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нализ типирования  </w:t>
      </w:r>
      <w:r>
        <w:rPr>
          <w:lang w:val="fi-FI"/>
        </w:rPr>
        <w:t>Nat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fi-FI"/>
        </w:rPr>
      </w:pPr>
      <w:r>
        <w:rPr>
          <w:rFonts w:cs="Arial" w:ascii="Arial" w:hAnsi="Arial"/>
          <w:b/>
          <w:bCs/>
          <w:sz w:val="32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Легенда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color w:val="00FFFF"/>
          <w:highlight w:val="cyan"/>
        </w:rPr>
        <w:t>_</w:t>
      </w:r>
      <w:r>
        <w:rPr/>
        <w:t xml:space="preserve">  - маломерность</w:t>
      </w:r>
    </w:p>
    <w:p>
      <w:pPr>
        <w:pStyle w:val="Normal"/>
        <w:rPr/>
      </w:pPr>
      <w:r>
        <w:rPr>
          <w:color w:val="00FF00"/>
          <w:highlight w:val="green"/>
        </w:rPr>
        <w:t>_</w:t>
      </w:r>
      <w:r>
        <w:rPr/>
        <w:t xml:space="preserve">  - многомерность</w:t>
      </w:r>
    </w:p>
    <w:p>
      <w:pPr>
        <w:pStyle w:val="Normal"/>
        <w:rPr/>
      </w:pPr>
      <w:r>
        <w:rPr>
          <w:color w:val="FFFF00"/>
          <w:highlight w:val="yellow"/>
        </w:rPr>
        <w:t>_</w:t>
      </w:r>
      <w:r>
        <w:rPr/>
        <w:t xml:space="preserve">  - ментал/витал</w:t>
      </w:r>
    </w:p>
    <w:p>
      <w:pPr>
        <w:pStyle w:val="Normal"/>
        <w:rPr/>
      </w:pPr>
      <w:r>
        <w:rPr>
          <w:color w:val="FFFF00"/>
          <w:highlight w:val="red"/>
        </w:rPr>
        <w:t>_</w:t>
      </w:r>
      <w:r>
        <w:rPr/>
        <w:t xml:space="preserve">  - знак</w:t>
      </w:r>
    </w:p>
    <w:p>
      <w:pPr>
        <w:pStyle w:val="Normal"/>
        <w:rPr/>
      </w:pPr>
      <w:r>
        <w:rPr>
          <w:color w:val="E5B8B7"/>
          <w:highlight w:val="magenta"/>
        </w:rPr>
        <w:t>_</w:t>
      </w:r>
      <w:r>
        <w:rPr>
          <w:color w:val="E5B8B7"/>
        </w:rPr>
        <w:t xml:space="preserve">  </w:t>
      </w:r>
      <w:r>
        <w:rPr/>
        <w:t>- перевод</w:t>
      </w:r>
    </w:p>
    <w:p>
      <w:pPr>
        <w:pStyle w:val="Normal"/>
        <w:rPr>
          <w:color w:val="E5B8B7"/>
          <w:lang w:val="uk-UA"/>
        </w:rPr>
      </w:pPr>
      <w:r>
        <w:rPr>
          <w:color w:val="E5B8B7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Комментарии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Normal"/>
        <w:rPr>
          <w:rFonts w:ascii="Tahoma" w:hAnsi="Tahoma" w:cs="Tahoma"/>
          <w:color w:val="FF6600"/>
          <w:sz w:val="18"/>
          <w:szCs w:val="18"/>
        </w:rPr>
      </w:pPr>
      <w:r>
        <w:rPr>
          <w:rFonts w:cs="Tahoma" w:ascii="Tahoma" w:hAnsi="Tahoma"/>
          <w:color w:val="FF6600"/>
          <w:sz w:val="18"/>
          <w:szCs w:val="18"/>
        </w:rPr>
        <w:t>Утречко – красный</w:t>
      </w:r>
    </w:p>
    <w:p>
      <w:pPr>
        <w:pStyle w:val="Normal1"/>
        <w:snapToGrid w:val="tru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Ёлочка – черный</w:t>
      </w:r>
    </w:p>
    <w:p>
      <w:pPr>
        <w:pStyle w:val="Normal1"/>
        <w:snapToGrid w:val="true"/>
        <w:spacing w:before="0" w:after="0"/>
        <w:rPr/>
      </w:pPr>
      <w:r>
        <w:rPr>
          <w:rFonts w:cs="Tahoma" w:ascii="Tahoma" w:hAnsi="Tahoma"/>
          <w:color w:val="0000FF"/>
          <w:sz w:val="18"/>
          <w:szCs w:val="18"/>
        </w:rPr>
        <w:t>Дракоша – синий</w:t>
      </w:r>
    </w:p>
    <w:p>
      <w:pPr>
        <w:pStyle w:val="Normal1"/>
        <w:snapToGrid w:val="true"/>
        <w:spacing w:before="0" w:after="0"/>
        <w:rPr/>
      </w:pPr>
      <w:r>
        <w:rPr>
          <w:rFonts w:cs="Tahoma" w:ascii="Tahoma" w:hAnsi="Tahoma"/>
          <w:color w:val="800080"/>
          <w:sz w:val="18"/>
          <w:szCs w:val="18"/>
        </w:rPr>
        <w:t>Жюлли – фиолетовый</w:t>
      </w:r>
    </w:p>
    <w:p>
      <w:pPr>
        <w:pStyle w:val="Normal1"/>
        <w:snapToGrid w:val="true"/>
        <w:spacing w:before="0" w:after="0"/>
        <w:rPr/>
      </w:pPr>
      <w:r>
        <w:rPr>
          <w:rFonts w:cs="Tahoma" w:ascii="Tahoma" w:hAnsi="Tahoma"/>
          <w:color w:val="008080"/>
          <w:sz w:val="18"/>
          <w:szCs w:val="18"/>
        </w:rPr>
        <w:t>Tima:</w:t>
      </w:r>
      <w:r>
        <w:rPr>
          <w:color w:val="008080"/>
          <w:sz w:val="18"/>
          <w:szCs w:val="18"/>
        </w:rPr>
        <w:t xml:space="preserve"> </w:t>
      </w:r>
      <w:r>
        <w:rPr>
          <w:rFonts w:cs="Tahoma" w:ascii="Tahoma" w:hAnsi="Tahoma"/>
          <w:color w:val="008080"/>
          <w:sz w:val="18"/>
          <w:szCs w:val="18"/>
        </w:rPr>
        <w:t xml:space="preserve"> – сине-зеленый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color w:val="000000"/>
          <w:sz w:val="18"/>
          <w:szCs w:val="18"/>
          <w:lang w:val="ru-RU"/>
        </w:rPr>
      </w:pPr>
      <w:r>
        <w:rPr>
          <w:rFonts w:cs="Tahoma" w:ascii="Tahoma" w:hAnsi="Tahoma"/>
          <w:b w:val="false"/>
          <w:bCs w:val="false"/>
          <w:color w:val="000000"/>
          <w:sz w:val="18"/>
          <w:szCs w:val="18"/>
          <w:lang w:val="ru-RU"/>
        </w:rPr>
      </w:r>
    </w:p>
    <w:p>
      <w:pPr>
        <w:pStyle w:val="Contents1"/>
        <w:tabs>
          <w:tab w:val="left" w:pos="708" w:leader="none"/>
          <w:tab w:val="right" w:pos="9345" w:leader="dot"/>
        </w:tabs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n \h \z </w:instrText>
          </w:r>
          <w:r>
            <w:rPr>
              <w:rStyle w:val="IndexLink"/>
            </w:rPr>
            <w:fldChar w:fldCharType="separate"/>
          </w:r>
          <w:hyperlink w:anchor="__RefHeading___Toc91145332">
            <w:r>
              <w:rPr>
                <w:rStyle w:val="IndexLink"/>
              </w:rPr>
              <w:t>ЧЛ (деловая логика)</w:t>
            </w:r>
          </w:hyperlink>
        </w:p>
        <w:p>
          <w:pPr>
            <w:pStyle w:val="Contents1"/>
            <w:rPr/>
          </w:pPr>
          <w:hyperlink w:anchor="__RefHeading___Toc91145333">
            <w:r>
              <w:rPr>
                <w:rStyle w:val="IndexLink"/>
              </w:rPr>
              <w:t>БЛ (системная логика)</w:t>
            </w:r>
          </w:hyperlink>
        </w:p>
        <w:p>
          <w:pPr>
            <w:pStyle w:val="Contents1"/>
            <w:rPr/>
          </w:pPr>
          <w:hyperlink w:anchor="__RefHeading___Toc91145334">
            <w:r>
              <w:rPr>
                <w:rStyle w:val="IndexLink"/>
              </w:rPr>
              <w:t>ЧС (волевая сенсорика)</w:t>
            </w:r>
          </w:hyperlink>
        </w:p>
        <w:p>
          <w:pPr>
            <w:pStyle w:val="Contents1"/>
            <w:rPr/>
          </w:pPr>
          <w:hyperlink w:anchor="__RefHeading___Toc91145335">
            <w:r>
              <w:rPr>
                <w:rStyle w:val="IndexLink"/>
              </w:rPr>
              <w:t>БС (сенсорика ощущений)</w:t>
            </w:r>
          </w:hyperlink>
        </w:p>
        <w:p>
          <w:pPr>
            <w:pStyle w:val="Contents1"/>
            <w:rPr/>
          </w:pPr>
          <w:hyperlink w:anchor="__RefHeading___Toc91145336">
            <w:r>
              <w:rPr>
                <w:rStyle w:val="IndexLink"/>
              </w:rPr>
              <w:t>ЧЭ (этика эмоций)</w:t>
            </w:r>
          </w:hyperlink>
        </w:p>
        <w:p>
          <w:pPr>
            <w:pStyle w:val="Contents1"/>
            <w:rPr/>
          </w:pPr>
          <w:hyperlink w:anchor="__RefHeading___Toc91145337">
            <w:r>
              <w:rPr>
                <w:rStyle w:val="IndexLink"/>
              </w:rPr>
              <w:t>БЭ (этика отношений)</w:t>
            </w:r>
          </w:hyperlink>
        </w:p>
        <w:p>
          <w:pPr>
            <w:pStyle w:val="Contents1"/>
            <w:rPr/>
          </w:pPr>
          <w:hyperlink w:anchor="__RefHeading___Toc91145338">
            <w:r>
              <w:rPr>
                <w:rStyle w:val="IndexLink"/>
              </w:rPr>
              <w:t>ЧИ (интуиция возможностей)</w:t>
            </w:r>
          </w:hyperlink>
        </w:p>
        <w:p>
          <w:pPr>
            <w:pStyle w:val="Contents1"/>
            <w:rPr/>
          </w:pPr>
          <w:hyperlink w:anchor="__RefHeading___Toc91145339">
            <w:r>
              <w:rPr>
                <w:rStyle w:val="IndexLink"/>
              </w:rPr>
              <w:t>БИ (интуиция времени)</w:t>
            </w:r>
          </w:hyperlink>
        </w:p>
        <w:p>
          <w:pPr>
            <w:pStyle w:val="Contents1"/>
            <w:rPr/>
          </w:pPr>
          <w:hyperlink w:anchor="__RefHeading___Toc91145340">
            <w:r>
              <w:rPr>
                <w:rStyle w:val="IndexLink"/>
              </w:rPr>
              <w:t>Другое</w:t>
            </w:r>
          </w:hyperlink>
        </w:p>
        <w:p>
          <w:pPr>
            <w:pStyle w:val="Contents1"/>
            <w:rPr/>
          </w:pPr>
          <w:hyperlink w:anchor="__RefHeading___Toc91145341">
            <w:r>
              <w:rPr>
                <w:rStyle w:val="IndexLink"/>
              </w:rPr>
              <w:t>Выводы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91145332"/>
      <w:bookmarkStart w:id="1" w:name="_ЧЛ"/>
      <w:bookmarkStart w:id="2" w:name="ЧЛ"/>
      <w:bookmarkEnd w:id="0"/>
      <w:bookmarkEnd w:id="1"/>
      <w:bookmarkEnd w:id="2"/>
      <w:r>
        <w:rPr/>
        <w:t>ЧЛ (деловая лог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Вопросы и отв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омментарии типировщик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1. Что такое работа в Вашем представлении?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Работа – это деятельность, направленная на изменение чего-либо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Зачем вообще нужна работа?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ля того, чтобы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менять или менять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Для того, чтобы жить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А если без работы? :)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деля отпуска, чтобы выспаться. Потом скуч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. Хотя меня всегда мучил один вопрос: а если в комнате я, диван и ворох нечитанной фантастики, то как долго я смогу пробездельничать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 xml:space="preserve">Связка ЧЛ и БИ 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И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lang w:val="fi-FI"/>
              </w:rPr>
            </w:pPr>
            <w:r>
              <w:rPr>
                <w:rFonts w:cs="Tahoma" w:ascii="Tahoma" w:hAnsi="Tahoma"/>
                <w:color w:val="0000FF"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lang w:val="fi-FI"/>
              </w:rPr>
            </w:pPr>
            <w:r>
              <w:rPr>
                <w:rFonts w:cs="Tahoma" w:ascii="Tahoma" w:hAnsi="Tahoma"/>
                <w:color w:val="0000FF"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опрос звучит как ментальный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ие есть параметры, по которым Вы можете определить, справитесь ли Вы с работой или нет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Для начала неплохо оценить, что потребуется для её выполнения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асколько мне по силам, знаниям, умениям эти требования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тсюда и заключение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lang w:val="fi-FI"/>
              </w:rPr>
            </w:pPr>
            <w:r>
              <w:rPr>
                <w:rFonts w:cs="Tahoma" w:ascii="Tahoma" w:hAnsi="Tahoma"/>
                <w:color w:val="0000FF"/>
                <w:sz w:val="18"/>
                <w:lang w:val="fi-FI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  <w:highlight w:val="cyan"/>
              </w:rPr>
              <w:t>Нормы</w:t>
            </w:r>
            <w:r>
              <w:rPr>
                <w:rFonts w:cs="Tahoma" w:ascii="Tahoma" w:hAnsi="Tahoma"/>
                <w:sz w:val="18"/>
              </w:rPr>
              <w:t xml:space="preserve"> есть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ты это делаешь? Описать можешь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начала - делала ли я это раньше, а может быть видела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как это делают другие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нет - насколько сильно отличается эта работа от того, что мне приходилось делать (видеть, как делают другие). Если мне такое даже во сне не снилось - тогда не смогу оценить наверняка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но могу за неё взяться (если интересно)-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без гарантий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озможность сравнения с другими – это более, чем одна мерность, минимум – нормы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  <w:highlight w:val="green"/>
              </w:rPr>
              <w:t>Уверенность</w:t>
            </w:r>
            <w:r>
              <w:rPr>
                <w:rFonts w:cs="Tahoma" w:ascii="Tahoma" w:hAnsi="Tahoma"/>
                <w:sz w:val="18"/>
              </w:rPr>
              <w:t xml:space="preserve"> е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нтересно, а оценка ментально происходит или витально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2. Какая взаимосвязь качества и количества? 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и определённых условиях количество способно влиять на качество, а качество – определять количество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е многословно, похоже на Ид (хотя минусовые ментальные тоже не детализируют)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Можно поподробнее и поконкретнее об условиях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пример, увеличение количества выпускаемой продукции на тех же мощностях может привести к снижению качества, с другой стороны, покупая крупную партию товара, можно выиграть в качестве за ту же цену на единицу. Поднятие качества может привести к повышению спроса и, как следствие, увеличению количества. С другой стороны, поднимая качество единицы, можно ограничивать количество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Экономические нормы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Расскажите, как зависит цена от качества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т качества зависят коридоры цен, внутри коридора играют другие позиции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ие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пример: раскрученность марки, новизна, перспективность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С, ЧИ, Б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3. Как принято определять качество работы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ачество работы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пределяе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ем, насколько её результат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удовлетворяет предъявленным требованиям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  <w:lang w:val="fi-FI"/>
              </w:rPr>
            </w:pPr>
            <w:r>
              <w:rPr>
                <w:rFonts w:cs="Tahoma" w:ascii="Tahoma" w:hAnsi="Tahoma"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Норма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Как Вы определяете качество работы? 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FF0000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Проверяю характеристики, которые важны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в данном случа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, на соответствие требованиям / ожиданиям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Не хуже – качество удовлетворительное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  <w:highlight w:val="cyan"/>
              </w:rPr>
              <w:t>Норма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Style12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  <w:t>Минус?</w:t>
            </w:r>
            <w:r>
              <w:rPr>
                <w:rFonts w:cs="Tahoma" w:ascii="Tahoma" w:hAnsi="Tahoma"/>
                <w:sz w:val="18"/>
              </w:rPr>
              <w:t xml:space="preserve"> Интересно, от какого аспекта? </w:t>
            </w:r>
            <w:r>
              <w:rPr>
                <w:rFonts w:cs="Tahoma" w:ascii="Tahoma" w:hAnsi="Tahoma"/>
                <w:color w:val="008080"/>
                <w:sz w:val="18"/>
              </w:rPr>
              <w:t>Может это в БЛ 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то представлялось, когда отвечала? Не раскручен ответ.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Насколько хорошо Вы можете определить качественность покупаемой вещи, и обращаете ли на это внимание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сё зависит от того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насколько я хорошо понимаю, что именно и как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highlight w:val="green"/>
              </w:rPr>
              <w:t>именно в данной вещ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 определяет её качество. Не так уж редко случае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олагаться на беглое сравнение с подобным или обращаться за консультацией к тем, кто знает об этом больше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Ситуативность. Витал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А не  </w:t>
            </w:r>
            <w:r>
              <w:rPr>
                <w:rFonts w:cs="Tahoma" w:ascii="Tahoma" w:hAnsi="Tahoma"/>
                <w:color w:val="FF0000"/>
                <w:sz w:val="18"/>
              </w:rPr>
              <w:t>плюс</w:t>
            </w:r>
            <w:r>
              <w:rPr>
                <w:rFonts w:cs="Tahoma" w:ascii="Tahoma" w:hAnsi="Tahoma"/>
                <w:sz w:val="18"/>
              </w:rPr>
              <w:t xml:space="preserve"> ли это – ограничение круга компетенции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Похож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4. Как Вы себя чувствуете, если дело не довели до конца? 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не довела дело до конца, значит в какой-то момент по каким-то причинам я о нём забыла. Какие тут могут быть чувства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И если потом вспомнила, но доделывать не стала, а предпочла плюнуть и снова забыть… Ну, тут уже, наверное, были чувства – вероятнее всего лень.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  <w:lang w:val="fi-FI"/>
              </w:rPr>
            </w:pPr>
            <w:r>
              <w:rPr>
                <w:rFonts w:cs="Tahoma" w:ascii="Tahoma" w:hAnsi="Tahoma"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Это больше на иррациональность похоже. Или витал.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Бывает ли такое? По каким причинам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Бывает: когда делаешь что-то скучное и необязательное, что вроде бы и сделать неплохо, но и от несделанности немногое пострадае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если тут ещё подвернулос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что-то интереснее/обязательнее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о легко: бросила и не вспомнила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бязательное – принятие необходимости  норм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5. Какой Вы представляете интересную для себя работу? Опишите подробнее.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Люблю заниматься тем, в чём есть силы и способности «сделать красиво»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Как это? Опиши пожалуйста поподробнее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, это когда сделал - и сам тащишься, потому что... красиво Например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решить задачку не стандартно применяемым в таких случаях громоздким способом, а так, что решение, когда оно уже предложено, видится простым, лёгким, эффективным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л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ридумать какую-нибудь модельку платья, чтобы дочка в нём как конфетка была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  <w:lang w:val="fi-FI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b/>
                <w:sz w:val="18"/>
                <w:szCs w:val="18"/>
              </w:rPr>
              <w:t>Ты имеешь в виду математическу задачку или что-то другое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, когда отвечала на вопрос думала о задачках математических, технических... но раз уж вспомнила о том, как в школе сочинения писала - там это тоже работало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омню, меня очень заботила лёгкость звучания и яркость образов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Ну, наверно, математические задачки ты уже не решаешь после школы, или как?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А какие технические задачи так решаются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ешаешь. Иногда просто для развлечения - нравится мне это заняти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 техническим - выше уже привела пример. Вообще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, отлов любых багов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lang w:val="fi-FI"/>
              </w:rPr>
            </w:pPr>
            <w:r>
              <w:rPr>
                <w:rFonts w:cs="Tahoma" w:ascii="Tahoma" w:hAnsi="Tahoma"/>
                <w:color w:val="0000FF"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 xml:space="preserve">Многомерная </w:t>
            </w:r>
            <w:r>
              <w:rPr>
                <w:rFonts w:cs="Tahoma" w:ascii="Tahoma" w:hAnsi="Tahoma"/>
                <w:color w:val="0000FF"/>
                <w:sz w:val="18"/>
                <w:highlight w:val="magenta"/>
              </w:rPr>
              <w:t>БЛ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, думаю,  ментальная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БС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</w:rPr>
              <w:t>Получается, что интересной является информация по БЛ и БС (база и активационная?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>Активационная. Ага, я согласна. И первое высказывание (Люблю заниматься тем, в чём есть силы и способности «сделать красиво»)– тоже сюда.</w:t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 может БС все-таки суггестивная, а нестандартный способ – найти возможность (ЧИ) решить иначе?</w:t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8080"/>
                <w:sz w:val="18"/>
                <w:szCs w:val="18"/>
              </w:rPr>
              <w:t xml:space="preserve">Ей интересно найти – нестандартное решение. Не только </w:t>
            </w:r>
            <w:r>
              <w:rPr>
                <w:rFonts w:cs="Tahoma" w:ascii="Tahoma" w:hAnsi="Tahoma"/>
                <w:b/>
                <w:color w:val="008080"/>
                <w:sz w:val="18"/>
                <w:szCs w:val="18"/>
              </w:rPr>
              <w:t>решить</w:t>
            </w:r>
            <w:r>
              <w:rPr>
                <w:rFonts w:cs="Tahoma" w:ascii="Tahoma" w:hAnsi="Tahoma"/>
                <w:color w:val="008080"/>
                <w:sz w:val="18"/>
                <w:szCs w:val="18"/>
              </w:rPr>
              <w:t xml:space="preserve"> задачу, а решить </w:t>
            </w:r>
            <w:r>
              <w:rPr>
                <w:rFonts w:cs="Tahoma" w:ascii="Tahoma" w:hAnsi="Tahoma"/>
                <w:b/>
                <w:color w:val="008080"/>
                <w:sz w:val="18"/>
                <w:szCs w:val="18"/>
              </w:rPr>
              <w:t xml:space="preserve">оригинально, </w:t>
            </w:r>
            <w:r>
              <w:rPr>
                <w:rFonts w:cs="Tahoma" w:ascii="Tahoma" w:hAnsi="Tahoma"/>
                <w:color w:val="008080"/>
                <w:sz w:val="18"/>
                <w:szCs w:val="18"/>
              </w:rPr>
              <w:t xml:space="preserve">найти и увидеть </w:t>
            </w:r>
            <w:r>
              <w:rPr>
                <w:rFonts w:cs="Tahoma" w:ascii="Tahoma" w:hAnsi="Tahoma"/>
                <w:b/>
                <w:color w:val="008080"/>
                <w:sz w:val="18"/>
                <w:szCs w:val="18"/>
              </w:rPr>
              <w:t xml:space="preserve"> возможность </w:t>
            </w:r>
            <w:r>
              <w:rPr>
                <w:rFonts w:cs="Tahoma" w:ascii="Tahoma" w:hAnsi="Tahoma"/>
                <w:color w:val="008080"/>
                <w:sz w:val="18"/>
                <w:szCs w:val="18"/>
              </w:rPr>
              <w:t>такого решения БЛ, ЧИ</w:t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то не развернуто</w:t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ожно, ЧИ, как передача смысла?</w:t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 яркость образов – ЧИ как суть и\или, возможно, ЧЭ.</w:t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еревод в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мин</w:t>
            </w:r>
            <w:r>
              <w:rPr>
                <w:rFonts w:cs="Tahoma" w:ascii="Tahoma" w:hAnsi="Tahoma"/>
                <w:sz w:val="18"/>
                <w:szCs w:val="18"/>
              </w:rPr>
              <w:t xml:space="preserve">ус </w:t>
            </w:r>
            <w:r>
              <w:rPr>
                <w:rFonts w:cs="Tahoma" w:ascii="Tahoma" w:hAnsi="Tahoma"/>
                <w:sz w:val="18"/>
                <w:szCs w:val="18"/>
                <w:highlight w:val="magenta"/>
              </w:rPr>
              <w:t>БЛ?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Распиши подробнее, как ты придумываешь такую модельку, как воплощаешь в жизнь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sz w:val="18"/>
                <w:lang w:val="fi-FI"/>
              </w:rPr>
            </w:pPr>
            <w:r>
              <w:rPr>
                <w:rStyle w:val="Postbody"/>
                <w:rFonts w:cs="Tahoma" w:ascii="Tahoma" w:hAnsi="Tahoma"/>
                <w:sz w:val="18"/>
              </w:rPr>
              <w:t xml:space="preserve">Начинается всё с "надо": ребёнку нужно платье. Потом иду по магазинам выбирать ткань. Изначально планирую только сумму и тип платья - лёгкое, лёгкое-праздничное, школа и т.п. Ну и, соответственно, ткань смотрю применительно к теме. Вижу что-то, влюбляюсь </w:t>
            </w:r>
            <w:r>
              <w:rPr>
                <w:rStyle w:val="Postbody"/>
                <w:rFonts w:cs="Tahoma" w:ascii="Tahoma" w:hAnsi="Tahoma"/>
                <w:sz w:val="18"/>
                <w:u w:val="single"/>
              </w:rPr>
              <w:t>и сразу возникает какой-то образ</w:t>
            </w:r>
            <w:r>
              <w:rPr>
                <w:rStyle w:val="Postbody"/>
                <w:rFonts w:cs="Tahoma" w:ascii="Tahoma" w:hAnsi="Tahoma"/>
                <w:sz w:val="18"/>
              </w:rPr>
              <w:t xml:space="preserve">. Обычно только потом могу проанализировать откуда в нём что взялось.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u w:val="single"/>
              </w:rPr>
              <w:t xml:space="preserve">В ходе шитья он будет дорабатываться, </w:t>
            </w:r>
            <w:r>
              <w:rPr>
                <w:rStyle w:val="Postbody"/>
                <w:rFonts w:cs="Tahoma" w:ascii="Tahoma" w:hAnsi="Tahoma"/>
                <w:sz w:val="18"/>
              </w:rPr>
              <w:t>но основная идея сохраняется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lang w:val="fi-FI"/>
              </w:rPr>
            </w:pPr>
            <w:r>
              <w:rPr>
                <w:rFonts w:cs="Tahoma" w:ascii="Tahoma" w:hAnsi="Tahoma"/>
                <w:color w:val="0000FF"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lang w:val="fi-FI"/>
              </w:rPr>
            </w:pPr>
            <w:r>
              <w:rPr>
                <w:rFonts w:cs="Tahoma" w:ascii="Tahoma" w:hAnsi="Tahoma"/>
                <w:color w:val="0000FF"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lang w:val="fi-FI"/>
              </w:rPr>
            </w:pPr>
            <w:r>
              <w:rPr>
                <w:rFonts w:cs="Tahoma" w:ascii="Tahoma" w:hAnsi="Tahoma"/>
                <w:color w:val="0000FF"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дея – это ЧИ. Образ тоже к ЧИ, возможно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  <w:t xml:space="preserve">минус ли ЧЛ </w:t>
            </w:r>
            <w:r>
              <w:rPr>
                <w:rFonts w:cs="Tahoma" w:ascii="Tahoma" w:hAnsi="Tahoma"/>
                <w:sz w:val="18"/>
              </w:rPr>
              <w:t>или витальность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</w:rPr>
            </w:pPr>
            <w:r>
              <w:rPr>
                <w:rStyle w:val="Postbody"/>
                <w:rFonts w:cs="Tahoma" w:ascii="Tahoma" w:hAnsi="Tahoma"/>
                <w:color w:val="008080"/>
                <w:sz w:val="18"/>
              </w:rPr>
              <w:t xml:space="preserve">«В ходе шитья он (образ) будет  дорабатываться»–  это витальность БС и ЧЛ ?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Не, ты не останавливайся. Вот образ у тебя есть, дальше его воплотить нужно. Сама делаешь выкройку, моделируешь? Как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ыкройку делаю сама: основам конструирован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обучена Если ткань дорогая и её впритык, то беру какую-нить старую дешёвую тканюшку, делаю на ней подгонки, может быт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меняю конструкцию деталей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чтобы сидело лучше - потом раскраиваю вот по этим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"макетам"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кань. Смётываю, примеряю, шью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Чувствую, что опять мало, но ума не приложу, что бы тут ещё можно было сказать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Л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800080"/>
                <w:sz w:val="18"/>
              </w:rPr>
              <w:t>Какая терпеливая! Это, имхо, за рациональность.</w:t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Описано БЛ-ки</w:t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8080"/>
                <w:sz w:val="18"/>
              </w:rPr>
              <w:t xml:space="preserve">Мне кажется, что ментальный многомерный ЧЛ так шить не будет. Она пишет, что основам конструирования </w:t>
            </w:r>
            <w:r>
              <w:rPr>
                <w:rFonts w:cs="Tahoma" w:ascii="Tahoma" w:hAnsi="Tahoma"/>
                <w:b/>
                <w:color w:val="008080"/>
                <w:sz w:val="18"/>
              </w:rPr>
              <w:t xml:space="preserve">обучена, 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так в чем проблема? Зачем два раза делать одно и тоже? Откуда такая неуверенность?  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u w:val="single"/>
              </w:rPr>
            </w:pPr>
            <w:r>
              <w:rPr>
                <w:rFonts w:cs="Tahoma" w:ascii="Tahoma" w:hAnsi="Tahoma"/>
                <w:color w:val="008080"/>
                <w:sz w:val="18"/>
                <w:u w:val="single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щё люблю разбираться во всякого рода проблемах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Что тебя в этом привлекает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 знаю... какой-то инстинкт... о! основной, точно Вспомнила результаты какого-то теста, там так и было написано: основной инстинкт - исследовательский, 100%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нтуиция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Если скрестить одно с другим – получится интересная работа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6. Вы приходите в магазин и видите товар, на нем ценник висит. По каким параметрам Вы поймете дорого это или нет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рикину стоимость материала, идеи и работы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(в рамках собственных представлений, естественно)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 посчитаю разницу между ценником и тем, что получилось. Если разница больше 20%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ого, что на ценнике – вероятнее всего это дорого.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С или ЧЛ?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8080"/>
                <w:sz w:val="18"/>
              </w:rPr>
              <w:t>а остальные навороты она не посчитала (транспортировка, проценты продающего...)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евод в Б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7. Когда Вы работаете, Вам говорят: Вы это делаете не так, не правильно. Ваша реакция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о-первых, есть ли у меня самой уверенность в том, что я это делаю так и правильно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о-вторых, насколько говорящий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по моему мнени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способен оценить «такость» и «правильность» и предложить что-то рациональне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-третьих, если меня выдернули из себя… - отдельный случай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еакция может быть разной – от благодарности за совет, помощь,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до посыла куда подальше.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  <w:highlight w:val="yellow"/>
              </w:rPr>
              <w:t>Индивидуальность</w:t>
            </w:r>
            <w:r>
              <w:rPr>
                <w:rFonts w:cs="Tahoma" w:ascii="Tahoma" w:hAnsi="Tahoma"/>
                <w:sz w:val="18"/>
                <w:highlight w:val="yellow"/>
              </w:rPr>
              <w:t>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Возможен </w:t>
            </w:r>
            <w:r>
              <w:rPr>
                <w:rFonts w:cs="Tahoma" w:ascii="Tahoma" w:hAnsi="Tahoma"/>
                <w:color w:val="FF0000"/>
                <w:sz w:val="18"/>
              </w:rPr>
              <w:t xml:space="preserve">минус БЭ </w:t>
            </w:r>
            <w:r>
              <w:rPr>
                <w:rFonts w:cs="Tahoma" w:ascii="Tahoma" w:hAnsi="Tahoma"/>
                <w:sz w:val="18"/>
              </w:rPr>
              <w:t>(или одномерность)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. Рядом с Вами работает профессионал. Вы постоянно видите, что у Вас не получается так, как у него. Ваши ощущения, мысли и действия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Если это какая-то заведомо разовая работа – просто буду делат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так, как уме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. Если процессу не повредит – буду присматриваться. На всякий случай – вдруг пригодится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Если это работа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 xml:space="preserve">в которой я заинтересован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– учиться буду однозначно, даже если придётся на это тратить основное рабочее время и подбивать «хвосты» сверхурочно за свой счет.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  <w:highlight w:val="green"/>
              </w:rPr>
              <w:t>Многомерно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Возможна и </w:t>
            </w:r>
            <w:r>
              <w:rPr>
                <w:rFonts w:cs="Tahoma" w:ascii="Tahoma" w:hAnsi="Tahoma"/>
                <w:sz w:val="18"/>
                <w:highlight w:val="yellow"/>
              </w:rPr>
              <w:t>витальность</w:t>
            </w:r>
            <w:r>
              <w:rPr>
                <w:rFonts w:cs="Tahoma" w:ascii="Tahoma" w:hAnsi="Tahoma"/>
                <w:sz w:val="18"/>
              </w:rPr>
              <w:t xml:space="preserve"> – личная заинтересованность, как умею (но тут как-то зыбко)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  <w:highlight w:val="green"/>
              </w:rPr>
              <w:t>Ситуативность</w:t>
            </w:r>
            <w:r>
              <w:rPr>
                <w:rFonts w:cs="Tahoma" w:ascii="Tahoma" w:hAnsi="Tahoma"/>
                <w:sz w:val="18"/>
              </w:rPr>
              <w:t xml:space="preserve"> е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Соглас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9. Когда Вы просите помощь по работе, какое чувство испытываете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зависимости от причин этой просьбы: если то, в чем прошу помощи, выходит за рамки моих служебных обязанностей – подразумевает большие знания, возможности положения и т.п., то ничего, наверное, и не испытываю, поскольку это не личная просьб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Если речь идёт о просьбе личного характера – всегда испытываю неловкость, поскольку обременять других собственными проблемами очень не любл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  <w:highlight w:val="magenta"/>
              </w:rPr>
              <w:t>БЭ</w:t>
            </w:r>
            <w:r>
              <w:rPr>
                <w:rFonts w:cs="Tahoma" w:ascii="Tahoma" w:hAnsi="Tahoma"/>
                <w:color w:val="0000FF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highlight w:val="cyan"/>
              </w:rPr>
              <w:t xml:space="preserve"> Маломерност</w:t>
            </w:r>
            <w:r>
              <w:rPr>
                <w:rFonts w:cs="Tahoma" w:ascii="Tahoma" w:hAnsi="Tahoma"/>
                <w:color w:val="0000FF"/>
                <w:sz w:val="18"/>
              </w:rPr>
              <w:t xml:space="preserve">ь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0. Вам нужно построить пирамиду, такую, как в Египте. Ваши мысли, действия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думаю, так л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уж мне это нуж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… допустим, приду к выводу, что нужн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ыпью кофе, выкурю сигаретку, полюбуюсь заоконным пейзажем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поразмыслю о бренности всего сущег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– люблю свои ассоциативные ряды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ни дают что-то вроде вешек, по которым будут двигаться мысль и действи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том прикину, где достать материалы и оборудование, кому заказать проект, найду поставщиков, готовых дать гарантию на материалы 5 тыс. лет, как минимум, посчитаю, во что обойдётся проект, аренда оборудования, транспортные расходы, наём строителей и жизнеобеспечение работ (или как это называется?), подобью предварительную смету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акину процентов 15-20 на непредвиденные – мало ли что выползет на ход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станется – сфинкса сваяем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Прозондирую почву на предмет группы поддержки, определюсь с источниками финансирования. Когда всё будет улажено - начнём строить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yellow"/>
              </w:rPr>
              <w:t>Витал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yellow"/>
              </w:rPr>
              <w:t>Ментальные</w:t>
            </w:r>
            <w:r>
              <w:rPr>
                <w:rFonts w:cs="Tahoma" w:ascii="Tahoma" w:hAnsi="Tahoma"/>
                <w:sz w:val="18"/>
              </w:rPr>
              <w:t xml:space="preserve"> ЧИ и БЛ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многомерность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озможно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green"/>
              </w:rPr>
              <w:t>Многомерность Ч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, вот ещё хочу добавить - по блоку ЧЛ отвечать было проще всего, но когда отвечала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почти по каждому вопросу для себя отмечала - наработано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sz w:val="18"/>
                <w:szCs w:val="18"/>
              </w:rPr>
              <w:t xml:space="preserve">Что значит наработано? Что конкретно наработано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имела в виду, что лет 10 назад на вопросы 1-3, 6, 10 я, наверное, не так бы отвечал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то-то сложилось в бытность работы старшим менеджером (поначалу я там себя чувствовала отвратительно, потому что просто не знала, как за что взяться - директор брал меня за шкварник и на пальцах всё объяснял)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о ответ на 4-й вопрос подруга сказала: "в этом ты вся, остальное можно было не писать"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Угу. Причём выбор достаточно осознанный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з менеджеров сбежала, не сработавшись с новым директором, д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 скучно там был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Сюда устроилась программистом на базы данных, но поскольку системотехника мне как-то ближе по духу, быстро взвалила на себя столько работы по ней, что начальству пришлось перевести меня на новую должнос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От руководящей работы отбиваюсь руками и ногами - руководить людьми не люблю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не умею и не хочу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(хотя вот это, наверное, к делу отношения не имеет... но оставляю, раз оно сказалось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00FF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</w:rPr>
              <w:t xml:space="preserve">Возможно, что это </w:t>
            </w:r>
            <w:r>
              <w:rPr>
                <w:rFonts w:cs="Tahoma" w:ascii="Tahoma" w:hAnsi="Tahoma"/>
                <w:sz w:val="18"/>
                <w:highlight w:val="yellow"/>
              </w:rPr>
              <w:t>витально</w:t>
            </w:r>
            <w:r>
              <w:rPr>
                <w:rFonts w:cs="Tahoma" w:ascii="Tahoma" w:hAnsi="Tahoma"/>
                <w:sz w:val="18"/>
              </w:rPr>
              <w:t>. Можно также отметить как опыт. Но есть ответы выходящие за рамки опыта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Э или Ч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Ну во всяком случае на ментальный многомерный ЧС-ник </w:t>
            </w:r>
            <w:r>
              <w:rPr>
                <w:rFonts w:eastAsia="Wingdings" w:cs="Wingdings" w:ascii="Wingdings" w:hAnsi="Wingdings"/>
                <w:sz w:val="18"/>
              </w:rPr>
              <w:t>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Попробуй описать два объекта, например: вазу и телевизор. Все, что ты можешь сказать о них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аза... надо будет глянуть в инет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, откуда у этого слова ноги растут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Вот так всегда - пользуюсь словами, вроде бы никаких непоняток с ними не возникает, а чуть что - лезем в словари и в инет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Говорю ваза - и перед глазами пробегают всякие разные вазы и вазочки... Вот одна - на высокой ножке, с широкой чашей, хрустальная с замысловатым рисунком граней - кажется, это для фруктов. Немного развернулась, скользнули световые блики - и уступила место другой - высокой, витого стекла, с лебединой шеей и яркими язычками лепестков - ваза для одного цветка - и вот уже в ней цветок - строгий, плотный бутон... и снова картинка меняется: грубоватая керамическая амфора, немного надтреснутая возле ручки и как будто наспех выточенная из красного кирпича - я нашла её в старом комоде бабушки, у которой мы снимали квартиру и выпросила себе - уж и не знаю, чем она меня так купила. В эту вазу я любила ставить первые пионы, которые встречала в начале лета - они как-то особенно в ней смотрелись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Вообще, ваза с цветами на столе - это уже праздник в доме, она создаёт настроение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 одной стороны, я не считаю её предметом первой необходимости (хосспедя... а что я вообще отношу к этой категории - предметов первой необходимости??? кроме тёплых носков и чайника?), с другой... с другой - оно мне надо, ваза - это уже дом, а не гостиница... Вазы мне всегда доставались нахаляву - их дарили. Я и сама подружкам их надарила немало - какая-то дурная идея, что у женщины должна быть ваза под цветы, причём эта ваза должна соответствовать не столько интерьеру, сколько ей самой: обойти ворох магазинов, увидеть и понять - вот это - ЕЁ ВАЗА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А зачем тебе ноги эти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Надо же знать, какая изначальная идея породила вещь, которую я называю этим словом. Надо - потому что когда буду знать, пойму о чём-нибудь немного больше. А понимать... понимать просто очень хоче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нять что-то - значит сделать это частью своего мира, убрать ещё одну границу - для того, чтобы найти за ней другую?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  <w:t>грубоватая керамическая амфора, немного надтреснутая возле ручки и как будто наспех выточенная из красного кирпича - я нашла её в старом комоде бабушки, у которой мы снимали квартиру и выпросила себе - уж и не знаю, чем она меня так купила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А если подумать - чем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ремя, которое она в себе несла и форма, этим временем подчеркнута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и пионы - цветы-однодневки, трава, такие юные и живые - есть в этом что-то сказочное, и ещё - кусочек власти над временем, наверное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Над ним можно власть иметь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Есть такое глубоко субъективное ощущение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уже писала, что в стрессовых ситуациях время как будто останавливается - 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есть для меня оно идёт, а вокруг - н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Или когда говорила, что успеваю сделать за полчаса то, на что обычно уходит часа полтора - так вот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для меня времени проходит ровно столько же, просто остаётся час в запас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И ещё то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что для меня сто лет - это не век -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вот именно по ощущению что это совсем небольшой интервал времени...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мысленно перемахнуть десяток тысяч лет - ну это нормально, что ли... когда говорю "будущее" или "прошлое" их границы лежат где-то там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Postbody"/>
                <w:rFonts w:ascii="Tahoma" w:hAnsi="Tahoma" w:cs="Tahoma"/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  <w:highlight w:val="magenta"/>
              </w:rPr>
              <w:t>ЧИ</w:t>
            </w:r>
            <w:r>
              <w:rPr>
                <w:rFonts w:cs="Tahoma" w:ascii="Tahoma" w:hAnsi="Tahoma"/>
                <w:sz w:val="18"/>
              </w:rPr>
              <w:t>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  <w:u w:val="single"/>
              </w:rPr>
              <w:t>БС и ЧЭ</w:t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, а по ЧЛ ни слова – только зрительные образы и связь сенсорики с эмоциями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ЧИ</w:t>
            </w:r>
            <w:r>
              <w:rPr>
                <w:rFonts w:cs="Tahoma" w:ascii="Tahoma" w:hAnsi="Tahoma"/>
                <w:sz w:val="18"/>
              </w:rPr>
              <w:t xml:space="preserve">, возможно, </w:t>
            </w:r>
            <w:r>
              <w:rPr>
                <w:rFonts w:cs="Tahoma" w:ascii="Tahoma" w:hAnsi="Tahoma"/>
                <w:sz w:val="18"/>
                <w:highlight w:val="yellow"/>
              </w:rPr>
              <w:t>ментал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Вот это по блоку ЧЛ и БИ пошло. Изначально не думала над этим, можно предположить </w:t>
            </w:r>
            <w:r>
              <w:rPr>
                <w:rFonts w:cs="Tahoma" w:ascii="Tahoma" w:hAnsi="Tahoma"/>
                <w:sz w:val="18"/>
                <w:highlight w:val="yellow"/>
              </w:rPr>
              <w:t>витально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yellow"/>
              </w:rPr>
            </w:pPr>
            <w:r>
              <w:rPr>
                <w:rFonts w:cs="Tahoma" w:ascii="Tahoma" w:hAnsi="Tahoma"/>
                <w:sz w:val="18"/>
                <w:highlight w:val="yellow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  <w:highlight w:val="yellow"/>
              </w:rPr>
              <w:t>Индивидуальность</w:t>
            </w:r>
            <w:r>
              <w:rPr>
                <w:rFonts w:cs="Tahoma" w:ascii="Tahoma" w:hAnsi="Tahoma"/>
                <w:sz w:val="18"/>
              </w:rPr>
              <w:t xml:space="preserve"> Б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0000"/>
                <w:sz w:val="18"/>
              </w:rPr>
              <w:t xml:space="preserve">Минус </w:t>
            </w:r>
            <w:r>
              <w:rPr>
                <w:rFonts w:cs="Tahoma" w:ascii="Tahoma" w:hAnsi="Tahoma"/>
                <w:sz w:val="18"/>
              </w:rPr>
              <w:t>(глобальность) БИ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елевизор... Не люблю телевизор, но когда его долго нет, раз в неделю по нему скучаю. На прошлой неделе таки оттащила его в ремонт - после того, как он три месяца с укоризной просмотрел на меня черным глазом пустого экрана (хорошие нынче были грозы). Вынудил... уже пусть показывает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 телевизором много проблем -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во-первых, дочь проводит перед ним многовато времени (пока не работал - хоть читать ребёнок стал, щаз опять начнутся мультики и сериалы), во-вторых, когда в гости приезжает бабушка - мне приходится особенно несладко, потому что они его никак не могут поделить, дуются друг на друга и всё это сваливается на мою больную голову. Как хорошо, что бабушка переезжает к нам со своим телевизором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ак он устроен, мне, в общем-то, всё равно. Как-то устроен, показывает (в смысле - картинку разобрать можно) - ну и нормально. Черный ящик, занимает место в комнате, периодически с него нужно вытирать пыль, реже - пылесосить. Вот, пожалуй, и всё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</w:rPr>
              <w:t>Пролемы по БИ вроде бы прошл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</w:rPr>
              <w:t>По Чс и БЭ напрягает обида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3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от ещё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Я чаще умею что-то сделать, чем знаю, как это дела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Как практик всегда была успешнее - даже если чего-то не знаю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придумаю, как это сделать на том, что знаю. А потом, наткнувшись на то решение, которое в таких случаях обычно применяется, думаю "так вот, как это НАДО было делать!!!"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Вот к этому пример нужен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Это интересный пост. Тут описано, как ЧЛ сама находит решения, не интересуясь заранее тем, как это делают другие (судя по всем, многомерная). Это </w:t>
            </w:r>
            <w:r>
              <w:rPr>
                <w:rFonts w:cs="Tahoma" w:ascii="Tahoma" w:hAnsi="Tahoma"/>
                <w:sz w:val="18"/>
                <w:highlight w:val="yellow"/>
              </w:rPr>
              <w:t>витальный</w:t>
            </w:r>
            <w:r>
              <w:rPr>
                <w:rFonts w:cs="Tahoma" w:ascii="Tahoma" w:hAnsi="Tahoma"/>
                <w:sz w:val="18"/>
              </w:rPr>
              <w:t xml:space="preserve"> подход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альная ЧЛ творит на базе известных ментальных норм.</w:t>
            </w:r>
          </w:p>
        </w:tc>
      </w:tr>
      <w:tr>
        <w:trPr>
          <w:trHeight w:val="13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А чем ты оперируешь, когда считаешь, цифрами или объектами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бъектами сподручнее, однако... цифры - это уже последний штрих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А описать можешь, как объектами мыслишь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Жаль, что этот вопрос не отвечен.</w:t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3"/>
        <w:rPr/>
      </w:pPr>
      <w:r>
        <w:rPr/>
        <w:t>Выводы по ЧЛ</w:t>
      </w:r>
    </w:p>
    <w:p>
      <w:pPr>
        <w:pStyle w:val="Normal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Дракоша</w:t>
      </w:r>
      <w:r>
        <w:rPr>
          <w:rFonts w:cs="Tahoma" w:ascii="Tahoma" w:hAnsi="Tahoma"/>
          <w:color w:val="0000FF"/>
          <w:sz w:val="20"/>
          <w:szCs w:val="20"/>
        </w:rPr>
        <w:t>: Скорее всего, третья мерность, связка с БИ.</w:t>
      </w:r>
    </w:p>
    <w:p>
      <w:pPr>
        <w:pStyle w:val="Normal"/>
        <w:rPr>
          <w:rFonts w:ascii="Tahoma" w:hAnsi="Tahoma" w:cs="Tahoma"/>
          <w:b/>
          <w:b/>
          <w:color w:val="800080"/>
          <w:sz w:val="20"/>
          <w:szCs w:val="20"/>
        </w:rPr>
      </w:pPr>
      <w:r>
        <w:rPr>
          <w:rFonts w:cs="Tahoma" w:ascii="Tahoma" w:hAnsi="Tahoma"/>
          <w:b/>
          <w:color w:val="FF6600"/>
          <w:sz w:val="20"/>
          <w:szCs w:val="20"/>
        </w:rPr>
        <w:t>Утречко</w:t>
      </w:r>
      <w:r>
        <w:rPr>
          <w:rFonts w:cs="Tahoma" w:ascii="Tahoma" w:hAnsi="Tahoma"/>
          <w:color w:val="FF6600"/>
          <w:sz w:val="20"/>
          <w:szCs w:val="20"/>
        </w:rPr>
        <w:t>: Очень, очень многомерная. Витал/ментал не уверена, но скорее витал. Скорее всего плюсовая, часто уходит в конкретику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Ёлочка: </w:t>
      </w:r>
      <w:r>
        <w:rPr>
          <w:rFonts w:cs="Tahoma" w:ascii="Tahoma" w:hAnsi="Tahoma"/>
          <w:sz w:val="20"/>
          <w:szCs w:val="20"/>
        </w:rPr>
        <w:t>Многомерная ЧЛ, блок с БИ, знак трудно определить. Больше признаков витальности.</w:t>
      </w:r>
    </w:p>
    <w:p>
      <w:pPr>
        <w:pStyle w:val="Normal"/>
        <w:rPr/>
      </w:pPr>
      <w:r>
        <w:rPr>
          <w:rFonts w:cs="Tahoma" w:ascii="Tahoma" w:hAnsi="Tahoma"/>
          <w:b/>
          <w:color w:val="800080"/>
          <w:sz w:val="20"/>
          <w:szCs w:val="20"/>
        </w:rPr>
        <w:t xml:space="preserve">Жюлли: </w:t>
      </w:r>
      <w:r>
        <w:rPr>
          <w:rFonts w:cs="Tahoma" w:ascii="Tahoma" w:hAnsi="Tahoma"/>
          <w:color w:val="800080"/>
          <w:sz w:val="20"/>
          <w:szCs w:val="20"/>
        </w:rPr>
        <w:t>Мне добавить нечего к высказываниям предыдущих ораторов.</w:t>
      </w:r>
    </w:p>
    <w:p>
      <w:pPr>
        <w:pStyle w:val="Normal"/>
        <w:rPr/>
      </w:pPr>
      <w:r>
        <w:rPr>
          <w:rFonts w:cs="Tahoma" w:ascii="Tahoma" w:hAnsi="Tahoma"/>
          <w:color w:val="008080"/>
          <w:sz w:val="20"/>
          <w:szCs w:val="20"/>
          <w:lang w:val="en-US"/>
        </w:rPr>
        <w:t>Tima</w:t>
      </w:r>
      <w:r>
        <w:rPr>
          <w:rFonts w:cs="Tahoma" w:ascii="Tahoma" w:hAnsi="Tahoma"/>
          <w:color w:val="008080"/>
          <w:sz w:val="20"/>
          <w:szCs w:val="20"/>
        </w:rPr>
        <w:t>: функция многомерная, тальность и  знак однозначно не вижу.</w:t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color w:val="FF66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color w:val="FF66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hyperlink w:anchor="_ЧЛ">
        <w:bookmarkStart w:id="3" w:name="_БЛ"/>
        <w:bookmarkStart w:id="4" w:name="БЛ"/>
        <w:bookmarkEnd w:id="3"/>
        <w:bookmarkEnd w:id="4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5" w:name="__RefHeading___Toc91145333"/>
      <w:bookmarkEnd w:id="5"/>
      <w:r>
        <w:rPr/>
        <w:t>БЛ (системная лог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40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. Что такое от общего к частному, что такое от частного к общему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a)Заключение о некоторых свойствах объекта на основании того, что данный объект принадлежит некоторому множеству, о котором известно, что любое из его подмножеств обладает этими свойствами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b)Заключение об общих свойствах множества объектов на основании того, что любое его подмножество обладает известными общими свойствами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  <w:t>Норма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, мышление БЛ-кое с минусом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2. Что такое логично? Ваше понимание. 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Для мен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«логично»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 xml:space="preserve">значит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highlight w:val="green"/>
              </w:rPr>
              <w:t>непротиворечив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 в рамках набора стартовых допущений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Согласуется ли Ваше понимание логичного с общепринятым? 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умаю, что вполне согласуется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Легко ли быть логичным(ой)?</w:t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 зна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. Это же надо иметь с чем сравнивать, а я имею только то, что имею</w:t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  <w:t>Вопрос был на «Ваше понимание»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 xml:space="preserve">БЛ </w:t>
            </w:r>
            <w:r>
              <w:rPr>
                <w:rFonts w:cs="Tahoma" w:ascii="Tahoma" w:hAnsi="Tahoma"/>
                <w:sz w:val="18"/>
                <w:highlight w:val="green"/>
              </w:rPr>
              <w:t>ситуативно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инус БЛ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не кажется, что этот вопрос не раскручен.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3. Как на циферблате можно объяснить дроби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лный круг (число равных сегментов на которые он разбит) – знаменатель, число тех же сегментов между маленькой стрелкой, прибитой на 12-ти и большой (по часовой) – числитель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  <w:t>Норма.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4. Что такое правило? 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авило – это соглашение о некоторой норме или процедуре на сфере влияния правила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им правилам нужно подчиняться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дчиняться правилу – значит принимать это соглашение.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Непротиворечивость слагаемых системы соглашений – главный критерий подчинения правилу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  <w:t>Мину</w:t>
            </w:r>
            <w:r>
              <w:rPr>
                <w:rFonts w:cs="Tahoma" w:ascii="Tahoma" w:hAnsi="Tahoma"/>
                <w:sz w:val="18"/>
              </w:rPr>
              <w:t>с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5. Что такое иерархия? 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Иерархия – это структура отношений «низ-верх»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Нужно ли подчиняться иерархии? Почему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Если осознаешь – значит можешь выбирать</w:t>
            </w:r>
          </w:p>
          <w:p>
            <w:pPr>
              <w:pStyle w:val="Style11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Ну очень обобщенно </w:t>
            </w:r>
            <w:r>
              <w:rPr>
                <w:rFonts w:eastAsia="Wingdings" w:cs="Wingdings" w:ascii="Wingdings" w:hAnsi="Wingdings"/>
                <w:sz w:val="18"/>
              </w:rPr>
              <w:t>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Что имелось в виду? 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Имелось в виду, что мы далеко не всегда осознаем свою подчинённость иерархии. Пример неосознанного вряд ли приведу, поскольку для него уже нужно осозна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А если серьёзно, то, наверное, всё вокруг - та или иная иерархическая структур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, но по большей части мы ведь об этом не думаем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b/>
                <w:sz w:val="18"/>
                <w:szCs w:val="18"/>
              </w:rPr>
              <w:t>А можно как то этот момент проиллюстрировать? или подробнее разжевать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00FF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, как тебе иерархия жильцов девятиэтажки? Когда состояние потолка соседа снизу зависит от состояния батарей соседа сверху?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  <w:t>Опять исходность мне видится, особенно в подчеркнутом.</w:t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yellow"/>
              </w:rPr>
              <w:t>Витал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от это тоже интересное место. Формально звучит как витал, что и отмечено раньше. А вот с точки зрения способа мышления, то для Робеспьера – все есть структура, или система, только не все системы выявлены, или осознаются людьми. Тут осознавание не признак ментала, а скорее как  ПОНИМАНИЕ и ЗНАНИЕ об этом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То есть, реально, систему можно увидеть везде, только нужно посмотреть под нужным углом зрения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истема не создается, а проявляется пониманием ее.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6. Как Вы относитесь к инструкциям? 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Всё зависит от того, что это за инструкции, насколько они полезны или обременительны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Вообще я их, наверное, недолюбливаю – как жанр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Как Вы ими пользуетесь? 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талкиваясь с новой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ытаюсь уяснить для себя её смысл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робежавшись по тексту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ашла полезную информаци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– приняла к сведению, не нашла – убрала с глаз подальше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Можете ли сами написать инструкцию? Если, да, то какую?</w:t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огу и сама написать, но предпочитаю перепоручить эту работу педантам, по крайней мере, в стадии доводки: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говорят, мои получаются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u w:val="single"/>
              </w:rPr>
              <w:t>слишком общими</w:t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  <w:highlight w:val="green"/>
              </w:rPr>
              <w:t>Ситуативность</w:t>
            </w:r>
            <w:r>
              <w:rPr>
                <w:rFonts w:cs="Tahoma" w:ascii="Tahoma" w:hAnsi="Tahoma"/>
                <w:color w:val="800080"/>
                <w:sz w:val="18"/>
              </w:rPr>
              <w:t xml:space="preserve">. </w:t>
            </w:r>
            <w:r>
              <w:rPr>
                <w:rFonts w:cs="Tahoma" w:ascii="Tahoma" w:hAnsi="Tahoma"/>
                <w:sz w:val="18"/>
              </w:rPr>
              <w:t>Или перевод в ЧЛ, как польза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Ч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То есть нашла </w:t>
            </w:r>
            <w:r>
              <w:rPr>
                <w:rFonts w:cs="Tahoma" w:ascii="Tahoma" w:hAnsi="Tahoma"/>
                <w:sz w:val="18"/>
                <w:highlight w:val="magenta"/>
              </w:rPr>
              <w:t>ЧЛ</w:t>
            </w:r>
            <w:r>
              <w:rPr>
                <w:rFonts w:cs="Tahoma" w:ascii="Tahoma" w:hAnsi="Tahoma"/>
                <w:sz w:val="18"/>
              </w:rPr>
              <w:t>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инус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7. Как Вы понимаете: «Свобода заключается в соблюдении законов, а не в их игнорировании»? Согласны ли с этим? Почему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акон – это установление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непротиворечивой системы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соглашений 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если в основании этой системы лежит соглашение о свободе, то его игнорирование – не что иное, как ограничение свободы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lang w:val="fi-FI"/>
              </w:rPr>
            </w:pPr>
            <w:r>
              <w:rPr>
                <w:rFonts w:cs="Tahoma" w:ascii="Tahoma" w:hAnsi="Tahoma"/>
                <w:color w:val="0000FF"/>
                <w:sz w:val="18"/>
                <w:lang w:val="fi-FI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0000"/>
                <w:sz w:val="18"/>
              </w:rPr>
              <w:t>Ми</w:t>
            </w:r>
            <w:r>
              <w:rPr>
                <w:rFonts w:cs="Tahoma" w:ascii="Tahoma" w:hAnsi="Tahoma"/>
                <w:color w:val="0000FF"/>
                <w:sz w:val="18"/>
              </w:rPr>
              <w:t>нус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Блок БЛ и ЧИ. По-моему, с помощью ЧИ («в основании закона соглашение о свободе») </w:t>
            </w:r>
            <w:r>
              <w:rPr>
                <w:rFonts w:cs="Tahoma" w:ascii="Tahoma" w:hAnsi="Tahoma"/>
                <w:sz w:val="18"/>
                <w:highlight w:val="green"/>
              </w:rPr>
              <w:t>ситуативно вписалась</w:t>
            </w:r>
            <w:r>
              <w:rPr>
                <w:rFonts w:cs="Tahoma" w:ascii="Tahoma" w:hAnsi="Tahoma"/>
                <w:sz w:val="18"/>
              </w:rPr>
              <w:t xml:space="preserve"> в утверждение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. Расскажите, насколько Вы последовательный человек. В этом ключе интересует следующее:</w:t>
              <w:br/>
              <w:t>а). Что такое последовательность вообще? В широком и узком смысле этого слова. Если можно, порассуждайте на эту тему.</w:t>
            </w:r>
          </w:p>
          <w:p>
            <w:pPr>
              <w:pStyle w:val="Style11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highlight w:val="cyan"/>
              </w:rPr>
              <w:t xml:space="preserve">Последовательность – функция, определённая на множестве натуральных чисел, подмножество значений которой может состоять из элементов любой природы, занумерованных натуральными числами. </w:t>
            </w:r>
            <w:r>
              <w:rPr>
                <w:rFonts w:cs="Tahoma" w:ascii="Tahoma" w:hAnsi="Tahoma"/>
                <w:color w:val="FF0000"/>
                <w:sz w:val="18"/>
                <w:szCs w:val="18"/>
                <w:highlight w:val="cyan"/>
              </w:rPr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highlight w:val="cyan"/>
              </w:rPr>
              <w:t xml:space="preserve">Последовательный – непрерывно следующий за другим, логически обоснованный, закономерно вытекающий из чего-либо. </w:t>
            </w:r>
            <w:r>
              <w:rPr>
                <w:rFonts w:cs="Tahoma" w:ascii="Tahoma" w:hAnsi="Tahoma"/>
                <w:color w:val="FF0000"/>
                <w:sz w:val="18"/>
                <w:szCs w:val="18"/>
                <w:highlight w:val="cyan"/>
              </w:rPr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highlight w:val="cyan"/>
              </w:rPr>
              <w:t xml:space="preserve">Последовательность – упорядоченный набор шагов, каждый из которых является следствием предыдущих и определяет последующие. </w:t>
            </w:r>
            <w:r>
              <w:rPr>
                <w:rFonts w:cs="Tahoma" w:ascii="Tahoma" w:hAnsi="Tahoma"/>
                <w:color w:val="FF0000"/>
                <w:sz w:val="18"/>
                <w:szCs w:val="18"/>
                <w:highlight w:val="cyan"/>
              </w:rPr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highlight w:val="cyan"/>
              </w:rPr>
              <w:t>Быть последовательным – значит придерживаться логики, определённой на предыдущем этапе.</w:t>
            </w:r>
          </w:p>
          <w:p>
            <w:pPr>
              <w:pStyle w:val="Style11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Явно БЛ-кое мышление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</w:rPr>
              <w:t xml:space="preserve">Норма, </w:t>
            </w:r>
            <w:r>
              <w:rPr>
                <w:rFonts w:cs="Tahoma" w:ascii="Tahoma" w:hAnsi="Tahoma"/>
                <w:color w:val="FF0000"/>
                <w:sz w:val="18"/>
              </w:rPr>
              <w:t>минус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б). Как Вы оцениваете свою последовательность? Насколько она выше или ниже "средней" степени последовательности, которую Вы наблюдаете в своем окружении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полне средняя.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в). Оцените степень достоверности своей оценки пункта б).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ысокая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г). В каких случаях можно выходить за пределы того, что принято считать последовательностью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огда эта последовательность достигла своего предела и превращается в топтание на месте, когда следующий шаг приходится на опасную неподконтрольную зон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… В общем, когда нужно/хочется сменить логику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Нужен пример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Например - есть мысль, я её думаю..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т.е. решаю какую-то проблему, идеи идут в определённой последовательности и упираются в забор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сходные положения неизменны, но для того, чтобы пойти дальше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нужно изменить последовательнос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увидеть другую логик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найти другой пу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ли так: иду к какой-то цели и вижу что через шаг, продолжая в том же духе, упрусь лбом в кулак. Можно лезть на рожон, если есть чем ответить, если ответить будет нечем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лучше поискать варианты обход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в ущерб последовательности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Что здесь имеется в виду под идеями?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Приведи пожалуйста пример подобного обдумывания проблемы. Опиши процесс и по возможности поподробнее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десь под идеями имеются в виду предположения, возможные варианты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общем-то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модель стандартная (для меня во всяком случа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): на каждом следующем шаге выбирать наиболее близко (с точки зрения опыта решения подобных задач) лежащую к решению точку. Вот когда это не срабатывает (решение не находится), тогд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начинается отлов неучтённых факторов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Успешный отлов крупного зверя обычно сопровождается перечнем нелестных характеристик себе, любимой. На самом деле - пустое сотрясение воздуха, потому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в следующий раз снова буду идти по шаблонам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ока не прижмёт. Потому что в большинстве случаев они всё-таки работают и экономят время. Хотя бывает и наоборо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вот сам отлов... Вот об этом ничего не смогу сказать достоверно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это где-то на подсознательном работа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Вплоть до того, что мне нужно визуально представить чистый лист и подождать, когда на нём напишется решени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 шучу, такое бывало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Приведи конкретный пример, какое решение так принимается.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опрос к "белому листу" относится? Если правильно поняла, то вот: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ешение так не принимается, оно так ищетс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Увидеть решение задачки (то есть просто спсиать доказательство с воображаемой страницы), план сети (что-куда-как-чем), увидеть форму и фактуру сочинения (какие-то акценты, вкус-цвет - содержание потом в это впихивается)(это когда сама в школе училась и потом брат учился - ему писала) - вот в таких случаях нередко работает "белый лист"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Не только к белому листу, а ко всему выше описанному.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ам по работе в первую очередь писалось. Во вторую... тоже по работе, но только которая вне работы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ещё я так рисую. Первый штрих, который уже как-то определяет второй... и т.д. В итоге что-то нарисовывается и сразу я никогда не знаю - чт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ть ощущение, что я говорю не о том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238125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час ещё раз перечитаю всё сначала и попытаюсь ответить ещё раз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Ну вот живой пример и нужен. 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акрылся порт на циске. Лезем, проверяем, чего ему не работается - опаньки, петлю словили... аккурат часов в 11. Что было в 11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1. переехали с кафедры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2. перекинули свич в другую подсеть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3. подняли экономистам две станции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4. перекинули ещё одну с мостом в другую подсеть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ассматриваем 4 - не то, там всё чисто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ассматриваем 2. Попалось. Пофиксили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А не на работе бывают проблемы, которые решаются таким способом?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А еще ты описывала, как мысль идет, упирается, ищутся другие факторы. К этому можно пример?</w:t>
            </w:r>
          </w:p>
          <w:p>
            <w:pPr>
              <w:pStyle w:val="Style11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, там, в шахматы когда играю или в преферанс, разве что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, если в предыдущем примере ни один из 4 превоначальных вариантов решения не дал бы, пришлось бы прибегнуть к мониторингу сетки, просто-напросто. Но это самый простой вариант... вообще, все нормальные админы именно это бы сразу и сделали, а не цеплялись за то, что на ум свалилось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А почему ты не делаешь так, как нормальные админы? Твой способ быстрее, или еще есть причины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Э... ещё на школьных олимпиадах словила характеристику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"мышление нестандартное, нерациональное"... Вот и все причины, пожалуй - заставить себя стандартизоваться.... в общем, это надо сознательно тормознуться и застави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То есть получается само собой какое-то свое решение?</w:t>
            </w:r>
          </w:p>
          <w:p>
            <w:pPr>
              <w:pStyle w:val="Style11"/>
              <w:rPr>
                <w:rStyle w:val="Postbody"/>
                <w:color w:val="333333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а, возникает идея и я в неё влипаю.</w:t>
            </w:r>
          </w:p>
          <w:p>
            <w:pPr>
              <w:pStyle w:val="Style11"/>
              <w:rPr>
                <w:rStyle w:val="Postbody"/>
                <w:color w:val="333333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ы все-таки не ответила, ты можешь оценить эффективность своего способа решения? Насколько он лучше/хуже того, каким админы решают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сяко бывает - когда идеи срабатывают - это быстрее, когда нет - соответственно, теряется время, а потом оно тратится на тот подход, который используется стандартно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lang w:val="uk-UA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lang w:val="uk-UA"/>
              </w:rPr>
            </w:pPr>
            <w:r>
              <w:rPr>
                <w:rFonts w:cs="Tahoma" w:ascii="Tahoma" w:hAnsi="Tahoma"/>
                <w:color w:val="FF6600"/>
                <w:sz w:val="18"/>
                <w:lang w:val="uk-UA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  <w:lang w:val="uk-UA"/>
              </w:rPr>
            </w:pPr>
            <w:r>
              <w:rPr>
                <w:rFonts w:cs="Tahoma" w:ascii="Tahoma" w:hAnsi="Tahoma"/>
                <w:color w:val="800080"/>
                <w:sz w:val="18"/>
                <w:lang w:val="uk-UA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  <w:lang w:val="uk-UA"/>
              </w:rPr>
            </w:pPr>
            <w:r>
              <w:rPr>
                <w:rFonts w:cs="Tahoma" w:ascii="Tahoma" w:hAnsi="Tahoma"/>
                <w:color w:val="800080"/>
                <w:sz w:val="18"/>
                <w:lang w:val="uk-UA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  <w:t>ЧИ и БЛ</w:t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БЛ </w:t>
            </w:r>
            <w:r>
              <w:rPr>
                <w:rFonts w:cs="Tahoma" w:ascii="Tahoma" w:hAnsi="Tahoma"/>
                <w:sz w:val="18"/>
                <w:highlight w:val="green"/>
              </w:rPr>
              <w:t>ситуативность</w:t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И инструмент?</w:t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То, что это происходит по накатанному пути скорее на </w:t>
            </w:r>
            <w:r>
              <w:rPr>
                <w:rFonts w:cs="Tahoma" w:ascii="Tahoma" w:hAnsi="Tahoma"/>
                <w:sz w:val="18"/>
                <w:highlight w:val="yellow"/>
              </w:rPr>
              <w:t>витал</w:t>
            </w:r>
            <w:r>
              <w:rPr>
                <w:rFonts w:cs="Tahoma" w:ascii="Tahoma" w:hAnsi="Tahoma"/>
                <w:sz w:val="18"/>
              </w:rPr>
              <w:t xml:space="preserve"> указывает. Хотя тут тоже есть вариант объяснения. Всегда есть наработанный опыт и нормы. И до того, как что-то создавать, используются готовые приемы, творчество включается только при неспособности решить проблему готовым приемом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 то, что описано, как подсознательное решение – это скорее работа интуиции. Она всегда так проявляется, как озарения ниоткуда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Это скорее на </w:t>
            </w:r>
            <w:r>
              <w:rPr>
                <w:rFonts w:cs="Tahoma" w:ascii="Tahoma" w:hAnsi="Tahoma"/>
                <w:sz w:val="18"/>
                <w:highlight w:val="green"/>
              </w:rPr>
              <w:t>ситуативность</w:t>
            </w:r>
            <w:r>
              <w:rPr>
                <w:rFonts w:cs="Tahoma" w:ascii="Tahoma" w:hAnsi="Tahoma"/>
                <w:sz w:val="18"/>
              </w:rPr>
              <w:t xml:space="preserve"> ЧИ</w:t>
            </w:r>
            <w:r>
              <w:rPr>
                <w:rFonts w:cs="Tahoma" w:ascii="Tahoma" w:hAnsi="Tahoma"/>
                <w:sz w:val="18"/>
                <w:u w:val="single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указывает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о-моему, речь идет о доверии своей интуции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9. Зачем нужен стандарт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Для придания относительному характера абсолютног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  <w:t>Ми</w:t>
            </w:r>
            <w:r>
              <w:rPr>
                <w:rFonts w:cs="Tahoma" w:ascii="Tahoma" w:hAnsi="Tahoma"/>
                <w:color w:val="0000FF"/>
                <w:sz w:val="18"/>
              </w:rPr>
              <w:t xml:space="preserve">нус </w:t>
            </w:r>
            <w:r>
              <w:rPr>
                <w:rFonts w:cs="Tahoma" w:ascii="Tahoma" w:hAnsi="Tahoma"/>
                <w:color w:val="800080"/>
                <w:sz w:val="18"/>
              </w:rPr>
              <w:t>Красиво.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10. Нужно упорядочить домашнюю библиотеку. Какие чувства вызовет у Вас эта деятельность? 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Любимое заняти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ериодически чувствую настоятельную потребность это делать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Вы будете классифицировать книги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о, что планирую в ближайшее время перечитывать – на отдельную полку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жна под рукой для скорости – туда ж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очие - по жанру, по автору, по наименованию.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Блок ЭГО?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800080"/>
                <w:sz w:val="18"/>
              </w:rPr>
              <w:t>О! Похоже на базовую – любимое занятие – упорядочивать. Важен порядок сам по себе? Оффтоп: знаю одну Робку, у нее все видеозаписи в видеотеке пронумерованы, расписаны в журнал поэпизодно с точностью до секунды, с указанием источника записи, даты записи и т.п. Она и в моих видеокассетах предлагала порядок навести ;)</w:t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А как ты вообще относишься к системологии, к системным принципам? Читала тут их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аглянула удостовериться - читала ли... Оказалось - читала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ережевывать буду ещё долго - для меня это обычная история. Врядли к теории можно как-то относиться, когда она не изучена достаточно хорошо - её можно ковырять и пытаться приложить на практик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от когда освоишь основные определения настолько хорошо, что забудешь их, когда сможешь их генерить в любой удобной для тебя форме - только тогда теорию можно считать понятой и иметь какое-то отношение к ней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</w:tbl>
    <w:p>
      <w:pPr>
        <w:pStyle w:val="Heading3"/>
        <w:rPr/>
      </w:pPr>
      <w:bookmarkStart w:id="6" w:name="_ЧС"/>
      <w:bookmarkStart w:id="7" w:name="ЧС"/>
      <w:bookmarkEnd w:id="6"/>
      <w:bookmarkEnd w:id="7"/>
      <w:r>
        <w:rPr/>
        <w:t xml:space="preserve">Выводы по БЛ </w:t>
      </w:r>
    </w:p>
    <w:p>
      <w:pPr>
        <w:pStyle w:val="Normal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Дракоша</w:t>
      </w:r>
      <w:r>
        <w:rPr>
          <w:rFonts w:cs="Tahoma" w:ascii="Tahoma" w:hAnsi="Tahoma"/>
          <w:color w:val="0000FF"/>
          <w:sz w:val="20"/>
          <w:szCs w:val="20"/>
        </w:rPr>
        <w:t>: Минусовая ментальная многомерная.</w:t>
      </w:r>
    </w:p>
    <w:p>
      <w:pPr>
        <w:pStyle w:val="Normal"/>
        <w:rPr/>
      </w:pPr>
      <w:r>
        <w:rPr>
          <w:rFonts w:cs="Tahoma" w:ascii="Tahoma" w:hAnsi="Tahoma"/>
          <w:b/>
          <w:color w:val="FF6600"/>
          <w:sz w:val="20"/>
          <w:szCs w:val="20"/>
        </w:rPr>
        <w:t>Утречко:</w:t>
      </w:r>
      <w:r>
        <w:rPr>
          <w:rFonts w:cs="Tahoma" w:ascii="Tahoma" w:hAnsi="Tahoma"/>
          <w:color w:val="FF6600"/>
          <w:sz w:val="20"/>
          <w:szCs w:val="20"/>
        </w:rPr>
        <w:t xml:space="preserve"> Многомерная, есть намек на блок с ЧИ. Скорее ментальная, минус допускается.</w:t>
      </w:r>
    </w:p>
    <w:p>
      <w:pPr>
        <w:pStyle w:val="Normal"/>
        <w:rPr/>
      </w:pPr>
      <w:r>
        <w:rPr>
          <w:rFonts w:cs="Tahoma" w:ascii="Tahoma" w:hAnsi="Tahoma"/>
          <w:b/>
          <w:color w:val="800080"/>
          <w:sz w:val="20"/>
          <w:szCs w:val="20"/>
        </w:rPr>
        <w:t>Жюлли:</w:t>
      </w:r>
      <w:r>
        <w:rPr>
          <w:rFonts w:cs="Tahoma" w:ascii="Tahoma" w:hAnsi="Tahoma"/>
          <w:color w:val="800080"/>
          <w:sz w:val="20"/>
          <w:szCs w:val="20"/>
        </w:rPr>
        <w:t xml:space="preserve"> Мне видится базовой минусовой в блоке с Ч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Ёлочка:</w:t>
      </w:r>
      <w:r>
        <w:rPr>
          <w:rFonts w:cs="Tahoma" w:ascii="Tahoma" w:hAnsi="Tahoma"/>
          <w:sz w:val="20"/>
          <w:szCs w:val="20"/>
        </w:rPr>
        <w:t xml:space="preserve"> Многомерная, минусовая, ментальная, думаю, базовая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hyperlink w:anchor="_Ч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8" w:name="__RefHeading___Toc91145334"/>
      <w:bookmarkEnd w:id="8"/>
      <w:r>
        <w:rPr/>
        <w:t>ЧС (волевая сенсор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. Как Вы можете построить себя и других? Какими методами? Надавить умеете? Если да, то как это происходит?</w:t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«Построить» - никак, не строитель я. И давить не уме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покойно объяснить проблему и договориться о путях её решен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– не так уж плохо работает. Вообще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логикой и обстоятельствами загнать человека в нужный коридор намного проще и безопаснее, чем прямым силовым давлением.</w:t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  <w:highlight w:val="cyan"/>
              </w:rPr>
              <w:t>Маломерность</w:t>
            </w:r>
            <w:r>
              <w:rPr>
                <w:rFonts w:cs="Tahoma" w:ascii="Tahoma" w:hAnsi="Tahoma"/>
                <w:color w:val="FF6600"/>
                <w:sz w:val="18"/>
              </w:rPr>
              <w:t xml:space="preserve"> ЧС, 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Перевод в </w:t>
            </w:r>
            <w:r>
              <w:rPr>
                <w:rFonts w:cs="Tahoma" w:ascii="Tahoma" w:hAnsi="Tahoma"/>
                <w:sz w:val="18"/>
                <w:highlight w:val="magenta"/>
              </w:rPr>
              <w:t>Б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2. Что такое наезд? 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езд – это претензия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 грубой форм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Бесит. Даже если по сути своей претензия оправдана, сама форма лишает её права на существование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Как Вы справляетесь с ситуацией наезда? 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Проигнорирую или верн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в трёхкратном объём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чтобы не возникало желания повторяться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</w:rPr>
              <w:t xml:space="preserve">Возможно по БЭ 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«грубая форма» - не нравится – скорее на минус БЭ реагирует.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опрос, как она вернет?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Здесь скорее неадекватность на минус БЭ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Возможен </w:t>
            </w:r>
            <w:r>
              <w:rPr>
                <w:rFonts w:cs="Tahoma" w:ascii="Tahoma" w:hAnsi="Tahoma"/>
                <w:color w:val="FF0000"/>
                <w:sz w:val="18"/>
              </w:rPr>
              <w:t xml:space="preserve">минус </w:t>
            </w:r>
            <w:r>
              <w:rPr>
                <w:rFonts w:cs="Tahoma" w:ascii="Tahoma" w:hAnsi="Tahoma"/>
                <w:sz w:val="18"/>
              </w:rPr>
              <w:t>БЭ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А пример можешь привести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 дороге куда-то там вспомнила, что надо взять минералки и сигарет. Замечаю киоск, подхожу, говорю, что мне нужно... и тут замечаю, что там очередь стояла, вообще-то... - мужчинка какой-то развыступался в не очень красивых выражениях... Молча рассчиталась, забрала воду с сигаретами, пошла дальше. </w:t>
            </w:r>
          </w:p>
          <w:p>
            <w:pPr>
              <w:pStyle w:val="Style11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косячили наши немного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осяк проявился и я пошла его исправлять 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извиняться за причинённые неудобства (совершенно искренне)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олько зашл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- на меня собак спустили. Я обидела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звиняться не стал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а минут через пят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ни уже точно знали, что это их вина и им по гроб жизни с нами не рассчитаться, и уже сами извинялись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>Только зашла - на меня собак спустили. Я обиделась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Что именно в этой ситуации обидело тебя?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Каким образом на тебя спустили собак?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Что случилось в эти пять минут?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о, что на меня, белую и пушистую, орут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Разборки разборками, но рамки-то знать надо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 как их спускают...? "Что это за фуфло вы нам тут подсунули, вам бы только... " ну и т.д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ос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о указала на всё, в чем они допустили ошибки и в заключение объяснила, что этого было больше чем достаточно для случившейся неприятности, что нашей вины тут не было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то я всё бросила, чтобы разобраться с их проблемой, а меня встретили так, что я прямо уже и не знаю, захочется ли мне в другой раз принимать в них участие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волочь, конечно. А что делать?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i/>
                <w:i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Озвуч, как бы ты назвала такое поведение? Какими словами можно назвать то, что тебе не понравилось? 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Хамством. Вот этим самым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/>
            </w:pPr>
            <w:r>
              <w:rPr>
                <w:rFonts w:cs="Tahoma" w:ascii="Tahoma" w:hAnsi="Tahoma"/>
                <w:b/>
                <w:sz w:val="18"/>
              </w:rPr>
              <w:t>Рамки в чем нужно знать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 том, как себя нужно вести с сослуживцами, например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Postbody"/>
                <w:rFonts w:ascii="Tahoma" w:hAnsi="Tahoma" w:cs="Tahoma"/>
                <w:b/>
                <w:b/>
                <w:bCs/>
                <w:color w:val="008080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Нет болезненной реакци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у такая интуитивность – не увидеть людей!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u w:val="single"/>
              </w:rPr>
            </w:pPr>
            <w:r>
              <w:rPr>
                <w:rFonts w:cs="Tahoma" w:ascii="Tahoma" w:hAnsi="Tahoma"/>
                <w:color w:val="00808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u w:val="single"/>
              </w:rPr>
            </w:pPr>
            <w:r>
              <w:rPr>
                <w:rFonts w:cs="Tahoma" w:ascii="Tahoma" w:hAnsi="Tahoma"/>
                <w:color w:val="00808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ормативная БЭ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По-моему, это творческое использование многомерного блока БЛ и ЧИ 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</w:rPr>
              <w:t xml:space="preserve">В </w:t>
            </w:r>
            <w:r>
              <w:rPr>
                <w:rFonts w:cs="Tahoma" w:ascii="Tahoma" w:hAnsi="Tahoma"/>
                <w:sz w:val="18"/>
                <w:lang w:val="uk-UA"/>
              </w:rPr>
              <w:t>каком аспекте рамки?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lang w:val="uk-UA"/>
              </w:rPr>
            </w:pPr>
            <w:r>
              <w:rPr>
                <w:rFonts w:cs="Tahoma" w:ascii="Tahoma" w:hAnsi="Tahoma"/>
                <w:color w:val="008080"/>
                <w:sz w:val="18"/>
                <w:lang w:val="uk-UA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ерез БЛ объяснила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lang w:val="uk-UA"/>
              </w:rPr>
            </w:pPr>
            <w:r>
              <w:rPr>
                <w:rFonts w:cs="Tahoma" w:ascii="Tahoma" w:hAnsi="Tahoma"/>
                <w:color w:val="008080"/>
                <w:sz w:val="18"/>
                <w:lang w:val="uk-UA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lang w:val="uk-UA"/>
              </w:rPr>
            </w:pPr>
            <w:r>
              <w:rPr>
                <w:rFonts w:cs="Tahoma" w:ascii="Tahoma" w:hAnsi="Tahoma"/>
                <w:color w:val="008080"/>
                <w:sz w:val="18"/>
                <w:lang w:val="uk-UA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lang w:val="uk-UA"/>
              </w:rPr>
            </w:pPr>
            <w:r>
              <w:rPr>
                <w:rFonts w:cs="Tahoma" w:ascii="Tahoma" w:hAnsi="Tahoma"/>
                <w:color w:val="008080"/>
                <w:sz w:val="18"/>
                <w:lang w:val="uk-UA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lang w:val="uk-UA"/>
              </w:rPr>
            </w:pPr>
            <w:r>
              <w:rPr>
                <w:rFonts w:cs="Tahoma" w:ascii="Tahoma" w:hAnsi="Tahoma"/>
                <w:color w:val="008080"/>
                <w:sz w:val="18"/>
                <w:lang w:val="uk-UA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uk-UA"/>
              </w:rPr>
            </w:pPr>
            <w:r>
              <w:rPr>
                <w:rFonts w:cs="Tahoma" w:ascii="Tahoma" w:hAnsi="Tahoma"/>
                <w:sz w:val="18"/>
                <w:lang w:val="uk-UA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БЭ. Если рамки в БЭ отмечаются, то не есть ли это </w:t>
            </w:r>
            <w:r>
              <w:rPr>
                <w:rFonts w:cs="Tahoma" w:ascii="Tahoma" w:hAnsi="Tahoma"/>
                <w:sz w:val="18"/>
                <w:highlight w:val="cyan"/>
              </w:rPr>
              <w:t>нормативность</w:t>
            </w:r>
            <w:r>
              <w:rPr>
                <w:rFonts w:cs="Tahoma" w:ascii="Tahoma" w:hAnsi="Tahoma"/>
                <w:sz w:val="18"/>
              </w:rPr>
              <w:t>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А почему в первом случае проигнорировала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от по тому случаю - прос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лень было реагирова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Сейчас подумала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что все такие мои игноры - от лени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росто не вижу смысла в действии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когда есть смысл в ответе, в действии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огда это на что-то может повлия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, даст возможность впоследствии избежать такой ситуации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е витальная реакция, от лени – не болевая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е вижу смысла – перевела в ментал – на ЧИ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Легко ли дать отпор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ут такое дело…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рядом есть кто-то, кто сделает это за меня и лучше меня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(с моей точки зрения)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– то трудно. А если нет, то нормально. Врождённое чувство субординации, что ли…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При чем тут субординация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меюсь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Это в смысле - если парадом есть кому командовать, то причём тут я?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почему трудно, если есть кто-то более компетентный? и легко, когда его нет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, про "легко" никто не говорил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Трудно в любом случа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просто когда нет - думать об этом незачем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Не поняла. Речь шла о том, легко ли дать отпор. То есть если нет кого-то другого, кто может это сделать, то ты вообще не думаешь об отпоре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Один из самых тяжелых для меня блоков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drawing>
                <wp:inline distT="0" distB="0" distL="0" distR="0">
                  <wp:extent cx="14224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Тут "не думаю" - в смысле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"не задумываюсь", непроизвольно это срабатыва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- сделать шаг вперёд или отступить. "Легко" и "тяжело" я к этому почему-то никак приложить не могу. Легко ли поднять 50 секций чугунных батарей на 9-й этаж? Таскать по 2 - вроде нормально, скидать в лифт - тоже не тяжело. Утром вставать тяжело, это да..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drawing>
                <wp:inline distT="0" distB="0" distL="0" distR="0">
                  <wp:extent cx="142240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пробую привести пример, когда задумываться приходится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(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Я уже сомневаюсь в том, правильно ли изначально вопрос понял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а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идим под прессом. Впереди финальная часть, отбиться очень надо. Есть тот, кто может сделать это лучше меня: если уж у кого и получится, то у него. За себя я не уверен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: и в теме намного слабее, и авторитет не тот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прашиваю: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Выступишь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Нет. Но если ты хорошо выступишь, то поддержу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от тут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двойне трудне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Может потому, что ещё 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груз оценки на плечи давит. Вообще, осознание того, что меня оценивают никогда на моём самочувствии благотворно не сказывалось, причём знак оценки роли не играет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lang w:val="fi-FI"/>
              </w:rPr>
            </w:pPr>
            <w:r>
              <w:rPr>
                <w:rFonts w:cs="Tahoma" w:ascii="Tahoma" w:hAnsi="Tahoma"/>
                <w:color w:val="0000FF"/>
                <w:sz w:val="18"/>
                <w:lang w:val="fi-FI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Желание переложить на других заботу по этому аспекту</w:t>
            </w:r>
            <w:r>
              <w:rPr>
                <w:rFonts w:cs="Tahoma" w:ascii="Tahoma" w:hAnsi="Tahoma"/>
                <w:sz w:val="18"/>
              </w:rPr>
              <w:t xml:space="preserve"> (это </w:t>
            </w:r>
            <w:r>
              <w:rPr>
                <w:rFonts w:cs="Tahoma" w:ascii="Tahoma" w:hAnsi="Tahoma"/>
                <w:sz w:val="18"/>
                <w:highlight w:val="cyan"/>
              </w:rPr>
              <w:t>маломерность</w:t>
            </w:r>
            <w:r>
              <w:rPr>
                <w:rFonts w:cs="Tahoma" w:ascii="Tahoma" w:hAnsi="Tahoma"/>
                <w:sz w:val="18"/>
              </w:rPr>
              <w:t>)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бособление своей точки зрения – одномерность или витал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highlight w:val="cyan"/>
              </w:rPr>
            </w:pPr>
            <w:r>
              <w:rPr>
                <w:rFonts w:cs="Tahoma" w:ascii="Tahoma" w:hAnsi="Tahoma"/>
                <w:color w:val="008080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highlight w:val="cyan"/>
              </w:rPr>
            </w:pPr>
            <w:r>
              <w:rPr>
                <w:rFonts w:cs="Tahoma" w:ascii="Tahoma" w:hAnsi="Tahoma"/>
                <w:color w:val="008080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highlight w:val="cyan"/>
              </w:rPr>
            </w:pPr>
            <w:r>
              <w:rPr>
                <w:rFonts w:cs="Tahoma" w:ascii="Tahoma" w:hAnsi="Tahoma"/>
                <w:color w:val="008080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highlight w:val="cyan"/>
              </w:rPr>
            </w:pPr>
            <w:r>
              <w:rPr>
                <w:rFonts w:cs="Tahoma" w:ascii="Tahoma" w:hAnsi="Tahoma"/>
                <w:color w:val="008080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highlight w:val="cyan"/>
              </w:rPr>
            </w:pPr>
            <w:r>
              <w:rPr>
                <w:rFonts w:cs="Tahoma" w:ascii="Tahoma" w:hAnsi="Tahoma"/>
                <w:color w:val="008080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  <w:highlight w:val="cyan"/>
              </w:rPr>
              <w:t>Маломерность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 или плюс?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8080"/>
                <w:sz w:val="18"/>
              </w:rPr>
              <w:t xml:space="preserve">Признание </w:t>
            </w:r>
            <w:r>
              <w:rPr>
                <w:rFonts w:cs="Tahoma" w:ascii="Tahoma" w:hAnsi="Tahoma"/>
                <w:color w:val="008080"/>
                <w:sz w:val="18"/>
                <w:highlight w:val="cyan"/>
              </w:rPr>
              <w:t>маломерности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 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  <w:highlight w:val="yellow"/>
              </w:rPr>
              <w:t>Ви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тал? </w:t>
            </w:r>
            <w:r>
              <w:rPr>
                <w:rFonts w:cs="Tahoma" w:ascii="Tahoma" w:hAnsi="Tahoma"/>
                <w:sz w:val="18"/>
              </w:rPr>
              <w:t>Похоже, что витал ЧС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  <w:u w:val="single"/>
              </w:rPr>
              <w:t>Вот это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 я не поняла </w:t>
            </w:r>
            <w:r>
              <w:rPr>
                <w:rFonts w:eastAsia="Wingdings" w:cs="Wingdings" w:ascii="Wingdings" w:hAnsi="Wingdings"/>
                <w:color w:val="008080"/>
                <w:sz w:val="18"/>
              </w:rPr>
              <w:t>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ет норм в оценке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маломерно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sz w:val="18"/>
              </w:rPr>
              <w:t>БЛ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  <w:szCs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 xml:space="preserve">О каком аспекте  она здесь говорит? «Меня оценивают» – ей не все равно что о ней подумают окружающие? </w:t>
            </w:r>
            <w:r>
              <w:rPr>
                <w:rStyle w:val="Postbody"/>
                <w:rFonts w:cs="Tahoma" w:ascii="Tahoma" w:hAnsi="Tahoma"/>
                <w:color w:val="008080"/>
                <w:sz w:val="18"/>
                <w:szCs w:val="18"/>
              </w:rPr>
              <w:t xml:space="preserve">«причём </w:t>
            </w:r>
            <w:r>
              <w:rPr>
                <w:rStyle w:val="Postbody"/>
                <w:rFonts w:cs="Tahoma" w:ascii="Tahoma" w:hAnsi="Tahoma"/>
                <w:b/>
                <w:color w:val="008080"/>
                <w:sz w:val="18"/>
                <w:szCs w:val="18"/>
              </w:rPr>
              <w:t>знак оценки роли не играет</w:t>
            </w:r>
            <w:r>
              <w:rPr>
                <w:rStyle w:val="Postbody"/>
                <w:rFonts w:cs="Tahoma" w:ascii="Tahoma" w:hAnsi="Tahoma"/>
                <w:color w:val="008080"/>
                <w:sz w:val="18"/>
                <w:szCs w:val="18"/>
              </w:rPr>
              <w:t xml:space="preserve">» - а это какая-то неадекватность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Style w:val="Postbody"/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 xml:space="preserve">Наезд – это претензия в грубой форме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Без грубой формы наезд возможен?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Что такое грубая форма? 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i/>
                <w:i/>
                <w:sz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Без грубой формы - это просто претензия, это не наезд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Грубая форма - это то, что сопровождается угрозой жизни и здоровью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Давление на нервы криком, например. Или когда обещают сделать чего-нить нехорошее. Или дулом в лицо тычут - это совсем уж грубо.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лок БЭ и ЧС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</w:rPr>
              <w:t>Нат выше писала, что это ее бесит – это реакция от маломерных функций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И скорее всего тут именно ЧС бесит – </w:t>
            </w:r>
            <w:r>
              <w:rPr>
                <w:rFonts w:cs="Tahoma" w:ascii="Tahoma" w:hAnsi="Tahoma"/>
                <w:sz w:val="18"/>
                <w:highlight w:val="cyan"/>
              </w:rPr>
              <w:t>одномерность</w:t>
            </w:r>
            <w:r>
              <w:rPr>
                <w:rFonts w:cs="Tahoma" w:ascii="Tahoma" w:hAnsi="Tahoma"/>
                <w:sz w:val="18"/>
              </w:rPr>
              <w:t>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3. Что такое "свои" и "чужие"? Когда "свои" могут перестать быть таковыми и почему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Трудно сказать…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есть те, кто рядом со мной, есть те, кто напротив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ричем всё это по ходу дела может меняться и перестраиваться: сегодня по разные стороны барьера, завтра – по одн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И наоборо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А есть те, кого я люблю. Они всегда свои – неважно, где.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А как это сегодня по разные стороны, а завтра - по одну? Пример можешь привести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Я правильно поняла, если те, кого ты любишь - по другую сторону, то все равно они "свои"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Что же это за барьер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огда решаются внутриведомственные вопросы и бой идёт между отделами, и когда межведомственные - "прекращаем грызню, сегодня мы команда..."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осто разлетаются люди в разные стороны, отстаивают интересы тех групп, в которые входят, эти интересы могут противостоять тем, которые в какой-то момент отстаиваю я... это даже и не барьеры, просто обстоятельства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6600"/>
                <w:sz w:val="18"/>
                <w:highlight w:val="cyan"/>
              </w:rPr>
              <w:t>Маломерность.</w:t>
            </w:r>
            <w:r>
              <w:rPr>
                <w:rFonts w:cs="Tahoma" w:ascii="Tahoma" w:hAnsi="Tahoma"/>
                <w:color w:val="FF6600"/>
                <w:sz w:val="18"/>
              </w:rPr>
              <w:t xml:space="preserve"> Индивидуальные нормы?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маломерность.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4. Какие есть стратегии нападения? 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 xml:space="preserve">Нападение прямое, вежливое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с предупреждением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cyan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Нападение прямое, невежливо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, без предупреждения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Провокация нападения на себя, чтобы собственное нападение выглядело защитой или при желании вести войну на своей территории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Провокация нападения на третью сторону – чтобы выглядело не только защитой, но ещё и одолжением и при желании вести войну на территории своего потенциального должника, например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адение из-за угл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овокация внутреннего конфликт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И ещё ворох вариантов.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Откуда "дровишки"(в смысле такие познания)? Приведи примеры всех этих способов.</w:t>
            </w:r>
          </w:p>
          <w:p>
            <w:pPr>
              <w:pStyle w:val="Style11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а какие там познания... скоре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, сочинение на тему. Просто вспоминала какие-то варианты и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u w:val="single"/>
              </w:rPr>
              <w:t>пыталась это как-то обобщи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Примеры придумаю и допишу следующим постом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Пример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>Нападение прямое, вежливое, с предупреждением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ду на Вы зпт встречайте тчк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той, стрелять буду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  <w:br/>
            </w: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>Нападение прямое, невежливое, без предупреждения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дойти и врезать. А потом уже объяснять, за что. Или не объясня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  <w:br/>
            </w: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>Провокация нападения на себя, чтобы собственное нападение выглядело защитой или при желании вести войну на своей территори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задираться, а потом с криками "караул, спасите" отлупить необдуманно напавшего самостоятельно или ретироваться к себе во двор, где соседи подсобят, и ты при этом белый и пушистый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  <w:br/>
            </w: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>Провокация нападения на третью сторону – чтобы выглядело не только защитой, но ещё и одолжением и при желании вести войну на территории своего потенциального должника, например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ерез четвёртые руки передать тому, с кем надо подраться, что потенциальный должник подкладывает ему свинью. Потом выступить в качестве защитника. И тому настучал, и этот обязан, и ты белый и пушистый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  <w:br/>
            </w: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>Нападение из-за угла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тоишь за углом с портфелем наперевес и ждёшь, когда появится тот, кому этот "перевес" предназначен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  <w:br/>
            </w: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>Провокация внутреннего конфликта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ставаясь в стороне найти способ поссорить тех, кто тащит одну упряжку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6600"/>
                <w:sz w:val="18"/>
              </w:rPr>
              <w:t xml:space="preserve">Хорошее знание </w:t>
            </w:r>
            <w:r>
              <w:rPr>
                <w:rFonts w:cs="Tahoma" w:ascii="Tahoma" w:hAnsi="Tahoma"/>
                <w:color w:val="FF6600"/>
                <w:sz w:val="18"/>
                <w:highlight w:val="cyan"/>
              </w:rPr>
              <w:t>норм</w:t>
            </w:r>
            <w:r>
              <w:rPr>
                <w:rFonts w:cs="Tahoma" w:ascii="Tahoma" w:hAnsi="Tahoma"/>
                <w:color w:val="FF6600"/>
                <w:sz w:val="18"/>
              </w:rPr>
              <w:t>. Ментал?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8080"/>
                <w:sz w:val="18"/>
              </w:rPr>
              <w:t xml:space="preserve">Интересно, что она и здесь разделяет нападения еще и на «вежливое и невежливое» </w:t>
            </w:r>
            <w:r>
              <w:rPr>
                <w:rFonts w:eastAsia="Wingdings" w:cs="Wingdings" w:ascii="Wingdings" w:hAnsi="Wingdings"/>
                <w:color w:val="008080"/>
                <w:sz w:val="18"/>
              </w:rPr>
              <w:t>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, для нее важна форма  </w:t>
            </w:r>
            <w:r>
              <w:rPr>
                <w:rFonts w:cs="Tahoma" w:ascii="Tahoma" w:hAnsi="Tahoma"/>
                <w:color w:val="008080"/>
                <w:sz w:val="18"/>
                <w:highlight w:val="magenta"/>
              </w:rPr>
              <w:t>БЭ</w:t>
            </w:r>
            <w:r>
              <w:rPr>
                <w:rFonts w:cs="Tahoma" w:ascii="Tahoma" w:hAnsi="Tahoma"/>
                <w:color w:val="008080"/>
                <w:sz w:val="18"/>
              </w:rPr>
              <w:t>?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тут на ситуативность похоже, скорее перевод в какой-то другой аспект.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highlight w:val="yellow"/>
                <w:u w:val="single"/>
              </w:rPr>
            </w:pPr>
            <w:r>
              <w:rPr>
                <w:rFonts w:cs="Tahoma" w:ascii="Tahoma" w:hAnsi="Tahoma"/>
                <w:color w:val="008080"/>
                <w:sz w:val="18"/>
                <w:highlight w:val="yellow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highlight w:val="yellow"/>
              </w:rPr>
            </w:pPr>
            <w:r>
              <w:rPr>
                <w:rFonts w:cs="Tahoma" w:ascii="Tahoma" w:hAnsi="Tahoma"/>
                <w:color w:val="FF6600"/>
                <w:sz w:val="18"/>
                <w:highlight w:val="yellow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 xml:space="preserve">ЧС опыт, возможно, минус </w:t>
            </w:r>
            <w:r>
              <w:rPr>
                <w:rFonts w:cs="Tahoma" w:ascii="Tahoma" w:hAnsi="Tahoma"/>
                <w:color w:val="008080"/>
                <w:sz w:val="18"/>
                <w:highlight w:val="magenta"/>
              </w:rPr>
              <w:t>БЛ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</w:rPr>
              <w:t>Да, похоже, что просто вспоминаются разные варианты нападений – тут не показано, чтобы нормами пользоваться могла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 обощение (-БЛ) есть ли тут? Скорее перечисление.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Можете ли Вы их применить? 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 всегда. Не все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Какие можешь и когда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рямое нападение, когда интересы мои или тех, кого я представляю, этого требую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Другими не пользуюсь не из принципа, а потому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ткрытый бой мне самой вести проще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Тоже нужен пример. Что ты имеешь в виду под открытым боем? Почему труднее с другими способами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ткрытый бой - это когда тот, на кого нападаю, знает кто я, что я имею против и чем намерена бить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Так я за собой меньше вины чувствую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Нет примера 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 этим позициям я буду вас валить, вот обоснование. Можете поискать контраргументы, но вы ж понимаете, что это дело дохлое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Уход от минуса?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 xml:space="preserve">Защита интересов близкого окружения – </w:t>
            </w:r>
            <w:r>
              <w:rPr>
                <w:rFonts w:cs="Tahoma" w:ascii="Tahoma" w:hAnsi="Tahoma"/>
                <w:color w:val="FF0000"/>
                <w:sz w:val="18"/>
              </w:rPr>
              <w:t>плю</w:t>
            </w:r>
            <w:r>
              <w:rPr>
                <w:rFonts w:cs="Tahoma" w:ascii="Tahoma" w:hAnsi="Tahoma"/>
                <w:color w:val="008080"/>
                <w:sz w:val="18"/>
              </w:rPr>
              <w:t>с ЧС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Минус  ЧС вызывает чувство вины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 xml:space="preserve">Перевод в </w:t>
            </w:r>
            <w:r>
              <w:rPr>
                <w:rFonts w:cs="Tahoma" w:ascii="Tahoma" w:hAnsi="Tahoma"/>
                <w:color w:val="008080"/>
                <w:sz w:val="18"/>
                <w:highlight w:val="magenta"/>
              </w:rPr>
              <w:t>БЛ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, похоже все эти разговоры в ЧС-ных терминах подразумевают действия по другим аспектам, скорее всего по БЛ и ЧИ (судя по примеру)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нтересное наблюдение. Если у человека одномерная функция, и он в жизни ей старается не пользоваться, переводит стрелки на другие функции (в эго), то в типировании, под терминами этого одномерного аспекта подразумеваются совершенно иные. Если не услышать пример реальной ситуации, то можно легко ошибиться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то осталось от тех норм (стратегий нападений) по ЧС, которые были названы выше? Ничего.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огда нападение оправдано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но может быть необходимо, н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оправдано – никогда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огда оно необходимо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огда потери от невмешательства могут быть невосполнимы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Для меня личн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Например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ейчас ставку у соседей не оттяпать - потом будем пахать в три горба на рыло.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8"/>
                <w:highlight w:val="cyan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  <w:highlight w:val="cyan"/>
              </w:rPr>
              <w:t>Неадеква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тность 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Скорее всего это плюс так реагирует.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С индивидуаль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5. Считаете ли возможным занять чужую территорию и когда?</w:t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«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Чужая» территория – это территория, у которой есть хозяин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Нет, не счита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Если хозяин формальный, а реально «территория» заброшена и у меня есть в ней интерес, то это уже совсем другое дело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  <w:highlight w:val="cyan"/>
              </w:rPr>
              <w:t>Норм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а, </w:t>
            </w:r>
            <w:r>
              <w:rPr>
                <w:rFonts w:cs="Tahoma" w:ascii="Tahoma" w:hAnsi="Tahoma"/>
                <w:color w:val="FF0000"/>
                <w:sz w:val="18"/>
              </w:rPr>
              <w:t>пл</w:t>
            </w:r>
            <w:r>
              <w:rPr>
                <w:rFonts w:cs="Tahoma" w:ascii="Tahoma" w:hAnsi="Tahoma"/>
                <w:color w:val="008080"/>
                <w:sz w:val="18"/>
              </w:rPr>
              <w:t>юс ЧС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ты поведешь себя в этой ситуации?</w:t>
            </w:r>
          </w:p>
          <w:p>
            <w:pPr>
              <w:pStyle w:val="Style11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осто займу, а там разберёмся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ой интерес может быть в чужой территории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пример, мне интересна какая-то работа, которая по должностным обязанностям определена другому человеку, но фактически он её не выполняет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Перевод в </w:t>
            </w:r>
            <w:r>
              <w:rPr>
                <w:rFonts w:cs="Tahoma" w:ascii="Tahoma" w:hAnsi="Tahoma"/>
                <w:sz w:val="18"/>
                <w:highlight w:val="magenta"/>
              </w:rPr>
              <w:t>ЧЛ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Пример по ЧЛ – сильной функции.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Вопрос был задан на минус ЧС, видим неадекватность в понимании минуса  - приводит пример когда она берет на себя работу, которую кто-то не выполняет и называет это занятием чужой территори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color w:val="008080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Согласна, но неадекватность может быть не только в понимании минуса, но и в понимании аспекта вообще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6. Какие методы силовой борьбы наиболее эффективны и в каких ситуациях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 знаю. Наверное те, в которых ты не слабее своего противника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7. Как принято защищать себя и свои интересы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ож, яд, слово… Ситуация диктует средства и способы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u w:val="single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ты защищаешь свои интересы? Если  можно, то с примерами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Убедить, построить обоснование, привлечь формальную процедур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вообще объяснить, что мои интересы - дело последнее, на самом деле это в ваших же интересах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не помогает - рога к земле и напролом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вообще, такое нечасто случается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Чаще замечают друг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, что мои интересы где-то ущемлены и встают на их защиту. Как-то вот так везёт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Я так поняла, что нож и яд ты не станешь применять :) А почему перечислила? Счтаешь, что это так принято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Что значит напролом, как это будет выглядеть, какими приемами?</w:t>
            </w:r>
          </w:p>
          <w:p>
            <w:pPr>
              <w:pStyle w:val="Style11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а был соблазн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... просто вспомнила эти случаи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"Подождите, я за миномётом сбегаю, и продолжим беседу..."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szCs w:val="18"/>
              </w:rPr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на вопрос не ответила 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о нож и яд - даже не знаю, принято или просто пользуется популярностью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о напролом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 шефом сильно во мнениях разошлись, мне препираться надоело - хлопнула дверью со словами "всё равно я это сделаю", после чего он орал мне в спину на весь коридор "можешь сразу заявление писать". Написала и сделала. С тех пор оно так и лежит у меня на рабочем столе, лет 5 уже, на всякий случа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8080"/>
                <w:sz w:val="18"/>
              </w:rPr>
              <w:t xml:space="preserve">А может это  просто знание как принято где-то? Ведь действительно в определнной среде есть люди которые вот так неадекватно защищают свои интересы, в телевизоре это почти в каждом фильме </w:t>
            </w:r>
            <w:r>
              <w:rPr>
                <w:rFonts w:eastAsia="Wingdings" w:cs="Wingdings" w:ascii="Wingdings" w:hAnsi="Wingdings"/>
                <w:color w:val="008080"/>
                <w:sz w:val="18"/>
              </w:rPr>
              <w:t>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. 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  <w:highlight w:val="magenta"/>
              </w:rPr>
              <w:t>БЛ</w:t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  <w:t>Витал? Маломерность?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споминание опыта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. Расскажите, как Вы ведете себя в ситуациях противостояния, в ситуациях, когда нужно проявить силу?</w:t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Обыч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это значит выдержать давление. Выдержива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Приложение силы… ну это либ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само получае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, а осмысление приходит по факту, либо и не пытаюсь</w:t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Пример, как приложение силы само получается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highlight w:val="cyan"/>
              </w:rPr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Хм... я вот уже и не уверена, о том ли я говорила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пример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пытаюсь какую-то ситуацию прояснить, а мне говорят: не дави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ахожу в аудиторию, там гвалт, говорю: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успокоились, я громко и быстро говорить не умею, а времени у нас в обрез... После занятий мне отвешивают "комплимент", что произвожу впечатление медленно надвигающегося асфальтового катка..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И как тебе такой комплимент? Как думаешь, чем ты так действуешь? От чего такое впечатление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еловко как-т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. Сама знаю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чт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не умею дозировать нагрузк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Голос, взгляд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Мне это говорил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Она озвучивает – «выдержать давление». Мысли в минусе нет вообще, только в </w:t>
            </w:r>
            <w:r>
              <w:rPr>
                <w:rFonts w:cs="Tahoma" w:ascii="Tahoma" w:hAnsi="Tahoma"/>
                <w:color w:val="FF0000"/>
                <w:sz w:val="18"/>
              </w:rPr>
              <w:t>плюс</w:t>
            </w:r>
            <w:r>
              <w:rPr>
                <w:rFonts w:cs="Tahoma" w:ascii="Tahoma" w:hAnsi="Tahoma"/>
                <w:sz w:val="18"/>
              </w:rPr>
              <w:t>е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Вполне может быть витал – </w:t>
            </w:r>
            <w:r>
              <w:rPr>
                <w:rFonts w:cs="Tahoma" w:ascii="Tahoma" w:hAnsi="Tahoma"/>
                <w:sz w:val="18"/>
                <w:highlight w:val="yellow"/>
              </w:rPr>
              <w:t>само получается</w:t>
            </w:r>
            <w:r>
              <w:rPr>
                <w:rFonts w:cs="Tahoma" w:ascii="Tahoma" w:hAnsi="Tahoma"/>
                <w:sz w:val="18"/>
              </w:rPr>
              <w:t xml:space="preserve"> или одномерность – не знает, как оно получается и что для этого нужно сделать.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highlight w:val="cyan"/>
              </w:rPr>
            </w:pPr>
            <w:r>
              <w:rPr>
                <w:rFonts w:cs="Tahoma" w:ascii="Tahoma" w:hAnsi="Tahoma"/>
                <w:color w:val="008080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cyan"/>
              </w:rPr>
            </w:pPr>
            <w:r>
              <w:rPr>
                <w:rFonts w:cs="Tahoma" w:ascii="Tahoma" w:hAnsi="Tahoma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cyan"/>
              </w:rPr>
            </w:pPr>
            <w:r>
              <w:rPr>
                <w:rFonts w:cs="Tahoma" w:ascii="Tahoma" w:hAnsi="Tahoma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cyan"/>
              </w:rPr>
            </w:pPr>
            <w:r>
              <w:rPr>
                <w:rFonts w:cs="Tahoma" w:ascii="Tahoma" w:hAnsi="Tahoma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cyan"/>
              </w:rPr>
            </w:pPr>
            <w:r>
              <w:rPr>
                <w:rFonts w:cs="Tahoma" w:ascii="Tahoma" w:hAnsi="Tahoma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cyan"/>
              </w:rPr>
            </w:pPr>
            <w:r>
              <w:rPr>
                <w:rFonts w:cs="Tahoma" w:ascii="Tahoma" w:hAnsi="Tahoma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cyan"/>
              </w:rPr>
            </w:pPr>
            <w:r>
              <w:rPr>
                <w:rFonts w:cs="Tahoma" w:ascii="Tahoma" w:hAnsi="Tahoma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cyan"/>
              </w:rPr>
            </w:pPr>
            <w:r>
              <w:rPr>
                <w:rFonts w:cs="Tahoma" w:ascii="Tahoma" w:hAnsi="Tahoma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маломерно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нет адекватной оценки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u w:val="single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 xml:space="preserve">«неловко как-то» - </w:t>
            </w:r>
            <w:r>
              <w:rPr>
                <w:rFonts w:cs="Tahoma" w:ascii="Tahoma" w:hAnsi="Tahoma"/>
                <w:color w:val="008080"/>
                <w:sz w:val="18"/>
                <w:highlight w:val="cyan"/>
              </w:rPr>
              <w:t>маломерность</w:t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  <w:t>Неловко по БЭ?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</w:rPr>
              <w:t xml:space="preserve">Неумение дозировать – по </w:t>
            </w:r>
            <w:r>
              <w:rPr>
                <w:rFonts w:cs="Tahoma" w:ascii="Tahoma" w:hAnsi="Tahoma"/>
                <w:sz w:val="18"/>
                <w:highlight w:val="cyan"/>
              </w:rPr>
              <w:t>маломерной ЧС</w:t>
            </w:r>
            <w:r>
              <w:rPr>
                <w:rFonts w:cs="Tahoma" w:ascii="Tahoma" w:hAnsi="Tahoma"/>
                <w:sz w:val="18"/>
              </w:rPr>
              <w:t>, думаю она этот аспект и оценивает (неловко)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9. Считают ли Вас сильным человеком?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читают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очему?</w:t>
            </w:r>
            <w:r>
              <w:rPr>
                <w:rStyle w:val="Postbody"/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дни говорят, что рядом со мной просто спокойно и надёжно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Другие - что будучи рядом не дам им сделать того, о чём они потом будут жале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ретьи... третьи говорят, что характер свинцовый, не дай бог на ногу уронить))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спект?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читаете ли Вы сами себя сильным человеком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авлюсь, но ем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Опиши, что такое «сильный человек»?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ила проявляется в противодействии другой силе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Если человек уже опробовал себя на этой дорожке - в нём чувствуется уверенность. Но это ещё не "сильный человек"... Наверное сильный - это тот, кто может противостоять собственной неуверенности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В чем твоя сила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мм... то, что мы думаем - влияет на нас, то, что делаем - на других... для меня главное быть сильной по отношению к самой себе. Это как в том уставе: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.1. Ты справишься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.2. Если тебе кажется, что ты раньше сдохнешь, см. п.1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.3. Если всё-таки сдохнешь... то тебе уже будет всё равно.))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очему именно к самой себе? Что это означает, быть сильной по отношению к самой себе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тому что для того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чтобы спрашивать с других, сначала нужно спросить с себя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начит не забывать, что первый счет - мне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В чем ты предъявляешь такие требования к себе? В каких вопросах, перечисли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работе, в отношениях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Приведи примеры, как ты предъявляешь требования к себе и к другим в работе и в отношениях.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Требование... вроде слово, как слово, но что-то с ним не так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drawing>
                <wp:inline distT="0" distB="0" distL="0" distR="0">
                  <wp:extent cx="142240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Мне как-то больше свойственно проси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я прошу своих коллег работать сверхурочно, или нужна помощь в работе, то могу быть уверена, что без очень серьёзных причин моя просьба не будет отклонена, потому что сама в таких просьбах не отказываю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отношениях, например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е говорить о человеке плохо за глаз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.. страсть как не люблю такие штуки..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cyan"/>
              </w:rPr>
            </w:pPr>
            <w:r>
              <w:rPr>
                <w:rFonts w:cs="Tahoma" w:ascii="Tahoma" w:hAnsi="Tahoma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cyan"/>
              </w:rPr>
            </w:pPr>
            <w:r>
              <w:rPr>
                <w:rFonts w:cs="Tahoma" w:ascii="Tahoma" w:hAnsi="Tahoma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cyan"/>
              </w:rPr>
            </w:pPr>
            <w:r>
              <w:rPr>
                <w:rFonts w:cs="Tahoma" w:ascii="Tahoma" w:hAnsi="Tahoma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Опыт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  <w:szCs w:val="18"/>
              </w:rPr>
            </w:pPr>
            <w:r>
              <w:rPr>
                <w:rStyle w:val="Postbody"/>
                <w:rFonts w:eastAsia="Tahoma" w:cs="Tahoma" w:ascii="Tahoma" w:hAnsi="Tahoma"/>
                <w:color w:val="008080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008080"/>
                <w:sz w:val="18"/>
                <w:szCs w:val="18"/>
              </w:rPr>
              <w:t xml:space="preserve">«Противостоять собственной неуверенности» - в чем? По какому аспекту неуверенность?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color w:val="008080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8080"/>
                <w:sz w:val="18"/>
                <w:szCs w:val="18"/>
              </w:rPr>
              <w:t>Шаблон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То есть лучше </w:t>
            </w:r>
            <w:r>
              <w:rPr>
                <w:rFonts w:cs="Tahoma" w:ascii="Tahoma" w:hAnsi="Tahoma"/>
                <w:sz w:val="18"/>
                <w:highlight w:val="magenta"/>
              </w:rPr>
              <w:t>БЭ</w:t>
            </w:r>
            <w:r>
              <w:rPr>
                <w:rFonts w:cs="Tahoma" w:ascii="Tahoma" w:hAnsi="Tahoma"/>
                <w:sz w:val="18"/>
              </w:rPr>
              <w:t>, чем ЧС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Норма</w:t>
            </w:r>
            <w:r>
              <w:rPr>
                <w:rFonts w:cs="Tahoma" w:ascii="Tahoma" w:hAnsi="Tahoma"/>
                <w:sz w:val="18"/>
              </w:rPr>
              <w:t xml:space="preserve"> в БЭ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10. Расскажите, как понять по человеку, что он сильный? Есть ли признаки сильного человека? 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бычно от таких людей сквозит этой самой силой. Манера говорить, двигаться, взгляд – много всякого… хотя это уже рисунок по факту – обратно редко работает: т.е. человек может выдавать внешние признаки, но реальной силы за ними нет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В чем суть силы? Почему одного люди слушаются, а другого - нет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е знаю. Трудно отвечать на этот вопрос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все возникающие варианты выбраковываются быстрее, чем успевают лечь в текст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И все-таки...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лушаться заставляют разные вещи - страх (боли или оружия), уважение (к человеку или к закону), глупость, в конце концов, - тоже себе вещ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  <w:highlight w:val="cyan"/>
              </w:rPr>
              <w:t>маломерность</w:t>
            </w:r>
          </w:p>
        </w:tc>
      </w:tr>
    </w:tbl>
    <w:p>
      <w:pPr>
        <w:pStyle w:val="Heading3"/>
        <w:rPr/>
      </w:pPr>
      <w:r>
        <w:rPr/>
        <w:t xml:space="preserve">Выводы по ЧС </w:t>
      </w:r>
    </w:p>
    <w:p>
      <w:pPr>
        <w:pStyle w:val="Normal"/>
        <w:rPr/>
      </w:pPr>
      <w:r>
        <w:rPr>
          <w:rFonts w:cs="Tahoma" w:ascii="Tahoma" w:hAnsi="Tahoma"/>
          <w:b/>
          <w:color w:val="FF6600"/>
          <w:sz w:val="20"/>
          <w:szCs w:val="20"/>
        </w:rPr>
        <w:t>Утречко</w:t>
      </w:r>
      <w:r>
        <w:rPr>
          <w:rFonts w:cs="Tahoma" w:ascii="Tahoma" w:hAnsi="Tahoma"/>
          <w:color w:val="FF6600"/>
          <w:sz w:val="20"/>
          <w:szCs w:val="20"/>
        </w:rPr>
        <w:t>: Очень похожа на маломерную функцию. Ментал/витал четко не вижу. Скорее плюсовая, но границы плюса очень индивидуально-специфические. Не ведет себя как болевая.</w:t>
      </w:r>
    </w:p>
    <w:p>
      <w:pPr>
        <w:pStyle w:val="Normal"/>
        <w:rPr/>
      </w:pPr>
      <w:r>
        <w:rPr>
          <w:rFonts w:cs="Tahoma" w:ascii="Tahoma" w:hAnsi="Tahoma"/>
          <w:b/>
          <w:color w:val="0000FF"/>
          <w:sz w:val="20"/>
          <w:szCs w:val="20"/>
        </w:rPr>
        <w:t xml:space="preserve">Дракоша: </w:t>
      </w:r>
      <w:r>
        <w:rPr>
          <w:rFonts w:cs="Tahoma" w:ascii="Tahoma" w:hAnsi="Tahoma"/>
          <w:color w:val="0000FF"/>
          <w:sz w:val="20"/>
          <w:szCs w:val="20"/>
        </w:rPr>
        <w:t>Одномерная, плюсовая, достаточно хорошо наполнена, но бывают пробои в виде странных и неадекватных ответов</w:t>
      </w:r>
      <w:r>
        <w:rPr>
          <w:rFonts w:cs="Tahoma" w:ascii="Tahoma" w:hAnsi="Tahoma"/>
          <w:b/>
          <w:color w:val="0000FF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color w:val="800080"/>
          <w:sz w:val="20"/>
          <w:szCs w:val="20"/>
        </w:rPr>
      </w:pPr>
      <w:r>
        <w:rPr>
          <w:rFonts w:cs="Tahoma" w:ascii="Tahoma" w:hAnsi="Tahoma"/>
          <w:b/>
          <w:color w:val="800080"/>
          <w:sz w:val="20"/>
          <w:szCs w:val="20"/>
        </w:rPr>
        <w:t xml:space="preserve">Жюлли: </w:t>
      </w:r>
      <w:r>
        <w:rPr>
          <w:rFonts w:cs="Tahoma" w:ascii="Tahoma" w:hAnsi="Tahoma"/>
          <w:color w:val="800080"/>
          <w:sz w:val="20"/>
          <w:szCs w:val="20"/>
        </w:rPr>
        <w:t>Одномерная ментальная, норм не углядела.</w:t>
      </w:r>
    </w:p>
    <w:p>
      <w:pPr>
        <w:pStyle w:val="Normal"/>
        <w:rPr>
          <w:rFonts w:ascii="Tahoma" w:hAnsi="Tahoma" w:cs="Tahoma"/>
          <w:color w:val="008080"/>
          <w:sz w:val="20"/>
          <w:szCs w:val="20"/>
        </w:rPr>
      </w:pPr>
      <w:r>
        <w:rPr>
          <w:b/>
          <w:color w:val="008080"/>
          <w:lang w:val="en-US"/>
        </w:rPr>
        <w:t>Tima</w:t>
      </w:r>
      <w:r>
        <w:rPr>
          <w:b/>
          <w:color w:val="008080"/>
        </w:rPr>
        <w:t>:</w:t>
      </w:r>
      <w:r>
        <w:rPr>
          <w:color w:val="008080"/>
        </w:rPr>
        <w:t xml:space="preserve"> </w:t>
      </w:r>
      <w:r>
        <w:rPr>
          <w:rFonts w:cs="Tahoma" w:ascii="Tahoma" w:hAnsi="Tahoma"/>
          <w:color w:val="008080"/>
          <w:sz w:val="20"/>
          <w:szCs w:val="20"/>
        </w:rPr>
        <w:t>Функция маломерная, скорее плюсовая, ментал-витал четко не вижу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Ёлочка</w:t>
      </w:r>
      <w:r>
        <w:rPr>
          <w:rFonts w:cs="Tahoma" w:ascii="Tahoma" w:hAnsi="Tahoma"/>
          <w:sz w:val="20"/>
          <w:szCs w:val="20"/>
        </w:rPr>
        <w:t>: явно маломерная, есть переводы на функции Эго. Точно размерность не определю, но явной нормативности не вижу, скорее опора на опыт. Но и нет проявлений болевой функции. Вполне возможно, что хорошо справляется с передачей управления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hyperlink w:anchor="_ЧЛ">
        <w:bookmarkStart w:id="9" w:name="_БС"/>
        <w:bookmarkEnd w:id="9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0" w:name="__RefHeading___Toc91145335"/>
      <w:bookmarkEnd w:id="10"/>
      <w:r>
        <w:rPr/>
        <w:t>БС (сенсорика ощущен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9"/>
              </w:rPr>
              <w:t xml:space="preserve">Расскажите, что такое красота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е знаю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Выкинула всё, что придумала, потому что во всём этом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при повторном рассмотрени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находились существенные изъяны – на самом деле я пыталась сказать не о том.</w:t>
            </w:r>
          </w:p>
          <w:p>
            <w:pPr>
              <w:pStyle w:val="3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color w:val="333333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color w:val="333333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color w:val="333333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color w:val="333333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color w:val="333333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color w:val="333333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Postbody"/>
                <w:color w:val="333333"/>
              </w:rPr>
              <w:t xml:space="preserve">Попытаюсь </w:t>
            </w:r>
          </w:p>
          <w:p>
            <w:pPr>
              <w:pStyle w:val="3"/>
              <w:rPr>
                <w:b/>
                <w:b/>
                <w:bCs/>
                <w:szCs w:val="19"/>
              </w:rPr>
            </w:pPr>
            <w:r>
              <w:rPr>
                <w:rStyle w:val="Postbody"/>
                <w:color w:val="333333"/>
                <w:highlight w:val="yellow"/>
              </w:rPr>
              <w:t>Для меня</w:t>
            </w:r>
            <w:r>
              <w:rPr>
                <w:rStyle w:val="Postbody"/>
                <w:color w:val="333333"/>
              </w:rPr>
              <w:t xml:space="preserve"> красота - это то, что </w:t>
            </w:r>
            <w:r>
              <w:rPr>
                <w:rStyle w:val="Postbody"/>
                <w:color w:val="333333"/>
                <w:u w:val="single"/>
              </w:rPr>
              <w:t>вызывает чувство восхищения</w:t>
            </w:r>
            <w:r>
              <w:rPr>
                <w:rStyle w:val="Postbody"/>
                <w:color w:val="333333"/>
              </w:rPr>
              <w:t>, когда на какой-то миг моё внимание полностью поглощено вот этим... Хотя с другой стороны - есть многое, что я оцениваю, как красивое, но вот такого чувства не испытываю, как будто это просто ставится на полку и нужно очень хорошо забыть, чтобы потом снова найти. Привыкнуть могу, кажется, к чему угодно - правда, за разное время и тогда необходим перерыв, чтобы "зрение" вернулось.</w:t>
            </w:r>
          </w:p>
          <w:p>
            <w:pPr>
              <w:pStyle w:val="Normal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И</w:t>
            </w:r>
          </w:p>
          <w:p>
            <w:pPr>
              <w:pStyle w:val="3"/>
              <w:rPr/>
            </w:pPr>
            <w:r>
              <w:rPr>
                <w:rStyle w:val="Postbody"/>
              </w:rPr>
              <w:t>Не нужно выкидывать и корректировать пришедшие на ум ответы. Этим очень сильно сбивается картинка типируемого. Получается, что сознательно или нет, но ты показываешь только то, что хочешь показать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8080"/>
                <w:sz w:val="18"/>
              </w:rPr>
            </w:pPr>
            <w:r>
              <w:rPr/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лок с ЧЭ? Индивидуальность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9"/>
              </w:rPr>
            </w:pPr>
            <w:r>
              <w:rPr>
                <w:rFonts w:cs="Tahoma" w:ascii="Tahoma" w:hAnsi="Tahoma"/>
                <w:b/>
                <w:bCs/>
                <w:sz w:val="18"/>
                <w:szCs w:val="19"/>
              </w:rPr>
              <w:t xml:space="preserve">Меняется ли Ваше представление о красоте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а, меняе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. Описать – как, пожалуй, не смогу, потому что само течение процесса мной не осознаё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осто в какие-то моменты замечаю и отмечаю эти изменения. С другой стороны, могу провоцировать эти изменения, сознательно направляя внимание на что-то мне непривычное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9"/>
              </w:rPr>
            </w:pPr>
            <w:r>
              <w:rPr>
                <w:rFonts w:cs="Tahoma" w:ascii="Tahoma" w:hAnsi="Tahoma"/>
                <w:b/>
                <w:bCs/>
                <w:sz w:val="18"/>
                <w:szCs w:val="19"/>
              </w:rPr>
              <w:t>Как ты провоцируешь изменения? расскажи на примере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9"/>
              </w:rPr>
            </w:pPr>
            <w:r>
              <w:rPr>
                <w:rFonts w:cs="Tahoma" w:ascii="Tahoma" w:hAnsi="Tahoma"/>
                <w:b/>
                <w:bCs/>
                <w:sz w:val="18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9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мню, один мой знакомый очень любил музыку, которая мне совершенно не нравила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Любопытно было, что он в этом находит - слушала, намеренно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оставаясь с ней один на один..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потом как-то отметила, что уже - с удовольствием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а не просто из любопытства, потом сама стала искать что-то в этом направлении, ну и т.д.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szCs w:val="19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Витал?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Угу.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Витал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8080"/>
                <w:sz w:val="18"/>
              </w:rPr>
              <w:t xml:space="preserve">ЧИ? </w:t>
            </w:r>
            <w:r>
              <w:rPr>
                <w:rFonts w:cs="Tahoma" w:ascii="Tahoma" w:hAnsi="Tahoma"/>
                <w:color w:val="008080"/>
                <w:sz w:val="18"/>
                <w:highlight w:val="yellow"/>
              </w:rPr>
              <w:t>Мен</w:t>
            </w:r>
            <w:r>
              <w:rPr>
                <w:rFonts w:cs="Tahoma" w:ascii="Tahoma" w:hAnsi="Tahoma"/>
                <w:color w:val="008080"/>
                <w:sz w:val="18"/>
              </w:rPr>
              <w:t>тальная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highlight w:val="yellow"/>
                <w:u w:val="single"/>
              </w:rPr>
            </w:pPr>
            <w:r>
              <w:rPr>
                <w:rFonts w:cs="Tahoma" w:ascii="Tahoma" w:hAnsi="Tahoma"/>
                <w:color w:val="008080"/>
                <w:sz w:val="18"/>
                <w:highlight w:val="yellow"/>
                <w:u w:val="single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8080"/>
                <w:sz w:val="18"/>
                <w:u w:val="single"/>
              </w:rPr>
              <w:t xml:space="preserve">ЧЭ </w:t>
            </w:r>
            <w:r>
              <w:rPr>
                <w:rFonts w:cs="Tahoma" w:ascii="Tahoma" w:hAnsi="Tahoma"/>
                <w:color w:val="008080"/>
                <w:sz w:val="18"/>
                <w:highlight w:val="yellow"/>
              </w:rPr>
              <w:t>вит</w:t>
            </w:r>
            <w:r>
              <w:rPr>
                <w:rFonts w:cs="Tahoma" w:ascii="Tahoma" w:hAnsi="Tahoma"/>
                <w:color w:val="008080"/>
                <w:sz w:val="18"/>
              </w:rPr>
              <w:t>альная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9"/>
              </w:rPr>
            </w:pPr>
            <w:r>
              <w:rPr>
                <w:rFonts w:cs="Tahoma" w:ascii="Tahoma" w:hAnsi="Tahoma"/>
                <w:b/>
                <w:bCs/>
                <w:sz w:val="18"/>
                <w:szCs w:val="19"/>
              </w:rPr>
              <w:t>Насколько Ваше понимание красоты согласуется с общепринятым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полне себе согласуется, когда согласовываю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Во всяком случае, со мной соглашаются, хотя иногда и с оговоркой «странно, но… да»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Если с ней соглашаются, то это значит «согласуется с общепринятым», т.е. она не к нормам примеривается, а к тому, согласны ли с ней – не боле одной мерности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 это «странно» скорее всего как раз, не так, как у других, т.е. «своеобразно»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9"/>
              </w:rPr>
              <w:t>Что в таком понимании выходит за пределы общепринятого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Трудно сказа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Может быть целенаправленность: не просто оцениваю – ищу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Я думаю, что «ищу» – вполне может исходить от суприда. Аспекта не вижу.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8080"/>
                <w:sz w:val="18"/>
                <w:highlight w:val="cyan"/>
              </w:rPr>
              <w:t>М</w:t>
            </w:r>
            <w:r>
              <w:rPr>
                <w:rFonts w:cs="Tahoma" w:ascii="Tahoma" w:hAnsi="Tahoma"/>
                <w:color w:val="008080"/>
                <w:sz w:val="18"/>
              </w:rPr>
              <w:t>аломерность Б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2. Опишите, пожалуйста, Ваше понимание красиво одетого мужчины, женщины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деваться можно очень по-разному и при этом красив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. Вряд ли я могу выделить что-то универсально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В чем суть красоты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на воплощает в себе стремление к совершенству, даёт чувство осмысленности бытия, что ли…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(не называет норм), кстати и вопрос на витал нацелен, нужно исправить.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8080"/>
                <w:sz w:val="18"/>
                <w:highlight w:val="cyan"/>
              </w:rPr>
              <w:t>Не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уверенность 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  <w:highlight w:val="magenta"/>
              </w:rPr>
              <w:t>Ч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охоже ЧИ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Попытайтесь объяснить что красиво, а что нет человеку, который ни разу не слышал о красоте. 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а примерах буду объяснять: постараю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показать красоту линии, движения, ощущения, мысли…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стараюс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оказать каким разным – и красивым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– всё это может быть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почему на примерах? Как ты объяснишь, что эти линии красивы, движения красивы? Что значит ощущения, мысли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а примерах - потому что по-другому не смог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Слов не найду. Буду показывать и говорить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что вот это я вижу красивым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, прикосновение мягкого шёлка к коже - красивое ощущение... А мысли... красивая мысль - точная мысль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оказывать на примерах, возможно – одномерность – я так вижу. Нужно уточнить.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Нет норм ?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  <w:highlight w:val="yellow"/>
              </w:rPr>
              <w:t>Витал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 или индивидуаль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Представь меня таким человеком и опиши пожалуйста, что такое красиво</w:t>
            </w:r>
            <w:r>
              <w:rPr>
                <w:rFonts w:cs="Tahoma" w:ascii="Tahoma" w:hAnsi="Tahoma"/>
                <w:b/>
                <w:bCs/>
                <w:color w:val="FF6600"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>Приходилось ли тебе видеть, как весной цветёт урюк? Когда ещё нет листьев и тонкие ветки усыпаны цветами? И когда на рассвете солнце касается кожи дерева и стряхивает с цветов сон - замри и почувствуй - это красиво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 xml:space="preserve">«Замри, и почувствуй» - это скорее состояние – ЧЭ. 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Тут же сплошь индивидуальные ощущения – </w:t>
            </w:r>
            <w:r>
              <w:rPr>
                <w:rFonts w:cs="Tahoma" w:ascii="Tahoma" w:hAnsi="Tahoma"/>
                <w:sz w:val="18"/>
                <w:highlight w:val="cyan"/>
              </w:rPr>
              <w:t>одномерность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 xml:space="preserve">описывает собственный опыт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3. Как Вы думаете, есть ли общий для всех шаблон понимания красоты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ишло в голову: любовь. Не знаю, можно ли назвать это шаблоном, но пониманию способствует определённо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Можно ли сказать, что есть классическая красота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Математическая точность и лаконичность формы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Инд. подход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Угу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Тут совсем нет БС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Неуверенность, инд. подход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Угу, и съезд на БЛ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Да, логический подход. Но в том, что в красоте есть математическая точность – я согласна. Но это очень индивидуальный подход. 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почему знак вопроса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А кто их знает, откуда они всегда берутся?? </w:t>
            </w:r>
            <w:r>
              <w:rPr>
                <w:rFonts w:cs="Tahoma" w:ascii="Tahoma" w:hAnsi="Tahoma"/>
                <w:color w:val="333333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Вообще, в реале в моих ответах нередко сквозит вопрос. Даже когда в ответе уверена сама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u w:val="single"/>
              </w:rPr>
              <w:t>как бы предлагаю другим подумать над этим самостоятельн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highlight w:val="cyan"/>
              </w:rPr>
              <w:t>К данному случаю не относится - здесь я просто не уверена, что именно это или только это - признаки классической красоты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А почему предлагаешь другим подумать?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так редко бываю в чём-нибудь уверена... к тому же это очень быстро проходит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Ты же писала, что даже если уверена, то может сквозить вопрос. Так что давай, думай. Ты что вообще никогда настолько не уверена, чтобы утверждать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ос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когда я в какой-то момент утверждаю что-т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 то в следующий уже вижу другие варианты, которые МОГЛИ БЫ БЫТЬ ВОЗМОЖНЫ 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уверенность улетучивае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Со временем это переросло в такую вот вечную неуверенность. В реале диалог развивается несколько иначе... там сиюминутная уверенность имеет место быть. Здесь это не покажешь, форма не т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Как это сделать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Вот так. Попробуешь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А что, может не получиться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Конечно. (О! Вот тут я железно уверена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 xml:space="preserve">БЛ+ЧИ. 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Маломерность БС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Неуверенность, нет норм?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8080"/>
                <w:sz w:val="18"/>
                <w:highlight w:val="green"/>
              </w:rPr>
              <w:t>ситуативность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 ЧИ? 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Даже на четвертую мерность похоже </w:t>
            </w:r>
            <w:r>
              <w:rPr>
                <w:rFonts w:eastAsia="Wingdings" w:cs="Wingdings" w:ascii="Wingdings" w:hAnsi="Wingdings"/>
                <w:sz w:val="18"/>
              </w:rPr>
              <w:t>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4. Что такое  уют, что такое комфорт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остоя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уюта зависит от тог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, наскольк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лич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пространство вокруг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– не в смысле обладания, а в смысле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чувствован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его таковым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омфорт – высокотехнологичная и эстетичная организация пространства, реализующая максимальное удобство в его использовании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Как Вы создаете уют и комфорт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Убираю лишнее, добавляю необходимое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, витал, и вот это «чувствование» личным, а также восприятие как «состояние» - это с ЧЭ связано.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  <w:highlight w:val="cyan"/>
              </w:rPr>
            </w:pPr>
            <w:r>
              <w:rPr>
                <w:rFonts w:eastAsia="Tahoma" w:cs="Tahoma" w:ascii="Tahoma" w:hAnsi="Tahoma"/>
                <w:color w:val="008080"/>
                <w:sz w:val="18"/>
                <w:highlight w:val="yellow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008080"/>
                <w:sz w:val="18"/>
                <w:highlight w:val="yellow"/>
                <w:u w:val="single"/>
              </w:rPr>
              <w:t>Ин</w:t>
            </w:r>
            <w:r>
              <w:rPr>
                <w:rFonts w:cs="Tahoma" w:ascii="Tahoma" w:hAnsi="Tahoma"/>
                <w:color w:val="008080"/>
                <w:sz w:val="18"/>
                <w:u w:val="single"/>
              </w:rPr>
              <w:t>диви</w:t>
            </w:r>
            <w:r>
              <w:rPr>
                <w:rFonts w:cs="Tahoma" w:ascii="Tahoma" w:hAnsi="Tahoma"/>
                <w:color w:val="008080"/>
                <w:sz w:val="18"/>
              </w:rPr>
              <w:t>дуальное восприятие, связь БС и ЧЭ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highlight w:val="cyan"/>
              </w:rPr>
            </w:pPr>
            <w:r>
              <w:rPr>
                <w:rFonts w:cs="Tahoma" w:ascii="Tahoma" w:hAnsi="Tahoma"/>
                <w:color w:val="0000FF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  <w:t>Минус БС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другие оценивают ваше умение в создании уюта и комфорта? Согласны ли Вы с ними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 знаю – то ли не пытаются оценивать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то ли я это мимо пропускаю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важны ли для тебя подобные оценки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>Пожалуй, нет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какие оценки важны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ажно 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чтобы мне доверяли, чтобы не сомневались в моей искренности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Остальное не важно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  <w:highlight w:val="yellow"/>
              </w:rPr>
              <w:t>Витал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люс Ч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5. Как Вы выбираете одежду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 необходимости. Оцениваю какие-то важные в данном случае параметры, но главное всегда – чтобы на мне хорошо сидела и соответствовала этому периоду жизни – они же всякие бывают: синие, серые, сиреневые… мини, макси…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И как ты понимаешь, что это на тебе хорошо сидит? Что цвет подходит? Как сочетаются детали между собой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Как это - соотсветствует периоду жизни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Когда я себе в этом нравлю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значит сидит и подходи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огда-то я любила зелёный цвет, его было много вокруг: и в одежде и в обстановке. Тогда во мне многое соответствовало этому зелёному настрою. До этого был чёрный. Сейчас много синего и белого. К чему бы это?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Маломерность.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Не больше </w:t>
            </w:r>
            <w:r>
              <w:rPr>
                <w:rFonts w:cs="Tahoma" w:ascii="Tahoma" w:hAnsi="Tahoma"/>
                <w:sz w:val="18"/>
                <w:highlight w:val="cyan"/>
              </w:rPr>
              <w:t>одной мерности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Следуете ли Вы моде? Почему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уда от неё денешься. Мне всегда казалось, что мода – это что-то витающее в воздухе, вроде гриппа – не подхватить нереально, разве что врождённый иммунитет – но это не обо мне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Вообще, когда симпатично и в этом есть что-то новенькое – вдвойне приятно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как ты ей следуешь, расскажи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осто замечаю, что в модных журналах появляется то, на что я положила глаз. Не исключаю, что это она следует за мной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Это на суперид похоже.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согласна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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Вы понимаете, что нужно одевать при определенной фигуре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утём сравнений, наверное: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что смотрится лучше/хуж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ыт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6. Расскажите, как Вы готовите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Готовлю –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как бог на душу положи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из того, что под рукой, предварительно позаботившись о том, чтобы под рукой было по крайней мере самое необходимо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 соответствии со вкусами домашних, естественно. Уж если не любят они молочные каши и супы – так тому и быть: убалтывать пользы ради не стану. Вообще мясо, рыба и много овощей – фундамент моей готовки.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Скорее </w:t>
            </w:r>
            <w:r>
              <w:rPr>
                <w:rFonts w:cs="Tahoma" w:ascii="Tahoma" w:hAnsi="Tahoma"/>
                <w:sz w:val="18"/>
                <w:highlight w:val="yellow"/>
              </w:rPr>
              <w:t>витально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охоже на повседневный опыт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Опыт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Насколько придерживаетесь рецептов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Люблю читать рецепты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всяких национальных кухонь –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нтересно знать где и как что-то готовится. Буквы придерживаюсь крайне редко – всегда тянет хулиганить. Конструированием занимаю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 xml:space="preserve">Подруга как-то заметила, что за 10 лет нашего знакомства ни разу не пробовала у меня один и тот же салат дважды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В этом что-то есть…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другие оценивают Ваш вкус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оверяют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что собственно интересно, что привлекает в этом конструировании, в изобретении салатиков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 самом деле я просто делаю что-то из того, что ес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, никогда не запоминаю ни количества, ни состав, вот оно так и получае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К тому же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делать одно и тоже - скуч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Вот и получается изобретательство.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Мне кажется, что это «творчество» по БС – эксперименты. Нравится это, от </w:t>
            </w:r>
            <w:r>
              <w:rPr>
                <w:rFonts w:cs="Tahoma" w:ascii="Tahoma" w:hAnsi="Tahoma"/>
                <w:sz w:val="18"/>
                <w:highlight w:val="yellow"/>
              </w:rPr>
              <w:t>суперида.</w:t>
            </w:r>
            <w:r>
              <w:rPr>
                <w:rFonts w:cs="Tahoma" w:ascii="Tahoma" w:hAnsi="Tahoma"/>
                <w:sz w:val="18"/>
              </w:rPr>
              <w:t xml:space="preserve">  Похоже, похвалилась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yellow"/>
              </w:rPr>
            </w:pPr>
            <w:r>
              <w:rPr>
                <w:rFonts w:cs="Tahoma" w:ascii="Tahoma" w:hAnsi="Tahoma"/>
                <w:sz w:val="18"/>
                <w:highlight w:val="yellow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highlight w:val="yellow"/>
              </w:rPr>
            </w:pPr>
            <w:r>
              <w:rPr>
                <w:rFonts w:cs="Tahoma" w:ascii="Tahoma" w:hAnsi="Tahoma"/>
                <w:sz w:val="18"/>
                <w:highlight w:val="yellow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  <w:highlight w:val="yellow"/>
              </w:rPr>
              <w:t>Витальность</w:t>
            </w:r>
            <w:r>
              <w:rPr>
                <w:rFonts w:cs="Tahoma" w:ascii="Tahoma" w:hAnsi="Tahoma"/>
                <w:sz w:val="18"/>
              </w:rPr>
              <w:t xml:space="preserve">   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ЧЛ, Ч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7. Как Вы разбираетесь в сочетании цветов? 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Тяжеловат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Мне их нужно увидеть рядом, для того, чтобы оценить сочетание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ой цвет с каким хорошо гармонирует и наоборот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сё зависит от оттенков. Для любых цветов можно подобрать оттенки так, что они будут гармонировать и наоборот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Это даже к оттенкам серого относитс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Что касается черного и белого – тут на сочетание сильно влияют формы и пропорции. Хотя, наверное, это характерно для контрастов вообщ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Ты имеешь в виду оттенки одного цвета сочетаются или разных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Почему ты так думаешь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Как формы и пропорции влияют на сочетание черного и белого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ттенки и одного цвета, и разных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. Вижу так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поэтому и думаю так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Как-то влияют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бывает черно-белое смотрится очень грубо. Явно тут не в цвете дело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  <w:highlight w:val="cyan"/>
              </w:rPr>
              <w:t>маломерность.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Почти как ситуативность </w:t>
            </w:r>
            <w:r>
              <w:rPr>
                <w:rFonts w:eastAsia="Wingdings" w:cs="Wingdings" w:ascii="Wingdings" w:hAnsi="Wingdings"/>
                <w:sz w:val="18"/>
              </w:rPr>
              <w:t>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 xml:space="preserve">Ага </w:t>
            </w:r>
            <w:r>
              <w:rPr>
                <w:rFonts w:eastAsia="Wingdings" w:cs="Wingdings" w:ascii="Wingdings" w:hAnsi="Wingdings"/>
                <w:color w:val="008080"/>
                <w:sz w:val="18"/>
              </w:rPr>
              <w:t>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индивидуальность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Индивидуальное восприят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. Как воспринимаете, если кто-то Вам рассказывает, что вот это красиво, сочетается с чем-то? Соглашаетесь ли с чужим мнением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о-разному. Могу согласиться или не согласить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Если не соглашаюсь, стараюсь объяснить – почему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А случаются находки?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Случаются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u w:val="single"/>
              </w:rPr>
              <w:t>На мой вкус - это самые ценные подарки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9"/>
              </w:rPr>
              <w:t>Почему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чему-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я их долго помн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и помню тех, с кем они были связаны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Нет болезненности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Ценность – суперид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9. Не могли бы Вы рассказать, как Вы оформили какое-либо помещение (комнату, например)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Место женщины – на кухне…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Уж не знаю почему, но кухня – моё любимое место в доме, и комфорт с уютом я в первую очередь пытаюсь обеспечить себе там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ухня маленькая. Белый с розоватыми прожилками кафель, белая гардина, белая занавеска с пастельных оттенков купоном понизу, таких же оттенков обои и клеёнка на столе, белая потолочная плитка, бело-желтый плафон. Песочного цвета линолеум с мелким коричневым рисунком. Диван. Цветы на подоконнике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А если подумать, почему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тому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это моя личная территор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больше на неё никто не посягает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ЧС</w:t>
            </w:r>
            <w:r>
              <w:rPr>
                <w:rFonts w:cs="Tahoma" w:ascii="Tahoma" w:hAnsi="Tahoma"/>
                <w:sz w:val="18"/>
              </w:rPr>
              <w:t xml:space="preserve"> норма?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 xml:space="preserve">Индивидуальность </w:t>
            </w:r>
            <w:r>
              <w:rPr>
                <w:rFonts w:cs="Tahoma" w:ascii="Tahoma" w:hAnsi="Tahoma"/>
                <w:color w:val="008080"/>
                <w:sz w:val="18"/>
                <w:highlight w:val="magenta"/>
              </w:rPr>
              <w:t>ЧС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Делаете ли это сами или доверяете кому-либо другому, почему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икому не доверю, это такое место, где я могу побыть одна и здесь не должно быть ничего чужого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10. Как Вы понимаете, что у человека дурной вкус? Пример можете привести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Когда присутствует что-то лишне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апример, увидела женщину: очень красивое платье и очень красивое колье – но оно лишнее… Жаль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Вы только своему вкусу доверяете, или чувствуете, что нужно узнать у других их мнение?</w:t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Доверяю себе, но и чужим мнением не гнушаюсь</w:t>
            </w:r>
          </w:p>
          <w:p>
            <w:pPr>
              <w:pStyle w:val="Style11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В каких случаях нужно чужое мнение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Когда я чего-то не знаю, не знаю, как принято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е хочу ненароком оказаться в центре нежелательного внимания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наприме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  <w:t>М</w:t>
            </w:r>
            <w:r>
              <w:rPr>
                <w:rFonts w:cs="Tahoma" w:ascii="Tahoma" w:hAnsi="Tahoma"/>
                <w:color w:val="0000FF"/>
                <w:sz w:val="18"/>
              </w:rPr>
              <w:t>инус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8080"/>
                <w:sz w:val="18"/>
              </w:rPr>
              <w:t>не объясняеет почему колье лишнее, чем не подходит?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Нет болезненности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Есть желание «</w:t>
            </w:r>
            <w:r>
              <w:rPr>
                <w:rFonts w:cs="Tahoma" w:ascii="Tahoma" w:hAnsi="Tahoma"/>
                <w:b/>
                <w:color w:val="008080"/>
                <w:sz w:val="18"/>
              </w:rPr>
              <w:t>ненароком»</w:t>
            </w:r>
            <w:r>
              <w:rPr>
                <w:rFonts w:cs="Tahoma" w:ascii="Tahoma" w:hAnsi="Tahoma"/>
                <w:color w:val="008080"/>
                <w:sz w:val="18"/>
              </w:rPr>
              <w:t xml:space="preserve"> не выбиться из нормы 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11.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И ещё вспомнила кошек, вспомнила, как дочке цвета объясняла на картинках в этих книжках, и подумала, что без таких вот аляповато-ярких рисунков эти книжки очень много бы потеряли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Представляешь иллюстрации в книжке для малышей какими-нибудь "взрослыми"?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Я - нет Только забываю об этом почему-то. </w:t>
              <w:br/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Наверное, такие вещи нельзя оценивать в отрыве от контекста, и вообще, всё хорошо на своём месте.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green"/>
              </w:rPr>
              <w:t xml:space="preserve">Ситуативность </w:t>
            </w:r>
            <w:r>
              <w:rPr>
                <w:rFonts w:cs="Tahoma" w:ascii="Tahoma" w:hAnsi="Tahoma"/>
                <w:sz w:val="18"/>
              </w:rPr>
              <w:t>в каком аспекте?</w:t>
            </w:r>
          </w:p>
          <w:p>
            <w:pPr>
              <w:pStyle w:val="Style12"/>
              <w:rPr>
                <w:rFonts w:ascii="Tahoma" w:hAnsi="Tahoma" w:cs="Tahoma"/>
                <w:color w:val="008080"/>
                <w:sz w:val="18"/>
              </w:rPr>
            </w:pPr>
            <w:r>
              <w:rPr>
                <w:rFonts w:cs="Tahoma" w:ascii="Tahoma" w:hAnsi="Tahoma"/>
                <w:color w:val="008080"/>
                <w:sz w:val="18"/>
              </w:rPr>
              <w:t>Мне кажется что это не БС</w:t>
            </w:r>
          </w:p>
        </w:tc>
      </w:tr>
    </w:tbl>
    <w:p>
      <w:pPr>
        <w:pStyle w:val="Heading3"/>
        <w:rPr/>
      </w:pPr>
      <w:r>
        <w:rPr/>
        <w:t>Выводы по БС</w:t>
      </w:r>
    </w:p>
    <w:p>
      <w:pPr>
        <w:pStyle w:val="Normal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Дракоша: </w:t>
      </w:r>
      <w:r>
        <w:rPr>
          <w:rFonts w:cs="Tahoma" w:ascii="Tahoma" w:hAnsi="Tahoma"/>
          <w:color w:val="0000FF"/>
          <w:sz w:val="20"/>
          <w:szCs w:val="20"/>
        </w:rPr>
        <w:t>Витальная маломерная, скорее всего индивидуальные нормы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Ёлочка: Норм не увидела. Витальность и индивидуальность – да. Возможен минус.</w:t>
      </w:r>
    </w:p>
    <w:p>
      <w:pPr>
        <w:pStyle w:val="Normal"/>
        <w:rPr/>
      </w:pPr>
      <w:bookmarkStart w:id="11" w:name="_ЧЭ"/>
      <w:bookmarkEnd w:id="11"/>
      <w:r>
        <w:rPr>
          <w:rFonts w:cs="Tahoma" w:ascii="Tahoma" w:hAnsi="Tahoma"/>
          <w:b/>
          <w:color w:val="008080"/>
          <w:sz w:val="20"/>
          <w:szCs w:val="20"/>
          <w:lang w:val="en-US"/>
        </w:rPr>
        <w:t>Tima</w:t>
      </w:r>
      <w:r>
        <w:rPr>
          <w:rFonts w:cs="Tahoma" w:ascii="Tahoma" w:hAnsi="Tahoma"/>
          <w:b/>
          <w:color w:val="008080"/>
          <w:sz w:val="20"/>
          <w:szCs w:val="20"/>
        </w:rPr>
        <w:t>:</w:t>
      </w:r>
      <w:r>
        <w:rPr>
          <w:rFonts w:cs="Tahoma" w:ascii="Tahoma" w:hAnsi="Tahoma"/>
          <w:color w:val="008080"/>
          <w:sz w:val="20"/>
          <w:szCs w:val="20"/>
        </w:rPr>
        <w:t xml:space="preserve"> функция маломерная, норм не нашла, нет болезненности, есть связь БС – ЧЭ. Функция витальная, знак скорее всего минус.</w:t>
      </w:r>
    </w:p>
    <w:p>
      <w:pPr>
        <w:pStyle w:val="Normal"/>
        <w:rPr>
          <w:rFonts w:ascii="Tahoma" w:hAnsi="Tahoma" w:cs="Tahoma"/>
          <w:color w:val="008080"/>
          <w:sz w:val="20"/>
          <w:szCs w:val="20"/>
        </w:rPr>
      </w:pPr>
      <w:r>
        <w:rPr>
          <w:rFonts w:cs="Tahoma" w:ascii="Tahoma" w:hAnsi="Tahoma"/>
          <w:color w:val="008080"/>
          <w:sz w:val="20"/>
          <w:szCs w:val="20"/>
        </w:rPr>
      </w:r>
    </w:p>
    <w:p>
      <w:pPr>
        <w:pStyle w:val="Normal"/>
        <w:rPr/>
      </w:pPr>
      <w:hyperlink w:anchor="_Ч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2" w:name="__RefHeading___Toc91145336"/>
      <w:bookmarkEnd w:id="12"/>
      <w:r>
        <w:rPr/>
        <w:t>ЧЭ (этика эмоц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. "Весь мир не стоит слезы ребенка" Как Вы это понимаете? Разделяете ли это мнение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ети – самое ценное, что у нас есть и их счастье – то, для чего вертится этот мир. Сложно это мнение не разделять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И – суть хорошо понял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2. Допустимо ли в обществе выражать, проявлять свои эмоции? Приведите примеры неуместного выражения эмоций.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Если допустили – значит допустимо. А вообще эмоция эмоции рознь, как и её проявле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. Уместность или неуместность очень сильн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зависит от многих факторов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. Даже бурная радость на похоронах вполне может быть уместной, а выражение скорби, напротив, нет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пример, выказать страх перед собакой, готовой кинуться – ну очень неуместно, особенно с учётом, что порицание вынесут клыками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Это скорее звучит как от многомерной функции, вопрос только от какой? </w:t>
            </w:r>
            <w:r>
              <w:rPr>
                <w:rFonts w:cs="Tahoma" w:ascii="Tahoma" w:hAnsi="Tahoma"/>
                <w:color w:val="FF6600"/>
                <w:sz w:val="18"/>
                <w:u w:val="single"/>
              </w:rPr>
              <w:t>Возможно ответ прошел по ЧИ</w:t>
            </w:r>
            <w:r>
              <w:rPr>
                <w:rFonts w:cs="Tahoma" w:ascii="Tahoma" w:hAnsi="Tahoma"/>
                <w:color w:val="FF6600"/>
                <w:sz w:val="18"/>
              </w:rPr>
              <w:t xml:space="preserve"> (нужно уточнение)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lang w:val="uk-UA"/>
              </w:rPr>
            </w:pPr>
            <w:r>
              <w:rPr>
                <w:rFonts w:cs="Tahoma" w:ascii="Tahoma" w:hAnsi="Tahoma"/>
                <w:color w:val="FF6600"/>
                <w:sz w:val="18"/>
                <w:lang w:val="uk-UA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Это по </w:t>
            </w:r>
            <w:r>
              <w:rPr>
                <w:rFonts w:cs="Tahoma" w:ascii="Tahoma" w:hAnsi="Tahoma"/>
                <w:sz w:val="18"/>
                <w:highlight w:val="magenta"/>
              </w:rPr>
              <w:t>ЧС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Когда на похоронах бурная радость будет уместнее скорби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Можешь привести еще пару-тройку примеров уместности/неуместности выражения эмоций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днажды в детстве я спросила девочку, рядом с которой стояла: чему они радуются, человек же умер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на мне очень серьёзно ответила: они провожают его в лучший мир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от такой пример уместности и неуместност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Ещё пример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: едем в командировку, довольно далеко, работы впереди вагон - всё по минутам надо спланировать, чтобы к ночи успеть вернуть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Девушка, сидящая рядом, начинает бурно восторгаться цветочками, растущими по обочине, требует сделать остановку потому что "как мимо такой прелести...". У меня возникло желание пересадить её в багажник. Шофёр, предложивший забрать её по пути назад, видимо, отреагировал так ж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Хотя восторги вполне были бы уместны в меньших дозах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 вообще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по-моем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чем меньше эмоций на работе, тем лучш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Плакать из-за того, что "ничего не получается" - совсем неуместно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Не знаю, можно ли помочь слезами горю, но делу - точно н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Смеяться над человеком, которому больно, потому что он смешно выглядит... хотя это не неуместность, это просто глупость наверное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ыт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и фига себе девочка!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ЧЛ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 xml:space="preserve">Похоже на </w:t>
            </w:r>
            <w:r>
              <w:rPr>
                <w:rFonts w:cs="Tahoma" w:ascii="Tahoma" w:hAnsi="Tahoma"/>
                <w:color w:val="FF0000"/>
                <w:sz w:val="18"/>
              </w:rPr>
              <w:t>плюс</w:t>
            </w:r>
            <w:r>
              <w:rPr>
                <w:rFonts w:cs="Tahoma" w:ascii="Tahoma" w:hAnsi="Tahoma"/>
                <w:color w:val="FF6600"/>
                <w:sz w:val="18"/>
              </w:rPr>
              <w:t xml:space="preserve"> в ЧЭ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ндивидуальные нормы по ЧЭ?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3. Можно ли пользоваться отрицательными эмоциями? В каких ситуациях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онечно. Например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лезами вынудить кого-то делать то, чего он делать не хоч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Трагедии вообще имеют успех, вопреки здравому смыслу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Признает манипуляцию эмоциями </w:t>
            </w:r>
            <w:r>
              <w:rPr>
                <w:rFonts w:eastAsia="Wingdings" w:cs="Wingdings" w:ascii="Wingdings" w:hAnsi="Wingdings"/>
                <w:sz w:val="18"/>
              </w:rPr>
              <w:t>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Это пример из жизни или из головы? :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В каких ситуациях ты сама пользуешься отрицательными эмоциями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Из жизни.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highlight w:val="cyan"/>
                <w:u w:val="single"/>
              </w:rPr>
              <w:t>Я слёз не выношу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highlight w:val="cyan"/>
                <w:u w:val="single"/>
              </w:rPr>
              <w:t xml:space="preserve"> не умею с ними бороться, и мама частенько этим пользовалас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highlight w:val="yellow"/>
              </w:rPr>
              <w:t>Вряд ли осознанно могу пользоваться, они возникают в связи с чем-то внешним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 Например, злость - помогает собраться, убрать всё лишнее в сторону, страх - помогает почувствовать пространство вокруг..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 xml:space="preserve">Плюс? </w:t>
            </w:r>
            <w:r>
              <w:rPr>
                <w:rFonts w:cs="Tahoma" w:ascii="Tahoma" w:hAnsi="Tahoma"/>
                <w:sz w:val="18"/>
              </w:rPr>
              <w:t xml:space="preserve">Явно указывается на опыт, маломерность, </w:t>
            </w:r>
            <w:r>
              <w:rPr>
                <w:rFonts w:cs="Tahoma" w:ascii="Tahoma" w:hAnsi="Tahoma"/>
                <w:color w:val="FF0000"/>
                <w:sz w:val="18"/>
              </w:rPr>
              <w:t>плюс.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  <w:highlight w:val="yellow"/>
              </w:rPr>
              <w:t>Вита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4. Как Вы проявляете негативные эмоции? Как это выгладит? Что об этом говорят другие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Как правило – никак, только если срываюсь, тогда это выглядит безобразн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Наверное поэтому и стараюсь не демонстрирова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Мне ничего не говоря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Плюс.</w:t>
            </w:r>
          </w:p>
          <w:p>
            <w:pPr>
              <w:pStyle w:val="Style12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  <w:t>Плюс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отчего срываешься? Что способно вывести тебя из себя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Как правило, это на общем фоне что-то незначительное: ухмылка, слово... Это - от чего срываюсь, но к этому времени я уже должна выйти из себя и отойти достаточно далеко </w:t>
            </w:r>
            <w:r>
              <w:rPr>
                <w:rFonts w:cs="Tahoma" w:ascii="Tahoma" w:hAnsi="Tahoma"/>
                <w:color w:val="333333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А из себя вывести может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u w:val="single"/>
              </w:rPr>
              <w:t>продолжительное нытьё</w:t>
            </w: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 ил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u w:val="single"/>
              </w:rPr>
              <w:t>откоряки всякие</w:t>
            </w:r>
            <w:r>
              <w:rPr>
                <w:rStyle w:val="Postbody"/>
                <w:rFonts w:cs="Tahoma" w:ascii="Tahoma" w:hAnsi="Tahoma"/>
                <w:sz w:val="18"/>
              </w:rPr>
              <w:t>, когда человек и прямо не говорит, что ему нужно/не нужно, и всячески пытается вынудить с ним согласиться.</w:t>
            </w: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 А может быт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u w:val="single"/>
              </w:rPr>
              <w:t>просто длительное эмоциональное напряже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 - смерть близкого человека, например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Насчет "откоряков" не очень поняла, может пример лучше привести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бсуждаем возможные решения некоторого вопроса. Человек предлагает, я отклоняю, объясняя, что есть другое, лучше. Объясняю, чем и почему. Со мной вроде бы и соглашаются, но предлагают всё таки улучшить первый вариант, а не просто рассмотреть второй. Объясняю, что там принципиально подход неверный, мелкими доработками его не поднять, уже понимая, куда ветер дует и откуда у всего этого ноги растут..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Выводит из себя: минус ЧЭ </w:t>
            </w:r>
            <w:r>
              <w:rPr>
                <w:rFonts w:cs="Tahoma" w:ascii="Tahoma" w:hAnsi="Tahoma"/>
                <w:color w:val="FF6600"/>
                <w:sz w:val="18"/>
              </w:rPr>
              <w:t>Похоже, что как раз неадекват по минусу ЧЭ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5. Что такое поверхностные эмоции? Какие еще могут быть эмоции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е, что не переживаются глубоко.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Пример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смеяться над шуткой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>Ещё могут быть те, что изменяют душу и сознание</w:t>
            </w:r>
          </w:p>
          <w:p>
            <w:pPr>
              <w:pStyle w:val="Heading4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пять пример?</w:t>
            </w:r>
          </w:p>
          <w:p>
            <w:pPr>
              <w:pStyle w:val="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Чувствую, что эмоция, не знаю, как называется - в состоянии сильного стресса такое бывает: сначала всплеск, потом - полная остановка времени, ясное сознание и восприятие очень целостное. После выхода в нормальное состояние как-то иначе воспринимаются некоторые вещи, что-то становится чужим и понимаешь, что твоим это уже никогда не будет</w:t>
            </w:r>
          </w:p>
          <w:p>
            <w:pPr>
              <w:pStyle w:val="2"/>
              <w:rPr>
                <w:rStyle w:val="Postbody"/>
                <w:rFonts w:ascii="Tahoma" w:hAnsi="Tahoma" w:cs="Tahoma"/>
                <w:b w:val="false"/>
                <w:b w:val="false"/>
                <w:bCs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умаю, это не соционическое, во всяком случае похоже на описание опыт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 Какие эмоции считаются правильными, какие нет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авильные – те, которые помогают конструктивно пережить некоторое состояние и вынести из него что-то ценное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Каким образом это происходит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, например, переживая какую-то серьёзную потерю не пользуясь эмоциями - можно и сильно заболеть, и ещё много чего потерять, и оставить этот камень у себя на шее всерьёз и надолго. Эмоци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позволяют на какое-то время уйти от осмыслен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роизошедшего/происходящего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чтобы можно было впоследствии посмотреть на это с другой стороны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Ответ по ЧЛ?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 xml:space="preserve">Угу. </w:t>
            </w:r>
            <w:r>
              <w:rPr>
                <w:rFonts w:cs="Tahoma" w:ascii="Tahoma" w:hAnsi="Tahoma"/>
                <w:sz w:val="18"/>
              </w:rPr>
              <w:t>А может это индивидуальная норма? Просто язык логический, тут нет ЧЛ  (свойства объектов), другим языком – сделать правильный вывод, осмыслить.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yellow"/>
              </w:rPr>
              <w:t>Витал</w:t>
            </w:r>
            <w:r>
              <w:rPr>
                <w:rFonts w:cs="Tahoma" w:ascii="Tahoma" w:hAnsi="Tahoma"/>
                <w:sz w:val="18"/>
              </w:rPr>
              <w:t xml:space="preserve"> ЧЭ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Перевод в </w:t>
            </w:r>
            <w:r>
              <w:rPr>
                <w:rFonts w:cs="Tahoma" w:ascii="Tahoma" w:hAnsi="Tahoma"/>
                <w:sz w:val="18"/>
                <w:highlight w:val="magenta"/>
              </w:rPr>
              <w:t>ЧИ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 xml:space="preserve">Неправильные – порождающие безысходность или убивающие ценность эмоции. </w:t>
            </w:r>
          </w:p>
          <w:p>
            <w:pPr>
              <w:pStyle w:val="Heading5"/>
              <w:rPr>
                <w:rStyle w:val="Postbody"/>
                <w:bCs/>
                <w:lang w:val="fi-FI"/>
              </w:rPr>
            </w:pPr>
            <w:r>
              <w:rPr>
                <w:rStyle w:val="Postbody"/>
                <w:bCs/>
              </w:rPr>
              <w:t>Хотелось бы пример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 чем ты видишь ценность эмоции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Уныние, например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А ценность - в проявлении чувства, которое породило эту эмоцию, в передаче его другим. Эмоция как средство передачи информации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Хотя, возможно, считается как-то инач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Инд.определение минуса в ЧЭ? Явное неприятие этого минуса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Индивидуаль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7. Как быстро Вы можете изменить эмоциональное состояние? В какую сторону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ля изменения эмоционального состояния </w:t>
            </w:r>
            <w:r>
              <w:rPr>
                <w:rStyle w:val="Postbody"/>
                <w:rFonts w:cs="Tahoma" w:ascii="Tahoma" w:hAnsi="Tahoma"/>
                <w:sz w:val="18"/>
                <w:szCs w:val="18"/>
                <w:u w:val="single"/>
              </w:rPr>
              <w:t>нужна причин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само по себе оно не меняется. В отрицательную, пожалуй, быстрее. По времени вряд ли могу оценить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. Что такое «выплескивание» эмоций? Как это происходит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огда внутренний эмоциональный напор настолько силён, что прорывает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звне – внезапное изменение состояни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Не совсем понятно: выплескивание происходит по внешней причине? Ты не могла бы поподробнее остановиться на этот моменте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>Нет, я имела в виду - как это выглядит со стороны: состояние меняется внезапно. А если смотреть изнутри, то всё к тому и шло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То есть внешне для тебя может быть внезапностью (неожиданностью) чье-то эмоциональное выплескивание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свое может быть неожиданным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тобы для меня неожиданно могло быть... не могу вспомнить. Просто если и случалось видеть такие вот перепады состояний, то где-то за секунду до того я уже была к этому готова. Не удивлял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оё для меня неожиданным тоже не бывает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9. Соответствует ли Ваше внутреннее  эмоциональное состояние тому, что Вы показываете наружу (когда веселая, плачете, кричите, злитесь)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огда показываю – соответствуе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То есть, ты хочешь - показываешь, не хочешь не показываешь? Пример приведи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т, тут имеется в виду, что то, что показываю - это то, что есть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Видоизменять эмоции на выходе не уме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(да и смысла в этом не вижу). Другое дело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что могу злиться, например, и старательно это скрыва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Как в прошлом примере - на втором круге я уже зла, но внешне всё ещё спокойна и доброжелательн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аломерность ЧЭ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БЭ</w:t>
            </w:r>
            <w:r>
              <w:rPr>
                <w:rFonts w:cs="Tahoma" w:ascii="Tahoma" w:hAnsi="Tahoma"/>
                <w:sz w:val="18"/>
              </w:rPr>
              <w:t xml:space="preserve">  </w:t>
            </w:r>
            <w:r>
              <w:rPr>
                <w:rFonts w:cs="Tahoma" w:ascii="Tahoma" w:hAnsi="Tahoma"/>
                <w:sz w:val="18"/>
                <w:highlight w:val="yellow"/>
              </w:rPr>
              <w:t>Ментальность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ак часто показываешь?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Легко ли тебе контролировать свои эмоции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sz w:val="18"/>
                <w:szCs w:val="18"/>
              </w:rPr>
              <w:t>Если хорошие и если вписываются в обстановку - то почему нет? Всегда</w:t>
            </w:r>
            <w:r>
              <w:rPr>
                <w:rStyle w:val="Postbody"/>
                <w:rFonts w:cs="Tahoma" w:ascii="Tahoma" w:hAnsi="Tahoma"/>
                <w:sz w:val="18"/>
                <w:szCs w:val="18"/>
                <w:highlight w:val="cyan"/>
              </w:rPr>
              <w:t>. С другой стороны, как говорит моя подруга, "в час по чайной ложке" - где ж их больше-то набраться?</w:t>
            </w:r>
            <w:r>
              <w:rPr>
                <w:rStyle w:val="Postbody"/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sz w:val="18"/>
                <w:szCs w:val="18"/>
              </w:rPr>
              <w:t xml:space="preserve">Когда они не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u w:val="single"/>
              </w:rPr>
              <w:t>слишком сильные, то легко. "Слишком сильные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"</w:t>
            </w:r>
            <w:r>
              <w:rPr>
                <w:rStyle w:val="Postbody"/>
                <w:rFonts w:cs="Tahoma" w:ascii="Tahoma" w:hAnsi="Tahoma"/>
                <w:sz w:val="18"/>
                <w:szCs w:val="18"/>
              </w:rPr>
              <w:t xml:space="preserve"> - это те, которые контролировать трудно. Всё очень понятно, да?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ты понимаешь, что вписываешься в обстановку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Твоя подруга считает, что ты мало эмоций показываешь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Т.е. пока ты малоэмоциональна - то все нормально, а если эмоций больше, то тебе их трудно контролировать? А что за ситуации, когда их больше (сильные)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Если ты не контролируешь, то что чувствуешь, замечаешь ли это, когда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верное, мне так просто кажется. И, наверное, это не всегда так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иначе меня бы не упрекали в избытке отстранённости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, считает, что я слишком закрыт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, потому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многоэмоциональность выбивает из колеи, вплоть до того, что я ни есть, ни спать, ни работать не могу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Почему-то положительных эмоций среди сильных не вспоминается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днажды так захлестнуло, что всё вокруг стало зелёного цвета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Сразу замечаю, как такое не заметить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Маломерно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</w:rPr>
              <w:t xml:space="preserve">Это может быть </w:t>
            </w:r>
            <w:r>
              <w:rPr>
                <w:rFonts w:cs="Tahoma" w:ascii="Tahoma" w:hAnsi="Tahoma"/>
                <w:color w:val="FF0000"/>
                <w:sz w:val="18"/>
              </w:rPr>
              <w:t>плюс</w:t>
            </w:r>
            <w:r>
              <w:rPr>
                <w:rFonts w:cs="Tahoma" w:ascii="Tahoma" w:hAnsi="Tahoma"/>
                <w:sz w:val="18"/>
              </w:rPr>
              <w:t xml:space="preserve"> – ограничение круга компетенци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Маломерность</w:t>
            </w:r>
            <w:r>
              <w:rPr>
                <w:rFonts w:cs="Tahoma" w:ascii="Tahoma" w:hAnsi="Tahoma"/>
                <w:sz w:val="18"/>
              </w:rPr>
              <w:t xml:space="preserve"> ЧЭ </w:t>
            </w:r>
            <w:r>
              <w:rPr>
                <w:rFonts w:cs="Tahoma" w:ascii="Tahoma" w:hAnsi="Tahoma"/>
                <w:color w:val="FF0000"/>
                <w:sz w:val="18"/>
              </w:rPr>
              <w:t>Плюс ЧЭ</w:t>
            </w:r>
          </w:p>
          <w:p>
            <w:pPr>
              <w:pStyle w:val="Style12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  <w:t>Возможно, реакция на минус Ч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0. Отмечаете ли для себя в течение дня, какое у Вас в данный момент настроение? Отмечаете ли настроение других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Редко. Чаще другие это отмечаю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Настроение других отмечаю и замечаю, если в нём ест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какие-то отклонения от нормы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А что ты называешь отклонениями от нормы? Как ты это понимаешь, что это отклонение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азницу между текущим состоянием человека (тем, в котором он пребывает в данный момент) 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обычным, привычным. Просто вижу разницу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color w:val="FF6600"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color w:val="FF6600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 xml:space="preserve">Похоже на </w:t>
            </w:r>
            <w:r>
              <w:rPr>
                <w:rFonts w:cs="Tahoma" w:ascii="Tahoma" w:hAnsi="Tahoma"/>
                <w:color w:val="FF6600"/>
                <w:sz w:val="18"/>
                <w:highlight w:val="yellow"/>
              </w:rPr>
              <w:t>витально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Норма</w:t>
            </w:r>
            <w:r>
              <w:rPr>
                <w:rFonts w:cs="Tahoma" w:ascii="Tahoma" w:hAnsi="Tahoma"/>
                <w:sz w:val="18"/>
              </w:rPr>
              <w:t xml:space="preserve"> или </w:t>
            </w:r>
            <w:r>
              <w:rPr>
                <w:rFonts w:cs="Tahoma" w:ascii="Tahoma" w:hAnsi="Tahoma"/>
                <w:sz w:val="18"/>
                <w:highlight w:val="yellow"/>
              </w:rPr>
              <w:t>опыт</w:t>
            </w:r>
            <w:r>
              <w:rPr>
                <w:rFonts w:cs="Tahoma" w:ascii="Tahoma" w:hAnsi="Tahoma"/>
                <w:sz w:val="18"/>
              </w:rPr>
              <w:t>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равнение с опытом</w:t>
            </w:r>
          </w:p>
        </w:tc>
      </w:tr>
    </w:tbl>
    <w:p>
      <w:pPr>
        <w:pStyle w:val="Heading3"/>
        <w:rPr/>
      </w:pPr>
      <w:r>
        <w:rPr/>
        <w:t>Выводы по ЧЭ</w:t>
      </w:r>
    </w:p>
    <w:p>
      <w:pPr>
        <w:pStyle w:val="Normal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Дракоша: </w:t>
      </w:r>
      <w:r>
        <w:rPr>
          <w:rFonts w:cs="Tahoma" w:ascii="Tahoma" w:hAnsi="Tahoma"/>
          <w:color w:val="0000FF"/>
          <w:sz w:val="20"/>
          <w:szCs w:val="20"/>
        </w:rPr>
        <w:t>Витальная, ситуация минуса явно вызывает неадекватные реакции, маломерная. Похожа на суггестивную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Ёлочка: </w:t>
      </w:r>
      <w:r>
        <w:rPr>
          <w:rFonts w:cs="Tahoma" w:ascii="Tahoma" w:hAnsi="Tahoma"/>
          <w:sz w:val="20"/>
          <w:szCs w:val="20"/>
        </w:rPr>
        <w:t>маломерная функция, возможно в витале, скорее плюсовая.</w:t>
      </w:r>
    </w:p>
    <w:p>
      <w:pPr>
        <w:pStyle w:val="Normal"/>
        <w:rPr>
          <w:rFonts w:ascii="Tahoma" w:hAnsi="Tahoma" w:cs="Tahoma"/>
          <w:b/>
          <w:b/>
          <w:color w:val="FF6600"/>
          <w:sz w:val="20"/>
          <w:szCs w:val="20"/>
        </w:rPr>
      </w:pPr>
      <w:r>
        <w:rPr>
          <w:rFonts w:cs="Tahoma" w:ascii="Tahoma" w:hAnsi="Tahoma"/>
          <w:b/>
          <w:color w:val="FF6600"/>
          <w:sz w:val="20"/>
          <w:szCs w:val="20"/>
        </w:rPr>
        <w:t>Утречко:</w:t>
      </w:r>
      <w:r>
        <w:rPr>
          <w:rFonts w:cs="Tahoma" w:ascii="Tahoma" w:hAnsi="Tahoma"/>
          <w:color w:val="FF6600"/>
          <w:sz w:val="20"/>
          <w:szCs w:val="20"/>
        </w:rPr>
        <w:t xml:space="preserve"> функция маломерная, плюсовая, витальная. Возможно и суггестивная, но на суггестию не вышли</w:t>
      </w:r>
    </w:p>
    <w:p>
      <w:pPr>
        <w:pStyle w:val="Normal"/>
        <w:rPr>
          <w:rFonts w:ascii="Tahoma" w:hAnsi="Tahoma" w:cs="Tahoma"/>
          <w:b/>
          <w:b/>
          <w:color w:val="FF6600"/>
          <w:sz w:val="20"/>
          <w:szCs w:val="20"/>
        </w:rPr>
      </w:pPr>
      <w:r>
        <w:rPr>
          <w:rFonts w:cs="Tahoma" w:ascii="Tahoma" w:hAnsi="Tahoma"/>
          <w:b/>
          <w:color w:val="FF6600"/>
          <w:sz w:val="20"/>
          <w:szCs w:val="20"/>
        </w:rPr>
      </w:r>
    </w:p>
    <w:p>
      <w:pPr>
        <w:pStyle w:val="Normal"/>
        <w:rPr/>
      </w:pPr>
      <w:hyperlink w:anchor="_ЧЛ">
        <w:bookmarkStart w:id="13" w:name="_БЭ"/>
        <w:bookmarkEnd w:id="13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4" w:name="__RefHeading___Toc91145337"/>
      <w:bookmarkEnd w:id="14"/>
      <w:r>
        <w:rPr/>
        <w:t>БЭ (этика отношен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Что можно считать хамством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Грубост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Ваше понимание хамства согласуется/отличается с общепринятым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е знаю, не пыталась согласовыват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 Как бы Вы объяснили, что такое хамство десятилетнему ребенку?</w:t>
              <w:br/>
              <w:t>- Как бы это объяснение выглядело для взрослого, не владеющего этическими нормами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ля профилактики вряд ли стану что-то объяснять. 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А вот если он – источник, то скажу что-нибудь вроде «</w:t>
            </w:r>
            <w:r>
              <w:rPr>
                <w:rStyle w:val="Postbody"/>
                <w:rFonts w:cs="Tahoma" w:ascii="Tahoma" w:hAnsi="Tahoma"/>
                <w:sz w:val="18"/>
                <w:szCs w:val="18"/>
              </w:rPr>
              <w:t>не смей так дела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».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ндивидуально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То есть вот так, совсем без объяснений, просто запрет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почему профилактику производить не будешь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Это не столько запрет, сколько просьба. </w:t>
            </w:r>
            <w:r>
              <w:rPr>
                <w:rFonts w:cs="Tahoma" w:ascii="Tahoma" w:hAnsi="Tahoma"/>
                <w:color w:val="333333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А профилактика... всё равно, что сказать "ты это можешь..."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highlight w:val="cyan"/>
              </w:rPr>
              <w:t>меня бы задело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Я не очень поняла, что бы тебя задело? Объяснение того, что такое хамство и как себя нужно вести? Почему задело бы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Это откуда-то из детства родом. Я встречала разных людей, когда они мне нравились, нравилось, как они себя ведут, как поступают - мне хотелось вести себя так же. А вот к поучениям было (и есть) некоторое отвращение, как-то вот отложилось,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люди, которые любят поучать, часто сами ведут себя далеко не в соответствии со своими поучениям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 Всё это сложилось в стойкий негатив: не надо мне ГОВОРИТЬ, как надо, просто покажи эт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Я ответила на вопрос?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риентация на себя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</w:rPr>
              <w:t xml:space="preserve">Вполне возможно, что это индивидуальная, </w:t>
            </w:r>
            <w:r>
              <w:rPr>
                <w:rFonts w:cs="Tahoma" w:ascii="Tahoma" w:hAnsi="Tahoma"/>
                <w:sz w:val="18"/>
                <w:highlight w:val="cyan"/>
              </w:rPr>
              <w:t>одномерная</w:t>
            </w:r>
            <w:r>
              <w:rPr>
                <w:rFonts w:cs="Tahoma" w:ascii="Tahoma" w:hAnsi="Tahoma"/>
                <w:sz w:val="18"/>
              </w:rPr>
              <w:t xml:space="preserve"> обработка информации. Обучение на опыте?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Мне кажется, что этот вопрос не раскручен до конца. Не понятен аспект. </w:t>
            </w:r>
            <w:r>
              <w:rPr>
                <w:rFonts w:cs="Tahoma" w:ascii="Tahoma" w:hAnsi="Tahoma"/>
                <w:color w:val="FF6600"/>
                <w:sz w:val="18"/>
              </w:rPr>
              <w:t>Да, неясно, по какому аспекту она вообще мыслит.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2. Как Вам хотелось бы улучшить общественную мораль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Хотелось бы, чтобы жизнь и личная свобода ценились выше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Выше чем что? Уровень можешь очертить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>Выше денег, власти и чьих-то там принципов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подробнее можешь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мм... не знаю, могу ли... попробую. Ты ведь уже заметила, что с подробностями у меня - хоть увольняйс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огда соседка, такая милая, добрая и вроде бы здравая женщина, начинает рассуждать о войнах и политике - чёрт бы её побрал... и ведь при этом не перестаёт оставаться милой, доброй и здравой женщиной. Просто "...наш дом ведётся так..."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00FF"/>
                <w:sz w:val="18"/>
                <w:highlight w:val="magenta"/>
              </w:rPr>
              <w:t>ЧС</w:t>
            </w:r>
            <w:r>
              <w:rPr>
                <w:rFonts w:cs="Tahoma" w:ascii="Tahoma" w:hAnsi="Tahoma"/>
                <w:color w:val="0000FF"/>
                <w:sz w:val="18"/>
              </w:rPr>
              <w:t>. Неприятие?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неясно, что так действительно не приемлется в разговорах о политике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3. Служит ли оправданием плохого поведения то, что человек просто не научен вести себя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Учить стоит, оправдывать – нет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Почему? Ты выше писала, что не стала бы объяснять, что такое хамство. А тут пишешь, что учить стоит. Одно другому не противоречит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т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выше уже прояснила (надеюсь) этот момент: учить надо делом, а не словом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А оправдывать в моём понимании - значит снимать ответственнос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Вот этого делать не стоит - человек должен отвечать за свои поступки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Индивидуальное понимание?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4. Прислушайтесь к себе и дайте свое определение любви. Можно ли любить и наказывать одновременно?</w:t>
            </w:r>
            <w:r>
              <w:rPr>
                <w:rFonts w:cs="Tahoma" w:ascii="Tahoma" w:hAnsi="Tahoma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Любовь – это то, зачем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я жив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то, что позволяет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мне бы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 то, что заставляет меня быть. Чувство, которое делает меня тем, что я есть. </w:t>
            </w:r>
            <w:r>
              <w:rPr>
                <w:rFonts w:cs="Tahoma" w:ascii="Tahoma" w:hAnsi="Tahoma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казание – это уже от разума: попытка объяснить языком, который будет понят. Разум и сердце во всех нас как-то умудряются уживаться…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подробнее ты можешь развернуть свою мысль? Что значит "позволяет мне быть и то, что заставляет меня быть"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осто для меня это единственное,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а самом деле цен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 имеет смысл, то, что меня останавливало, когда хотелось тихо закрыть за собой дверь и то, что заставляло меня открывать двери и куда-то тащиться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Это что-то интуитивное 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  <w:t>Ценность ЧЭ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Так можно ли любить и наказывать одновременно? :)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>Можно. Бабушка очень любила своего старшего внука, что не мешало ей регулярно пороть его за курение. Другое дело, что это не помогало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5. Слышали о грузинском гостеприимстве? Все для гостя. А есть еще немецкое гостеприимство – хозяин прав в своем доме. Какой подход более правомерный, попробуйте оценить, невзирая на наши культурные привычки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 оба и правомерны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законы гостеприимства, как и любые другие, не на пустом месте растут</w:t>
            </w:r>
          </w:p>
          <w:p>
            <w:pPr>
              <w:pStyle w:val="Heading5"/>
              <w:rPr/>
            </w:pPr>
            <w:r>
              <w:rPr>
                <w:rStyle w:val="Postbody"/>
                <w:bCs/>
              </w:rPr>
              <w:t>А на чем они растут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>На культурных традициях, на условиях жизни и на всяком таком прочем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0000FF"/>
                <w:sz w:val="18"/>
                <w:highlight w:val="cyan"/>
              </w:rPr>
              <w:t>социальные нормы</w:t>
            </w:r>
            <w:r>
              <w:rPr>
                <w:rFonts w:cs="Tahoma" w:ascii="Tahoma" w:hAnsi="Tahoma"/>
                <w:color w:val="0000FF"/>
                <w:sz w:val="18"/>
              </w:rPr>
              <w:t>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 может БЛ?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Каковы культурные традиции Вашей нации в этом вопросе? 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Что в печи – на стол мечи. Баня, водка, пельмени. Три дня гость, на четвёртый – работник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Разделяешь ли ты сама эти традиции? Придерживаешься ли их? Насколько легко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Вот эти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highlight w:val="cyan"/>
              </w:rPr>
              <w:t>и разделяю, и придерживаюсь, и не скажу, чтоб трудно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  <w:highlight w:val="cyan"/>
              </w:rPr>
              <w:t>Нормы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Угу. Социальные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А есть ли другие нормы, которых ты не придерживаешься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 вот, например, развлекать гостей, если нет у меня времени на это, я не буду. Накормлю, напою, обустрою, чтоб чувствовали себя удобно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и при всём этом, если есть свои дела - буду продолжать их делать. Людей, которые мало со мной знакомы, это может даже шокирова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е, кто знает давно и которым всё это привычно - чувствуют себя нормально. Подруга как-то призналась: поймала себя на мысли, что когда она в гостях у кого-то другого, то чувствует себя как в гостях, а у меня - как дома. Я ж не мешаюсь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Выше называет нормы, но на деле поступает своеобразно (если людей шокирует. То это выбивается из общепринятого) – </w:t>
            </w:r>
            <w:r>
              <w:rPr>
                <w:rFonts w:cs="Tahoma" w:ascii="Tahoma" w:hAnsi="Tahoma"/>
                <w:sz w:val="18"/>
                <w:highlight w:val="cyan"/>
              </w:rPr>
              <w:t>одномерность?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color w:val="FF6600"/>
                <w:sz w:val="18"/>
              </w:rPr>
              <w:t xml:space="preserve">Вполне нормальный </w:t>
            </w:r>
            <w:r>
              <w:rPr>
                <w:rFonts w:cs="Tahoma" w:ascii="Tahoma" w:hAnsi="Tahoma"/>
                <w:color w:val="FF0000"/>
                <w:sz w:val="18"/>
              </w:rPr>
              <w:t>минус</w:t>
            </w:r>
            <w:r>
              <w:rPr>
                <w:rFonts w:cs="Tahoma" w:ascii="Tahoma" w:hAnsi="Tahoma"/>
                <w:color w:val="FF6600"/>
                <w:sz w:val="18"/>
              </w:rPr>
              <w:t xml:space="preserve"> по БЭ в связке с </w:t>
            </w:r>
            <w:r>
              <w:rPr>
                <w:rFonts w:cs="Tahoma" w:ascii="Tahoma" w:hAnsi="Tahoma"/>
                <w:color w:val="FF0000"/>
                <w:sz w:val="18"/>
              </w:rPr>
              <w:t>плюсом</w:t>
            </w:r>
            <w:r>
              <w:rPr>
                <w:rFonts w:cs="Tahoma" w:ascii="Tahoma" w:hAnsi="Tahoma"/>
                <w:color w:val="FF6600"/>
                <w:sz w:val="18"/>
              </w:rPr>
              <w:t xml:space="preserve"> по ЧС. Все это маломерное. Надо бы раскрутить этот вопрос поглубже.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6. Что такое сочувствие. Когда его надо проявлять, когда не надо, когда Вы его проявляете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очувствие – это умение разделять чувства другого человека, видеть ситуацию так, как видит её он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роявлять следует с осторожностью – по любой дороге толпой идти прощ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оявляю, когда чувствую, что это может помочь.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Что значит - по любой дороге толпой идти проще? Как это соотнести с осторожностью в сочувствии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нертная масса выше, соответственно, притормозить сложнее. Сочувствуя горю и боли,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этим можно заразиться и только усугубить состояние того, кому сочувствуеш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тогда как целью сочувствия должна быть помощ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на что ты опираешься при этом? Как можно чувствовать, что это может помочь?</w:t>
            </w:r>
          </w:p>
          <w:p>
            <w:pPr>
              <w:pStyle w:val="Style11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а своё внутреннее ощущени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акие-то особенности того состояния, в котором человек находится... даже не зна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... смотрю и чувству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и никуда от этого деться не могу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 xml:space="preserve">Индивидуальность какая-то 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ЧЭ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8"/>
              </w:rPr>
              <w:t>Плюс</w:t>
            </w:r>
            <w:r>
              <w:rPr>
                <w:rFonts w:cs="Tahoma" w:ascii="Tahoma" w:hAnsi="Tahoma"/>
                <w:color w:val="FF6600"/>
                <w:sz w:val="18"/>
              </w:rPr>
              <w:t xml:space="preserve"> в ЧЭ, уход от </w:t>
            </w:r>
            <w:r>
              <w:rPr>
                <w:rFonts w:cs="Tahoma" w:ascii="Tahoma" w:hAnsi="Tahoma"/>
                <w:color w:val="FF0000"/>
                <w:sz w:val="18"/>
              </w:rPr>
              <w:t>минуса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Норма</w:t>
            </w:r>
            <w:r>
              <w:rPr>
                <w:rFonts w:cs="Tahoma" w:ascii="Tahoma" w:hAnsi="Tahoma"/>
                <w:sz w:val="18"/>
              </w:rPr>
              <w:t>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амость? На уровне собственных ощущений, размерность опыта.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если не чувствуешь, но видишь, что человеку плохо. Что будешь делать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</w:rPr>
              <w:t xml:space="preserve">Ой... как много причин, по которым человеку может быть плохо... и так же много вариантов реакции. </w:t>
            </w:r>
            <w:r>
              <w:rPr>
                <w:rFonts w:cs="Tahoma" w:ascii="Tahoma" w:hAnsi="Tahoma"/>
                <w:color w:val="333333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u w:val="single"/>
              </w:rPr>
              <w:t>Например, нужно человеку похмелиться, плохо ему, не нальют - помрёт. Налью. Не с добрым сердцем, но налью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Ч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ЧС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Это можно отнести к сочувствию? </w:t>
            </w:r>
            <w:r>
              <w:rPr>
                <w:rFonts w:cs="Tahoma" w:ascii="Tahoma" w:hAnsi="Tahoma"/>
                <w:color w:val="FF6600"/>
                <w:sz w:val="18"/>
              </w:rPr>
              <w:t>К сочувствию, как помощи, да. Мало того, следование норме идет, определенной выше.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7. Есть ли в обществе нормы поведения, отношений между людьми? Если да, то придерживаетесь ли Вы их? Всегда ли нужно следовать нормам отношений? Почему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Есть. И официальные, и неофициальные, и общепринятые, и локальны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Да, конечно стараюсь не выходить за их рамки без большой необходимост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а нормами стоит определенный опыт, привычки, они часто пересекаются с какими-то другими нормами и устоям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Можно и не следовать, но следует осознавать последствия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Приведи пример, когда можно не следовать, но нужно осознавать последствия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сегда можно, это же только от тебя зависит - сам выбираешь, сам решаешь, сам отвечаеш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таршие классы училась в деревне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школьникам там на вечерние сеансы в кино ходить воспрещалось. Это была норм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Я собираюсь и иду, зная, что на следующей линейке меня выставят перед всей школой и заставят объясняться, что снизят балл за поведение. Я к этому готова, потому что вполне эти последствия осознаю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Как и то, что этот минус в характеристику не помешает мне поступить туда, куда я хочу, и жить так, как собираю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highlight w:val="cyan"/>
              </w:rPr>
            </w:pPr>
            <w:r>
              <w:rPr>
                <w:rFonts w:cs="Tahoma" w:ascii="Tahoma" w:hAnsi="Tahoma"/>
                <w:color w:val="FF6600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highlight w:val="cyan"/>
              </w:rPr>
            </w:pPr>
            <w:r>
              <w:rPr>
                <w:rFonts w:cs="Tahoma" w:ascii="Tahoma" w:hAnsi="Tahoma"/>
                <w:color w:val="FF6600"/>
                <w:sz w:val="18"/>
                <w:highlight w:val="cyan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highlight w:val="cyan"/>
              </w:rPr>
            </w:pPr>
            <w:r>
              <w:rPr>
                <w:rFonts w:cs="Tahoma" w:ascii="Tahoma" w:hAnsi="Tahoma"/>
                <w:color w:val="FF6600"/>
                <w:sz w:val="18"/>
                <w:highlight w:val="cyan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6600"/>
                <w:sz w:val="18"/>
                <w:highlight w:val="cyan"/>
              </w:rPr>
              <w:t>Нормативны</w:t>
            </w:r>
            <w:r>
              <w:rPr>
                <w:rFonts w:cs="Tahoma" w:ascii="Tahoma" w:hAnsi="Tahoma"/>
                <w:color w:val="FF6600"/>
                <w:sz w:val="18"/>
              </w:rPr>
              <w:t>й подход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Угу.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БИ(?) подход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 может БЛ: есть причина, будет следствие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Норма ЧС-ная приведена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Перевод в </w:t>
            </w:r>
            <w:r>
              <w:rPr>
                <w:rFonts w:cs="Tahoma" w:ascii="Tahoma" w:hAnsi="Tahoma"/>
                <w:sz w:val="18"/>
                <w:highlight w:val="magenta"/>
              </w:rPr>
              <w:t>ЧИ</w:t>
            </w:r>
            <w:r>
              <w:rPr>
                <w:rFonts w:cs="Tahoma" w:ascii="Tahoma" w:hAnsi="Tahoma"/>
                <w:color w:val="FF6600"/>
                <w:sz w:val="18"/>
              </w:rPr>
              <w:t>, возможно многомерность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Ты можешь назвать эти нормы? Расскажи поподробнее, что такое официальные нормы, отличия их от неофициальных.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Порассуждай об общепринятых и локальных нормах – как ты их понимаешь, как они появились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бщепринятые - это что-то вроде: не устраивать скандалов в общественном месте. Причем для кого-то выяснение отношений таким способом может быть вполне нормальным. Это локальная норма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фициально - доить контору выходит за рамки нормы, а вот неофициально может и одобряться (так... надо заюзать старый сервер под чего-нибудь общественно-полезное, а контору раскрутить на новый - и всем будет хорошо...)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римерно так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бщепринятые, как я понимаю, складываются исторически. Локальные - это какие-то отступления, которые связаны с людьми: с характерами, с воспитанием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фициальные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кладываются под влиянием требований властных структур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например, к нормам отношений. Неофициальные, соответственно, - отступления, которые опять же связаны с людьми и их потребностями..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ЧС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ичего я не поняла. Получается, что неофициальные или локальные – это какие-то отступления сплошные.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sz w:val="18"/>
              </w:rPr>
              <w:t>Попыталась нормы как-то классифицировать. Но мне кажется, что у нее ясности в этом вопросе нет. Сумбурно как-то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обственно названа только одна норма – не устраивать скандалы, остальное либо не относится, либо вообще не названы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Т.е. я так понимаю, что есть идея, что нормы должны быть и попытка их классифицировать.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6600"/>
                <w:sz w:val="18"/>
              </w:rPr>
              <w:t>Это итог попытки классифицировать БЭ через блок Эго. По самому суперэго говорить не хочет. Иногда выходит на ЧС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8. Достаточно ли только пользоваться знаниями книжек и тем, как Вас обучили, теми примерами, которые Вы в жизни видели, чтобы уметь общаться с людьми, или нужно еще что-то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жно что-то ещё. Книжки и учителя не могут дать рецептов на все случаи жизни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Что – не знаю даже…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дин мой знакомый говорил: голова, ноги – фигня это всё… главное – личное обаяние. Может и так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  <w:highlight w:val="cyan"/>
              </w:rPr>
              <w:t>Маломерност</w:t>
            </w:r>
            <w:r>
              <w:rPr>
                <w:rFonts w:cs="Tahoma" w:ascii="Tahoma" w:hAnsi="Tahoma"/>
                <w:color w:val="FF6600"/>
                <w:sz w:val="18"/>
              </w:rPr>
              <w:t xml:space="preserve">ь? 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Угу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9. Как понять, какое отношение с людьми правильное, а какое нет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аверно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равильное отношение – это продуктивное отношение. А когда ни богу свечка, ни чёрту кочерга – это определённо неправильно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что такое «продуктивное отношение»? Можешь описать подробнее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Это когда ты что-то отдаёшь и/или что-то получаешь: касается ли это работы, теплоты душевной, идей или хлеба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6600"/>
                <w:sz w:val="18"/>
              </w:rPr>
              <w:t xml:space="preserve">Неуверенность, возможна </w:t>
            </w:r>
            <w:r>
              <w:rPr>
                <w:rFonts w:cs="Tahoma" w:ascii="Tahoma" w:hAnsi="Tahoma"/>
                <w:color w:val="FF6600"/>
                <w:sz w:val="18"/>
                <w:highlight w:val="cyan"/>
              </w:rPr>
              <w:t>маломерност</w:t>
            </w:r>
            <w:r>
              <w:rPr>
                <w:rFonts w:cs="Tahoma" w:ascii="Tahoma" w:hAnsi="Tahoma"/>
                <w:color w:val="FF6600"/>
                <w:sz w:val="18"/>
              </w:rPr>
              <w:t>ь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Угу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Есть деление на правильное и неравильное, возможна </w:t>
            </w:r>
            <w:r>
              <w:rPr>
                <w:rFonts w:cs="Tahoma" w:ascii="Tahoma" w:hAnsi="Tahoma"/>
                <w:sz w:val="18"/>
                <w:highlight w:val="cyan"/>
              </w:rPr>
              <w:t>норма.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sz w:val="18"/>
              </w:rPr>
              <w:t>Это блок с 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10. Что можно назвать морально, а что аморально? Как Вы понимаете это, и как понимают другие (большинство)? Можете ли Вы оценить правильность своего понимания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Библейские заповеди – мораль, их нарушение амораль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Трактовок может быть много, но суть от этого не меняется. Могу: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для меня это правиль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А для других? ты следуешь библейским заповедям? Почему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от тут я за себя, можно???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 всегда. Потому что далеко не всегда мораль ставлю на первое место. Помню, как меня рассмешила в устах молодой монашенки известная фраза: "не согрешишь - не покаешься...", когда ей указали, что грешно вот так вот поступать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6600"/>
                <w:sz w:val="18"/>
              </w:rPr>
              <w:t xml:space="preserve">Желание следовать нормам, </w:t>
            </w:r>
            <w:r>
              <w:rPr>
                <w:rFonts w:cs="Tahoma" w:ascii="Tahoma" w:hAnsi="Tahoma"/>
                <w:color w:val="FF6600"/>
                <w:sz w:val="18"/>
                <w:highlight w:val="cyan"/>
              </w:rPr>
              <w:t>маломерность.</w:t>
            </w:r>
            <w:r>
              <w:rPr>
                <w:rFonts w:cs="Tahoma" w:ascii="Tahoma" w:hAnsi="Tahoma"/>
                <w:color w:val="FF6600"/>
                <w:sz w:val="18"/>
              </w:rPr>
              <w:t xml:space="preserve"> 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Угу.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Индивидуальность?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11. К Вам кто-то проявляет явно негативное отношение. Ваша реакция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верное есть причины и реакция будет зависеть от этих причин и от того, известны ли они мне. Если это следствие недоразумения – может быть постараюсь его прояснить. А может быть и нет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Как Бог на душу положит? :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т. В мои отношения с людьми Бог не вмешивается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осто это самое недоразумение меня может задеть и я не захочу ни оправдываться, ни доказывать что-то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И все-таки, какова будет реакция</w:t>
            </w:r>
            <w:r>
              <w:rPr>
                <w:rFonts w:cs="Tahoma" w:ascii="Tahoma" w:hAnsi="Tahoma"/>
                <w:sz w:val="18"/>
              </w:rPr>
              <w:t>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начала офигею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Редкая это птица - "явно негативное отношение"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u w:val="single"/>
              </w:rPr>
            </w:pPr>
            <w:r>
              <w:rPr>
                <w:rFonts w:cs="Tahoma" w:ascii="Tahoma" w:hAnsi="Tahoma"/>
                <w:color w:val="0000FF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Можете ли сами выразить (показать, проявить) человеку свое негативное отношение к нему? Если да, то как? Можете ли долго плохо относится к человеку? Прощаете ли Вы обиды?</w:t>
            </w:r>
          </w:p>
          <w:p>
            <w:pPr>
              <w:pStyle w:val="Heading4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 xml:space="preserve">Могу, если он таки сумел добиться такого эффекта. Разными способами – словом или его отсутствием, взглядом, жестом, делом. Долго – понятие относительное, но пожалуй да, могу. </w:t>
            </w:r>
            <w:r>
              <w:rPr>
                <w:rFonts w:cs="Tahoma" w:ascii="Tahoma" w:hAnsi="Tahoma"/>
                <w:b w:val="false"/>
                <w:bCs w:val="false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Прощаю. Рано или поздно, так или иначе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6600"/>
                <w:sz w:val="18"/>
              </w:rPr>
              <w:t xml:space="preserve">Нормально воспринимается </w:t>
            </w:r>
            <w:r>
              <w:rPr>
                <w:rFonts w:cs="Tahoma" w:ascii="Tahoma" w:hAnsi="Tahoma"/>
                <w:color w:val="FF0000"/>
                <w:sz w:val="18"/>
              </w:rPr>
              <w:t>мину</w:t>
            </w:r>
            <w:r>
              <w:rPr>
                <w:rFonts w:cs="Tahoma" w:ascii="Tahoma" w:hAnsi="Tahoma"/>
                <w:color w:val="FF6600"/>
                <w:sz w:val="18"/>
              </w:rPr>
              <w:t>с в БЭ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Угу.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u w:val="single"/>
              </w:rPr>
            </w:pPr>
            <w:r>
              <w:rPr>
                <w:rFonts w:cs="Tahoma" w:ascii="Tahoma" w:hAnsi="Tahoma"/>
                <w:color w:val="0000FF"/>
                <w:sz w:val="18"/>
                <w:u w:val="single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ак? Это требует усилий? Или как-то иначе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sz w:val="18"/>
                <w:szCs w:val="18"/>
              </w:rPr>
              <w:t xml:space="preserve">Это требует времени. Осмысления произошедшего. Когда проходит - тогда проходит. Редко случается, что я долго не могу человека </w:t>
            </w:r>
            <w:r>
              <w:rPr>
                <w:rStyle w:val="Postbody"/>
                <w:rFonts w:cs="Tahoma" w:ascii="Tahoma" w:hAnsi="Tahoma"/>
                <w:sz w:val="18"/>
                <w:szCs w:val="18"/>
                <w:u w:val="single"/>
              </w:rPr>
              <w:t>понять и оправдать в собственных глазах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 xml:space="preserve">Понять - </w:t>
            </w:r>
            <w:r>
              <w:rPr>
                <w:rFonts w:cs="Tahoma" w:ascii="Tahoma" w:hAnsi="Tahoma"/>
                <w:sz w:val="18"/>
                <w:highlight w:val="magenta"/>
                <w:u w:val="single"/>
              </w:rPr>
              <w:t>Ч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Расскажи, как себя ведешь в новой компании. Вот пригласили тебя в гости, а там есть незнакомые люди. Твое ощущение, поведение, мысли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наблюдаю, послушаю, если завяжется с кем-то разговор - поговорю. Откровенничать или пытаться вызвать кого-то на откровенность не буду. Мнение составлять не спешу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А вообще, новые люди - это всегда любопытно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ак у тебя обстоят дела с переходом с ВЫ на ТЫ? (или наоборот?)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Самой на ТЫ сложно перейти быва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когда ко мне сходу незнакомые на ТЫ - мгм... А вообще, на ТЫ удобнее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А в чем сложность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акой-то внутренний ступор. Это подразумевает короткую дистанцию, и если я к ней не готова, то вот так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b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u w:val="single"/>
              </w:rPr>
            </w:pPr>
            <w:r>
              <w:rPr>
                <w:rFonts w:cs="Tahoma" w:ascii="Tahoma" w:hAnsi="Tahoma"/>
                <w:color w:val="FF6600"/>
                <w:sz w:val="18"/>
                <w:u w:val="single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Возможно, </w:t>
            </w:r>
            <w:r>
              <w:rPr>
                <w:rFonts w:cs="Tahoma" w:ascii="Tahoma" w:hAnsi="Tahoma"/>
                <w:sz w:val="18"/>
                <w:highlight w:val="cyan"/>
              </w:rPr>
              <w:t>маломерно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истанция по БЭ или ЧС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Выводы по БЭ </w:t>
      </w:r>
    </w:p>
    <w:p>
      <w:pPr>
        <w:pStyle w:val="Normal"/>
        <w:rPr>
          <w:rFonts w:ascii="Tahoma" w:hAnsi="Tahoma" w:cs="Tahoma"/>
          <w:b/>
          <w:b/>
          <w:color w:val="FF6600"/>
          <w:sz w:val="20"/>
          <w:szCs w:val="20"/>
        </w:rPr>
      </w:pPr>
      <w:r>
        <w:rPr>
          <w:rFonts w:cs="Tahoma" w:ascii="Tahoma" w:hAnsi="Tahoma"/>
          <w:b/>
          <w:color w:val="FF6600"/>
          <w:sz w:val="20"/>
          <w:szCs w:val="20"/>
        </w:rPr>
        <w:t xml:space="preserve">Утречко: </w:t>
      </w:r>
      <w:r>
        <w:rPr>
          <w:rFonts w:cs="Tahoma" w:ascii="Tahoma" w:hAnsi="Tahoma"/>
          <w:color w:val="FF6600"/>
          <w:sz w:val="20"/>
          <w:szCs w:val="20"/>
        </w:rPr>
        <w:t xml:space="preserve">Скорее маломерная, очень похожа на нормативную, минусовая. Для доновской болевой слишком большое желание следовать нормам. Часто выступает как задающая функция. Страхи и неадекватные реакции больше связаны с ЧС, нежели с БЭ (учитывая что в БЭ явный минус). Очень часто вообще уходит от ответа в блок Эго (где ЧИ явно реализационная), что говорит скорее о том, что функция принадлежит блоку суперэго, а не супериду. </w:t>
      </w:r>
    </w:p>
    <w:p>
      <w:pPr>
        <w:pStyle w:val="Normal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Дракоша: </w:t>
      </w:r>
      <w:r>
        <w:rPr>
          <w:rFonts w:cs="Tahoma" w:ascii="Tahoma" w:hAnsi="Tahoma"/>
          <w:color w:val="0000FF"/>
          <w:sz w:val="20"/>
          <w:szCs w:val="20"/>
        </w:rPr>
        <w:t>Хорошо видны социальные нормы и минус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Ёлочка:</w:t>
      </w:r>
      <w:r>
        <w:rPr>
          <w:rFonts w:cs="Tahoma" w:ascii="Tahoma" w:hAnsi="Tahoma"/>
          <w:sz w:val="20"/>
          <w:szCs w:val="20"/>
        </w:rPr>
        <w:t xml:space="preserve"> я  вижу много индивидуальности в аспекте. Мне кажется, что однозначно нормативность тут не определишь. Знак – возможен минус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hyperlink w:anchor="_ЧЛ">
        <w:bookmarkStart w:id="15" w:name="_ЧИ"/>
        <w:bookmarkEnd w:id="15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6" w:name="__RefHeading___Toc91145338"/>
      <w:bookmarkEnd w:id="16"/>
      <w:r>
        <w:rPr/>
        <w:t>ЧИ (интуиция возможносте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. Как Вы думаете, есть ли смысл жизни и в чем он? Одинаков ли этот смысл для всех людей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мысл есть во всём, во что мы способны его вложить. Люди разные и смысл у каждого свой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Те, которые перекликаются, могут объединяться и образовывать новые смыслы. Ты можешь принять то, что создано другими, но, даже принимая чужое, ты придаёшь ему собственные черты.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 xml:space="preserve">Явная </w:t>
            </w:r>
            <w:r>
              <w:rPr>
                <w:rFonts w:cs="Tahoma" w:ascii="Tahoma" w:hAnsi="Tahoma"/>
                <w:color w:val="FF6600"/>
                <w:sz w:val="18"/>
                <w:highlight w:val="green"/>
              </w:rPr>
              <w:t>ситуативность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2. Что нужно сделать, чтобы все люди жили счастливо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учиться быть счастливым самому, подарить счастье тем, кто рядом – глядишь, процесс и пойдет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Уход в</w:t>
            </w:r>
            <w:r>
              <w:rPr>
                <w:rFonts w:cs="Tahoma" w:ascii="Tahoma" w:hAnsi="Tahoma"/>
                <w:color w:val="FF0000"/>
                <w:sz w:val="18"/>
              </w:rPr>
              <w:t xml:space="preserve"> плюс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Угу.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3. В ситуации богатой потенциальными исходами будете ли Вы полагаться на собственное чутье, просчитывать логически или будете полагаться на мнение кого-то, о ком Вы слышали, что ему можно доверять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 первую очередь просчитывать буду те варианты, к которым подталкивает чутьё, на чужое мнение буду полагаться, если оно достаточно убедительно, но и тут ещё посчитаю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ЧИ+БЛ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Уверенность в аспекте - </w:t>
            </w:r>
            <w:r>
              <w:rPr>
                <w:rFonts w:cs="Tahoma" w:ascii="Tahoma" w:hAnsi="Tahoma"/>
                <w:sz w:val="18"/>
                <w:highlight w:val="green"/>
              </w:rPr>
              <w:t>многомерность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о каким параметрам оценивается убедительность иных мнений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о ест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редставлены обоснованные соображен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серьёзный опыт в этом вопросе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лок с Б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4. Когда Вы встречаете незнакомого человека, что Вы можете сказать о нем сразу же? Как Вы понимаете, что из себя представляет человек? 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, во-первых, не взять того, что человеку горит подать – грех… Навскидку – характер, род занятий, текущее состояние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А вот понять, что человек из себя представляет – это не сразу, пообщаться нужно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u w:val="single"/>
              </w:rPr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по каким признакам столько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что такое текущее состояние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огда-то я увлекалась гаданием. Карты, руки, лица... на карты ориентировалась в том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какие ассоциации они у меня вызывают в связи с этим человеком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А вот по каким признакам эти ассоциации возникали... ой... однажды спросили сороконожку, как она ходит... наверное, спрашивал Штирлиц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Уверен/неуверен, искренен/неискренен, взволнован, раздражен итд..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ыт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Долго ли Вам приходится разбираться в качествах человека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sz w:val="18"/>
              </w:rPr>
              <w:t>От сложности человека всё зависит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sz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что такое «сложный человек»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котором всё так запутано и запущено, что черт ногу сломит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Если серьёзнее, то это человек, у которого между "я" и "не я" - море, лес и поле, иногда – минное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если без образов, то что может быть между "я" и "не я"? И что такое "я"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оспитание, привычки, страх, фальшь, боль, цели... Что-то начинается от самого "я", что-то лежит дальше от нег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"я" - это уникальный идентификатор человека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И как это все различить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Хороший вопрос, сама всю жизнь им маюсь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блюдать, провоцировать, препарировать... чем больше инструментов, тем лучш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-даа... ответила, так ответила... не тётка, а джек-потрошитель какой-то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89230" cy="1892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highlight w:val="green"/>
              </w:rPr>
            </w:pPr>
            <w:r>
              <w:rPr>
                <w:rFonts w:cs="Tahoma" w:ascii="Tahoma" w:hAnsi="Tahoma"/>
                <w:color w:val="0000FF"/>
                <w:sz w:val="18"/>
                <w:highlight w:val="green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highlight w:val="green"/>
              </w:rPr>
            </w:pPr>
            <w:r>
              <w:rPr>
                <w:rFonts w:cs="Tahoma" w:ascii="Tahoma" w:hAnsi="Tahoma"/>
                <w:color w:val="0000FF"/>
                <w:sz w:val="18"/>
                <w:highlight w:val="green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highlight w:val="green"/>
              </w:rPr>
            </w:pPr>
            <w:r>
              <w:rPr>
                <w:rFonts w:cs="Tahoma" w:ascii="Tahoma" w:hAnsi="Tahoma"/>
                <w:color w:val="0000FF"/>
                <w:sz w:val="18"/>
                <w:highlight w:val="green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highlight w:val="green"/>
              </w:rPr>
            </w:pPr>
            <w:r>
              <w:rPr>
                <w:rFonts w:cs="Tahoma" w:ascii="Tahoma" w:hAnsi="Tahoma"/>
                <w:color w:val="0000FF"/>
                <w:sz w:val="18"/>
                <w:highlight w:val="green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highlight w:val="green"/>
              </w:rPr>
            </w:pPr>
            <w:r>
              <w:rPr>
                <w:rFonts w:cs="Tahoma" w:ascii="Tahoma" w:hAnsi="Tahoma"/>
                <w:color w:val="0000FF"/>
                <w:sz w:val="18"/>
                <w:highlight w:val="green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highlight w:val="green"/>
              </w:rPr>
            </w:pPr>
            <w:r>
              <w:rPr>
                <w:rFonts w:cs="Tahoma" w:ascii="Tahoma" w:hAnsi="Tahoma"/>
                <w:color w:val="0000FF"/>
                <w:sz w:val="18"/>
                <w:highlight w:val="green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highlight w:val="green"/>
              </w:rPr>
            </w:pPr>
            <w:r>
              <w:rPr>
                <w:rFonts w:cs="Tahoma" w:ascii="Tahoma" w:hAnsi="Tahoma"/>
                <w:color w:val="0000FF"/>
                <w:sz w:val="18"/>
                <w:highlight w:val="green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highlight w:val="green"/>
              </w:rPr>
            </w:pPr>
            <w:r>
              <w:rPr>
                <w:rFonts w:cs="Tahoma" w:ascii="Tahoma" w:hAnsi="Tahoma"/>
                <w:color w:val="0000FF"/>
                <w:sz w:val="18"/>
                <w:highlight w:val="green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  <w:highlight w:val="green"/>
              </w:rPr>
            </w:pPr>
            <w:r>
              <w:rPr>
                <w:rFonts w:cs="Tahoma" w:ascii="Tahoma" w:hAnsi="Tahoma"/>
                <w:color w:val="0000FF"/>
                <w:sz w:val="18"/>
                <w:highlight w:val="green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5. Вспомните, пожалуйста, какого-нибудь интересного для Вас человека, и назовите 5-6 его качеств, делающих его интересным для Вас?</w:t>
              <w:br/>
            </w:r>
            <w:r>
              <w:rPr>
                <w:rStyle w:val="Postbody"/>
                <w:rFonts w:cs="Tahoma" w:ascii="Tahoma" w:hAnsi="Tahoma"/>
                <w:sz w:val="18"/>
              </w:rPr>
              <w:t>Ум, талант, увлеченность, чувство юмора, мягкость, доброта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sz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ие качества сделали бы человека неинтересным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Равнодушие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br/>
              <w:t>Вы сами – интересный человек? Почему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Одним интересна, другим – нет. Далеко не всегда могу предложить что-то, что интересно другим</w:t>
            </w:r>
          </w:p>
          <w:p>
            <w:pPr>
              <w:pStyle w:val="Style11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br/>
              <w:t>Как Вы реагируете, если кто-то назовет Вас неинтересным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звинюсь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За что именно? :)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За то, что не оправдала ожиданий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. Случайным прохожим не говорят, что они скучны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Л, ЧИ, БЭ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  <w:t>БЭ?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Уверена в аспекте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cyan"/>
              </w:rPr>
              <w:t>Норма</w:t>
            </w:r>
            <w:r>
              <w:rPr>
                <w:rFonts w:cs="Tahoma" w:ascii="Tahoma" w:hAnsi="Tahoma"/>
                <w:sz w:val="18"/>
              </w:rPr>
              <w:t xml:space="preserve"> БЭ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Почему не говорят?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А если со случайным прохожим действительно скучно, то что делать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тому что прохожий - это тот, кто идёт мимо. Не говорят, потому что повода нет - прошел человек и прошел. Как с ним может быть скучно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кучно может быть со случайным попутчиком. Но зачем говорить ему, что с ним скучно? Он - просто случайный попутчик, он не выбирал твою компанию - так случилось. И это закончится, когда закончится дорога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ряд ли стоит портить настроение другому, если он невольно испортил его теб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Ну, правда, если в этом находить развлечение, средство от скуки, тогда, наверное, можно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А ты можешь находить в этом развлечение, средство от скуки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Можешь ли так осмысленно остановиться и не портить другому настроение, если он тебе испортил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едпочитаю другие развлечения. Например, помолчать и подумать о своём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, могу.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от это по БЭ или по ЧЭ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6. Какие мнения о Вас, высказанные людьми, которые Вас должны знать, кажутся Вам:</w:t>
              <w:br/>
              <w:t>1) справедливыми;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боснованные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ример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b/>
                <w:b/>
                <w:bCs/>
                <w:color w:val="FF6600"/>
                <w:sz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Упрямая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2) несправедливыми;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обоснованные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ример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b/>
                <w:b/>
                <w:bCs/>
                <w:color w:val="FF6600"/>
                <w:sz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фигистка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3) обидными;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Злые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Но справедливые?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Злые не могут быть справедливыми просто уже потому, что они злые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4) странными.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понятные</w:t>
            </w:r>
          </w:p>
          <w:p>
            <w:pPr>
              <w:pStyle w:val="Normal1"/>
              <w:spacing w:before="0" w:after="0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ример</w:t>
            </w:r>
          </w:p>
          <w:p>
            <w:pPr>
              <w:pStyle w:val="Normal1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пример, что мне всё очень легко даётся</w:t>
            </w:r>
          </w:p>
          <w:p>
            <w:pPr>
              <w:pStyle w:val="Normal1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В чем ты упрямая?</w:t>
            </w:r>
          </w:p>
          <w:p>
            <w:pPr>
              <w:pStyle w:val="Normal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огда пофигистка?</w:t>
            </w:r>
          </w:p>
          <w:p>
            <w:pPr>
              <w:pStyle w:val="Normal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Что такое злые мнения?</w:t>
            </w:r>
          </w:p>
          <w:p>
            <w:pPr>
              <w:pStyle w:val="Normal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очему тебе странно то, что тебе все легко дается? Что дается легко?</w:t>
            </w:r>
          </w:p>
          <w:p>
            <w:pPr>
              <w:pStyle w:val="Normal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Упряма в исполнении решений, которые мне непросто дались. Упряма, когда речь идёт о чём-то важном. В мелочах мне и не приходится уступать, потому что изначально на перетягивание каната не нацелена: не принципиально - тут же согласилась, никто и не заметил. А вот упрямство замечают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 нет, не пофигистка, просто суету и спешку не люблю. И не пойду толкаться в очереди, чтобы взять что-то на десятку дешевл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лое мнение - это когда человек просто зол на меня, может быть обижен и высказывает что-то с целью мне досади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транно, что так считают, хотя я о себе этого сказать не могу. </w:t>
            </w:r>
          </w:p>
          <w:p>
            <w:pPr>
              <w:pStyle w:val="Normal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что для тебя принципиально? В каких вопросах ты принципиальна?</w:t>
            </w:r>
          </w:p>
          <w:p>
            <w:pPr>
              <w:pStyle w:val="Normal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Хм.. ну вот, например, сторонница авторитарного стиля управления: кто отвечает, тот и решает. Но если это решение противоречит моему видению вопроса и его решения, значит ответственность не только за самодеятельность, но и за исход того, во что вклинилась, ложится на меня полностью. Вот это принципиальн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опросы могут быть разными, касающимися и работы, и личной жизни.</w:t>
            </w:r>
          </w:p>
          <w:p>
            <w:pPr>
              <w:pStyle w:val="Normal1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Приведи примеры.</w:t>
            </w:r>
          </w:p>
          <w:p>
            <w:pPr>
              <w:pStyle w:val="Normal1"/>
              <w:rPr>
                <w:rFonts w:ascii="Tahoma" w:hAnsi="Tahoma" w:cs="Tahoma"/>
                <w:b/>
                <w:b/>
                <w:bCs/>
                <w:color w:val="FF00FF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от же конкурс, например. Подготовила раскладку за/против по всем позициям, если у меня есть какие-то предпочтения - я выскажу их в качестве рекомендаций. Решение принимать будет тот, кто будет отвечать за организацию работы. Я просто поддержу, а своё особое мнение оставлю при себ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же я понимаю, что решение, которое принимается, неверно, и тот, кто его принимает, врядли удержится от соблазн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пихнуть в итоге ответственность на других - вот тут встряну, как минимум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подниму бучу. Или чел спасует - поменяет решение или передаст ответственность за него мне, или ему много сложнее будет от ответственности отвертетьс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 личной жизни то же - это моя жизнь и не надо за меня реша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 я за других решать не стану.</w:t>
            </w:r>
          </w:p>
          <w:p>
            <w:pPr>
              <w:pStyle w:val="Normal1"/>
              <w:rPr/>
            </w:pPr>
            <w:r>
              <w:rPr>
                <w:rStyle w:val="Postbody"/>
                <w:rFonts w:cs="Tahoma" w:ascii="Tahoma" w:hAnsi="Tahoma"/>
                <w:b/>
                <w:sz w:val="18"/>
                <w:szCs w:val="18"/>
              </w:rPr>
              <w:t xml:space="preserve">А если при этом согласно иерархическим законам и субординации ответственность за конечный результат все равно будет не на тебе. Вклинишься ли ты в этом случае со своим видением решения проблемы? </w:t>
            </w:r>
            <w:r>
              <w:rPr>
                <w:rFonts w:cs="Tahoma" w:ascii="Tahoma" w:hAnsi="Tahoma"/>
                <w:b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sz w:val="18"/>
                <w:szCs w:val="18"/>
              </w:rPr>
              <w:t>Если да, то при каких условиях?</w:t>
            </w:r>
          </w:p>
          <w:p>
            <w:pPr>
              <w:pStyle w:val="Normal1"/>
              <w:widowControl/>
              <w:bidi w:val="0"/>
              <w:snapToGrid w:val="false"/>
              <w:spacing w:before="100" w:after="100"/>
              <w:rPr>
                <w:rFonts w:ascii="Tahoma" w:hAnsi="Tahoma" w:cs="Tahoma"/>
                <w:b/>
                <w:b/>
                <w:bCs/>
                <w:color w:val="FF00FF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казать с уверенностью могу - нет. Но вот как поступлю в конкретном случае когда прижмёт - аллах ведает... поскольку не могу вспомнить таких ситуаций на практи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00FF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БЛ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спект ответственности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7. Какая у Вас фантазия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Убедительная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это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первом классе на первом уроке первая учительница задала вопрос: дети, а знаете ли вы, почему Луна бывает то круглая, то месяцем...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подняла руку и объяснила, как это работает: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тому что Луна на самом деле похожа на разрезанный напополам мячик, снаружи покрашенный желтым, а изнутри чёрным. Если его покрутить, то вот так и получитс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твет на вопрос должен хотя бы выглядеть достоверно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Это ты сама такое объяснение придумала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То есть как выглядеть? А соответствие реальности не обязательно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, видимо количество изничтоженных мячиков эдак вот переросло в качество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Рождение гипотезы - "похоже, очень похоже...". А вот соответствие реальности уже нужно будет доказать. Но сначала - гипотеза, она должна родиться, а вот что с ней будет потом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  <w:t>Проведение аналогии.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ЧЛ и БС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Л норма?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  <w:t>В принципе, по-другому и невозможно: сначала гипотеза, потом обоснование. Это ж метод научного познания, или как его там…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. Какие качества в жизни необходимы человеку, чтобы быть успешным и почему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Умение видеть – чтобы найти дорог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воля - чтобы идти по ней, знание – чтобы не сбиться с пути, чутьё – чтобы правильно выбрать попутчиков. Наверное так.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sz w:val="18"/>
              </w:rPr>
              <w:t>Это ЧИ скорее всего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Ты не уверена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Трудно быть уверенной в ответе на вопрос, который сам себе задаёшь редко. И не особенно стараешься найти на него ответ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почему? Для тебя это не важно?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хоже, что так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lang w:val="en-US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333333"/>
                <w:sz w:val="18"/>
                <w:szCs w:val="18"/>
              </w:rPr>
              <w:t xml:space="preserve">Умение видеть – чтобы найти дорогу 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Что это значит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Если есть цель - есть и дорога к ней. Один не видит даже тропинки там, где другой видит широкую дорогу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От чего это зависит - я даже и не знаю. Просто называю это "умением видеть"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А что ты можешь сказать о своем "умении видеть"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сяко бывает. Иногда, как говорят, "не видит ничего, что под носом у нег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". А вообще, это сложно самой оцени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что вижу, то вижу, чего не вижу - о том не знаю...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А ты сравнить с другими не можешь, насколько "умеют видеть"? и как твое умение по сравнению с другими выглядит?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Postbody"/>
                <w:rFonts w:ascii="Tahoma" w:hAnsi="Tahoma" w:cs="Tahoma"/>
                <w:b/>
                <w:b/>
                <w:color w:val="FF6600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И</w:t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  <w:t>.</w:t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аломерность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9. Какие качества могут тормозить человека в жизни и почему?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тсутствие какого-нибудь из перечисленных выше</w:t>
            </w:r>
          </w:p>
          <w:p>
            <w:pPr>
              <w:pStyle w:val="Style1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10. Что важнее в жизни - быть хорошим человеком или успешным? Почему? 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Хорошим. Хорошие люди – правильные попутчики, ими определяется и успех, и его ценность</w:t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Всегда ли хороший человек успешен? Если не всегда, то почему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а, всегда. Оставаться хорошим человеком – это само по себе большой успех в жизни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что такое «хороший человек»?</w:t>
            </w:r>
          </w:p>
          <w:p>
            <w:pPr>
              <w:pStyle w:val="Style11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Добрый, справедливый человек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который не требует от других больше, чем от себя</w:t>
            </w:r>
          </w:p>
          <w:p>
            <w:pPr>
              <w:pStyle w:val="Style11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Э и БЛ</w:t>
            </w:r>
          </w:p>
        </w:tc>
      </w:tr>
    </w:tbl>
    <w:p>
      <w:pPr>
        <w:pStyle w:val="Heading3"/>
        <w:rPr/>
      </w:pPr>
      <w:r>
        <w:rPr/>
        <w:t>Выводы по ЧИ</w:t>
      </w:r>
    </w:p>
    <w:p>
      <w:pPr>
        <w:pStyle w:val="Normal"/>
        <w:rPr/>
      </w:pPr>
      <w:r>
        <w:rPr>
          <w:rFonts w:cs="Tahoma" w:ascii="Tahoma" w:hAnsi="Tahoma"/>
          <w:b/>
          <w:color w:val="FF6600"/>
          <w:sz w:val="20"/>
          <w:szCs w:val="20"/>
        </w:rPr>
        <w:t>Утречко</w:t>
      </w:r>
      <w:r>
        <w:rPr>
          <w:rFonts w:cs="Tahoma" w:ascii="Tahoma" w:hAnsi="Tahoma"/>
          <w:color w:val="FF6600"/>
          <w:sz w:val="20"/>
          <w:szCs w:val="20"/>
        </w:rPr>
        <w:t xml:space="preserve">: Многомерная. Иногда выступает в союзе с БЛ. Больше похожа на плюсовую, хотя и глобальность присутствует. </w:t>
      </w:r>
    </w:p>
    <w:p>
      <w:pPr>
        <w:pStyle w:val="Normal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Дракоша: </w:t>
      </w:r>
      <w:r>
        <w:rPr>
          <w:rFonts w:cs="Tahoma" w:ascii="Tahoma" w:hAnsi="Tahoma"/>
          <w:color w:val="0000FF"/>
          <w:sz w:val="20"/>
          <w:szCs w:val="20"/>
        </w:rPr>
        <w:t>Многомерная плюсовая ментальная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Ёлочка: </w:t>
      </w:r>
      <w:r>
        <w:rPr>
          <w:rFonts w:cs="Tahoma" w:ascii="Tahoma" w:hAnsi="Tahoma"/>
          <w:sz w:val="20"/>
          <w:szCs w:val="20"/>
        </w:rPr>
        <w:t>Многомерность чувствуется, но не явно выявлена в ответах. Ситуативность плохо проявлена. Не разговорили.</w:t>
      </w:r>
    </w:p>
    <w:p>
      <w:pPr>
        <w:pStyle w:val="Normal"/>
        <w:rPr>
          <w:rFonts w:ascii="Tahoma" w:hAnsi="Tahoma" w:cs="Tahoma"/>
          <w:b/>
          <w:b/>
          <w:color w:val="800080"/>
          <w:sz w:val="20"/>
          <w:szCs w:val="20"/>
        </w:rPr>
      </w:pPr>
      <w:r>
        <w:rPr>
          <w:rFonts w:cs="Tahoma" w:ascii="Tahoma" w:hAnsi="Tahoma"/>
          <w:b/>
          <w:color w:val="800080"/>
          <w:sz w:val="20"/>
          <w:szCs w:val="20"/>
        </w:rPr>
        <w:t xml:space="preserve">Жюлли: </w:t>
      </w:r>
      <w:r>
        <w:rPr>
          <w:rFonts w:cs="Tahoma" w:ascii="Tahoma" w:hAnsi="Tahoma"/>
          <w:color w:val="800080"/>
          <w:sz w:val="20"/>
          <w:szCs w:val="20"/>
        </w:rPr>
        <w:t>Похожа на базовую.</w:t>
      </w:r>
    </w:p>
    <w:p>
      <w:pPr>
        <w:pStyle w:val="Normal"/>
        <w:rPr>
          <w:rFonts w:ascii="Tahoma" w:hAnsi="Tahoma" w:cs="Tahoma"/>
          <w:b/>
          <w:b/>
          <w:color w:val="800080"/>
          <w:sz w:val="20"/>
          <w:szCs w:val="20"/>
        </w:rPr>
      </w:pPr>
      <w:r>
        <w:rPr>
          <w:rFonts w:cs="Tahoma" w:ascii="Tahoma" w:hAnsi="Tahoma"/>
          <w:b/>
          <w:color w:val="800080"/>
          <w:sz w:val="20"/>
          <w:szCs w:val="20"/>
        </w:rPr>
      </w:r>
    </w:p>
    <w:p>
      <w:pPr>
        <w:pStyle w:val="Normal"/>
        <w:rPr/>
      </w:pPr>
      <w:hyperlink w:anchor="_ЧЛ">
        <w:bookmarkStart w:id="17" w:name="_БИ"/>
        <w:bookmarkEnd w:id="17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8" w:name="__RefHeading___Toc91145339"/>
      <w:bookmarkEnd w:id="18"/>
      <w:r>
        <w:rPr/>
        <w:t>БИ (интуиция времени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. Как относитесь к неожиданностям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 приятным – хорошо, к неприятным – плохо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А много неожиданностей в жизни бывает? :)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 большому счету - мало. В целом всё быстро становится предсказуемым. Есть, конечно, то, что я называю "ожиданными неожиданностями": например, когда на летучке говорят, что вот это надо срочно сделать вчера - а мы к этому ещё завтра будем не готовы. К этому мы уже привыкши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2. Расскажите, как люди меняются? 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осто меняются. Что-то приобретают, что-то теряют, взрослеют и стареют, рождаются и умирают, приходят и уходят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Почему люди меняются? Можно ли этого избежать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сё меняется, это правильн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огда меня спрашивают о чём-то "можно ли...?", я обычно отвечаю "всё можно, вопрос - зачем это нужно?"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А подробнее можешь рассказать, почему именно так мыслишь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 xml:space="preserve">Потому что это на самом деле так. Сделать можно всё - вопрос только в том, за какое время и какими усилиями. Сколько вёдер воды в море? Смотря какие это вёдра. Например, одно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yellow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 xml:space="preserve">Мне вот всегда было интересно: говорят, "бешеной собаке семь вёрст не крюк". А как назвать того, кому сто лет - не век?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yellow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Вот, примерно так я и мысл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ыт</w:t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 xml:space="preserve">Высказана только физическая составляющая изменений. 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И норма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Перевод в </w:t>
            </w:r>
            <w:r>
              <w:rPr>
                <w:rFonts w:cs="Tahoma" w:ascii="Tahoma" w:hAnsi="Tahoma"/>
                <w:sz w:val="18"/>
                <w:highlight w:val="magenta"/>
              </w:rPr>
              <w:t>Ч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yellow"/>
              </w:rPr>
              <w:t>Ментальные</w:t>
            </w:r>
            <w:r>
              <w:rPr>
                <w:rFonts w:cs="Tahoma" w:ascii="Tahoma" w:hAnsi="Tahoma"/>
                <w:sz w:val="18"/>
              </w:rPr>
              <w:t xml:space="preserve"> рассуждения по ЧИ? Сделать можно все – это возможности? Или по ЧЛ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  <w:t>По-моему, она говорит об относительности всего. Минус БЛ.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Как Вы относитесь к этим изменениям? 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 разному: они могут радовать или огорчать, могут быть неожиданными или предсказуемыми, их можно просто отмечать или переживать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Видят ли другие эти изменения?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идят, если хотят видеть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это, если хотят? То есть можно не хотеть видеть? А не мочь можно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как это "можно не мочь"?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ожно не видеть. Можно не задумываться над тем, видишь или нет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о если хочешь видеть - увидиш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800080"/>
                <w:sz w:val="18"/>
              </w:rPr>
            </w:pPr>
            <w:r>
              <w:rPr>
                <w:rFonts w:cs="Tahoma" w:ascii="Tahoma" w:hAnsi="Tahoma"/>
                <w:color w:val="80008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уверен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3. На самом ли деле, все, что ни случается – все к лучшему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 единожды приходилось это повторять и я была в этом уверен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сейчас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от сижу и дума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: а ведь это обыкновенная пилюля, позволяющая относительно безболезненно сожрать необратимость бытия. С побочными эффектами: то, что ещё можно успеть, приняв дозу этого снадобья уже можно не успеть никогда. Уж чего-чего, а «мудрости, чтобы отличить одно от другого» она в себе не несёт точно. Что-то в ней есть от поминального застолья после похорон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6600"/>
                <w:sz w:val="18"/>
              </w:rPr>
              <w:t xml:space="preserve">Хорошая ситуативность по БИ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опрос был задан на БИ - слово "случается", но ответ прозвучал именно от ментала: "сижу и думаю". Т.е. она витально, не задумываясь применяла эту формулу, а когда села и задумалась - ментал - то ....далее все рассуждения могут быть именно от ментала. И о чем они? О том, что по сути такое высказывание - уменьшает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возможност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зменить ситуацию. "Мудрости" ситуативности в ней нет, мудрости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отличить одно от другог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magenta"/>
              </w:rPr>
              <w:t>Ч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FF66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4. Как Вы относитесь к гороскопам, гаданиям и пр.? Верите ли в удачу, счастливую случайность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мотря что я в них нахожу. К гаданию на картах, например, очень серьёзно, когда они у меня в руках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Иногда мне кажется, что внутри меня сидит кто-то, кто всё знает и замечает, но заставить его поделиться этим со мной очень и очень непрост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Карты – один из способов, который помогает что-то из него выуди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 счастливые случайности (как и случайности вообще) – не верю, ибо всякая случайность есть непознанная закономернос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з тех же соображений верю в удачу: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удача – это та самая непознанная закономерность, в струю которой ты попал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Причём струи эти имеют быть разного свойства и нечасто объединяются: если уж тебе везёт в казино, но не везёт с мягкими посадками – не летай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/>
                <w:sz w:val="18"/>
              </w:rPr>
              <w:t>А упралять этим как-то можно? Или только летай/не летай? То есть либо везение, либо невезение, а от человека что-то зависит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как этим управлять? Сидя внутри шарика не надуешь ветер, который его понесёт. Сиди на берегу и жди... 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6600"/>
                <w:sz w:val="18"/>
              </w:rPr>
              <w:t xml:space="preserve">По-моему, </w:t>
            </w:r>
            <w:r>
              <w:rPr>
                <w:rFonts w:cs="Tahoma" w:ascii="Tahoma" w:hAnsi="Tahoma"/>
                <w:color w:val="FF6600"/>
                <w:sz w:val="18"/>
                <w:highlight w:val="yellow"/>
              </w:rPr>
              <w:t>витал,</w:t>
            </w:r>
            <w:r>
              <w:rPr>
                <w:rFonts w:cs="Tahoma" w:ascii="Tahoma" w:hAnsi="Tahoma"/>
                <w:color w:val="FF6600"/>
                <w:sz w:val="18"/>
              </w:rPr>
              <w:t xml:space="preserve"> причем одно из самых ярких его проявлений.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Блок </w:t>
            </w:r>
            <w:r>
              <w:rPr>
                <w:rFonts w:cs="Tahoma" w:ascii="Tahoma" w:hAnsi="Tahoma"/>
                <w:sz w:val="18"/>
                <w:highlight w:val="magenta"/>
              </w:rPr>
              <w:t>ЧИ и БЛ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Л скорее задающа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5. Можете ли Вы прогнозировать события?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егулярно этим занимаюсь, правда, радужных прогнозов не даю: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редпочитаю заложиться на форс-мажор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Всегда? Часто ли перезакладываешься? :)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условия позволяют - всегда. Если не позволяют - вполне могу рискнуть пойти "впритык" - но тут напряжение намного больше, не скажу, чтоб была любительницей таких состояний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а, чаще всего резерв остаётся, но разумный резерв лишним не бывает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-БИ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0000"/>
                <w:sz w:val="18"/>
              </w:rPr>
              <w:t>Ми</w:t>
            </w:r>
            <w:r>
              <w:rPr>
                <w:rFonts w:cs="Tahoma" w:ascii="Tahoma" w:hAnsi="Tahoma"/>
                <w:color w:val="0000FF"/>
                <w:sz w:val="18"/>
              </w:rPr>
              <w:t>нус.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Вообще, реально ли это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ценить вероятность наступления какого-то события? С приемлемой погрешностью – далеко не всегд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. Хотя ситуативный коридор оценить вполне реально. И не забыть заложиться на форс-мажор, разумеется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риведи примеры такого прогнозирования. И что это за ситуативный коридор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иходят с вопросом, выгорит ли по-моему мнению дело. Смотрю, что имеем, отмечаю, где бы подстраховаться, что контролю не подлежит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, излагаю самый худший вариант развития событий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с оговоркой, что это при самом неудачном стечении обстоятельств, и то, что более вероятно: нижняя и верхняя (наиболее успешная) граница. Верхнюю даю чуть ниже расчётной. Пройдёт - сюрприз буде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итуативный коридор - это область расположения вероятных исходов между нижней и верхней границами. Если вероятные исходы слишком разбросаны - врядли стоит с этим связыватьс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Как думаешь, я выиграю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А какая разница? К утру денег у тебя всё равно не буде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magenta"/>
              </w:rPr>
              <w:t>Ч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ногомерность Ч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color w:val="FF0000"/>
                <w:sz w:val="18"/>
              </w:rPr>
              <w:t>Ми</w:t>
            </w:r>
            <w:r>
              <w:rPr>
                <w:rFonts w:cs="Tahoma" w:ascii="Tahoma" w:hAnsi="Tahoma"/>
                <w:sz w:val="18"/>
              </w:rPr>
              <w:t>нус БИ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6. Что такое время? Как Вы его чувствуете? Можете ли его убивать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верное время как-то связано с моим сознанием, потому что когда я сплю – его нет, а когда бодрствую – идёт так, как мне захочется. Ну или почти так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увствую настоятельную потребность иметь часы под рукой, чтобы как-то с вращением Земли скоординироваться: а то бывает, что на моих внутренних прошло 5 минут, а на наручных – пара-тройка часов. Бывает и наоборо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Могу – я тебя породил, я тебя и убью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А как это, когда ты бодрствуешь, то идет так, как тебе хочется?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Как это можно убивать время? Что ты под этим подразумеваешь?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я очень хочу за полчаса сделать то, на что обычно уходит полтора, то мне это как-то удаётся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61290" cy="2273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пример, валяясь на диване и листая журналы с картинками... чистое убийст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  <w:t>Очень индивидуальное понятие времени</w:t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7. Легко ли для Вас ожидание какого-либо важного события? А если неизвестно точное время его наступления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оно не мешает нормальному течению жизни, то легк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 особенности если неизвестно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уверен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. Нуждаетесь ли в помощи со стороны в плане предсказания, чем дело кончится? Доверяете ли таким прогнозам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Не нуждаю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если в светлом уме, конечно. Не то, чтобы я сомневалась в умении других видеть то, чего не вижу сама, прос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внутренней уверенности это не даст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green"/>
              </w:rPr>
              <w:t>Уверенность - многомер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9. Опаздываете ли Вы? Как относитесь к опозданиям других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 утра опаздываю часто: пока не выспалась – часы не работают. В течении дня – нет. Ускоряюсь при необходимост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, иногда самой удивительно – как уложилас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 чужим опозданиям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спокойно отношу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если это делу не мешает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  <w:highlight w:val="yellow"/>
              </w:rPr>
            </w:pPr>
            <w:r>
              <w:rPr>
                <w:rFonts w:cs="Tahoma" w:ascii="Tahoma" w:hAnsi="Tahoma"/>
                <w:color w:val="FF6600"/>
                <w:sz w:val="18"/>
                <w:highlight w:val="yellow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highlight w:val="yellow"/>
              </w:rPr>
              <w:t>Витал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Уверенность в аспекте - </w:t>
            </w:r>
            <w:r>
              <w:rPr>
                <w:rFonts w:cs="Tahoma" w:ascii="Tahoma" w:hAnsi="Tahoma"/>
                <w:sz w:val="18"/>
                <w:highlight w:val="green"/>
              </w:rPr>
              <w:t>многомер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0. Представьте ситуацию, что Вы договорились с кем-то встретиться. Ваши ощущения и действия если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осталось 20 минут до прихода,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Что я тут делаю такую рань?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осталось 5 минут до прихода,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курить успею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время пришло, а его (ее) нет,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есть возможность позвонить и выяснить далеко ли ожидаемый от места встречи – позвоню и выясню. Дальше по обстоятельствам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Если возможности нет – почту почитаю, ещё покурю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уже прошло 20 минут, а его (ее) нет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Может буду ждать, а может нет. Всё по ситуации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lang w:val="en-GB"/>
              </w:rPr>
              <w:t>e</w:t>
            </w:r>
            <w:r>
              <w:rPr>
                <w:rFonts w:cs="Tahoma" w:ascii="Tahoma" w:hAnsi="Tahoma"/>
                <w:b/>
                <w:bCs/>
                <w:sz w:val="18"/>
              </w:rPr>
              <w:t>) и дальше все нет…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днажды подругу, незадолго перед этим переехавшую в город и плохо его знавшую (да ещё и очень талантливую в плане в трёх соснах заблудиться) часа полтора на остановке ждала – я ж понимала, что она меня ищет… Правда, прокляла себя за то, что назначила встречу, а не сама за ней заехала – даже на другой конец города съездить было бы быстрее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 w:ascii="Tahoma" w:hAnsi="Tahoma"/>
                <w:color w:val="FF66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Выводы по БИ </w:t>
      </w:r>
    </w:p>
    <w:p>
      <w:pPr>
        <w:pStyle w:val="Normal"/>
        <w:rPr>
          <w:rFonts w:ascii="Tahoma" w:hAnsi="Tahoma" w:cs="Tahoma"/>
          <w:b/>
          <w:b/>
          <w:color w:val="FF6600"/>
          <w:sz w:val="20"/>
          <w:szCs w:val="20"/>
        </w:rPr>
      </w:pPr>
      <w:r>
        <w:rPr>
          <w:rFonts w:cs="Tahoma" w:ascii="Tahoma" w:hAnsi="Tahoma"/>
          <w:b/>
          <w:color w:val="FF6600"/>
          <w:sz w:val="20"/>
          <w:szCs w:val="20"/>
        </w:rPr>
        <w:t xml:space="preserve">Утречко: </w:t>
      </w:r>
      <w:r>
        <w:rPr>
          <w:rFonts w:cs="Tahoma" w:ascii="Tahoma" w:hAnsi="Tahoma"/>
          <w:color w:val="FF6600"/>
          <w:sz w:val="20"/>
          <w:szCs w:val="20"/>
        </w:rPr>
        <w:t>Многомерная, скорее всего четвертая мерность. Очень часто выступает в блоке с ЧЛ. Очень похожа на витальную. Скорее минусовая – глобальность не напрягает и качественный минус тоже идет без проблем.</w:t>
      </w:r>
    </w:p>
    <w:p>
      <w:pPr>
        <w:pStyle w:val="Normal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Дракоша: </w:t>
      </w:r>
      <w:r>
        <w:rPr>
          <w:rFonts w:cs="Tahoma" w:ascii="Tahoma" w:hAnsi="Tahoma"/>
          <w:color w:val="0000FF"/>
          <w:sz w:val="20"/>
          <w:szCs w:val="20"/>
        </w:rPr>
        <w:t>Витальная многомерная минусовая.</w:t>
      </w:r>
    </w:p>
    <w:p>
      <w:pPr>
        <w:pStyle w:val="Normal"/>
        <w:rPr>
          <w:rFonts w:ascii="Tahoma" w:hAnsi="Tahoma" w:cs="Tahoma"/>
          <w:b/>
          <w:b/>
          <w:color w:val="800080"/>
          <w:sz w:val="20"/>
          <w:szCs w:val="20"/>
        </w:rPr>
      </w:pPr>
      <w:r>
        <w:rPr>
          <w:rFonts w:cs="Tahoma" w:ascii="Tahoma" w:hAnsi="Tahoma"/>
          <w:b/>
          <w:color w:val="800080"/>
          <w:sz w:val="20"/>
          <w:szCs w:val="20"/>
        </w:rPr>
        <w:t xml:space="preserve">Жюлли: </w:t>
      </w:r>
      <w:r>
        <w:rPr>
          <w:rFonts w:cs="Tahoma" w:ascii="Tahoma" w:hAnsi="Tahoma"/>
          <w:color w:val="800080"/>
          <w:sz w:val="20"/>
          <w:szCs w:val="20"/>
        </w:rPr>
        <w:t>Мне видится исполнительной.</w:t>
      </w:r>
    </w:p>
    <w:p>
      <w:pPr>
        <w:pStyle w:val="Normal"/>
        <w:rPr>
          <w:rFonts w:ascii="Tahoma" w:hAnsi="Tahoma" w:cs="Tahoma"/>
          <w:b/>
          <w:b/>
          <w:color w:val="800080"/>
          <w:sz w:val="20"/>
          <w:szCs w:val="20"/>
        </w:rPr>
      </w:pPr>
      <w:r>
        <w:rPr>
          <w:rFonts w:cs="Tahoma" w:ascii="Tahoma" w:hAnsi="Tahoma"/>
          <w:b/>
          <w:color w:val="800080"/>
          <w:sz w:val="20"/>
          <w:szCs w:val="20"/>
        </w:rPr>
      </w:r>
    </w:p>
    <w:p>
      <w:pPr>
        <w:pStyle w:val="Normal"/>
        <w:rPr/>
      </w:pPr>
      <w:hyperlink w:anchor="_ЧЛ">
        <w:bookmarkStart w:id="19" w:name="_Другое"/>
        <w:bookmarkEnd w:id="19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0" w:name="__RefHeading___Toc91145340"/>
      <w:bookmarkEnd w:id="20"/>
      <w:r>
        <w:rPr/>
        <w:t>Другое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Здесь Вы можете написать то, что вы хотите рассказать о себе дополнительно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щё в студенчестве, 12 лет назад, знакомый паренёк привез книжку Филатовой - было очень интересно и весело. По тесту я тогда случилась Бальзаком, он посмотрел на результат, сказал: "Так я и думал, Жучка..." и процитировал что вроде "...хрупкие женщины... но по волевым качествам..."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прочитала описание типа, сказала, что мне это здорово льстит, но и тольк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н не поверил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том... потом шло время, находила материалы, читала, пыталась понять как это работает. Пыталась определиться со своим типом самостоятельно, довольно долго определяла себя в Робеспьеры, но... чувствую, как с приходом самостоятельности и независимости меняюсь - как будто "прихожу в себя" - и уже давно и сильно сомневаюсь в этом диагнозе. Прошу помощи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36, по образованию математик, работаю сисадмином. Из Барнаул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Фотку сейчас попробую найти покачественнее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А что именно не устраивает Вас в робеспьерстве? В чем сомнения?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рациональности сомнения были всегда - и не только у меня. Только у меня сомнения возникали в логике - с такой нормальной человеческой точки зрения - потому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знаю свою способность сегодня убедительно доказать, что Земля вертится, а завтра, не менее убедительно, что этого не может быть, потому что этого не может быть никогда - и всё на основании одних и тех же исходных данных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ообще, наверное, единственное, что я всегда умела делать безупречно - это ошибки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Ситуативность Б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амые яркие воспоминания детства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етство было кочевое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ли у бабушки в деревне жила, здесь, на Алтае, или с мамой в маленьком городке в Средней Азии. Самый долгий период жизни на одном месте был с 8 до 12 лет, с мамой. А так - болталась с места на место между городом и деревней, между Россией и Узбекистаном, между немецким и английским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ама участковой медсестрой на буровых работала, вот и запомнилось больше всего - буровые и вагончики, запах полыни после дождя и плато с повисшим на краю солнцем, и кукурузники, в которых я была своим человеком - даже порулить давали, и маленький вертолёт, в который я во второй раз садиться наотрез отказалась, даже за шоколадку, потому что стекло было низко, почти под ноги, а я всегда жутко боялась высоты... и при этом меня всегда тянуло забраться куда повыше и посмотреть на мир сверху. Дед работал на пожарке и часто использовал служебную машину, чтобы снять внучку с очередного дерева - слазить я боялась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А ещё меня в детстве тянуло к себе и завораживало то, на чём лежала печать времени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Разглядывать отпечаток папоротника на разломе камня, медные крестики, которые мы вылавливали в озере у берега, где когда-то сгорела церковь - и переноситься в мыслях куда-то туда, так, что здесь и сейчас даже ушей не оставалось... за что и влетал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ещё - утренние рыбалки и запах грибов в лесу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общем - каша из лиц, степных запахов, утренней зябкой сырости и палящего солнца. Да, забыла добавить сюда вечно ободранные локти и коленки, пожароопасные эксперименты и всех дворовых собак, которые встречались на моём пути 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Теперь еще вот что нужно вспомнить: случаи, когда что-то (твоя реакция, действие) спонтанно происходило, ты замечала только после, или автоматически.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Некие моменты, когда ты сама, или другие удивлялись твоей реакции.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Или ты удивлялась реакции окружающих на себя (твое действие, поступок, реакцию).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Что достает в людях или в общественных местах больше всего.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Вспомни какие-то моменты внутренней неуверенности и растерянности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огда ко мне прикасаются, на автомате - отстранитьс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 романтику реакция, в общем-то, тоже автоматическая, наверное, - быстренько спустить с небес на землю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дём с подругой по улице, она порхает: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Эх... сейчас бы такой бааальшущий букет роз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И сесть на них голой задницей??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 людях сильно достаёт избыток общительности, когда человек не просто поболтать любит, но ещё и хочет, чтобы я на эту болтовню активно реагировал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независимо от того, интересно мне это или нет (то есть, почему-то уверен, что мне это ДОЛЖНО БЫТЬ интересно) - тяжело переношу такое общество и всячески его избегаю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линные очереди сильно достают и неповоротливость тех, кто эти очереди умудряется собра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Теряюсь, когда человек мне лжет. Ложь чувствую, а сказать об этом почему-то духу не хвата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С или ЧС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озможно, маломерность этики - энергозатратность</w:t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Style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акция плюсовой ЧИ? Или маломерность. Почему сложно сказать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21" w:name="_Выводы"/>
        <w:bookmarkEnd w:id="21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сылки на фотографии:</w:t>
      </w:r>
    </w:p>
    <w:p>
      <w:pPr>
        <w:pStyle w:val="Normal"/>
        <w:rPr/>
      </w:pPr>
      <w:hyperlink r:id="rId53">
        <w:r>
          <w:rPr>
            <w:rStyle w:val="InternetLink"/>
          </w:rPr>
          <w:t>http://img459.imageshack.us/img459/5606/nat0sa.jpg</w:t>
        </w:r>
      </w:hyperlink>
    </w:p>
    <w:p>
      <w:pPr>
        <w:pStyle w:val="Normal"/>
        <w:rPr/>
      </w:pPr>
      <w:hyperlink r:id="rId54">
        <w:r>
          <w:rPr>
            <w:rStyle w:val="InternetLink"/>
          </w:rPr>
          <w:t>http://img484.imageshack.us/img484/4646/29120510298ks.jpg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91145341"/>
      <w:bookmarkEnd w:id="22"/>
      <w:r>
        <w:rPr/>
        <w:t>Выводы</w:t>
      </w:r>
    </w:p>
    <w:p>
      <w:pPr>
        <w:pStyle w:val="Style1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ИМ – ЛИИ, Робеспьер.</w:t>
      </w:r>
    </w:p>
    <w:p>
      <w:pPr>
        <w:pStyle w:val="Style11"/>
        <w:rPr/>
      </w:pPr>
      <w:r>
        <w:rPr/>
        <w:t>Нужно тут добавить. Во время типирования в октябре 2005 года ТИМ однозначно определен не был (версии, ЛИИ, ИЛЭ, ИЛИ). Было предложено остаться на форуме и пообщаться неформально. В результате такого общения типировщики пришли к выводу о ТИМе Nat – ЛИИ.</w:t>
      </w:r>
    </w:p>
    <w:p>
      <w:pPr>
        <w:pStyle w:val="Style11"/>
        <w:rPr/>
      </w:pPr>
      <w:r>
        <w:rPr/>
        <w:t>В феврале 2007 года решили снова пересмотреть ответы типирования по протоколу. И теперь результат этого пересмотра перед вами. Тут определяется ТИМ – ЛИИ. Мы видим, что мало поработали над раскруткой ответов по БЭ и ЧЭ, БС. Но даже той информации, которая есть по логикам, интуициям достаточно, чтобы сделать вывод о ТИМе.</w:t>
      </w:r>
    </w:p>
    <w:p>
      <w:pPr>
        <w:pStyle w:val="Style11"/>
        <w:rPr/>
      </w:pPr>
      <w:r>
        <w:rPr/>
        <w:t>2010 год, типируемая согласна с ТИМом ЛИИ.</w:t>
      </w:r>
    </w:p>
    <w:p>
      <w:pPr>
        <w:pStyle w:val="Style1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ostdetails"/>
        <w:rFonts w:cs="Tahoma" w:ascii="Tahoma" w:hAnsi="Tahoma"/>
        <w:color w:val="333333"/>
        <w:sz w:val="18"/>
        <w:szCs w:val="18"/>
      </w:rPr>
      <w:t>Ср Окт 05, 2005 3:58 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99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66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8"/>
      <w:szCs w:val="1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ostbody">
    <w:name w:val="postbody"/>
    <w:basedOn w:val="Style9"/>
    <w:qFormat/>
    <w:rPr/>
  </w:style>
  <w:style w:type="character" w:styleId="Postdetails">
    <w:name w:val="postdetails"/>
    <w:basedOn w:val="Style9"/>
    <w:qFormat/>
    <w:rPr/>
  </w:style>
  <w:style w:type="character" w:styleId="Gen">
    <w:name w:val="gen"/>
    <w:basedOn w:val="Style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0">
    <w:name w:val="Вопрос типируемому"/>
    <w:basedOn w:val="TextBody"/>
    <w:qFormat/>
    <w:pPr>
      <w:pBdr>
        <w:bottom w:val="single" w:sz="6" w:space="1" w:color="000000"/>
      </w:pBdr>
      <w:spacing w:before="0" w:after="0"/>
    </w:pPr>
    <w:rPr>
      <w:b/>
      <w:bCs/>
      <w:sz w:val="22"/>
      <w:szCs w:val="19"/>
    </w:rPr>
  </w:style>
  <w:style w:type="paragraph" w:styleId="Style11">
    <w:name w:val="Ответ"/>
    <w:basedOn w:val="Normal"/>
    <w:qFormat/>
    <w:pPr/>
    <w:rPr>
      <w:rFonts w:ascii="Verdana" w:hAnsi="Verdana" w:cs="Verdana"/>
      <w:sz w:val="22"/>
      <w:szCs w:val="19"/>
    </w:rPr>
  </w:style>
  <w:style w:type="paragraph" w:styleId="Style12">
    <w:name w:val="Комментарий"/>
    <w:basedOn w:val="Normal"/>
    <w:qFormat/>
    <w:pPr/>
    <w:rPr>
      <w:rFonts w:ascii="Arial Narrow" w:hAnsi="Arial Narrow" w:cs="Courier New"/>
      <w:sz w:val="22"/>
      <w:szCs w:val="19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Tahoma" w:hAnsi="Tahoma" w:cs="Tahoma"/>
      <w:color w:val="FF66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gif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gi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4.gi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5.gif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6.gif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hyperlink" Target="http://img459.imageshack.us/img459/5606/nat0sa.jpg" TargetMode="External"/><Relationship Id="rId54" Type="http://schemas.openxmlformats.org/officeDocument/2006/relationships/hyperlink" Target="http://img484.imageshack.us/img484/4646/29120510298ks.jpg" TargetMode="External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22:30:00Z</dcterms:created>
  <dc:creator>Семья</dc:creator>
  <dc:description/>
  <cp:keywords/>
  <dc:language>en-US</dc:language>
  <cp:lastModifiedBy>User</cp:lastModifiedBy>
  <dcterms:modified xsi:type="dcterms:W3CDTF">2011-08-02T11:45:00Z</dcterms:modified>
  <cp:revision>21</cp:revision>
  <dc:subject/>
  <dc:title>Анализ типирования ____________</dc:title>
</cp:coreProperties>
</file>