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/>
        <w:t xml:space="preserve">Анализ типирования </w:t>
      </w:r>
      <w:r>
        <w:rPr>
          <w:lang w:val="en-US"/>
        </w:rPr>
        <w:t>Sherok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en-US"/>
        </w:rPr>
      </w:pPr>
      <w:r>
        <w:rPr>
          <w:rFonts w:cs="Arial" w:ascii="Arial" w:hAnsi="Arial"/>
          <w:b/>
          <w:bCs/>
          <w:sz w:val="32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Легенд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Типировщик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FF"/>
                <w:sz w:val="32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32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color w:val="00FFFF"/>
                <w:highlight w:val="cyan"/>
              </w:rPr>
              <w:t>_</w:t>
            </w:r>
            <w:r>
              <w:rPr/>
              <w:t xml:space="preserve">  - маломерность</w:t>
            </w:r>
          </w:p>
          <w:p>
            <w:pPr>
              <w:pStyle w:val="Normal"/>
              <w:rPr/>
            </w:pPr>
            <w:r>
              <w:rPr>
                <w:color w:val="00FF00"/>
                <w:highlight w:val="green"/>
              </w:rPr>
              <w:t>_</w:t>
            </w:r>
            <w:r>
              <w:rPr/>
              <w:t xml:space="preserve">  - многомерность</w:t>
            </w:r>
          </w:p>
          <w:p>
            <w:pPr>
              <w:pStyle w:val="Normal"/>
              <w:rPr/>
            </w:pPr>
            <w:r>
              <w:rPr>
                <w:color w:val="FFFF00"/>
                <w:highlight w:val="yellow"/>
              </w:rPr>
              <w:t>_</w:t>
            </w:r>
            <w:r>
              <w:rPr/>
              <w:t xml:space="preserve">  - ментал/вита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color w:val="FFFF00"/>
                <w:highlight w:val="red"/>
              </w:rPr>
              <w:t>_</w:t>
            </w:r>
            <w:r>
              <w:rPr/>
              <w:t xml:space="preserve">  - знак</w:t>
            </w:r>
          </w:p>
        </w:tc>
        <w:tc>
          <w:tcPr>
            <w:tcW w:w="4785" w:type="dxa"/>
            <w:tcBorders/>
          </w:tcPr>
          <w:p>
            <w:pPr>
              <w:pStyle w:val="Normal1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1"/>
              <w:snapToGrid w:val="false"/>
              <w:spacing w:before="0" w:after="0"/>
              <w:rPr>
                <w:rFonts w:ascii="Tahoma" w:hAnsi="Tahoma" w:cs="Tahoma"/>
                <w:color w:val="FF6600"/>
                <w:sz w:val="18"/>
                <w:szCs w:val="18"/>
              </w:rPr>
            </w:pPr>
            <w:r>
              <w:rPr>
                <w:rFonts w:cs="Tahoma" w:ascii="Tahoma" w:hAnsi="Tahoma"/>
                <w:color w:val="FF6600"/>
                <w:sz w:val="18"/>
                <w:szCs w:val="18"/>
              </w:rPr>
              <w:t>Утречко – оранжевый</w:t>
            </w:r>
          </w:p>
          <w:p>
            <w:pPr>
              <w:pStyle w:val="Normal1"/>
              <w:snapToGrid w:val="false"/>
              <w:spacing w:before="0" w:after="0"/>
              <w:rPr>
                <w:rFonts w:ascii="Tahoma" w:hAnsi="Tahoma" w:cs="Tahoma"/>
                <w:color w:val="8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800000"/>
                <w:sz w:val="18"/>
                <w:szCs w:val="18"/>
                <w:lang w:val="en-US"/>
              </w:rPr>
              <w:t>April</w:t>
            </w:r>
            <w:r>
              <w:rPr>
                <w:rFonts w:cs="Tahoma" w:ascii="Tahoma" w:hAnsi="Tahoma"/>
                <w:color w:val="800000"/>
                <w:sz w:val="18"/>
                <w:szCs w:val="18"/>
              </w:rPr>
              <w:t xml:space="preserve"> – темно-красный</w:t>
            </w:r>
          </w:p>
          <w:p>
            <w:pPr>
              <w:pStyle w:val="Normal1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Ёлочка – черный </w:t>
            </w:r>
          </w:p>
          <w:p>
            <w:pPr>
              <w:pStyle w:val="Normal1"/>
              <w:snapToGrid w:val="false"/>
              <w:spacing w:before="0" w:after="0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color w:val="0000FF"/>
                <w:sz w:val="18"/>
                <w:szCs w:val="18"/>
                <w:lang w:val="en-US"/>
              </w:rPr>
              <w:t xml:space="preserve">Allesie - 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>синий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left" w:pos="708" w:leader="none"/>
          <w:tab w:val="right" w:pos="9345" w:leader="dot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n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5234731">
            <w:r>
              <w:rPr>
                <w:rStyle w:val="IndexLink"/>
                <w:lang w:val="en-US" w:eastAsia="en-US"/>
              </w:rPr>
              <w:t>ЧЛ (деловая логика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3">
            <w:r>
              <w:rPr>
                <w:rStyle w:val="IndexLink"/>
                <w:lang w:val="en-US" w:eastAsia="en-US"/>
              </w:rPr>
              <w:t>БЛ (системная логика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5">
            <w:r>
              <w:rPr>
                <w:rStyle w:val="IndexLink"/>
                <w:lang w:val="en-US" w:eastAsia="en-US"/>
              </w:rPr>
              <w:t>ЧС (волевая сенсорика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7">
            <w:r>
              <w:rPr>
                <w:rStyle w:val="IndexLink"/>
                <w:lang w:val="en-US" w:eastAsia="en-US"/>
              </w:rPr>
              <w:t>БС (сенсорика ощущени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39">
            <w:r>
              <w:rPr>
                <w:rStyle w:val="IndexLink"/>
                <w:lang w:val="en-US" w:eastAsia="en-US"/>
              </w:rPr>
              <w:t>ЧЭ (этика эмоци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1">
            <w:r>
              <w:rPr>
                <w:rStyle w:val="IndexLink"/>
                <w:lang w:val="en-US" w:eastAsia="en-US"/>
              </w:rPr>
              <w:t>БЭ (этика отношени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3">
            <w:r>
              <w:rPr>
                <w:rStyle w:val="IndexLink"/>
                <w:lang w:val="en-US" w:eastAsia="en-US"/>
              </w:rPr>
              <w:t>ЧИ (интуиция возможностей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5">
            <w:r>
              <w:rPr>
                <w:rStyle w:val="IndexLink"/>
                <w:lang w:val="en-US" w:eastAsia="en-US"/>
              </w:rPr>
              <w:t>БИ (интуиция времени)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7">
            <w:r>
              <w:rPr>
                <w:rStyle w:val="IndexLink"/>
                <w:lang w:val="en-US" w:eastAsia="en-US"/>
              </w:rPr>
              <w:t>Другое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15234748">
            <w:r>
              <w:rPr>
                <w:rStyle w:val="IndexLink"/>
                <w:lang w:val="en-US" w:eastAsia="en-US"/>
              </w:rPr>
              <w:t>Выводы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115234731"/>
      <w:bookmarkStart w:id="1" w:name="_ЧЛ_(деловая_логика)"/>
      <w:bookmarkStart w:id="2" w:name="_ЧЛ"/>
      <w:bookmarkStart w:id="3" w:name="ЧЛ"/>
      <w:bookmarkEnd w:id="0"/>
      <w:bookmarkEnd w:id="1"/>
      <w:bookmarkEnd w:id="2"/>
      <w:bookmarkEnd w:id="3"/>
      <w:r>
        <w:rPr/>
        <w:t>ЧЛ (делов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Вопросы и отв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  <w:t>Комментарии типировщ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. Что такое работа в Вашем представлении? Зачем вообще нужна работа? Какие есть параметры, по которым Вы можете определить, справитесь ли Вы с работой или нет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Работа - деятельность на пользу обществу. Она нужна конкретной личности, потому что ей нужно реализовываться и зарабатывать деньги на жизн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Я справилась с работой, если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1) чувствую, что нигде не схалтурила, достигла нужного результата </w:t>
            </w:r>
            <w:r>
              <w:rPr>
                <w:rStyle w:val="Postbody"/>
                <w:rFonts w:cs="Tahoma"/>
                <w:szCs w:val="18"/>
              </w:rPr>
              <w:t xml:space="preserve">2) </w:t>
            </w:r>
            <w:r>
              <w:rPr>
                <w:rStyle w:val="Postbody"/>
                <w:rFonts w:cs="Tahoma"/>
                <w:szCs w:val="18"/>
                <w:highlight w:val="yellow"/>
              </w:rPr>
              <w:t>работа понравилась тому, кто её заказал</w:t>
            </w:r>
            <w:r>
              <w:rPr>
                <w:rStyle w:val="Postbody"/>
                <w:rFonts w:cs="Tahoma"/>
                <w:szCs w:val="18"/>
              </w:rPr>
              <w:t xml:space="preserve"> - начальнику или клиенту 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szCs w:val="18"/>
              </w:rPr>
              <w:t xml:space="preserve">3) в результате моей работы что-то улучшилось - </w:t>
            </w:r>
            <w:r>
              <w:rPr>
                <w:rStyle w:val="Postbody"/>
                <w:rFonts w:cs="Tahoma"/>
                <w:b/>
                <w:szCs w:val="18"/>
                <w:highlight w:val="yellow"/>
              </w:rPr>
              <w:t>кто-то обрадовался</w:t>
            </w:r>
            <w:r>
              <w:rPr>
                <w:rStyle w:val="Postbody"/>
                <w:rFonts w:cs="Tahoma"/>
                <w:szCs w:val="18"/>
                <w:highlight w:val="yellow"/>
              </w:rPr>
              <w:t>, лучше что-то понял, результат моей работы помог ему в своей работе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color w:val="FF6600"/>
              </w:rPr>
            </w:pPr>
            <w:r>
              <w:rPr>
                <w:rFonts w:cs="Tahoma"/>
                <w:b w:val="false"/>
                <w:color w:val="FF6600"/>
              </w:rPr>
            </w:r>
          </w:p>
          <w:p>
            <w:pPr>
              <w:pStyle w:val="1"/>
              <w:rPr/>
            </w:pPr>
            <w:r>
              <w:rPr>
                <w:rFonts w:cs="Tahoma"/>
                <w:b w:val="false"/>
              </w:rPr>
              <w:t xml:space="preserve">Нужда идет из </w:t>
            </w:r>
            <w:r>
              <w:rPr>
                <w:rFonts w:cs="Tahoma"/>
                <w:b w:val="false"/>
                <w:highlight w:val="yellow"/>
              </w:rPr>
              <w:t>витала</w:t>
            </w:r>
            <w:r>
              <w:rPr>
                <w:rFonts w:cs="Tahoma"/>
                <w:b w:val="false"/>
              </w:rPr>
              <w:t xml:space="preserve"> - ЧС</w:t>
            </w:r>
          </w:p>
          <w:p>
            <w:pPr>
              <w:pStyle w:val="1"/>
              <w:rPr>
                <w:rFonts w:cs="Tahoma"/>
                <w:b w:val="false"/>
                <w:b w:val="false"/>
                <w:color w:val="FF6600"/>
              </w:rPr>
            </w:pPr>
            <w:r>
              <w:rPr>
                <w:rFonts w:cs="Tahoma"/>
                <w:b w:val="false"/>
                <w:color w:val="FF6600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  <w:color w:val="0000FF"/>
              </w:rPr>
            </w:pPr>
            <w:r>
              <w:rPr>
                <w:rFonts w:cs="Tahoma"/>
                <w:b w:val="false"/>
                <w:color w:val="0000FF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Опора на первую размерность</w:t>
            </w:r>
          </w:p>
          <w:p>
            <w:pPr>
              <w:pStyle w:val="1"/>
              <w:rPr>
                <w:rFonts w:cs="Tahoma"/>
                <w:b w:val="false"/>
                <w:b w:val="false"/>
                <w:color w:val="0000FF"/>
              </w:rPr>
            </w:pPr>
            <w:r>
              <w:rPr>
                <w:rFonts w:cs="Tahoma"/>
                <w:b w:val="false"/>
                <w:color w:val="0000FF"/>
              </w:rPr>
              <w:t xml:space="preserve">Социальная направленность ЧЛ: в пользу </w:t>
            </w:r>
            <w:r>
              <w:rPr>
                <w:rFonts w:cs="Tahoma"/>
                <w:b w:val="false"/>
                <w:color w:val="0000FF"/>
                <w:highlight w:val="yellow"/>
              </w:rPr>
              <w:t>ментала.</w:t>
            </w:r>
          </w:p>
          <w:p>
            <w:pPr>
              <w:pStyle w:val="1"/>
              <w:rPr>
                <w:rFonts w:cs="Tahoma"/>
                <w:b w:val="false"/>
                <w:b w:val="false"/>
                <w:color w:val="0000FF"/>
              </w:rPr>
            </w:pPr>
            <w:r>
              <w:rPr>
                <w:rFonts w:cs="Tahoma"/>
                <w:b w:val="false"/>
                <w:color w:val="0000FF"/>
              </w:rPr>
              <w:t xml:space="preserve">Перевод в </w:t>
            </w:r>
            <w:r>
              <w:rPr>
                <w:rFonts w:cs="Tahoma"/>
                <w:color w:val="0000FF"/>
              </w:rPr>
              <w:t>ЧЭ-аспект</w:t>
            </w:r>
            <w:r>
              <w:rPr>
                <w:rFonts w:cs="Tahoma"/>
                <w:b w:val="false"/>
                <w:color w:val="0000FF"/>
              </w:rPr>
              <w:t xml:space="preserve">, </w:t>
            </w:r>
            <w:r>
              <w:rPr>
                <w:rFonts w:cs="Tahoma"/>
                <w:b w:val="false"/>
                <w:color w:val="0000FF"/>
                <w:highlight w:val="yellow"/>
              </w:rPr>
              <w:t>ментально по ЧЭ и ЧЛ</w:t>
            </w:r>
            <w:r>
              <w:rPr>
                <w:rFonts w:cs="Tahoma"/>
                <w:b w:val="false"/>
                <w:color w:val="0000FF"/>
              </w:rPr>
              <w:t xml:space="preserve"> </w:t>
            </w:r>
          </w:p>
          <w:p>
            <w:pPr>
              <w:pStyle w:val="1"/>
              <w:rPr>
                <w:rFonts w:cs="Tahoma"/>
                <w:b w:val="false"/>
                <w:b w:val="false"/>
                <w:color w:val="FF6600"/>
              </w:rPr>
            </w:pPr>
            <w:r>
              <w:rPr>
                <w:rFonts w:cs="Tahoma"/>
                <w:b w:val="false"/>
                <w:color w:val="FF6600"/>
              </w:rPr>
            </w:r>
          </w:p>
          <w:p>
            <w:pPr>
              <w:pStyle w:val="1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  <w:b w:val="false"/>
              </w:rPr>
              <w:t>Нормы не названы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 xml:space="preserve">2. </w:t>
            </w:r>
            <w:r>
              <w:rPr>
                <w:rStyle w:val="Postbody"/>
                <w:rFonts w:cs="Tahoma"/>
                <w:color w:val="333333"/>
                <w:szCs w:val="18"/>
              </w:rPr>
              <w:t>Какими инструментами Вы пользуетесь в своей повседневной жизни? Что такое удобный инструмент? Как Вы подбираете инструмент для какой-либо работы, приведите примеры? Как Вы оцениваете свое умение подбирать нужный инструмент? Как другие оценивают Ваши способности в этом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FF0000"/>
                <w:szCs w:val="18"/>
              </w:rPr>
              <w:t>Если под инструментами понимаются простейшие вспомогательные инструменты (а не оргтехника или программное обеспечение, например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то я часто пользуюсь молотком, отверткой, веником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Удобный инструмент - тот, который не мешает делать тому, кто умеет, и помогает тому, что только начин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нструмент для работы я подбираю так -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если есть квалифицированный в этой работе человек, опишу ему свою степень умения и спрошу, что мне подойд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нет -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буду хватать по очереди инструменты и </w:t>
            </w:r>
            <w:r>
              <w:rPr>
                <w:rStyle w:val="Postbody"/>
                <w:rFonts w:cs="Tahoma"/>
                <w:b/>
                <w:color w:val="333333"/>
                <w:szCs w:val="18"/>
                <w:highlight w:val="cyan"/>
              </w:rPr>
              <w:t>примеряться, что мне удобней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. </w:t>
            </w:r>
            <w:r>
              <w:rPr>
                <w:rFonts w:cs="Tahoma"/>
                <w:color w:val="333333"/>
                <w:szCs w:val="18"/>
                <w:highlight w:val="cyan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Я могу подобрать инструмент или устройство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если у меня есть опыт в пользовании таковым</w:t>
            </w:r>
            <w:r>
              <w:rPr>
                <w:rStyle w:val="Postbody"/>
                <w:rFonts w:cs="Tahoma"/>
                <w:color w:val="333333"/>
                <w:szCs w:val="18"/>
              </w:rPr>
              <w:t>. Другие часто просят у меня совета - правда не по поводу инструментов, а по поводу сложных устройств или ПО.</w:t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Fonts w:cs="Tahoma"/>
                <w:color w:val="333333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</w:rPr>
              <w:t xml:space="preserve">Скорее </w:t>
            </w:r>
            <w:r>
              <w:rPr>
                <w:rFonts w:cs="Tahoma"/>
                <w:color w:val="FF0000"/>
              </w:rPr>
              <w:t>плюсовое</w:t>
            </w:r>
            <w:r>
              <w:rPr>
                <w:rFonts w:cs="Tahoma"/>
                <w:color w:val="FF6600"/>
              </w:rPr>
              <w:t xml:space="preserve"> мышление по ЧЛ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u w:val="single"/>
              </w:rPr>
              <w:t>Инструмент мешает или помогает</w:t>
            </w:r>
            <w:r>
              <w:rPr>
                <w:rFonts w:cs="Tahoma"/>
              </w:rPr>
              <w:t>??? – одухотворенный (мышление этика?)</w:t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</w:rPr>
              <w:t xml:space="preserve">Изначально ссылка на авторитет, скорее </w:t>
            </w:r>
            <w:r>
              <w:rPr>
                <w:rFonts w:cs="Tahoma"/>
                <w:color w:val="FF6600"/>
                <w:highlight w:val="cyan"/>
              </w:rPr>
              <w:t>маломерная</w:t>
            </w:r>
            <w:r>
              <w:rPr>
                <w:rFonts w:cs="Tahoma"/>
                <w:color w:val="FF6600"/>
              </w:rPr>
              <w:t xml:space="preserve"> ЧЛ</w:t>
            </w:r>
          </w:p>
          <w:p>
            <w:pPr>
              <w:pStyle w:val="21"/>
              <w:rPr/>
            </w:pPr>
            <w:r>
              <w:rPr>
                <w:rFonts w:cs="Tahoma"/>
                <w:color w:val="0000FF"/>
              </w:rPr>
              <w:t xml:space="preserve">Обращение </w:t>
            </w:r>
            <w:r>
              <w:rPr>
                <w:rFonts w:cs="Tahoma"/>
                <w:color w:val="0000FF"/>
                <w:highlight w:val="cyan"/>
              </w:rPr>
              <w:t>к нормам</w:t>
            </w:r>
            <w:r>
              <w:rPr>
                <w:rFonts w:cs="Tahoma"/>
                <w:color w:val="0000FF"/>
              </w:rPr>
              <w:t>: инструмент «нормируется» на соответствие своему опыту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Выбор – только от своего </w:t>
            </w:r>
            <w:r>
              <w:rPr>
                <w:rFonts w:cs="Tahoma"/>
                <w:highlight w:val="cyan"/>
              </w:rPr>
              <w:t xml:space="preserve">опыта: </w:t>
            </w:r>
            <w:r>
              <w:rPr>
                <w:rFonts w:cs="Tahoma"/>
              </w:rPr>
              <w:t>здесь -</w:t>
            </w:r>
            <w:r>
              <w:rPr>
                <w:rFonts w:cs="Tahoma"/>
                <w:b/>
              </w:rPr>
              <w:t xml:space="preserve"> </w:t>
            </w:r>
            <w:r>
              <w:rPr>
                <w:rFonts w:cs="Tahoma"/>
                <w:b/>
                <w:highlight w:val="cyan"/>
              </w:rPr>
              <w:t>от БС</w:t>
            </w:r>
            <w:r>
              <w:rPr>
                <w:rFonts w:cs="Tahoma"/>
                <w:b/>
              </w:rPr>
              <w:t>;</w:t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здесь - </w:t>
            </w:r>
            <w:r>
              <w:rPr>
                <w:rFonts w:cs="Tahoma"/>
                <w:highlight w:val="cyan"/>
              </w:rPr>
              <w:t>от ЧЛ</w:t>
            </w:r>
            <w:r>
              <w:rPr>
                <w:rFonts w:cs="Tahoma"/>
              </w:rPr>
              <w:t>.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</w:rPr>
              <w:t>Возможно, что они в блоке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  <w:u w:val="single"/>
              </w:rPr>
              <w:t>Ссылка на опыт</w:t>
            </w:r>
            <w:r>
              <w:rPr>
                <w:rFonts w:cs="Tahoma"/>
                <w:color w:val="FF6600"/>
              </w:rPr>
              <w:t xml:space="preserve">, </w:t>
            </w:r>
            <w:r>
              <w:rPr>
                <w:rFonts w:cs="Tahoma"/>
                <w:color w:val="FF6600"/>
                <w:highlight w:val="cyan"/>
              </w:rPr>
              <w:t>маломерность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. Как принято определять качество работы? Как Вы определяете качество работы?  Насколько хорошо Вы можете определить качественность покупаемой вещи, и обращаете ли на это внимание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Бывают разные способы - от количественного до качественного. Количественный - кто быстрее и больше сделает с приемлемым качеством и минимальными затратами. Качественный - кто предложит план и выполнит работу наиболее качественно и креатив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определяю качество чужой работы так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мне удобно пользоваться результатом этой работы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нечего поправить и</w:t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 появляется </w:t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  <w:highlight w:val="yellow"/>
              </w:rPr>
              <w:t>восхищ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 от того, как легко и эффективно человек работ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как мне помогли его знани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Качество своей работы я полностью не могу оцени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- могу оценить сроки, за которые выполн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В плане качества ориентируюсь на мнение других людей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Смотря какая вещ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 xml:space="preserve">Качество ткани мне оценить трудно, потому что я в этом не разбираюсь. А вот например качество техники - легче, потому что я люблю технику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стараюсь быть в курсе, что хорошо, а что плохо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оответственно, предпочитаю, 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>то, в чем разбираюсь покупать сам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а в остальном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спрашивать у тех, кто лучше зна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говорю - какую пудру мне купить? Вот, посмотрите на мое лицо. Мне говорят - фирма такая-то, номер такой-то. Я иду и покупаю, не задерживаясь в магазине косметики ни минуты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3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highlight w:val="cyan"/>
              </w:rPr>
              <w:t>Норму</w:t>
            </w:r>
            <w:r>
              <w:rPr>
                <w:rFonts w:cs="Tahoma"/>
                <w:color w:val="FF6600"/>
              </w:rPr>
              <w:t xml:space="preserve"> знает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Л и БС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Здесь идет оценка ЧЛ только через </w:t>
            </w:r>
            <w:r>
              <w:rPr>
                <w:rFonts w:cs="Tahoma"/>
                <w:color w:val="0000FF"/>
                <w:highlight w:val="cyan"/>
              </w:rPr>
              <w:t>опыт</w:t>
            </w:r>
            <w:r>
              <w:rPr>
                <w:rFonts w:cs="Tahoma"/>
                <w:color w:val="0000FF"/>
              </w:rPr>
              <w:t xml:space="preserve">, </w:t>
            </w:r>
            <w:r>
              <w:rPr>
                <w:rFonts w:cs="Tahoma"/>
                <w:b/>
                <w:color w:val="0000FF"/>
              </w:rPr>
              <w:t xml:space="preserve">перевод в ЧЭ </w:t>
            </w:r>
            <w:r>
              <w:rPr>
                <w:rFonts w:cs="Tahoma"/>
                <w:color w:val="0000FF"/>
              </w:rPr>
              <w:t>(повышается тонус?) (можно спутать с суггестией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А это на суперид похоже</w:t>
            </w:r>
          </w:p>
          <w:p>
            <w:pPr>
              <w:pStyle w:val="21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  <w:highlight w:val="cyan"/>
              </w:rPr>
              <w:t>Маломерность</w:t>
            </w:r>
            <w:r>
              <w:rPr>
                <w:rFonts w:cs="Tahoma"/>
                <w:color w:val="FF6600"/>
              </w:rPr>
              <w:t xml:space="preserve"> ЧЛ, </w:t>
            </w:r>
            <w:r>
              <w:rPr>
                <w:rFonts w:cs="Tahoma"/>
                <w:color w:val="FF6600"/>
                <w:u w:val="single"/>
              </w:rPr>
              <w:t>уверенность в БИ</w:t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</w:rPr>
              <w:t xml:space="preserve">Похоже на </w:t>
            </w:r>
            <w:r>
              <w:rPr>
                <w:rFonts w:cs="Tahoma"/>
                <w:color w:val="FF6600"/>
                <w:highlight w:val="yellow"/>
              </w:rPr>
              <w:t>ментальную</w:t>
            </w:r>
            <w:r>
              <w:rPr>
                <w:rFonts w:cs="Tahoma"/>
                <w:color w:val="FF6600"/>
              </w:rPr>
              <w:t xml:space="preserve"> </w:t>
            </w:r>
            <w:r>
              <w:rPr>
                <w:rFonts w:cs="Tahoma"/>
                <w:color w:val="FF6600"/>
                <w:highlight w:val="cyan"/>
              </w:rPr>
              <w:t>норму</w:t>
            </w:r>
            <w:r>
              <w:rPr>
                <w:rFonts w:cs="Tahoma"/>
                <w:color w:val="FF6600"/>
              </w:rPr>
              <w:t xml:space="preserve"> по ЧЛ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0000FF"/>
              </w:rPr>
              <w:t>Уход в конкретику: возможно,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FF0000"/>
              </w:rPr>
              <w:t>плюс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0000FF"/>
              </w:rPr>
              <w:t>ЧЛ</w:t>
            </w:r>
            <w:r>
              <w:rPr>
                <w:rFonts w:cs="Tahoma"/>
              </w:rPr>
              <w:t xml:space="preserve"> </w:t>
            </w:r>
            <w:r>
              <w:rPr>
                <w:rFonts w:cs="Tahoma"/>
                <w:color w:val="FF6600"/>
              </w:rPr>
              <w:t xml:space="preserve">Ссылка на опыт, даже норм нет. </w:t>
            </w:r>
            <w:r>
              <w:rPr>
                <w:rFonts w:cs="Tahoma"/>
                <w:color w:val="FF6600"/>
                <w:highlight w:val="cyan"/>
              </w:rPr>
              <w:t>Маломерность</w:t>
            </w:r>
            <w:r>
              <w:rPr>
                <w:rFonts w:cs="Tahoma"/>
                <w:color w:val="FF6600"/>
              </w:rPr>
              <w:t xml:space="preserve"> </w:t>
            </w:r>
            <w:r>
              <w:rPr>
                <w:rFonts w:cs="Tahoma"/>
                <w:color w:val="0000FF"/>
                <w:u w:val="single"/>
              </w:rPr>
              <w:t xml:space="preserve">ЧЛ: </w:t>
            </w:r>
            <w:r>
              <w:rPr>
                <w:rFonts w:cs="Tahoma"/>
                <w:color w:val="0000FF"/>
                <w:highlight w:val="cyan"/>
                <w:u w:val="single"/>
              </w:rPr>
              <w:t>стремление знать нормы</w:t>
            </w:r>
            <w:r>
              <w:rPr>
                <w:rFonts w:cs="Tahoma"/>
                <w:color w:val="0000FF"/>
                <w:u w:val="single"/>
              </w:rPr>
              <w:t xml:space="preserve"> для деления на хорошо/плохо</w:t>
            </w:r>
          </w:p>
          <w:p>
            <w:pPr>
              <w:pStyle w:val="21"/>
              <w:rPr>
                <w:rFonts w:cs="Tahoma"/>
                <w:color w:val="0000FF"/>
                <w:highlight w:val="cyan"/>
              </w:rPr>
            </w:pPr>
            <w:r>
              <w:rPr>
                <w:rFonts w:cs="Tahoma"/>
                <w:color w:val="0000FF"/>
                <w:highlight w:val="cyan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highlight w:val="cyan"/>
              </w:rPr>
              <w:t>Нормативность</w:t>
            </w:r>
            <w:r>
              <w:rPr>
                <w:rFonts w:cs="Tahoma"/>
                <w:color w:val="0000FF"/>
              </w:rPr>
              <w:t xml:space="preserve"> в ЧЛ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  <w:t xml:space="preserve">Возможно блок ЧЛ и БС, </w:t>
            </w:r>
            <w:r>
              <w:rPr>
                <w:rFonts w:cs="Tahoma"/>
                <w:color w:val="FF6600"/>
                <w:highlight w:val="cyan"/>
              </w:rPr>
              <w:t>маломерность</w:t>
            </w:r>
          </w:p>
          <w:p>
            <w:pPr>
              <w:pStyle w:val="21"/>
              <w:rPr/>
            </w:pPr>
            <w:r>
              <w:rPr>
                <w:rFonts w:cs="Tahoma"/>
                <w:color w:val="0000FF"/>
                <w:highlight w:val="cyan"/>
                <w:u w:val="single"/>
              </w:rPr>
              <w:t>По БС</w:t>
            </w:r>
            <w:r>
              <w:rPr>
                <w:rFonts w:cs="Tahoma"/>
                <w:color w:val="0000FF"/>
                <w:u w:val="single"/>
              </w:rPr>
              <w:t>, имхо</w:t>
            </w:r>
            <w:r>
              <w:rPr>
                <w:rFonts w:cs="Tahoma"/>
                <w:color w:val="0000FF"/>
              </w:rPr>
              <w:t xml:space="preserve"> – сугубо личный </w:t>
            </w:r>
            <w:r>
              <w:rPr>
                <w:rFonts w:cs="Tahoma"/>
                <w:color w:val="0000FF"/>
                <w:highlight w:val="cyan"/>
              </w:rPr>
              <w:t>опыт</w:t>
            </w:r>
            <w:r>
              <w:rPr>
                <w:rFonts w:cs="Tahoma"/>
                <w:color w:val="0000FF"/>
              </w:rPr>
              <w:t xml:space="preserve"> (выработанное правило, или шаблон): самоустранение, перенос ответственности по аспекту на других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В последнем примере нет оценки по БС, а не по Ч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 Как Вы себя чувствуете, если дело не довели до конца? Бывает ли такое? По каким причина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Чувствую себя </w:t>
            </w:r>
            <w:r>
              <w:rPr>
                <w:rStyle w:val="Postbody"/>
                <w:rFonts w:cs="Tahoma"/>
                <w:color w:val="FF0000"/>
                <w:szCs w:val="18"/>
              </w:rPr>
              <w:t>ужасн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Надо мной </w:t>
            </w:r>
            <w:r>
              <w:rPr>
                <w:rStyle w:val="Postbody"/>
                <w:rFonts w:cs="Tahoma"/>
                <w:color w:val="FF0000"/>
                <w:szCs w:val="18"/>
                <w:u w:val="single"/>
              </w:rPr>
              <w:t>висит это дело, как дамоклов меч.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Особенно, если в это виновата я. Я стараюсь </w:t>
            </w:r>
            <w:r>
              <w:rPr>
                <w:rStyle w:val="Postbody"/>
                <w:rFonts w:cs="Tahoma"/>
                <w:color w:val="FF0000"/>
                <w:szCs w:val="18"/>
                <w:u w:val="single"/>
              </w:rPr>
              <w:t>никогда не оставлять дела на полдорог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только если попаду в больницу и у меня нет доступа к компьютеру или другим рабочим инструмента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Если же дело само застопорилось - перестало быть актуальны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ли по причине других людей какая-то часть работы запаздыв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- то у меня это "свербит", но без чувства вины. Мучаюсь пару дней, а потом думаю -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у наверное уже не стоит переживать, не сильно надо было, видимо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</w:rPr>
              <w:t xml:space="preserve">Скорее </w:t>
            </w:r>
            <w:r>
              <w:rPr>
                <w:rFonts w:cs="Tahoma"/>
                <w:color w:val="FF0000"/>
              </w:rPr>
              <w:t>плюсовая</w:t>
            </w:r>
            <w:r>
              <w:rPr>
                <w:rFonts w:cs="Tahoma"/>
                <w:color w:val="FF6600"/>
              </w:rPr>
              <w:t xml:space="preserve"> по ЧЛ реакция</w:t>
            </w:r>
          </w:p>
          <w:p>
            <w:pPr>
              <w:pStyle w:val="21"/>
              <w:rPr/>
            </w:pPr>
            <w:r>
              <w:rPr>
                <w:rFonts w:cs="Tahoma"/>
                <w:color w:val="0000FF"/>
                <w:u w:val="single"/>
              </w:rPr>
              <w:t xml:space="preserve">Общее звучание ЧЛ по </w:t>
            </w:r>
            <w:r>
              <w:rPr>
                <w:rFonts w:cs="Tahoma"/>
                <w:color w:val="0000FF"/>
                <w:highlight w:val="cyan"/>
                <w:u w:val="single"/>
              </w:rPr>
              <w:t>СУПЕР</w:t>
            </w:r>
            <w:r>
              <w:rPr>
                <w:rFonts w:cs="Tahoma"/>
                <w:color w:val="0000FF"/>
                <w:highlight w:val="yellow"/>
                <w:u w:val="single"/>
              </w:rPr>
              <w:t>ЭГО</w:t>
            </w:r>
            <w:r>
              <w:rPr>
                <w:rFonts w:cs="Tahoma"/>
                <w:color w:val="0000FF"/>
              </w:rPr>
              <w:t>: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>состояние «долженствования» социуму</w:t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u w:val="single"/>
              </w:rPr>
              <w:t>Оценка через минус</w:t>
            </w:r>
            <w:r>
              <w:rPr>
                <w:rFonts w:cs="Tahoma"/>
                <w:color w:val="FF6600"/>
              </w:rPr>
              <w:t xml:space="preserve"> БИ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  <w:u w:val="single"/>
              </w:rPr>
            </w:pPr>
            <w:r>
              <w:rPr>
                <w:rFonts w:cs="Tahoma"/>
                <w:color w:val="FF6600"/>
                <w:u w:val="single"/>
              </w:rPr>
              <w:t>Выход по блоку ЧЭ с БИ</w:t>
            </w:r>
          </w:p>
          <w:p>
            <w:pPr>
              <w:pStyle w:val="21"/>
              <w:rPr>
                <w:rFonts w:cs="Tahoma"/>
                <w:color w:val="FF6600"/>
                <w:u w:val="single"/>
              </w:rPr>
            </w:pPr>
            <w:r>
              <w:rPr>
                <w:rFonts w:cs="Tahoma"/>
                <w:color w:val="FF6600"/>
                <w:u w:val="single"/>
              </w:rPr>
            </w:r>
          </w:p>
          <w:p>
            <w:pPr>
              <w:pStyle w:val="21"/>
              <w:rPr>
                <w:rFonts w:cs="Tahoma"/>
                <w:color w:val="FF6600"/>
                <w:u w:val="single"/>
              </w:rPr>
            </w:pPr>
            <w:r>
              <w:rPr>
                <w:rFonts w:cs="Tahoma"/>
                <w:color w:val="FF6600"/>
                <w:u w:val="singl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9. Вам нужно построить пирамиду, такую, как в Египте. Ваши мысли, действия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Мысли - зачем? Если просто так, выпендри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не буду строи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же нужно, чтобы узнать, сколько времени и усилий затратили на это древние египтяне, и вообще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, реально ли это, 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  <w:u w:val="single"/>
              </w:rPr>
              <w:t>надо смоделировать именно их способ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 строительств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тогда интересно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eastAsia="Tahoma"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1)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спомню игру компьютерную "Фараон и Клеопатра", где как раз было смоделировано строительство пирамид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2)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зучу настоящие исторические свидетельств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3) найду место для строительства (желательно в Египте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4) спонсора найду реклама вроде хороша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5) Узнаю, где добывать материал для пирамиды -песчаник? гранит?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6) найму квалифицированных историков, конструкторов, рабочих и археологов,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еологов ещё надо, чтобы боги египетские не возмутились, что мы их неправильно восхваляем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7)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айду вождя, который хотел бы, чтобы его мумию в пирамиду положил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. Тоже пусть проспонсиру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8) Разработаем проект и начнем потихоньку строить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u w:val="single"/>
              </w:rPr>
              <w:t>Вряд ли успеем за время одной человеческой жизн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)</w:t>
            </w:r>
          </w:p>
          <w:p>
            <w:pPr>
              <w:pStyle w:val="3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/>
                <w:b/>
                <w:bCs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</w:rPr>
            </w:pPr>
            <w:r>
              <w:rPr>
                <w:rFonts w:cs="Tahoma"/>
                <w:b/>
                <w:bCs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  <w:u w:val="single"/>
              </w:rPr>
              <w:t>Скорее БИ мышление,</w:t>
            </w:r>
            <w:r>
              <w:rPr>
                <w:rFonts w:cs="Tahoma"/>
                <w:color w:val="FF6600"/>
              </w:rPr>
              <w:t xml:space="preserve"> ЧЛ не в ценностях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u w:val="single"/>
              </w:rPr>
              <w:t>Интерес к такой проверке – по БИ</w:t>
            </w:r>
            <w:r>
              <w:rPr>
                <w:rFonts w:cs="Tahoma"/>
                <w:color w:val="0000FF"/>
              </w:rPr>
              <w:t xml:space="preserve">, имхо, а стремление смоделировать – </w:t>
            </w:r>
            <w:r>
              <w:rPr>
                <w:rFonts w:cs="Tahoma"/>
                <w:color w:val="0000FF"/>
                <w:highlight w:val="cyan"/>
              </w:rPr>
              <w:t>нормативность в ЧЛ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  <w:t xml:space="preserve">Ссылка на существующий опыт, возможна </w:t>
            </w:r>
            <w:r>
              <w:rPr>
                <w:rFonts w:cs="Tahoma"/>
                <w:color w:val="FF6600"/>
                <w:highlight w:val="cyan"/>
              </w:rPr>
              <w:t>маломерность</w:t>
            </w:r>
            <w:r>
              <w:rPr>
                <w:rFonts w:cs="Tahoma"/>
                <w:color w:val="FF6600"/>
              </w:rPr>
              <w:t xml:space="preserve"> ЧЛ</w:t>
            </w:r>
          </w:p>
          <w:p>
            <w:pPr>
              <w:pStyle w:val="21"/>
              <w:rPr>
                <w:rFonts w:cs="Tahoma"/>
                <w:color w:val="FF6600"/>
                <w:u w:val="single"/>
              </w:rPr>
            </w:pPr>
            <w:r>
              <w:rPr>
                <w:rFonts w:cs="Tahoma"/>
                <w:color w:val="FF6600"/>
                <w:u w:val="single"/>
              </w:rPr>
              <w:t>БИ</w:t>
            </w:r>
          </w:p>
          <w:p>
            <w:pPr>
              <w:pStyle w:val="21"/>
              <w:rPr>
                <w:rFonts w:cs="Tahoma"/>
                <w:color w:val="FF6600"/>
                <w:u w:val="single"/>
              </w:rPr>
            </w:pPr>
            <w:r>
              <w:rPr>
                <w:rFonts w:cs="Tahoma"/>
                <w:color w:val="FF6600"/>
                <w:u w:val="single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Как именно строить (ЧЛ) – ни слова: </w:t>
            </w:r>
            <w:r>
              <w:rPr>
                <w:rFonts w:cs="Tahoma"/>
                <w:color w:val="0000FF"/>
                <w:u w:val="single"/>
              </w:rPr>
              <w:t>специалисты сделают</w:t>
            </w:r>
            <w:r>
              <w:rPr>
                <w:rFonts w:cs="Tahoma"/>
                <w:color w:val="0000FF"/>
              </w:rPr>
              <w:t xml:space="preserve">. </w:t>
            </w:r>
            <w:r>
              <w:rPr>
                <w:rFonts w:cs="Tahoma"/>
                <w:color w:val="0000FF"/>
                <w:highlight w:val="yellow"/>
              </w:rPr>
              <w:t>Ментально</w:t>
            </w:r>
            <w:r>
              <w:rPr>
                <w:rFonts w:cs="Tahoma"/>
                <w:color w:val="0000FF"/>
              </w:rPr>
              <w:t xml:space="preserve"> и </w:t>
            </w:r>
            <w:r>
              <w:rPr>
                <w:rFonts w:cs="Tahoma"/>
                <w:color w:val="0000FF"/>
                <w:highlight w:val="cyan"/>
              </w:rPr>
              <w:t>нормативно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Мистик? </w:t>
            </w:r>
            <w:r>
              <w:rPr>
                <w:rFonts w:eastAsia="Wingdings" w:cs="Wingdings" w:ascii="Wingdings" w:hAnsi="Wingdings"/>
                <w:color w:val="0000FF"/>
              </w:rPr>
              <w:t></w:t>
            </w:r>
          </w:p>
          <w:p>
            <w:pPr>
              <w:pStyle w:val="21"/>
              <w:rPr>
                <w:rFonts w:cs="Tahoma"/>
                <w:color w:val="0000FF"/>
                <w:highlight w:val="green"/>
              </w:rPr>
            </w:pPr>
            <w:r>
              <w:rPr>
                <w:rFonts w:cs="Tahoma"/>
                <w:color w:val="0000FF"/>
                <w:highlight w:val="green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green"/>
              </w:rPr>
              <w:t>Творческий подход в БИ</w:t>
            </w:r>
            <w:r>
              <w:rPr>
                <w:rFonts w:cs="Tahoma"/>
              </w:rPr>
              <w:t xml:space="preserve">, </w:t>
            </w:r>
            <w:r>
              <w:rPr>
                <w:rFonts w:cs="Tahoma"/>
                <w:u w:val="single"/>
              </w:rPr>
              <w:t>а как видение неочевидных возможностей поиска средств - в ЧИ</w:t>
            </w:r>
            <w:r>
              <w:rPr>
                <w:rFonts w:cs="Tahoma"/>
              </w:rPr>
              <w:t xml:space="preserve"> (по ЧС)</w:t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  <w:u w:val="single"/>
              </w:rPr>
              <w:t xml:space="preserve">И вывод опять по </w:t>
            </w:r>
            <w:r>
              <w:rPr>
                <w:rFonts w:cs="Tahoma"/>
                <w:color w:val="FF0000"/>
                <w:u w:val="single"/>
              </w:rPr>
              <w:t>минусу</w:t>
            </w:r>
            <w:r>
              <w:rPr>
                <w:rFonts w:cs="Tahoma"/>
                <w:color w:val="FF6600"/>
                <w:u w:val="single"/>
              </w:rPr>
              <w:t xml:space="preserve"> БИ </w:t>
            </w:r>
            <w:r>
              <w:rPr>
                <w:rFonts w:cs="Tahoma"/>
                <w:color w:val="FF6600"/>
              </w:rPr>
              <w:t xml:space="preserve"> </w:t>
            </w:r>
            <w:r>
              <w:rPr>
                <w:rFonts w:eastAsia="Wingdings" w:cs="Wingdings" w:ascii="Wingdings" w:hAnsi="Wingdings"/>
                <w:color w:val="FF6600"/>
              </w:rPr>
              <w:t>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u w:val="single"/>
              </w:rPr>
            </w:pPr>
            <w:r>
              <w:rPr>
                <w:rFonts w:cs="Tahoma"/>
                <w:b/>
                <w:bCs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Heading3"/>
        <w:rPr/>
      </w:pPr>
      <w:r>
        <w:rPr/>
        <w:t>Выводы по ЧЛ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>функция скорее маломерная, присутствуют ссылки на соц.нормы, плюсовая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Ёлочка</w:t>
      </w:r>
      <w:r>
        <w:rPr>
          <w:rFonts w:cs="Tahoma" w:ascii="Tahoma" w:hAnsi="Tahoma"/>
          <w:sz w:val="20"/>
          <w:szCs w:val="20"/>
        </w:rPr>
        <w:t>: ЧЛ – маломерная, нормы звучат как-то зыбко, в основном ссылки на авторитетное мнение социума. Есть пару моментов, где ответы звучат как от суперида. Но дальнейшее уточнение приводит к БЛ в супериде.</w:t>
      </w:r>
    </w:p>
    <w:p>
      <w:pPr>
        <w:pStyle w:val="Normal"/>
        <w:rPr/>
      </w:pPr>
      <w:r>
        <w:rPr>
          <w:rFonts w:cs="Tahoma" w:ascii="Tahoma" w:hAnsi="Tahoma"/>
          <w:b/>
          <w:color w:val="0000FF"/>
          <w:sz w:val="20"/>
          <w:szCs w:val="20"/>
        </w:rPr>
        <w:t>Аллези:</w:t>
      </w:r>
      <w:r>
        <w:rPr>
          <w:rFonts w:cs="Tahoma" w:ascii="Tahoma" w:hAnsi="Tahoma"/>
          <w:color w:val="0000FF"/>
          <w:sz w:val="20"/>
          <w:szCs w:val="20"/>
        </w:rPr>
        <w:t xml:space="preserve"> ЧЛ – плюсовая, ментальная, скорее всего – нормативная (№3).</w:t>
      </w:r>
    </w:p>
    <w:p>
      <w:pPr>
        <w:pStyle w:val="Normal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_(деловая_логика)">
        <w:bookmarkStart w:id="4" w:name="_БЛ"/>
        <w:bookmarkStart w:id="5" w:name="БЛ"/>
        <w:bookmarkEnd w:id="4"/>
        <w:bookmarkEnd w:id="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_(системная_логика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_(волевая_сенсорика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_(сенсорика_ощущен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_(этика_эмоц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_(этика_отношени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_(интуиция_возможностей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_(интуиция_времени)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_1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_1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6" w:name="__RefHeading___Toc115234733"/>
      <w:bookmarkStart w:id="7" w:name="_БЛ_(системная_логика)"/>
      <w:bookmarkEnd w:id="6"/>
      <w:bookmarkEnd w:id="7"/>
      <w:r>
        <w:rPr/>
        <w:t>БЛ (системная лог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403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  <w:bCs/>
              </w:rPr>
              <w:t>1. Что такое от общего к частному, что такое от частного к общему? Приведите примеры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От общего к частному: метод рассуждений, в котором посылка - высказывание общего характера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а вывод - актуален для отдельной особи или экземпляра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Например, собаки - друзья человека, выведенные для разных целей. Например, для охоты - на зайцев, лис, уток. Для охоты в воде есть несколько пород - сеттеры, лабрадоры. Значит лабрадор хорошо плавает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Надо завести собаку этой породы и плавать с ни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т частного к общему -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а примере отдельного экземпляр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(экземпляров) вывести общее положение. Например, моя первая подростковая любовь закончилась ничем. И у моей подруги тоже. И у друга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Значит, в принципе, подростковая любовь - она необязательно должна быть на всю жизнь, это скорее тренировка чувств, осознание себя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0000FF"/>
                <w:u w:val="single"/>
              </w:rPr>
              <w:t xml:space="preserve">Говорит от </w:t>
            </w:r>
            <w:r>
              <w:rPr>
                <w:rFonts w:cs="Tahoma"/>
                <w:color w:val="0000FF"/>
                <w:highlight w:val="cyan"/>
                <w:u w:val="single"/>
              </w:rPr>
              <w:t>опыта</w:t>
            </w:r>
            <w:r>
              <w:rPr>
                <w:rFonts w:cs="Tahoma"/>
                <w:color w:val="0000FF"/>
                <w:u w:val="single"/>
              </w:rPr>
              <w:t xml:space="preserve"> и/или </w:t>
            </w:r>
            <w:r>
              <w:rPr>
                <w:rFonts w:cs="Tahoma"/>
                <w:color w:val="0000FF"/>
                <w:highlight w:val="yellow"/>
                <w:u w:val="single"/>
              </w:rPr>
              <w:t>витала</w:t>
            </w:r>
            <w:r>
              <w:rPr>
                <w:rFonts w:cs="Tahoma"/>
                <w:color w:val="0000FF"/>
                <w:u w:val="single"/>
              </w:rPr>
              <w:t xml:space="preserve"> в БЛ</w:t>
            </w:r>
          </w:p>
          <w:p>
            <w:pPr>
              <w:pStyle w:val="21"/>
              <w:rPr>
                <w:rFonts w:cs="Tahoma"/>
                <w:color w:val="FF6600"/>
                <w:u w:val="single"/>
              </w:rPr>
            </w:pPr>
            <w:r>
              <w:rPr>
                <w:rFonts w:cs="Tahoma"/>
                <w:color w:val="FF6600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Логика </w:t>
            </w:r>
            <w:r>
              <w:rPr>
                <w:rFonts w:cs="Tahoma"/>
                <w:highlight w:val="cyan"/>
              </w:rPr>
              <w:t>индивидуальная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0000FF"/>
                <w:u w:val="single"/>
              </w:rPr>
              <w:t>Вывод несколько неожиданный</w:t>
            </w:r>
            <w:r>
              <w:rPr>
                <w:rFonts w:cs="Tahoma"/>
                <w:color w:val="0000FF"/>
              </w:rPr>
              <w:t xml:space="preserve"> –звучит как индивидуальный интере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еточность в 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Логика </w:t>
            </w:r>
            <w:r>
              <w:rPr>
                <w:rFonts w:cs="Tahoma"/>
                <w:highlight w:val="cyan"/>
              </w:rPr>
              <w:t>индивидуальная</w:t>
            </w:r>
            <w:r>
              <w:rPr>
                <w:rFonts w:cs="Tahoma"/>
              </w:rPr>
              <w:t xml:space="preserve"> 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озможна </w:t>
            </w:r>
            <w:r>
              <w:rPr>
                <w:rFonts w:cs="Tahoma"/>
                <w:highlight w:val="cyan"/>
              </w:rPr>
              <w:t>одномерность в БЛ</w:t>
            </w:r>
          </w:p>
          <w:p>
            <w:pPr>
              <w:pStyle w:val="21"/>
              <w:rPr>
                <w:rFonts w:cs="Tahoma"/>
                <w:color w:val="0000FF"/>
                <w:lang w:val="en-US"/>
              </w:rPr>
            </w:pPr>
            <w:r>
              <w:rPr>
                <w:rFonts w:cs="Tahoma"/>
                <w:color w:val="0000FF"/>
              </w:rPr>
              <w:t xml:space="preserve">Здесь вспоминает собственный </w:t>
            </w:r>
            <w:r>
              <w:rPr>
                <w:rFonts w:cs="Tahoma"/>
                <w:color w:val="0000FF"/>
                <w:highlight w:val="cyan"/>
              </w:rPr>
              <w:t>опыт</w:t>
            </w:r>
            <w:r>
              <w:rPr>
                <w:rFonts w:cs="Tahoma"/>
                <w:color w:val="0000FF"/>
              </w:rPr>
              <w:t xml:space="preserve"> (в который входят и примеры из близкого окружения), примеры на этики: чувства, отношения</w:t>
            </w:r>
          </w:p>
          <w:p>
            <w:pPr>
              <w:pStyle w:val="21"/>
              <w:rPr>
                <w:rFonts w:cs="Tahoma"/>
                <w:color w:val="0000FF"/>
                <w:lang w:val="en-US"/>
              </w:rPr>
            </w:pPr>
            <w:r>
              <w:rPr>
                <w:rFonts w:cs="Tahoma"/>
                <w:color w:val="0000FF"/>
                <w:lang w:val="en-US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. Что такое логично? Ваше понимание. Согласуется ли Ваше понимание логичного с общепринятым? Легко ли быть логичным(ой)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Логично - то, что подчиняется здравому смыслу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ое понимание соотносится с общепринятым на 80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%. Скажем так - я выявила некую закономерность, которая не бросается в глаза. И я буду оценивать поведение человека, как логичное, а кто-то другой - как нелогичное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И наоборот - кто-то может указать логику в моих действиях,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  <w:u w:val="single"/>
              </w:rPr>
              <w:t>хотя я её не виж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С такими людьми приятно общаться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 xml:space="preserve"> - они тебе объясняют, что ты не просто дурак, а действуешь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согласно глубинной логик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Логичным (формальная логика) быть очень легко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Трудно знать, где надо нарушить логику, а где наоборот, надо строго соблюсти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Одномерность 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highlight w:val="cyan"/>
              </w:rPr>
              <w:t>Индивидуальность, одномерность</w:t>
            </w:r>
            <w:r>
              <w:rPr>
                <w:rFonts w:cs="Tahoma"/>
              </w:rPr>
              <w:t xml:space="preserve"> БЛ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0000FF"/>
                <w:u w:val="single"/>
                <w:lang w:val="en-US"/>
              </w:rPr>
            </w:pPr>
            <w:r>
              <w:rPr>
                <w:rFonts w:cs="Tahoma"/>
                <w:color w:val="0000FF"/>
                <w:u w:val="single"/>
              </w:rPr>
              <w:t>Возможно, не отслеживает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u w:val="single"/>
              </w:rPr>
              <w:t>Похоже на ценность</w:t>
            </w:r>
            <w:r>
              <w:rPr>
                <w:rFonts w:cs="Tahoma"/>
                <w:color w:val="0000FF"/>
              </w:rPr>
              <w:t xml:space="preserve"> по </w:t>
            </w:r>
            <w:r>
              <w:rPr>
                <w:rFonts w:cs="Tahoma"/>
                <w:color w:val="0000FF"/>
                <w:highlight w:val="cyan"/>
              </w:rPr>
              <w:t>СУПЕР</w:t>
            </w:r>
            <w:r>
              <w:rPr>
                <w:rFonts w:cs="Tahoma"/>
                <w:color w:val="0000FF"/>
                <w:highlight w:val="yellow"/>
              </w:rPr>
              <w:t>ИДУ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БЛ может быть в </w:t>
            </w:r>
            <w:r>
              <w:rPr>
                <w:rFonts w:cs="Tahoma"/>
                <w:highlight w:val="yellow"/>
              </w:rPr>
              <w:t>супериде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>…</w:t>
            </w:r>
            <w:r>
              <w:rPr>
                <w:rFonts w:cs="Tahoma"/>
                <w:color w:val="0000FF"/>
                <w:u w:val="single"/>
              </w:rPr>
              <w:t xml:space="preserve">Т.е. согласно </w:t>
            </w:r>
            <w:r>
              <w:rPr>
                <w:rFonts w:cs="Tahoma"/>
                <w:color w:val="0000FF"/>
                <w:highlight w:val="yellow"/>
                <w:u w:val="single"/>
              </w:rPr>
              <w:t>витальной</w:t>
            </w:r>
            <w:r>
              <w:rPr>
                <w:rFonts w:cs="Tahoma"/>
                <w:color w:val="0000FF"/>
                <w:u w:val="single"/>
              </w:rPr>
              <w:t xml:space="preserve"> логике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Нет критериев оценки – </w:t>
            </w:r>
            <w:r>
              <w:rPr>
                <w:rFonts w:cs="Tahoma"/>
                <w:highlight w:val="cyan"/>
              </w:rPr>
              <w:t>одномерность БЛ</w:t>
            </w:r>
          </w:p>
          <w:p>
            <w:pPr>
              <w:pStyle w:val="21"/>
              <w:rPr>
                <w:rFonts w:cs="Tahoma"/>
                <w:color w:val="0000FF"/>
                <w:lang w:val="en-US"/>
              </w:rPr>
            </w:pPr>
            <w:r>
              <w:rPr>
                <w:rStyle w:val="Postbody"/>
                <w:rFonts w:cs="Tahoma"/>
                <w:color w:val="0000FF"/>
                <w:szCs w:val="18"/>
              </w:rPr>
              <w:t>Если есть сомнения в уместности нарушения (т.е. выхода за нормы формальной логики, или общепринятого), функция, скорее всего - одномерная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  <w:bCs/>
              </w:rPr>
              <w:t>3. Раскройте понятия "правило" и "закономерность". Тождественны ли они? Если нет, то поясните различия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ни не тождественны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авило - в большей степени искусственно, закономерность - естественна. Правило может быть навязано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 закономерность наоборот сама выросл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</w:rPr>
              <w:t xml:space="preserve">Интересные, своеобразные представления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eastAsia="Wingdings" w:cs="Wingdings" w:ascii="Wingdings" w:hAnsi="Wingdings"/>
                <w:color w:val="0000FF"/>
              </w:rPr>
              <w:t></w:t>
            </w:r>
            <w:r>
              <w:rPr>
                <w:rFonts w:eastAsia="Tahoma" w:cs="Tahoma"/>
                <w:color w:val="0000FF"/>
              </w:rPr>
              <w:t xml:space="preserve"> </w:t>
            </w:r>
            <w:r>
              <w:rPr>
                <w:rFonts w:cs="Tahoma"/>
                <w:color w:val="0000FF"/>
              </w:rPr>
              <w:t>(</w:t>
            </w:r>
            <w:r>
              <w:rPr>
                <w:rFonts w:cs="Tahoma"/>
                <w:color w:val="0000FF"/>
                <w:u w:val="single"/>
              </w:rPr>
              <w:t>выросла</w:t>
            </w:r>
            <w:r>
              <w:rPr>
                <w:rFonts w:cs="Tahoma"/>
                <w:color w:val="0000FF"/>
              </w:rPr>
              <w:t xml:space="preserve">: пока не столкнешься, не приобретешь </w:t>
            </w:r>
            <w:r>
              <w:rPr>
                <w:rFonts w:cs="Tahoma"/>
                <w:color w:val="0000FF"/>
                <w:highlight w:val="cyan"/>
              </w:rPr>
              <w:t>опыт</w:t>
            </w:r>
            <w:r>
              <w:rPr>
                <w:rFonts w:cs="Tahoma"/>
                <w:color w:val="0000FF"/>
              </w:rPr>
              <w:t>... до этого ее не было?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Ну, еще что-то само делается, если это воспринимается через витал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  <w:bCs/>
              </w:rPr>
              <w:t>4. Что такое иерархия? Приведи примеры иерархии. Нужно ли подчиняться иерархии, почему? Приведи пример иерархии систем, что это такое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FF0000"/>
                <w:szCs w:val="18"/>
              </w:rPr>
              <w:t>Иерархия - это расположение объектов, людей, понятий, по степени обобщения или по важности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имер: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екст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глава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араграф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бзац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едложение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лен предложения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Иерархии в науке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хорошо бы подчинятьс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осознавать её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, это хорош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упорядочивает мозги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Иерархия в жизни, в управлении - чем больше уровней, тем более громоздкий механизм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. Если возвести его в абсолют - быстро развалится. Надо подчиняться, но до разумных пределов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Иерархия систем - такой сложный объект, в котором уровни иерархии состоят не из одного объекта, а из совокупности объектов - систем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ерархия систем - языковые семьи: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ндоевропейская семья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группа славянских ... ..группа германских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дгруппы ............ подгруппы западногерманских .. северногерманских..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английский, немецкий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>Определения даются в</w:t>
            </w:r>
            <w:r>
              <w:rPr>
                <w:rFonts w:cs="Tahoma"/>
                <w:color w:val="FF0000"/>
              </w:rPr>
              <w:t xml:space="preserve"> минусе</w:t>
            </w:r>
            <w:r>
              <w:rPr>
                <w:rFonts w:cs="Tahoma"/>
              </w:rPr>
              <w:t xml:space="preserve"> (абстрактно)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 xml:space="preserve">Возможен </w:t>
            </w:r>
            <w:r>
              <w:rPr>
                <w:rFonts w:cs="Tahoma"/>
                <w:highlight w:val="yellow"/>
              </w:rPr>
              <w:t>суперид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u w:val="single"/>
              </w:rPr>
              <w:t>БЛ-ЧС.</w:t>
            </w:r>
            <w:r>
              <w:rPr>
                <w:rFonts w:cs="Tahoma"/>
                <w:color w:val="0000FF"/>
              </w:rPr>
              <w:t xml:space="preserve"> Хочется осознавать по БЛ -похоже на </w:t>
            </w:r>
            <w:r>
              <w:rPr>
                <w:rFonts w:cs="Tahoma"/>
                <w:color w:val="0000FF"/>
                <w:highlight w:val="yellow"/>
              </w:rPr>
              <w:t>витал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Это может быть расценено, как ситуативность либо как одномерность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 xml:space="preserve">Возможен </w:t>
            </w:r>
            <w:r>
              <w:rPr>
                <w:rFonts w:cs="Tahoma"/>
                <w:color w:val="FF0000"/>
              </w:rPr>
              <w:t>минус в</w:t>
            </w:r>
            <w:r>
              <w:rPr>
                <w:rFonts w:cs="Tahoma"/>
              </w:rPr>
              <w:t xml:space="preserve"> БЛ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. Что такое аналогия? Приведите примеры аналогий. Часто ли Вы пользуетесь аналогиями? Нужны ли они Вам? В каких ситуациях? Приведите примеры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szCs w:val="18"/>
              </w:rPr>
              <w:t xml:space="preserve">Аналогия - </w:t>
            </w:r>
            <w:r>
              <w:rPr>
                <w:rStyle w:val="Postbody"/>
                <w:rFonts w:cs="Tahoma"/>
                <w:szCs w:val="18"/>
                <w:u w:val="single"/>
              </w:rPr>
              <w:t>пример из другой сферы, который помогает понять, обобщить и развить некоторое явление</w:t>
            </w:r>
            <w:r>
              <w:rPr>
                <w:rStyle w:val="Postbody"/>
                <w:rFonts w:cs="Tahoma"/>
                <w:szCs w:val="18"/>
              </w:rPr>
              <w:t xml:space="preserve">. </w:t>
            </w:r>
            <w:r>
              <w:rPr>
                <w:rFonts w:cs="Tahoma"/>
                <w:szCs w:val="18"/>
              </w:rPr>
              <w:br/>
            </w:r>
            <w:r>
              <w:rPr>
                <w:rStyle w:val="Postbody"/>
                <w:rFonts w:cs="Tahoma"/>
                <w:szCs w:val="18"/>
              </w:rPr>
              <w:t xml:space="preserve">Пример аналогии - </w:t>
            </w:r>
            <w:r>
              <w:rPr>
                <w:rStyle w:val="Postbody"/>
                <w:rFonts w:cs="Tahoma"/>
                <w:szCs w:val="18"/>
                <w:u w:val="single"/>
              </w:rPr>
              <w:t>система известных науке языков похожа на классификацию животных</w:t>
            </w:r>
            <w:r>
              <w:rPr>
                <w:rStyle w:val="Postbody"/>
                <w:rFonts w:cs="Tahoma"/>
                <w:szCs w:val="18"/>
              </w:rPr>
              <w:t xml:space="preserve">. Есть целые группы, например семейство кошачьих, у них есть общие свойства, но могут отличаться по размеру, силе, шерсти. ТАк и языки - они имеют общий пласт лексики, грамматические и пр. явления, но моугт звучать по-разному или развить уникальный признак, который их отличает от "родственников". А есть вообще отдельные ни на что не похожие животные -например, муравьед. в Языках таким примером может быть китайский. </w:t>
            </w:r>
            <w:r>
              <w:rPr>
                <w:rFonts w:cs="Tahoma"/>
                <w:szCs w:val="18"/>
              </w:rPr>
              <w:br/>
              <w:br/>
            </w:r>
            <w:r>
              <w:rPr>
                <w:rStyle w:val="Postbody"/>
                <w:rFonts w:cs="Tahoma"/>
                <w:szCs w:val="18"/>
              </w:rPr>
              <w:t xml:space="preserve">Часто пользуюсь аналогиями, чтобы объяснить доступно то, что мне кажется очевидным, а другому - нет. </w:t>
            </w:r>
            <w:r>
              <w:rPr>
                <w:rFonts w:cs="Tahoma"/>
                <w:szCs w:val="18"/>
              </w:rPr>
              <w:br/>
            </w:r>
            <w:r>
              <w:rPr>
                <w:rStyle w:val="Postbody"/>
                <w:rFonts w:cs="Tahoma"/>
                <w:szCs w:val="18"/>
              </w:rPr>
              <w:t>Например, чтоб объяснить, почему, если держать полную бутылку с крупой вертикально вниз, высыпаться крупа будет медленно, можно вспомнить узкие двери и толпу, которая туда прет. Если все вместе, и двери прочные - будут просачиваться по одному. Если же организовать очередь по три человека, будут проходить быстрее. Вот е</w:t>
            </w:r>
            <w:r>
              <w:rPr>
                <w:rStyle w:val="Postbody"/>
                <w:rFonts w:cs="Tahoma"/>
                <w:szCs w:val="18"/>
                <w:lang w:val="en-US"/>
              </w:rPr>
              <w:t>c</w:t>
            </w:r>
            <w:r>
              <w:rPr>
                <w:rStyle w:val="Postbody"/>
                <w:rFonts w:cs="Tahoma"/>
                <w:szCs w:val="18"/>
              </w:rPr>
              <w:t>ли наклонить бутылку, чтоб поток был слабее, легче высыпать эту самую крупу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Объяснение звучит </w:t>
            </w:r>
            <w:r>
              <w:rPr>
                <w:rFonts w:cs="Tahoma"/>
                <w:color w:val="0000FF"/>
                <w:u w:val="single"/>
              </w:rPr>
              <w:t>от ЧИ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0000FF"/>
                <w:u w:val="single"/>
              </w:rPr>
              <w:t>Нормативно</w:t>
            </w:r>
            <w:r>
              <w:rPr>
                <w:rFonts w:cs="Tahoma"/>
                <w:color w:val="0000FF"/>
              </w:rPr>
              <w:t xml:space="preserve"> (скорее всего, по ЧИ)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Два примера - от блока БЛ-ЧС, вспоминает </w:t>
            </w:r>
            <w:r>
              <w:rPr>
                <w:rFonts w:cs="Tahoma"/>
                <w:color w:val="0000FF"/>
                <w:highlight w:val="cyan"/>
              </w:rPr>
              <w:t>опыт</w:t>
            </w:r>
            <w:r>
              <w:rPr>
                <w:rFonts w:cs="Tahoma"/>
                <w:color w:val="0000FF"/>
              </w:rPr>
              <w:t xml:space="preserve">, но поиск в них общего (аналогии) – по ЧИ, и можно сказать – нестандартный поиск: </w:t>
            </w:r>
            <w:r>
              <w:rPr>
                <w:rFonts w:cs="Tahoma"/>
                <w:color w:val="0000FF"/>
                <w:highlight w:val="green"/>
              </w:rPr>
              <w:t>в пользу многомерности ЧИ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У меня есть предположение, что пример прошел по ЧЛ - свойства объектов. Бутылка с крупой, которая не высыпается похожа на толпу людей, которые не могут протиснуться. Имеется опыт и в том, и в другом. Идет сравнение свойств по БЛ. Но решение тоже есть уже в опыте. Т.е. переносится решение одной ЧЛ-кой ситуации на другую ЧЛ-кую ситуацию. В одном случае люди решили проблему так, в другом случае проблема решается подобным образом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ам пример ЧЛ-кий, значит ей ментально на ЧЛ-ких объектах легче объяснять. А о размерностях мне тут трудно суди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Присутствовала ли ЧИ при аналогии? Возможно. Но сказать, что это ситуативность ЧИ - тоже трудно. Слишком очевидный пример.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  <w:bCs/>
              </w:rPr>
              <w:t>6. Расскажите, насколько Вы последовательный человек. В этом ключе интересует следующее:</w:t>
              <w:br/>
              <w:t>а). Что такое последовательность вообще? В широком и узком смысле этого слова. Если можно, порассуждайте на эту тему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оследовательность в значении "последовательность поведения" - это совершение тех действий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которые могут быть предсказаны п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едыдущим действиям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согласно общественны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равилам и морал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ли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своим собственным принципа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апример, если ты открыл дверь перед проходящей дамой, логично, что ты её придерживаешь и пропускаеш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А если ты, пока ещё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дама не прошла, отпустил дверь и дверь дала пинок под зад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это мягко говоря непоследовательно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Ещё более страшны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имеры - в отношениях и работе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br/>
              <w:t>б). Как Вы оцениваете свою последовательность? Насколько она выше или ниже "средней" степени последовательности, которую Вы наблюдаете в своем окружени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Моё поведение достаточно последовательно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Можно с легкостью предсказать,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что я сделаю в той или иной ситуации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Хотя со временем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  <w:u w:val="single"/>
              </w:rPr>
              <w:t>я стараюсь менятьс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нерц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ивычка реагирова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е так уж легк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оддаются изменению</w:t>
            </w:r>
          </w:p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</w:rPr>
              <w:br/>
            </w:r>
          </w:p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3"/>
              <w:rPr>
                <w:rFonts w:cs="Tahoma"/>
                <w:b/>
                <w:b/>
                <w:bCs/>
                <w:lang w:val="en-US"/>
              </w:rPr>
            </w:pPr>
            <w:r>
              <w:rPr>
                <w:rFonts w:cs="Tahoma"/>
                <w:b/>
                <w:bCs/>
                <w:lang w:val="en-US"/>
              </w:rPr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в). Оцените степень достоверности своей оценки пункта б)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Достоверно, я думаю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br/>
              <w:t>г). В каких случаях можно выходить за пределы того, что принято считать последовательностью?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чень часто. Там, где нужно творчество. Творчество -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это то, чего не ждут, </w:t>
            </w:r>
            <w:r>
              <w:rPr>
                <w:rStyle w:val="Postbody"/>
                <w:rFonts w:cs="Tahoma"/>
                <w:b/>
                <w:color w:val="333333"/>
                <w:szCs w:val="18"/>
                <w:u w:val="single"/>
              </w:rPr>
              <w:t>уникальный поворот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То есть - в творческой работе, на отдыхе, в любви МНОГОГО добьются непоследовательные люди. Последовательныые - добьются хорошего и достойного -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о неинтересного</w:t>
            </w:r>
          </w:p>
          <w:p>
            <w:pPr>
              <w:pStyle w:val="3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БИ</w:t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</w:rPr>
              <w:t xml:space="preserve">есть ссылка на </w:t>
            </w:r>
            <w:r>
              <w:rPr>
                <w:rFonts w:cs="Tahoma"/>
                <w:color w:val="0000FF"/>
                <w:highlight w:val="cyan"/>
              </w:rPr>
              <w:t>нормы</w:t>
            </w:r>
            <w:r>
              <w:rPr>
                <w:rFonts w:cs="Tahoma"/>
                <w:color w:val="0000FF"/>
              </w:rPr>
              <w:t xml:space="preserve"> в БЭ.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А здесь и </w:t>
            </w:r>
            <w:r>
              <w:rPr>
                <w:rFonts w:cs="Tahoma"/>
                <w:color w:val="0000FF"/>
                <w:u w:val="single"/>
              </w:rPr>
              <w:t>личный опыт</w:t>
            </w:r>
            <w:r>
              <w:rPr>
                <w:rFonts w:cs="Tahoma"/>
                <w:color w:val="0000FF"/>
              </w:rPr>
              <w:t xml:space="preserve"> или </w:t>
            </w:r>
            <w:r>
              <w:rPr>
                <w:rFonts w:cs="Tahoma"/>
                <w:color w:val="0000FF"/>
                <w:highlight w:val="yellow"/>
              </w:rPr>
              <w:t>витальность</w:t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  <w:t>Это норма в БЭ</w:t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ЧС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!!! что это за «страшность»?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Перешла на примеры по этике.</w:t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>
                <w:rFonts w:cs="Tahoma"/>
              </w:rPr>
              <w:t>БИ</w:t>
            </w:r>
            <w:r>
              <w:rPr>
                <w:rFonts w:cs="Tahoma"/>
                <w:lang w:val="en-US"/>
              </w:rPr>
              <w:t xml:space="preserve">, </w:t>
            </w:r>
            <w:r>
              <w:rPr>
                <w:rFonts w:cs="Tahoma"/>
                <w:color w:val="0000FF"/>
                <w:u w:val="single"/>
              </w:rPr>
              <w:t>Опять БИ, уверенная самооценка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Привязку к времени приводит, говоря о </w:t>
            </w:r>
            <w:r>
              <w:rPr>
                <w:rFonts w:cs="Tahoma"/>
                <w:color w:val="0000FF"/>
                <w:highlight w:val="green"/>
              </w:rPr>
              <w:t>стремлении к нешаблонности своих действий, как реакции на внешнее</w:t>
            </w:r>
            <w:r>
              <w:rPr>
                <w:rFonts w:cs="Tahoma"/>
                <w:color w:val="0000FF"/>
              </w:rPr>
              <w:t xml:space="preserve">. Череду таких действий (как предсказываемых событий) можно рассматривать в БИ; </w:t>
            </w:r>
            <w:r>
              <w:rPr>
                <w:rFonts w:cs="Tahoma"/>
                <w:color w:val="0000FF"/>
                <w:u w:val="single"/>
              </w:rPr>
              <w:t>подчеркнутое</w:t>
            </w:r>
            <w:r>
              <w:rPr>
                <w:rFonts w:cs="Tahoma"/>
                <w:color w:val="0000FF"/>
              </w:rPr>
              <w:t xml:space="preserve"> – похоже на витал, но по какому аспекту идет реакция – не ясно (может быть в БЭ, например)</w:t>
            </w:r>
          </w:p>
          <w:p>
            <w:pPr>
              <w:pStyle w:val="21"/>
              <w:rPr>
                <w:rFonts w:cs="Tahoma"/>
                <w:color w:val="0000FF"/>
                <w:lang w:val="en-US"/>
              </w:rPr>
            </w:pPr>
            <w:r>
              <w:rPr>
                <w:rFonts w:cs="Tahoma"/>
                <w:color w:val="0000FF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БИ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u w:val="single"/>
              </w:rPr>
              <w:t xml:space="preserve">От БИ </w:t>
            </w:r>
            <w:r>
              <w:rPr>
                <w:rFonts w:cs="Tahoma"/>
                <w:b/>
                <w:color w:val="0000FF"/>
                <w:u w:val="single"/>
              </w:rPr>
              <w:t>и ЧИ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  <w:t>Оценки переводятся в аспект БИ (ментальный - в эго?)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ahoma"/>
                <w:b/>
                <w:bCs/>
              </w:rPr>
              <w:t xml:space="preserve">7. Необходимо выбрать одно из нижеприведенных заданий на своё усмотрение и дать развёрнутый ответ-пояснение. Поясните свой выбор.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- Сделайте классификацию букв (не звуков) алфавита (русского).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- В каком отношении находятся понятия "столовый прибор" и "ложка"?".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- Если А не Б, а Б не С, то А есть С. Верно ли это? Почему?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Если А не равно Б, а Б не равно С, то А равно С. Верно ли это? Почему?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- Необходимо классифицировать (выбрать одно): музыкальные стили; транспортные средства; налоги; топливо; животных.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- Что такое классификация? Каким образом она осуществляется? Зачем она нужна и где применяется? Приведите пример.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- "Овощ" - это не то, что перед нами, потому что "овощ" существовал и за тысячу лет до нас, - а, стало быть, овощ перед нами - не овощ". (Диоген Лаэрский). Найдите логическую ошибку. </w:t>
            </w:r>
          </w:p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- Проанализируйте известное утверждение Сократа "Я знаю, что я ничего не знаю". Логично ли оно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оясните свой выбор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- Проанализируйте известное утверждение Сократа "Я знаю, что я ничего не знаю". Логично ли оно?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бсолютно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Бывает знание со знаком "+", и со знаком "-"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Например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я знаю как готовить рис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 xml:space="preserve">я приготовлю его </w:t>
            </w:r>
            <w:r>
              <w:rPr>
                <w:rStyle w:val="Postbody"/>
                <w:rFonts w:cs="Tahoma"/>
                <w:color w:val="FF0000"/>
                <w:szCs w:val="18"/>
                <w:highlight w:val="yellow"/>
                <w:u w:val="single"/>
              </w:rPr>
              <w:t>лучше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 xml:space="preserve"> всех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>давайте я вам его приготовл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ИЛи - я НЕ знаю, как залезть на эту скалу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корее всего я сорвусь, поэтому я на неё НЕ полез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з абстрактных областей - я знаю, что я умею считать в уме с вероятностью ошибки &lt;5%, и поэтому не пользуюсь калькулятором. но я знаю, что я НЕ знаю французского язка, поэтмоу я не буду разговаривать на нем с французом или переводить французский текст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 этом высказывании, объектом высказывания является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озможность какого-либо знания вообще</w:t>
            </w:r>
            <w:r>
              <w:rPr>
                <w:rStyle w:val="Postbody"/>
                <w:rFonts w:cs="Tahoma"/>
                <w:color w:val="333333"/>
                <w:szCs w:val="18"/>
              </w:rPr>
              <w:t>. То есть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это высказывание такого </w:t>
            </w:r>
            <w:r>
              <w:rPr>
                <w:rStyle w:val="Postbody"/>
                <w:rFonts w:cs="Tahoma"/>
                <w:b/>
                <w:color w:val="333333"/>
                <w:szCs w:val="18"/>
                <w:u w:val="single"/>
              </w:rPr>
              <w:t>хитрого агностик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н не только сам </w:t>
            </w:r>
            <w:r>
              <w:rPr>
                <w:rStyle w:val="Postbody"/>
                <w:rFonts w:cs="Tahoma"/>
                <w:color w:val="333333"/>
                <w:szCs w:val="18"/>
                <w:u w:val="double"/>
              </w:rPr>
              <w:t>признает, что природа, мир непостижимы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, но и заставляет думать, что он очень крут, раз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так думает. Потому что сам до этого дошел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И он действительно крут!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Fonts w:cs="Tahoma"/>
                <w:color w:val="333333"/>
                <w:szCs w:val="18"/>
              </w:rPr>
              <w:br/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highlight w:val="cyan"/>
              </w:rPr>
              <w:t>См. ниже</w:t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  <w:t xml:space="preserve">Похоже на плюс ЧЛ (качество) и, возможно, </w:t>
            </w:r>
            <w:r>
              <w:rPr>
                <w:rFonts w:cs="Tahoma"/>
                <w:color w:val="0000FF"/>
                <w:highlight w:val="yellow"/>
                <w:u w:val="single"/>
              </w:rPr>
              <w:t>ментал</w:t>
            </w:r>
            <w:r>
              <w:rPr>
                <w:rFonts w:cs="Tahoma"/>
                <w:color w:val="0000FF"/>
                <w:u w:val="single"/>
              </w:rPr>
              <w:t xml:space="preserve">; </w:t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  <w:t xml:space="preserve">По приведенным примерам отвечает в духе: Я знаю, что есть области знания, которых я не знаю, т.е. поняла вопрос в «двоичном» делении: да – нет (плюс – минус): </w:t>
            </w:r>
            <w:r>
              <w:rPr>
                <w:rFonts w:cs="Tahoma"/>
                <w:color w:val="0000FF"/>
                <w:highlight w:val="cyan"/>
              </w:rPr>
              <w:t>маломерно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  <w:color w:val="0000FF"/>
                <w:u w:val="single"/>
              </w:rPr>
            </w:pPr>
            <w:r>
              <w:rPr>
                <w:rFonts w:cs="Tahoma"/>
                <w:color w:val="0000FF"/>
                <w:u w:val="single"/>
              </w:rPr>
              <w:t>Идет от ЧИ</w:t>
            </w:r>
          </w:p>
          <w:p>
            <w:pPr>
              <w:pStyle w:val="21"/>
              <w:rPr>
                <w:rFonts w:cs="Tahoma"/>
                <w:color w:val="0000FF"/>
                <w:u w:val="double"/>
              </w:rPr>
            </w:pPr>
            <w:r>
              <w:rPr>
                <w:rFonts w:cs="Tahoma"/>
                <w:color w:val="0000FF"/>
                <w:u w:val="double"/>
              </w:rPr>
            </w:r>
          </w:p>
          <w:p>
            <w:pPr>
              <w:pStyle w:val="21"/>
              <w:rPr>
                <w:rFonts w:cs="Tahoma"/>
                <w:color w:val="0000FF"/>
                <w:u w:val="double"/>
              </w:rPr>
            </w:pPr>
            <w:r>
              <w:rPr>
                <w:rFonts w:cs="Tahoma"/>
                <w:color w:val="0000FF"/>
                <w:u w:val="double"/>
              </w:rPr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  <w:u w:val="double"/>
              </w:rPr>
              <w:t>Этого нет в изречении!</w:t>
            </w:r>
            <w:r>
              <w:rPr>
                <w:rFonts w:cs="Tahoma"/>
                <w:color w:val="0000FF"/>
              </w:rPr>
              <w:t xml:space="preserve"> (это ее ЧИ развила мысль дальше)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  <w:u w:val="single"/>
              </w:rPr>
              <w:t>ЧС</w:t>
            </w:r>
          </w:p>
          <w:p>
            <w:pPr>
              <w:pStyle w:val="21"/>
              <w:rPr>
                <w:rFonts w:cs="Tahoma"/>
                <w:u w:val="single"/>
              </w:rPr>
            </w:pPr>
            <w:r>
              <w:rPr>
                <w:rFonts w:cs="Tahoma"/>
              </w:rPr>
              <w:t>По логике не увязала вывод с предыдущим рассуждением.</w:t>
            </w:r>
          </w:p>
          <w:p>
            <w:pPr>
              <w:pStyle w:val="21"/>
              <w:rPr>
                <w:rFonts w:cs="Tahoma"/>
                <w:u w:val="single"/>
                <w:lang w:val="en-US"/>
              </w:rPr>
            </w:pPr>
            <w:r>
              <w:rPr>
                <w:rFonts w:cs="Tahoma"/>
                <w:u w:val="single"/>
                <w:lang w:val="en-US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bookmarkStart w:id="8" w:name="_ЧС"/>
            <w:bookmarkStart w:id="9" w:name="ЧС"/>
            <w:bookmarkEnd w:id="8"/>
            <w:bookmarkEnd w:id="9"/>
            <w:r>
              <w:rPr>
                <w:rStyle w:val="Postbody"/>
                <w:rFonts w:cs="Tahoma"/>
                <w:b/>
                <w:color w:val="333333"/>
                <w:szCs w:val="18"/>
              </w:rPr>
              <w:t>8. Часто ли у Вас возникает необходимость структурировать информацию? С какой целью? Как Вы это делаете? Как это принято делать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Часто, ежедневно. С целью изучения языков ит профессиональной деятельности (перевод, написание документации). Как я делаю? выбираю основу для классификации, основные элементы структуры - и впере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Как принято? </w:t>
            </w:r>
            <w:r>
              <w:rPr>
                <w:rStyle w:val="Postbody"/>
                <w:rFonts w:cs="Tahoma"/>
                <w:b/>
                <w:color w:val="333333"/>
                <w:szCs w:val="18"/>
                <w:highlight w:val="cyan"/>
              </w:rPr>
              <w:t>Наверное такж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Есть всякие специальные приемы - классификаторы, индексаторы и прочее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highlight w:val="cyan"/>
                <w:lang w:val="en-US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Идеальный пример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тот механизм, благодаря которому поиск в Интернете нужной инфы занимает не несколько лет, а пару секунд. Все страницы проиндексированы и распиханы по каталогам. Вот вам и структуризация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en-US"/>
              </w:rPr>
            </w:pPr>
            <w:r>
              <w:rPr/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highlight w:val="cyan"/>
              </w:rPr>
              <w:t>Нет уверенности в нормах</w:t>
            </w:r>
          </w:p>
          <w:p>
            <w:pPr>
              <w:pStyle w:val="21"/>
              <w:rPr>
                <w:rFonts w:cs="Tahoma"/>
                <w:lang w:val="en-US"/>
              </w:rPr>
            </w:pPr>
            <w:r>
              <w:rPr>
                <w:rFonts w:cs="Tahoma"/>
              </w:rPr>
              <w:t>Но пользуется, опираясь на опыт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b/>
                <w:color w:val="0000FF"/>
              </w:rPr>
              <w:t>Не уверена</w:t>
            </w:r>
            <w:r>
              <w:rPr>
                <w:rFonts w:cs="Tahoma"/>
                <w:color w:val="0000FF"/>
              </w:rPr>
              <w:t xml:space="preserve"> в том, что действует в соответствии с нормами, которые приводит: похоже на </w:t>
            </w:r>
            <w:r>
              <w:rPr>
                <w:rFonts w:cs="Tahoma"/>
                <w:color w:val="0000FF"/>
                <w:highlight w:val="cyan"/>
              </w:rPr>
              <w:t>одномерность</w:t>
            </w:r>
          </w:p>
          <w:p>
            <w:pPr>
              <w:pStyle w:val="21"/>
              <w:rPr>
                <w:rFonts w:cs="Tahoma"/>
                <w:color w:val="0000FF"/>
              </w:rPr>
            </w:pPr>
            <w:r>
              <w:rPr>
                <w:rFonts w:cs="Tahoma"/>
                <w:color w:val="0000FF"/>
              </w:rPr>
            </w:r>
          </w:p>
          <w:p>
            <w:pPr>
              <w:pStyle w:val="21"/>
              <w:rPr>
                <w:rFonts w:cs="Tahoma"/>
              </w:rPr>
            </w:pPr>
            <w:r>
              <w:rPr>
                <w:rFonts w:cs="Tahoma"/>
                <w:color w:val="0000FF"/>
              </w:rPr>
              <w:t>По-моему, упрощенная и преувеличенная оценка (</w:t>
            </w:r>
            <w:r>
              <w:rPr>
                <w:rFonts w:cs="Tahoma"/>
                <w:color w:val="0000FF"/>
                <w:highlight w:val="cyan"/>
              </w:rPr>
              <w:t>без оттенков</w:t>
            </w:r>
            <w:r>
              <w:rPr>
                <w:rFonts w:cs="Tahoma"/>
                <w:color w:val="0000FF"/>
              </w:rPr>
              <w:t>)</w:t>
            </w:r>
          </w:p>
        </w:tc>
      </w:tr>
    </w:tbl>
    <w:p>
      <w:pPr>
        <w:pStyle w:val="Heading3"/>
        <w:rPr/>
      </w:pPr>
      <w:r>
        <w:rPr/>
        <w:t>Выводы по БЛ</w:t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Ёлочка</w:t>
      </w:r>
      <w:r>
        <w:rPr>
          <w:rFonts w:cs="Tahoma" w:ascii="Tahoma" w:hAnsi="Tahoma"/>
          <w:sz w:val="20"/>
          <w:szCs w:val="20"/>
        </w:rPr>
        <w:t>: БЛ – маломерная функция, находится в блоке Суперид. Есть  признаки одномерности (ф.5). Возможно, со знаком минус. Есть переходы на БИ.</w:t>
      </w:r>
    </w:p>
    <w:p>
      <w:pPr>
        <w:pStyle w:val="Normal"/>
        <w:rPr>
          <w:rFonts w:ascii="Tahoma" w:hAnsi="Tahoma" w:cs="Tahoma"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</w:rPr>
        <w:t>Аллези:</w:t>
      </w:r>
      <w:r>
        <w:rPr>
          <w:rFonts w:cs="Tahoma" w:ascii="Tahoma" w:hAnsi="Tahoma"/>
          <w:color w:val="0000FF"/>
          <w:sz w:val="20"/>
          <w:szCs w:val="20"/>
        </w:rPr>
        <w:t xml:space="preserve"> БЛ – ряд примеров говорит об одномерности, явно находится в ценностях: СУПЕРИД, функция 5. Знак – скорее всего, минус</w:t>
      </w:r>
    </w:p>
    <w:p>
      <w:pPr>
        <w:pStyle w:val="Normal"/>
        <w:rPr>
          <w:rFonts w:ascii="Tahoma" w:hAnsi="Tahoma" w:cs="Tahoma"/>
          <w:color w:val="0000FF"/>
          <w:sz w:val="20"/>
          <w:szCs w:val="20"/>
          <w:lang w:val="en-US"/>
        </w:rPr>
      </w:pPr>
      <w:r>
        <w:rPr>
          <w:rFonts w:cs="Tahoma" w:ascii="Tahoma" w:hAnsi="Tahoma"/>
          <w:color w:val="0000FF"/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0" w:name="__RefHeading___Toc115234735"/>
      <w:bookmarkStart w:id="11" w:name="_ЧС_(волевая_сенсорика)"/>
      <w:bookmarkEnd w:id="10"/>
      <w:bookmarkEnd w:id="11"/>
      <w:r>
        <w:rPr/>
        <w:t>ЧС (волевая сенсорика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. Как Вы можете построить себя и других? Какими методами? Надавить умеете? Если да, то как это происходи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Построить себя - легко</w:t>
            </w:r>
            <w:r>
              <w:rPr>
                <w:rStyle w:val="Postbody"/>
                <w:rFonts w:cs="Tahoma"/>
                <w:color w:val="FF0000"/>
                <w:szCs w:val="18"/>
              </w:rPr>
              <w:t>. Разбить работу на этапы и давать себе "приз" за каждый этап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Призом может быть чашка кофе, например. Если совсем все плохо - говорю себе, что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раз я взялась за дело, значит я могу и я обязана -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 первую очередь себе - довести его до конца. Иначе я лох. То есть забочусь о моем мнение обо мне самой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Других - не умею. Если я пытаюсь командовать - выходит смешно</w:t>
            </w:r>
            <w:r>
              <w:rPr>
                <w:rStyle w:val="Postbody"/>
                <w:rFonts w:cs="Tahoma"/>
                <w:color w:val="333333"/>
                <w:szCs w:val="18"/>
              </w:rPr>
              <w:t>. А обаяния недостаточно для того, чтобы манипулировать так, чтоб люди не знали. Да и не хочется. Хотя... иногда бывает, что люди наблюдают, как я работаю, и сами хотят мне помочь. Тут достаточно просто сказать - пожалуйста, сбегайте вон туда-т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Возможно </w:t>
            </w: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Л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/>
              <w:t xml:space="preserve">Такая </w:t>
            </w:r>
            <w:r>
              <w:rPr>
                <w:highlight w:val="cyan"/>
              </w:rPr>
              <w:t>нормативность</w:t>
            </w:r>
            <w:r>
              <w:rPr/>
              <w:t xml:space="preserve"> в ЧЛ!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Возможна </w:t>
            </w:r>
            <w:r>
              <w:rPr>
                <w:color w:val="FF6600"/>
                <w:highlight w:val="cyan"/>
              </w:rPr>
              <w:t>маломерность</w:t>
            </w:r>
            <w:r>
              <w:rPr>
                <w:color w:val="FF6600"/>
              </w:rPr>
              <w:t xml:space="preserve"> Ч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2. Что такое наезд? Как Вы справляетесь с ситуацией наезда? Легко ли дать отпор?</w:t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аезд - насильственный переход в личную зону и дискриминация по какому-то явному твоему признак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Чаще всего надуманному. Справляюсь так - </w:t>
            </w:r>
            <w:r>
              <w:rPr>
                <w:rStyle w:val="Postbody"/>
                <w:rFonts w:cs="Tahoma"/>
                <w:color w:val="FF0000"/>
                <w:szCs w:val="18"/>
              </w:rPr>
              <w:t>если наезжает чужой человек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меня это вообще не трогает. Мне просто смешно. Я сразу нахожу что ответи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как-то в вагон метро заходила и случайно задела сумку женщины впереди меня. Запуталась в ней. Та подумала, что я лезу в её сумку и сказала своему мужчине. Мужчина повернулся ко мне и вывалили на меня поток мат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Я сначала не поняла, к чему это, но сказала что-то типа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"Поразительно, насколько Вы вежливый и заботливый мужчина."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н не нашелся что ответить. </w:t>
            </w:r>
            <w:r>
              <w:rPr>
                <w:rFonts w:cs="Tahoma"/>
                <w:color w:val="333333"/>
                <w:szCs w:val="18"/>
              </w:rPr>
              <w:br/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Fonts w:cs="Tahoma"/>
                <w:color w:val="333333"/>
                <w:szCs w:val="18"/>
              </w:rPr>
            </w:r>
          </w:p>
          <w:p>
            <w:pPr>
              <w:pStyle w:val="3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3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3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FF0000"/>
                <w:szCs w:val="18"/>
              </w:rPr>
              <w:t>Но если наезжает друг, который меня хорошо знает и знает, где мое больное место... могу сломаться. Тогда это как удар под дых</w:t>
            </w:r>
            <w:r>
              <w:rPr>
                <w:rStyle w:val="Postbody"/>
                <w:rFonts w:cs="Tahoma"/>
                <w:color w:val="333333"/>
                <w:szCs w:val="18"/>
              </w:rPr>
              <w:t>. Ты же перед другом не защищен броней невозмутимости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cyan"/>
              </w:rPr>
              <w:t>Норма</w:t>
            </w:r>
            <w:r>
              <w:rPr>
                <w:color w:val="FF6600"/>
              </w:rPr>
              <w:t xml:space="preserve"> по Ч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Ограничение зоны влияния ЧС. То ли по ЧС, то ли по Б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Это скорее всего внешнее спокойствие</w:t>
            </w:r>
            <w:r>
              <w:rPr>
                <w:rStyle w:val="Postbody"/>
                <w:rFonts w:cs="Tahoma"/>
                <w:color w:val="333333"/>
                <w:szCs w:val="18"/>
              </w:rPr>
              <w:t>, то есть управление своим эмоциональным состоянием. Эмоциональное состояние может быть использовано в качестве защиты, заменяет ЧС.</w:t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Возможно </w:t>
            </w: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С и незащищенность от близкого круга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szCs w:val="18"/>
              </w:rPr>
              <w:t xml:space="preserve">Что такое "броня невозмутимости"? Опишите ее пожалуйста. Что Вы под этим подразумеваете? </w:t>
            </w:r>
            <w:r>
              <w:rPr>
                <w:rFonts w:cs="Tahoma"/>
                <w:b/>
                <w:szCs w:val="18"/>
              </w:rPr>
              <w:br/>
            </w:r>
            <w:r>
              <w:rPr>
                <w:rStyle w:val="Postbody"/>
                <w:rFonts w:cs="Tahoma"/>
                <w:b/>
                <w:szCs w:val="18"/>
              </w:rPr>
              <w:t>В чем выражается "могу сломаться". Сломаться в каком смысле? Как будете реагировать?</w:t>
            </w:r>
          </w:p>
          <w:p>
            <w:pPr>
              <w:pStyle w:val="3"/>
              <w:rPr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Броня невозмутимости - способность быстро реагировать на реплики, не дать застать себя врасплох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 xml:space="preserve">проявить ту реакцию, которая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  <w:u w:val="single"/>
              </w:rPr>
              <w:t xml:space="preserve">в данный момент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ужна или адекватна, а не ту, которая возник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ломаться - показать, что меня задело какое-то замечание, начать нервничать, оправдываться, может иногда даже слеза на глаза навернется или наоборот расплывусь в широкой улыбке... </w:t>
            </w:r>
          </w:p>
          <w:p>
            <w:pPr>
              <w:pStyle w:val="3"/>
              <w:rPr>
                <w:rFonts w:cs="Tahoma"/>
                <w:color w:val="333333"/>
                <w:szCs w:val="18"/>
                <w:lang w:val="en-US"/>
              </w:rPr>
            </w:pPr>
            <w:r>
              <w:rPr>
                <w:rFonts w:cs="Tahoma"/>
                <w:color w:val="333333"/>
                <w:szCs w:val="18"/>
                <w:lang w:val="en-US"/>
              </w:rPr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szCs w:val="18"/>
              </w:rPr>
              <w:t>Приведи пример. Нужна такая-то реакция, а выдается такая-то. Как это достигается? Зачем это нужно? Какие причины? Почему первая адекватна, а вторая нет. И адекватность чему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остигается - продумыванием вариантов провокаций и ответов на них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То есть заготавливаю какие-нибудь смешные ответы на скользкие темы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Зачем нужно?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Бывают такие люди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, которые любят провоцировать людей на эмоции, а ты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  <w:u w:val="single"/>
              </w:rPr>
              <w:t>в данный момент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не настроен показывать, что у тебя на душе</w:t>
            </w:r>
            <w:r>
              <w:rPr>
                <w:rStyle w:val="Postbody"/>
                <w:rFonts w:cs="Tahoma"/>
                <w:color w:val="333333"/>
                <w:szCs w:val="18"/>
              </w:rPr>
              <w:t>. Или просто какой-то человек не осознает, что наступает на больную мозоль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а ты знаешь, что вот сейчас вопросы по какой-то теме у тебя вызовут очень сильные эмоци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То есть несоответствие в видении какой-либо ситуации мной и другими. Для меня она болезненная, а для них - н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ример (немного абсурдный, для иллюстрации). Например, я считаю, что у меня лишний вес и очень хочу похудеть. Заморачиваюсь на этом. И решила отказаться от завтраков. Но это трудно. Я каждый день борюсь собой, завтрак становится для меня проблемой, я об этом постоянно думаю. Для других же людей завтрак - просто нормальная тема для разговоров. Но так как у меня в данный момент понятие "завтрак" связано с очень болезненными переживаниями, оно преувеличено, я заранее заготавливаю ответы на вопросы типа "А что ты сегодня на завтрак ела?" или "Ты что, позавтракать забыла что ли?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90500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"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я начну на такие вопросы рвать на себе волосы или скрежетать зубами, будет неадекват. Поэтому надо сделать вид, что для меня вопрос совершенно нормальный и сказать "Ну, выпила кофе, а больше особо ничего не хотелось"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от как-то так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Конечно мне никто в таком случае не верит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>) И сразу видят, что я повернута на завтраках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</w:rPr>
            </w:pPr>
            <w:r>
              <w:rPr>
                <w:rFonts w:cs="Tahoma"/>
                <w:b/>
                <w:bCs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Похоже на </w:t>
            </w:r>
            <w:r>
              <w:rPr>
                <w:color w:val="FF6600"/>
                <w:highlight w:val="yellow"/>
              </w:rPr>
              <w:t>ментальное</w:t>
            </w:r>
            <w:r>
              <w:rPr>
                <w:color w:val="FF6600"/>
              </w:rPr>
              <w:t xml:space="preserve"> управление по ЧЭ, </w:t>
            </w:r>
            <w:r>
              <w:rPr/>
              <w:t>возможна четвертая размерность в 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Здесь минус в ЧЭ описан как неадекватность. </w:t>
            </w:r>
            <w:r>
              <w:rPr>
                <w:color w:val="FF0000"/>
              </w:rPr>
              <w:t>Плюсовая</w:t>
            </w:r>
            <w:r>
              <w:rPr>
                <w:color w:val="FF6600"/>
              </w:rPr>
              <w:t xml:space="preserve"> 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Блок ЧЭ с БИ</w:t>
            </w:r>
            <w:r>
              <w:rPr>
                <w:color w:val="FF6600"/>
              </w:rPr>
              <w:t>, БИ реализационная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ЧЭ</w:t>
            </w:r>
            <w:r>
              <w:rPr>
                <w:color w:val="FF6600"/>
              </w:rPr>
              <w:t xml:space="preserve">, </w:t>
            </w:r>
            <w:r>
              <w:rPr>
                <w:color w:val="FF6600"/>
                <w:highlight w:val="yellow"/>
              </w:rPr>
              <w:t>ментальная</w:t>
            </w:r>
            <w:r>
              <w:rPr>
                <w:color w:val="FF6600"/>
              </w:rPr>
              <w:t xml:space="preserve">, похоже на </w:t>
            </w:r>
            <w:r>
              <w:rPr>
                <w:color w:val="FF6600"/>
                <w:u w:val="single"/>
              </w:rPr>
              <w:t>блок с БИ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 xml:space="preserve">Вывод </w:t>
            </w:r>
            <w:r>
              <w:rPr>
                <w:color w:val="FF6600"/>
              </w:rPr>
              <w:t>по БИ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szCs w:val="18"/>
              </w:rPr>
              <w:t>Ну, на все ситуации не назаготавливаешься ответов. А экспромтом выкрутиться можно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Можно. Но требует большой собранности и силы дух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Хотя на самом деле сейчас я стараюсь вообще не заготавливать ничего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е стыдиться своих и эмоций и вести себя естественн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Другое дело, что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люди привыкл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что у меня на всё найдется ответ и со мной можно бесконечно спорить, и поэтому если я буду говорить "сейчас не хочу об этом говорить" или "давай поговорим об этом, только я боюсь заплакать в любой момент" их просто в шок повергнет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о я стараюсь и вроде получается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 xml:space="preserve">Это так критично? реально так много тем, от которых заплакать хочется?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Это не постоянно конечно происходит. Но например я разговариваю с подругой о каких-то отношениях, которые переживают трудный период. И она нащупывает реальную причину, почему. А я не хочу ни себе ни другим признаваться в этой причине. В такой момент, когда до меня дойдет, что она права, могу и заплакать. То есть с одной стороны, чувство облегчения, что кто-то меня понимает, с другой - не всегда это в кассу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</w:rPr>
            </w:pPr>
            <w:r>
              <w:rPr>
                <w:rFonts w:cs="Tahoma"/>
                <w:b/>
                <w:bCs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Проработка</w:t>
            </w:r>
            <w:r>
              <w:rPr>
                <w:color w:val="FF6600"/>
              </w:rPr>
              <w:t xml:space="preserve"> ЧЭ</w:t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Ментальное</w:t>
            </w:r>
            <w:r>
              <w:rPr>
                <w:color w:val="FF6600"/>
              </w:rPr>
              <w:t xml:space="preserve"> отслеживание по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. Что такое "свои" и "чужие"? Когда "свои" могут перестать быть таковыми и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"Свои" - те, чьи интересы мне близки, кто мне небезразличен, о ком я хочу знать, что у него происходит и что он чувствует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Понятие "свои" - как то, что надо защища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у меня скорее нет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"Моими" могут быть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и близкий друг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и дальние родственники, с которым внезапно установился очень уютный контакт, и бездомная собака на улице, которую почему-то хочется обнять, погладить и обогре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"Свои" перестают быть таковыми, когда орбиты расходятся... не сразу конечно. Но, увы, </w:t>
            </w:r>
            <w:r>
              <w:rPr>
                <w:rStyle w:val="Postbody"/>
                <w:rFonts w:cs="Tahoma"/>
                <w:color w:val="FF0000"/>
                <w:szCs w:val="18"/>
                <w:highlight w:val="yellow"/>
              </w:rPr>
              <w:t>для меня</w:t>
            </w:r>
            <w:r>
              <w:rPr>
                <w:rStyle w:val="Postbody"/>
                <w:rFonts w:cs="Tahoma"/>
                <w:color w:val="FF0000"/>
                <w:szCs w:val="18"/>
              </w:rPr>
              <w:t xml:space="preserve"> работает принцип "с глаз долой..."</w:t>
            </w:r>
            <w:r>
              <w:rPr>
                <w:rStyle w:val="Postbody"/>
                <w:rFonts w:cs="Tahoma"/>
                <w:color w:val="333333"/>
                <w:szCs w:val="18"/>
              </w:rPr>
              <w:t>. Не то, что я сразу их вычеркиваю или что-то ещё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. Может быть, что встретился через 5 лет - и вот, свой человек, блин! Но в промежутке он все же был "чужим"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/>
              <w:t>По Ч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cyan"/>
              </w:rPr>
              <w:t>Соц.норма</w:t>
            </w:r>
            <w:r>
              <w:rPr>
                <w:color w:val="FF6600"/>
              </w:rPr>
              <w:t xml:space="preserve"> и несогласие с ней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Индивидуализирует норму</w:t>
            </w:r>
            <w:r>
              <w:rPr>
                <w:color w:val="FF6600"/>
              </w:rPr>
              <w:t xml:space="preserve">, возможно </w:t>
            </w:r>
            <w:r>
              <w:rPr>
                <w:color w:val="FF6600"/>
                <w:highlight w:val="yellow"/>
              </w:rPr>
              <w:t>витальная</w:t>
            </w:r>
            <w:r>
              <w:rPr>
                <w:color w:val="FF6600"/>
              </w:rPr>
              <w:t xml:space="preserve"> ЧС</w:t>
            </w:r>
          </w:p>
          <w:p>
            <w:pPr>
              <w:pStyle w:val="21"/>
              <w:rPr/>
            </w:pPr>
            <w:r>
              <w:rPr/>
              <w:t xml:space="preserve">Возможно, тут блок ЧИ (по которой были определены «свои и чужие») с </w:t>
            </w:r>
            <w:r>
              <w:rPr>
                <w:color w:val="FF0000"/>
              </w:rPr>
              <w:t>–</w:t>
            </w:r>
            <w:r>
              <w:rPr/>
              <w:t>БЭ (по масштабу)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скорее по БЭ, </w:t>
            </w:r>
            <w:r>
              <w:rPr>
                <w:color w:val="FF6600"/>
                <w:highlight w:val="yellow"/>
              </w:rPr>
              <w:t>витал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/>
              <w:t xml:space="preserve">Тут возможна </w:t>
            </w:r>
            <w:r>
              <w:rPr>
                <w:highlight w:val="green"/>
              </w:rPr>
              <w:t>четвертая размерность</w:t>
            </w:r>
            <w:r>
              <w:rPr/>
              <w:t xml:space="preserve"> в ЧИ, которая идет в блоке в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 Какие есть стратегии нападения? Можете ли Вы их применить? Когда нападение оправдан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Единственная стратегия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оторой я владе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сатира, насмешка. Но злобно у меня не получается все равн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Я знаю, что есть стратегии - соблазнение, нестандартное поведение, хамство и мат, физическое нападение в конце концов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Я считаю, что никогда не оправдано нападение. Предпочитаю защищаться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Начала с себя, возможно </w:t>
            </w:r>
            <w:r>
              <w:rPr>
                <w:color w:val="FF6600"/>
                <w:highlight w:val="yellow"/>
              </w:rPr>
              <w:t>витальная</w:t>
            </w:r>
            <w:r>
              <w:rPr>
                <w:color w:val="FF6600"/>
              </w:rPr>
              <w:t xml:space="preserve"> ЧС, а способ реализации интуитский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0000"/>
              </w:rPr>
              <w:t xml:space="preserve">Плюс </w:t>
            </w:r>
            <w:r>
              <w:rPr>
                <w:color w:val="FF6600"/>
              </w:rPr>
              <w:t>в Ч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5. Считаете ли возможным занять чужую территорию и когд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FF0000"/>
                <w:szCs w:val="18"/>
              </w:rPr>
              <w:t>Очень уж широкое поняти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.. в работе, занять чужую территорию могу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когда чую, что время настал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То есть и мне доверяют, чтобы я несла больше ответственности, и я сама себе доверяю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 в отношениях - это надо силы копить. </w:t>
            </w:r>
            <w:r>
              <w:rPr>
                <w:rStyle w:val="Postbody"/>
                <w:rFonts w:cs="Tahoma"/>
                <w:color w:val="FF0000"/>
                <w:szCs w:val="18"/>
              </w:rPr>
              <w:t>точнее так - занять-то легко. А вот отстоять..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Уход от </w:t>
            </w:r>
            <w:r>
              <w:rPr>
                <w:color w:val="FF0000"/>
              </w:rPr>
              <w:t>минуса</w:t>
            </w:r>
            <w:r>
              <w:rPr>
                <w:color w:val="FF6600"/>
              </w:rPr>
              <w:t xml:space="preserve"> в ЧС по масштабу, разбиение вопроса на части</w:t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БИ критерий</w:t>
            </w:r>
            <w:r>
              <w:rPr>
                <w:color w:val="FF6600"/>
              </w:rPr>
              <w:t>, нет многомерности в Ч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в БЭ??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6. Какие методы силовой борьбы наиболее эффективны и в каких ситуациях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е знаю, какие эффективны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Я веду борьбу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словами и воззванием к справедливости и искренности. Да, это не работает в 90% случаев... н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е всегда цель оправдывает средств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Если твой искренний порыв не принес цели - может и не нужно было? или он был не такой искренний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кто знает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Незнание соц.норм, </w:t>
            </w:r>
            <w:r>
              <w:rPr>
                <w:color w:val="FF6600"/>
                <w:highlight w:val="cyan"/>
              </w:rPr>
              <w:t>маломерность</w:t>
            </w:r>
            <w:r>
              <w:rPr>
                <w:color w:val="FF6600"/>
              </w:rPr>
              <w:t xml:space="preserve"> и/или </w:t>
            </w:r>
            <w:r>
              <w:rPr>
                <w:color w:val="FF6600"/>
                <w:highlight w:val="yellow"/>
              </w:rPr>
              <w:t>витальность</w:t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Переход на себя, </w:t>
            </w:r>
            <w:r>
              <w:rPr>
                <w:color w:val="FF6600"/>
                <w:highlight w:val="yellow"/>
              </w:rPr>
              <w:t>витальная</w:t>
            </w:r>
            <w:r>
              <w:rPr>
                <w:color w:val="FF6600"/>
              </w:rPr>
              <w:t xml:space="preserve"> ЧС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Оспаривает соц.норму по Ч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Размышления по БИ, скорее </w:t>
            </w:r>
            <w:r>
              <w:rPr>
                <w:color w:val="FF6600"/>
                <w:highlight w:val="green"/>
              </w:rPr>
              <w:t>мног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8. Расскажите, как Вы ведете себя в ситуациях противостояния, в ситуациях, когда нужно проявить силу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пять же, смотря где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а работе или в абстрактном спор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а также в споре с вышестоящими инстанциями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я готова отстаивать свою позицию до опупен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highlight w:val="yellow"/>
              </w:rPr>
            </w:pPr>
            <w:r>
              <w:rPr/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Потому что поражение не будет болезненным, а стимулирующим. Особенно если уверен, что ты прав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 в любовных коллизиях я не умею отстаивать свое</w:t>
            </w:r>
            <w:r>
              <w:rPr>
                <w:rStyle w:val="Postbody"/>
                <w:rFonts w:cs="Tahoma"/>
                <w:color w:val="333333"/>
                <w:szCs w:val="18"/>
              </w:rPr>
              <w:t>. А хотелось бы... но получается только жалко говорить "а как же я?"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нет болевой реакции по ЧС</w:t>
            </w:r>
            <w:r>
              <w:rPr>
                <w:color w:val="FF6600"/>
              </w:rPr>
              <w:t>, возможен блок с БЛ, где ЧС – реализационная</w:t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ЧС в </w:t>
            </w:r>
            <w:r>
              <w:rPr>
                <w:color w:val="FF6600"/>
                <w:highlight w:val="yellow"/>
              </w:rPr>
              <w:t>супериде</w:t>
            </w:r>
            <w:r>
              <w:rPr>
                <w:color w:val="FF6600"/>
              </w:rPr>
              <w:t>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Констатация того,</w:t>
            </w:r>
            <w:r>
              <w:rPr>
                <w:color w:val="FF6600"/>
              </w:rPr>
              <w:t xml:space="preserve"> что нет блока БЭ с ЧС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0. Расскажите, как понять по человеку, что он сильный? Есть ли признаки сильного человека? В чем суть силы? Почему одного люди слушаются, а другого - н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пять же, надо уточнить, что есть сила. Есть пассивная сила -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когда человек как бы ничего не делает, а его слушаются и уважаю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Вот такую силу я уважаю. Человек как бы присутствует ощутимо во всем, что он делает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И даже если его физически нет, ты будешь с ним сверяться. И десять раз подумаешь, прежде чем посягнуть на его территори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А есть агрессивная, истеричная сила. Когда человек ругается, кричит, играет мускулами, понтится, показывает, что у него много денег, связей, интриг..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ля мен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 все сила одного порядка. Та, которая чуть ткни - обнаружишь слабость и пустоту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о тут надо выждать момент когда ткну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Индивидуальные требования по ЧС, </w:t>
            </w:r>
            <w:r>
              <w:rPr>
                <w:color w:val="FF6600"/>
                <w:highlight w:val="yellow"/>
              </w:rPr>
              <w:t>витал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cyan"/>
              </w:rPr>
              <w:t>Маломерная</w:t>
            </w:r>
            <w:r>
              <w:rPr>
                <w:color w:val="FF6600"/>
              </w:rPr>
              <w:t xml:space="preserve"> ЧС, похоже нормативная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Описание </w:t>
            </w:r>
            <w:r>
              <w:rPr>
                <w:color w:val="FF0000"/>
              </w:rPr>
              <w:t xml:space="preserve">минуса </w:t>
            </w:r>
            <w:r>
              <w:rPr>
                <w:color w:val="FF6600"/>
              </w:rPr>
              <w:t xml:space="preserve">в ЧЭ и в ЧС? Или просто </w:t>
            </w:r>
            <w:r>
              <w:rPr>
                <w:color w:val="FF6600"/>
                <w:highlight w:val="yellow"/>
              </w:rPr>
              <w:t>индивидуализация</w:t>
            </w:r>
            <w:r>
              <w:rPr>
                <w:color w:val="FF6600"/>
              </w:rPr>
              <w:t xml:space="preserve"> приемлемой и неприемлемой ЧС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>11. Расскажите о психологической и физической дистанции между люльми. Как вы держите дистанцию? Меняется ли она, как и почему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FF0000"/>
                <w:szCs w:val="18"/>
              </w:rPr>
              <w:t>Я держу достаточно большую дистанци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Хотя насколько я знаю, снаружи кажется, что нет. Как я её держу? Общаюсь много, но не затрагиваю больные для меня темы. Не рассказываю про свою личную и эмоциональную жизнь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Стараюсь собеседника рассмеши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Физически тоже не сразу кидаюсь на шеи. Хотя мне нравится, когда люди меня обнимают или целуют по-дружески (ну не по-дружески тоже, но это другой разговор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истанция конечно же меняется -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после каких-то совместных переживаний, когда ты узнаешь больше про человека или наблюдаешь его в пограничном состоянии (или он тебя)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апример, если я вижу, как человеку бывает плохо физически или психологически, я начинаю к нему бережнее относится... то есть человек становится для меня не только мозгом, с которым интересно перекинуться мнениями, а живым, душевным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</w:rPr>
            </w:pPr>
            <w:r>
              <w:rPr>
                <w:rFonts w:cs="Tahoma"/>
                <w:b/>
                <w:bCs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возможен и в БЭ, и в Ч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Ментальная</w:t>
            </w:r>
            <w:r>
              <w:rPr>
                <w:color w:val="FF6600"/>
              </w:rPr>
              <w:t xml:space="preserve"> ЧЭ работает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Ответ пошел от ЧЭ, </w:t>
            </w:r>
            <w:r>
              <w:rPr>
                <w:color w:val="FF6600"/>
                <w:highlight w:val="green"/>
              </w:rPr>
              <w:t>многомерность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Style w:val="Postbody"/>
                <w:rFonts w:cs="Tahoma"/>
                <w:b/>
                <w:b/>
                <w:bCs/>
                <w:color w:val="333333"/>
                <w:szCs w:val="18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/>
                <w:b/>
                <w:bCs/>
                <w:color w:val="FF6600"/>
                <w:szCs w:val="18"/>
              </w:rPr>
            </w:pPr>
            <w:r>
              <w:rPr/>
            </w:r>
          </w:p>
        </w:tc>
      </w:tr>
    </w:tbl>
    <w:p>
      <w:pPr>
        <w:pStyle w:val="Heading3"/>
        <w:rPr/>
      </w:pPr>
      <w:r>
        <w:rPr/>
        <w:t>Выводы по ЧС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>ЧС маломерная функция, плюсовая и витальная. Есть явные признаки суперида. Присутствуют индивидуальные нормы. Часто переходит на БИ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2" w:name="_БС"/>
        <w:bookmarkEnd w:id="12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3" w:name="__RefHeading___Toc115234737"/>
      <w:bookmarkStart w:id="14" w:name="_БС_(сенсорика_ощущений)"/>
      <w:bookmarkEnd w:id="13"/>
      <w:bookmarkEnd w:id="14"/>
      <w:r>
        <w:rPr/>
        <w:t>БС (сенсорика ощущ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9"/>
              </w:rPr>
              <w:t>Расскажите, что такое красота? Меняется ли Ваше представление о красоте? Насколько Ваше понимание красоты согласуется с общепринятым?</w:t>
              <w:br/>
              <w:t>Что в таком понимании выходит за пределы общепринятог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Красота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ля мен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</w:t>
            </w:r>
            <w:r>
              <w:rPr>
                <w:rStyle w:val="Postbody"/>
                <w:rFonts w:cs="Tahoma"/>
                <w:color w:val="FF0000"/>
                <w:szCs w:val="18"/>
              </w:rPr>
              <w:t>общая гармоничность чер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 выражение глаз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Лично меня привлекают люди с детскими глазам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Когда видно, что между ними и миром нету защитного механизма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 хочется их защити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ть ещё красота в таких вещах, как музыка, кино. </w:t>
            </w:r>
            <w:r>
              <w:rPr>
                <w:rStyle w:val="Postbody"/>
                <w:rFonts w:cs="Tahoma"/>
                <w:color w:val="FF0000"/>
                <w:szCs w:val="18"/>
                <w:highlight w:val="yellow"/>
              </w:rPr>
              <w:t>Здесь нет абсолюта - вообще не представляю, что может быть эталоно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Есть красота деятельности, когда смотришь и думаешь - вот красиво человек работает! или отдых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/>
              <w:t>-</w:t>
            </w:r>
            <w:r>
              <w:rPr>
                <w:color w:val="FF0000"/>
              </w:rPr>
              <w:t>БС</w:t>
            </w:r>
            <w:r>
              <w:rPr/>
              <w:t>, 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Витал</w:t>
            </w:r>
            <w:r>
              <w:rPr>
                <w:color w:val="FF6600"/>
              </w:rPr>
              <w:t xml:space="preserve"> или просто индивидуальность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ЧС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0000"/>
              </w:rPr>
            </w:pPr>
            <w:r>
              <w:rPr>
                <w:color w:val="FF6600"/>
                <w:highlight w:val="yellow"/>
              </w:rPr>
              <w:t>Витальность</w:t>
            </w:r>
            <w:r>
              <w:rPr>
                <w:color w:val="FF6600"/>
              </w:rPr>
              <w:t xml:space="preserve"> и/или </w:t>
            </w:r>
            <w:r>
              <w:rPr>
                <w:color w:val="FF6600"/>
                <w:highlight w:val="cyan"/>
              </w:rPr>
              <w:t>одномерность</w:t>
            </w:r>
            <w:r>
              <w:rPr>
                <w:color w:val="FF6600"/>
              </w:rPr>
              <w:t xml:space="preserve"> и скорее </w:t>
            </w:r>
            <w:r>
              <w:rPr>
                <w:color w:val="FF0000"/>
              </w:rPr>
              <w:t>мину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 xml:space="preserve">ЧЛ похоже в супериде </w:t>
            </w:r>
            <w:r>
              <w:rPr>
                <w:color w:val="FF6600"/>
              </w:rPr>
              <w:t>или блок ЧЛ с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Опишите, пожалуйста, Ваше понимание красиво одетого мужчины, женщины. В чем суть красоты? Попытайтесь объяснить что красиво, а что нет человеку, который ни разу не слышал о красоте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Красивый мужчина или женщина - те, кто как бы входит в одежду естественно, носит её, как будто в ней родился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ашел свой стиль, грубо говор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уть красоты - наверное в том, что люди зовут "божественный свет". Смотришь, не можешь глаз отвести и тебя немного освещает. И притягив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Интуитский подход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Переход на интуицию</w:t>
            </w:r>
            <w:r>
              <w:rPr>
                <w:color w:val="FF6600"/>
              </w:rPr>
              <w:t>, какое-то совершенно индивидуальное понимание красот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ы думаете, есть ли общий для всех шаблон понимания красоты? Можно ли сказать, что есть классическая красот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ет, думаю, что нет. Бывает, что ты понимаешь - вот это должно быть красиво - но реакции никакой н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А бывает, что неканоническая красота вызывает бурные эмоции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</w:rPr>
            </w:pPr>
            <w:r>
              <w:rPr/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szCs w:val="18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>Приведите пожалуйста примеры такой неканонической красоты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красота камня. Бывают такие камни с разводами или какие-то окаменелости, которые можно часами рассматривать. Но многие предпочтут живую природу - например, цветы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Или, например, человек с неправильными чертами лица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, у которого глаза светятся от счастья. </w:t>
            </w:r>
            <w:r>
              <w:rPr>
                <w:rStyle w:val="Postbody"/>
                <w:rFonts w:cs="Tahoma"/>
                <w:color w:val="333333"/>
                <w:szCs w:val="18"/>
              </w:rPr>
              <w:t>ЧАсто наблюдала такие метаморфозы - вот человек, ну симпатичный, но честно говоря не особо привлекательный. Но стоит ему или ей влюбиться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... как лицо освещается изнутри и становится просто красивым</w:t>
            </w:r>
            <w:r>
              <w:rPr>
                <w:rStyle w:val="Postbody"/>
                <w:rFonts w:cs="Tahoma"/>
                <w:color w:val="333333"/>
                <w:szCs w:val="18"/>
              </w:rPr>
              <w:t>. НЕ по деталям красивым - нос прямой, глаза большие - а в общем, в облике..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>Что ты видишь, рассматривая такой камень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Вижу собственно узор, думаю о том, почему он именно такой, что это за порода или породы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, как образовался камень... почему именно в этой местности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щё трогаю выпуклости и всякие неровности камня. Дырочки рассматриваю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е скажу, что я знаток геологии, но эта тема меня очень интересует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>И как он может образоваться? ты себе что-то представляешь, или просто вопросы задаешь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едставляю, как лежали пласты породы, как, например, дно океана поднималось и превращалось в горы, или выбрасывался кусок магмы из вулкан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о это если очень долго смотреть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А так, если нахожу интересный камень, просто изучаю его, стараюсь ощупать и рассмотреть все особенности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highlight w:val="cyan"/>
              </w:rPr>
            </w:pPr>
            <w:r>
              <w:rPr>
                <w:highlight w:val="cyan"/>
              </w:rPr>
              <w:t>Нет норм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Возможен блок</w:t>
            </w:r>
            <w:r>
              <w:rPr>
                <w:color w:val="FF6600"/>
              </w:rPr>
              <w:t xml:space="preserve"> БС с ЧЭ или ценность ЧЭ в оценке по БС</w:t>
            </w:r>
          </w:p>
          <w:p>
            <w:pPr>
              <w:pStyle w:val="2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дномерной БС преподносится некий шаблон "должно быть красиво", а отклика от одномерной самости нет, она не видит в этом красоту, потому что у нее свое понимание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А бывает нечто, что вроде бы всеми не признается как красивое, а ей признается. А способ отражения - через базовую ЧЭ</w:t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  <w:u w:val="single"/>
              </w:rPr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Оценка через ЧЭ</w:t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  <w:u w:val="single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>БИ</w:t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такое  уют, что такое комфорт? Как Вы создаете уют и комфорт? Как другие оценивают ваше умение в создании уюта и комфорта? Согласны ли Вы с ним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 xml:space="preserve">Уют - это что-то статичное, связанное с отдыхом. А комфорт - </w:t>
            </w:r>
            <w:r>
              <w:rPr>
                <w:rStyle w:val="Postbody"/>
                <w:rFonts w:cs="Tahoma"/>
                <w:color w:val="FF0000"/>
                <w:szCs w:val="18"/>
                <w:highlight w:val="cyan"/>
              </w:rPr>
              <w:t>отсутствие внешних раздражителей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. то есть может быть комфортная рабочая одежда или комфортные условия работы, а уютный офис - это уже как бы и не офис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Уют и комфорт создаю в основном, готовы вкусные блюда. Другие хвалят. Выезжаю в гости с фирменными блюдами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Индивидуальное понимание по БС – </w:t>
            </w:r>
            <w:r>
              <w:rPr>
                <w:color w:val="FF6600"/>
                <w:highlight w:val="cyan"/>
              </w:rPr>
              <w:t>одномерность</w:t>
            </w:r>
            <w:r>
              <w:rPr>
                <w:color w:val="FF6600"/>
              </w:rPr>
              <w:t xml:space="preserve"> и/или </w:t>
            </w:r>
            <w:r>
              <w:rPr>
                <w:color w:val="FF6600"/>
                <w:highlight w:val="yellow"/>
              </w:rPr>
              <w:t>витальность</w:t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/>
              <w:t xml:space="preserve"> БС. Или уход в </w:t>
            </w:r>
            <w:r>
              <w:rPr>
                <w:color w:val="FF0000"/>
              </w:rPr>
              <w:t xml:space="preserve">плюс </w:t>
            </w:r>
            <w:r>
              <w:rPr/>
              <w:t>по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Как Вы выбираете одежду? Следуете ли Вы моде? Почему? Как Вы понимаете, что нужно одевать при определенной фигур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Моде не следую категорически - считаю, что мода - это эфемерность. Сама создаю моду. Если я это ношу - значит это модно среди меня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Выбираю по принципу - удобно сидит, чувствую себя комфортно + </w:t>
            </w:r>
            <w:r>
              <w:rPr>
                <w:rStyle w:val="Postbody"/>
                <w:rFonts w:cs="Tahoma"/>
                <w:color w:val="FF0000"/>
                <w:szCs w:val="18"/>
              </w:rPr>
              <w:t>выглядит неплох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Понимаю, что возможно что-то НЕ стоит одевать при моей фигуре, но не могу ничего поделать, если мне в этом хорошо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 xml:space="preserve">Опишите пожалуйста ту одежду, которая не учитывает моду. </w:t>
            </w:r>
            <w:r>
              <w:rPr>
                <w:rFonts w:cs="Tahoma"/>
                <w:b/>
                <w:szCs w:val="18"/>
              </w:rPr>
              <w:br/>
            </w:r>
            <w:r>
              <w:rPr>
                <w:rStyle w:val="Postbody"/>
                <w:rFonts w:cs="Tahoma"/>
                <w:b/>
                <w:szCs w:val="18"/>
              </w:rPr>
              <w:t xml:space="preserve">Что Вы понимаете под модой? </w:t>
            </w:r>
            <w:r>
              <w:rPr>
                <w:rFonts w:cs="Tahoma"/>
                <w:b/>
                <w:szCs w:val="18"/>
              </w:rPr>
              <w:br/>
            </w:r>
            <w:r>
              <w:rPr>
                <w:rStyle w:val="Postbody"/>
                <w:rFonts w:cs="Tahoma"/>
                <w:b/>
                <w:szCs w:val="18"/>
              </w:rPr>
              <w:t>А ассортимент вещей в магазинах следует моде?</w:t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дежда, которая не учитывает моду? Ну, например, джинсы и свитер неяркой расцветки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Или любая одежда в классическом стиле. Она может случайно оказаться модной, но, одевая её, ты не заявляешь некие претензии на свой стил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Как бы выражаешь свой "пофигизм" на тенденции моды. Вот мне удобно в этой одежде - и слава богу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Ассортимент в магазинах массовой одежды - вряд ли следует. В магазинах эксклюзивной одежды от дизайнеров - наверняка должен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Он собственно её и зада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rPr>
                <w:rFonts w:cs="Tahoma"/>
                <w:color w:val="333333"/>
                <w:szCs w:val="18"/>
              </w:rPr>
            </w:pPr>
            <w:r>
              <w:rPr>
                <w:rFonts w:cs="Tahoma"/>
                <w:color w:val="333333"/>
                <w:szCs w:val="18"/>
              </w:rPr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>А кроме "Вот мне удобно в этой одежде - и слава богу" что мешает одеться эксклюзивно, выделиться одеждой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Что мне мешает? В принципе ничего. В прошлом году одевала маскарадный костюм на вечеринку. Иногда бывает гуляю в каком-нибудь необычном виде, в странном макияже и т.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о ежедневно мне это не нужно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Я предпочитаю выделяться не внешним видом, а какими-то личностными особенностями, доброжелательностью, интересным разговоро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Хотя конечно уважаю людей, которые всегда выглядят с иголочки или шикарно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о опыт показывает, чт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корее приятно смотреть счастливого человека в приподнятом настроени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независимо от того, во что он одет, чем на какого-нибудь буку в дорогом костюме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я чувствую</w:t>
            </w:r>
            <w:r>
              <w:rPr>
                <w:rStyle w:val="Postbody"/>
                <w:rFonts w:cs="Tahoma"/>
                <w:color w:val="333333"/>
                <w:szCs w:val="18"/>
              </w:rPr>
              <w:t>, что отношение меняется не от того, накрасилась я или нет (например), а от того, что я выражаю окружающим и приятно ли им со мной общаться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Категоричный отказ от соц.норм – </w:t>
            </w:r>
            <w:r>
              <w:rPr>
                <w:color w:val="FF6600"/>
                <w:highlight w:val="cyan"/>
              </w:rPr>
              <w:t>одномерность</w:t>
            </w:r>
            <w:r>
              <w:rPr>
                <w:color w:val="FF6600"/>
              </w:rPr>
              <w:t xml:space="preserve"> и/или </w:t>
            </w:r>
            <w:r>
              <w:rPr>
                <w:color w:val="FF6600"/>
                <w:highlight w:val="yellow"/>
              </w:rPr>
              <w:t>витальность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в </w:t>
            </w:r>
            <w:r>
              <w:rPr>
                <w:rStyle w:val="Postbody"/>
                <w:rFonts w:cs="Tahoma"/>
                <w:color w:val="FF0000"/>
                <w:szCs w:val="18"/>
              </w:rPr>
              <w:t>минус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о БС звучит, или нет достаточной уверенности</w:t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>
                <w:rStyle w:val="Postbody"/>
                <w:rFonts w:cs="Tahoma"/>
                <w:color w:val="FF6600"/>
                <w:szCs w:val="18"/>
                <w:highlight w:val="cyan"/>
              </w:rPr>
              <w:t>Одномерность</w:t>
            </w:r>
            <w:r>
              <w:rPr>
                <w:rStyle w:val="Postbody"/>
                <w:rFonts w:cs="Tahoma"/>
                <w:color w:val="FF6600"/>
                <w:szCs w:val="18"/>
              </w:rPr>
              <w:t>, незнание норм БС</w:t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>
                <w:rStyle w:val="Postbody"/>
                <w:rFonts w:cs="Tahoma"/>
                <w:color w:val="FF6600"/>
                <w:szCs w:val="18"/>
                <w:u w:val="single"/>
              </w:rPr>
              <w:t>Приоритет интуиции</w:t>
            </w:r>
            <w:r>
              <w:rPr>
                <w:rStyle w:val="Postbody"/>
                <w:rFonts w:cs="Tahoma"/>
                <w:color w:val="FF6600"/>
                <w:szCs w:val="18"/>
              </w:rPr>
              <w:t>, возможно лучше владеет ей, нежели БС</w:t>
            </w:r>
          </w:p>
          <w:p>
            <w:pPr>
              <w:pStyle w:val="21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Похоже на суперид</w:t>
            </w:r>
            <w:r>
              <w:rPr>
                <w:color w:val="FF6600"/>
              </w:rPr>
              <w:t>, но непонятно, то ли от БС (как одеты), либо от ЧС (статус)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Ценность ЧЭ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О БЭ говорит </w:t>
            </w:r>
            <w:r>
              <w:rPr>
                <w:color w:val="FF6600"/>
                <w:highlight w:val="yellow"/>
              </w:rPr>
              <w:t>витально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i/>
                <w:i/>
                <w:color w:val="333333"/>
                <w:szCs w:val="18"/>
              </w:rPr>
            </w:pPr>
            <w:r>
              <w:rPr>
                <w:rFonts w:cs="Tahoma"/>
                <w:i/>
                <w:color w:val="333333"/>
                <w:szCs w:val="18"/>
              </w:rPr>
              <w:t>Иногда бывает гуляю в каком-нибудь необычном виде, в странном макияже и т.д.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b/>
                <w:szCs w:val="18"/>
              </w:rPr>
              <w:t>Опиши этот вид и макияж. Почему ты воспользовалась ими? Как себя чувствовала?</w:t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Например, еду на вечеринку в костюме с рожками на голове. Рожки мне шли, поэтому чувствовала себя уверенно. Правда на улице бабушки пугались, одна даже решила, что я - черт (хотя на самом деле это был костюм коровы)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Или как-то на День святого Валентина лицо разрисовали сердечками, настроение было приподнятно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Интересно было,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что люди вокруг не остаются равнодушными, кто-то улыбается, кто-то пугается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/>
                <w:b/>
                <w:color w:val="FF6600"/>
                <w:szCs w:val="18"/>
              </w:rPr>
            </w:pPr>
            <w:r>
              <w:rPr/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Ментальное</w:t>
            </w:r>
            <w:r>
              <w:rPr>
                <w:color w:val="FF6600"/>
              </w:rPr>
              <w:t xml:space="preserve"> отслеживание реакции по ЧЭ (здесь равнодушие скорее эмоциональная реакция, нежели отношение)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cs="Tahoma"/>
                <w:b/>
                <w:b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>Как вы понимаете что диван, кресло удобное (неудобное)? Какие есть общепринятые представления в понимании удобства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о тому, что </w:t>
            </w:r>
            <w:r>
              <w:rPr>
                <w:rStyle w:val="Postbody"/>
                <w:rFonts w:cs="Tahoma"/>
                <w:color w:val="FF0000"/>
                <w:szCs w:val="18"/>
              </w:rPr>
              <w:t>НЕ замечаешь, что сидишь в именно этом кресле или диван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осто сидишь и тебе хорошо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Общепринятые представления разнятся с культурой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апример, в некоторых культурах спят на циновке на полу. А где-то нравится куча пуховых подушек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Мне ближе циновка. Излишняя мягкость, пухлость и теплота меня раздражают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color w:val="FF6600"/>
                <w:lang w:val="en-US"/>
              </w:rPr>
            </w:pPr>
            <w:r>
              <w:rPr>
                <w:rFonts w:cs="Tahoma"/>
                <w:b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От </w:t>
            </w:r>
            <w:r>
              <w:rPr>
                <w:color w:val="FF0000"/>
              </w:rPr>
              <w:t>минуса</w:t>
            </w:r>
            <w:r>
              <w:rPr>
                <w:color w:val="FF6600"/>
              </w:rPr>
              <w:t xml:space="preserve"> в Б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Ссылка на то, как делают (сиречь – опыт), а не на то, как принято. Похоже на </w:t>
            </w:r>
            <w:r>
              <w:rPr>
                <w:color w:val="FF6600"/>
                <w:highlight w:val="cyan"/>
              </w:rPr>
              <w:t>одномерность</w:t>
            </w:r>
            <w:r>
              <w:rPr>
                <w:color w:val="FF6600"/>
              </w:rPr>
              <w:t xml:space="preserve">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оспринимаете, если кто-то Вам рассказывает, что вот это красиво, сочетается с чем-то? Соглашаетесь ли с чужим мнением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У меня есть некоторое мнение по этому поводу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о у многих чувство вкуса развито лучш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Я могу выслушать их соображения, но необязательно буду им следовать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Ментальная</w:t>
            </w:r>
            <w:r>
              <w:rPr>
                <w:color w:val="FF6600"/>
              </w:rPr>
              <w:t xml:space="preserve"> направленность БС</w:t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Отход от норм</w:t>
            </w:r>
            <w:r>
              <w:rPr>
                <w:color w:val="FF6600"/>
              </w:rPr>
              <w:t>, нет авторитетов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Не могли бы Вы рассказать, как Вы оформили какое-либо помещение (комнату, например)? Делаете ли это сами или доверяете кому-либо другому,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ейчас живу в отдельной комнате. Я никак её не оформляла - </w:t>
            </w:r>
            <w:r>
              <w:rPr>
                <w:rStyle w:val="Postbody"/>
                <w:rFonts w:cs="Tahoma"/>
                <w:color w:val="FF0000"/>
                <w:szCs w:val="18"/>
              </w:rPr>
              <w:t>старалась просто поставить туда минимум мебели и разместить минимум вещей</w:t>
            </w:r>
            <w:r>
              <w:rPr>
                <w:rStyle w:val="Postbody"/>
                <w:rFonts w:cs="Tahoma"/>
                <w:color w:val="333333"/>
                <w:szCs w:val="18"/>
              </w:rPr>
              <w:t>. Но минимум не получается, увы. Основным оформлением служат календарь, парочка афиш в рамке (афиши тех мероприятий, которые мы с друзьями организуем) и собственно книги. Ещё есть парочка объектов, которые стоят просто так, типа кубик рубика или свечка, подаренная друзьями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</w:t>
            </w:r>
            <w:r>
              <w:rPr/>
              <w:t>с Б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</w:rPr>
              <w:t>Как Вы понимаете, что у человека дурной вкус? Пример можете привести? Вы только своему вкусу доверяете, или чувствуете, что нужно узнать у других их мнение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Дурной вкус - это неуместный эпатаж. Например, ты пришел на похороны в ярком макияже или в шортах и сандалиях. То есть ситуативный дурной вкус я могу распознать, а вот абсолютный - не всегда. Вкус - на то и вкус, чтобы быть индивидуальным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Мне кажется, самый дурной вкус, это когда ты похож на всех в своем кругу, в своем районе, в своем поселке... </w:t>
            </w:r>
            <w:r>
              <w:rPr>
                <w:rFonts w:cs="Tahoma"/>
                <w:color w:val="333333"/>
                <w:szCs w:val="18"/>
                <w:u w:val="single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Относительно себя - доверяю только своему вкусу. Относительно других - могу выслушать и мнение других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Оценка от интуици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/>
                <w:b/>
                <w:bCs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 xml:space="preserve">Вы часто упоминаете походы и вылазки на природу. </w:t>
            </w: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b/>
                <w:color w:val="333333"/>
                <w:sz w:val="18"/>
                <w:szCs w:val="18"/>
              </w:rPr>
              <w:t>Расскажите пожалуйста, откуда у Вас пошло это увлечение? Что в нем привлекает? А что вызывает трудности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вечаю на вопрос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начала ходить в походы с родителями (когда мне было лет 11-12)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с тех пор предпочитаю именно этот вид отдыха. Хотя не всегда могу себе его позволить (перелет/переезд в отдаленные районы и покупка специальной экипировки обходится достаточно дорого)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влекает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зможность кардинально сменить образ жизни, хотя бы на время,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решать совсем иные задачи. Как офисный работник в основном имею дело с информацией и людьми, которые ею делятся, а в походе сотрудничаешь с природой и вместе с командой обеспечиваешь себе жилье-еду-безопаснос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люс к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всему интересно проверить себя - хватит ли физической формы и выносливост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Про красоты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и потрясающие ощуще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от нахождения среди природы я думаю можно не говорить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Радует удаленность от цивилизации, а также потрясающее ощущ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что все зависит только от меня и моих товарищей по походу. То есть сколько мы можем пройти - столько пройдем, сколько можем унести - унесем и т.д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то же время присутствует некий фатализм и ощущение гор или леса как вещей несоизмеримо больших, чем ты сам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 есть помогает приводить самомнение к адекватному размеру. Отдых от сует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Трудности вызывает - иногда - то, что члены команды могут не понимать, насколько сложным и опасным мероприятием является спортивный поход. Бывает необходимость сменить маршрут (например, на месте оказалось, что река разлилась или тропа заросла до полной непроходимости). Все остальные трудности решаемы, причем с удовольствием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/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Опыт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БИ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ЧС из </w:t>
            </w:r>
            <w:r>
              <w:rPr>
                <w:color w:val="FF6600"/>
                <w:highlight w:val="yellow"/>
              </w:rPr>
              <w:t>суперида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Ч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-Б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ыводы по БС</w:t>
      </w:r>
    </w:p>
    <w:p>
      <w:pPr>
        <w:pStyle w:val="Normal"/>
        <w:rPr/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>БС скорее всего одномерная функция, скорее минусовая. Очень индивидуальное понимание, но с социальной направленностью. Наиболее вероятная позиция в модели – четвертая функция.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Ёлочка</w:t>
      </w:r>
      <w:r>
        <w:rPr>
          <w:rFonts w:cs="Tahoma" w:ascii="Tahoma" w:hAnsi="Tahoma"/>
          <w:sz w:val="20"/>
          <w:szCs w:val="20"/>
        </w:rPr>
        <w:t>: БС – одномерная, знак – минус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5" w:name="_ЧЭ"/>
        <w:bookmarkEnd w:id="15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6" w:name="__RefHeading___Toc115234739"/>
      <w:bookmarkStart w:id="17" w:name="_ЧЭ_(этика_эмоций)"/>
      <w:bookmarkEnd w:id="16"/>
      <w:bookmarkEnd w:id="17"/>
      <w:r>
        <w:rPr/>
        <w:t>ЧЭ (этика эмоц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"Весь мир не стоит слезы ребенка" Как Вы это понимаете? Разделяете ли это мнение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нимаю так - слеза чистого существа, каковым является ребенок, э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cyan"/>
              </w:rPr>
              <w:t>высшая мера страдан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И никакие амбиции, цели, не должны вызывать такое страдание. согласна с этим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А что такое страдание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Ох... наверное острое переживание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несправедливости судьбы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или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необратимости какого-либо изменения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,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t>негативного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для тебя или близкого тебе человека.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различает меры состояний. Т.е. скорее всего больше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норм</w:t>
            </w:r>
            <w:r>
              <w:rPr>
                <w:rStyle w:val="Postbody"/>
                <w:rFonts w:cs="Tahoma"/>
                <w:color w:val="333333"/>
                <w:szCs w:val="18"/>
              </w:rPr>
              <w:t>, или хотя бы на уровне норм</w:t>
            </w:r>
          </w:p>
          <w:p>
            <w:pPr>
              <w:pStyle w:val="21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блок ЧЭ с БИ. Причем минусовое состояние по ЧЭ передается </w:t>
            </w:r>
            <w:r>
              <w:rPr>
                <w:color w:val="FF0000"/>
              </w:rPr>
              <w:t>минусом</w:t>
            </w:r>
            <w:r>
              <w:rPr>
                <w:color w:val="FF6600"/>
              </w:rPr>
              <w:t xml:space="preserve"> в БИ, а не в ЧЭ.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2. Допустимо ли в обществе выражать, проявлять свои эмоции? Приведите примеры неуместного выражения эмоций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опустимо, особенно положительные эмоции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Неуместным я бы посчитала наверное, публичные капризы и выяснение интимных отношени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ли упреки публичные. Да и вообщ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любой негатив, наверное имеет смысл сначала лично выяснить, а потом уже выносить на люди, если не получается иног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ты публично не можешь сдержать радости или счастья и бросаешься кому-то на шею (например, это может кого-то и смутит, но большинство людей улыбнетс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ак мне кажется, когда люди видят проявление эмоций, они его примеряют на себя. Например: я еду в метро, вижу обнимающуюся парочку. Им хорошо, ни до кого нет дела, можно сказать, что они выражают свои эмоции прилюд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Я при этом представляю, что бы я чувствовала в такой же ситуации, то есть примеряю на себя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А если ты публично кого-то унизишь или оскорбишь или поиздеваеш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олучается, что волна негатива заденет не только того, кому предназначался этот негатив, но и окружающих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А это этически негигиенично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Мышление в </w:t>
            </w:r>
            <w:r>
              <w:rPr>
                <w:color w:val="FF0000"/>
              </w:rPr>
              <w:t>минусе</w:t>
            </w:r>
            <w:r>
              <w:rPr>
                <w:color w:val="FF6600"/>
              </w:rPr>
              <w:t xml:space="preserve"> идет по аспекту БЭ, а не ЧЭ. 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БЭ скорее </w:t>
            </w:r>
            <w:r>
              <w:rPr>
                <w:color w:val="FF6600"/>
                <w:highlight w:val="yellow"/>
              </w:rPr>
              <w:t>витальная</w:t>
            </w:r>
            <w:r>
              <w:rPr>
                <w:color w:val="FF6600"/>
              </w:rPr>
              <w:t>, акцент на личное при наличии минуса в Б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Рассматривает </w:t>
            </w:r>
            <w:r>
              <w:rPr>
                <w:color w:val="FF0000"/>
              </w:rPr>
              <w:t>минусовые</w:t>
            </w:r>
            <w:r>
              <w:rPr>
                <w:color w:val="FF6600"/>
              </w:rPr>
              <w:t xml:space="preserve"> по БЭ ситуаци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Можно ли пользоваться отрицательными эмоциями? В каких ситуациях?</w:t>
            </w:r>
          </w:p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жно, если это горечь, печаль, грус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 любых ситуациях, которые вызывают у тебя такие эмоции, даже необоснованны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Если это агрессия - наверное, лучше её другим способом выражать. Потому что грусть, печаль - это автономное переживание, а агрессия - злость, ревность, зависть - всегда против кого-то или против целого мира направлен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. И кто-то её воспримет и расстроится</w:t>
            </w:r>
          </w:p>
          <w:p>
            <w:pPr>
              <w:pStyle w:val="Normal"/>
              <w:rPr>
                <w:rFonts w:ascii="Tahoma" w:hAnsi="Tahoma" w:cs="Tahoma"/>
                <w:sz w:val="18"/>
                <w:u w:val="single"/>
              </w:rPr>
            </w:pPr>
            <w:r>
              <w:rPr>
                <w:rFonts w:cs="Tahoma" w:ascii="Tahoma" w:hAnsi="Tahoma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Отход от норм</w:t>
            </w:r>
            <w:r>
              <w:rPr>
                <w:color w:val="FF6600"/>
              </w:rPr>
              <w:t xml:space="preserve"> по 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/>
              <w:t>-БЭ не согласуется с плюсом в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4. Вспомните такие негативные состояния как печаль, уныние, депрессия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- Можете ли вы сами по собственной воле войти в это состояние, если нет, то как в него попадаете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 собственной воле?? В депрессию? Зачем??)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Попадаю в состояние депресии, если устаю стара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 все, что я делаю, чувствую - не то. Не находит отклика, приводит к неприятным ситуациям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 печаль я попадаю, если ход мысли приведет к чему-то печальному... или могу посмотреть кино или музыку послушать и опечалиться... ил прочитать чью-то грустную историю. А вообще, по-моемУ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печаль - это не негативное чувство. Она помогает справляться с бедами, переживать и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- Как долго можете находиться в таком состоянии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амое долгое было - несколько месяцев. И то, я потом просто заболела физически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То есть душевно у меня такое состояние долго не держится. Ну может несколько часов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- Как из него выходите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Отвлекаюсь. Если совсем ничего не помогает - музыка, фильмы, разговор с другом - ложусь спат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- Может ли оно быть приятным, облегчающим? 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Да, конечно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, печаль может быть светлой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 Каково ваше самочувствие, после этого состояния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Если оно давно назревало - то улучше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Но иногда бывает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стыдно за себя, за то, что поддался унынию или депресси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На самом деле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все поправимо, все переживаемо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lang w:val="en-US"/>
              </w:rPr>
            </w:pPr>
            <w:r>
              <w:rPr>
                <w:rFonts w:cs="Tahoma"/>
                <w:color w:val="FF6600"/>
                <w:sz w:val="18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Слово "попадаю" може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говорить как о витальности, так о том, что ЧЭ - задающая, не манипуляционная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Похоже на </w:t>
            </w: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Опять скорее </w:t>
            </w: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Плюсовое</w:t>
            </w:r>
            <w:r>
              <w:rPr>
                <w:color w:val="FF6600"/>
              </w:rPr>
              <w:t xml:space="preserve"> понимание негативных состояний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Ментальность</w:t>
            </w:r>
            <w:r>
              <w:rPr>
                <w:color w:val="FF6600"/>
              </w:rPr>
              <w:t xml:space="preserve"> ЧЭ</w:t>
            </w:r>
          </w:p>
          <w:p>
            <w:pPr>
              <w:pStyle w:val="21"/>
              <w:rPr/>
            </w:pPr>
            <w:r>
              <w:rPr/>
              <w:t>Стыдно за проявления минуса в ЧЭ?</w:t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Возможно, </w:t>
            </w:r>
            <w:r>
              <w:rPr>
                <w:color w:val="FF0000"/>
              </w:rPr>
              <w:t>плюсовая</w:t>
            </w:r>
            <w:r>
              <w:rPr>
                <w:color w:val="FF6600"/>
              </w:rPr>
              <w:t xml:space="preserve"> норма в ЧИ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асскажи, пожалуйста, как печаль помогает справляться с бедами. Приведи примеры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ты вдруг понимаешь, что твоему другу на тебя наплева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ообще или в данный момент - ты не знаеш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начала появляется обида, злость... но если ты достаточно мудр, чтобы не делать поспешных выводов и не проявлять первой реакции, а подумать немного, появится просто печаль и тоска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Тоска по "идеальному другу"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ечаль о том, что не бывает ровных как по рельсам отношений,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 xml:space="preserve">опять "потерялся" тот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  <w:highlight w:val="yellow"/>
              </w:rPr>
              <w:t>идеальный образ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, который ты себе создал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о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печаль для меня светлое чувств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 я думаю, когда наступает эта стадия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друга ты уже простил и готов довериться ему ещё раз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То есть печаль - это то, что даёт терпение, выдержку, мудрость. Это чувство никому не причиняет вреда, оно не направлено на разрушение или изменение, оно просто ес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И помогает переждать более бурные эмоции с наименьшими потерями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/>
                <w:b/>
                <w:bCs/>
                <w:color w:val="FF6600"/>
                <w:sz w:val="18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БЭ</w:t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Отсутствие четвертой</w:t>
            </w:r>
            <w:r>
              <w:rPr>
                <w:color w:val="FF6600"/>
              </w:rPr>
              <w:t xml:space="preserve"> мерности в БЭ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Витальность</w:t>
            </w:r>
            <w:r>
              <w:rPr>
                <w:color w:val="FF6600"/>
              </w:rPr>
              <w:t xml:space="preserve"> БЭ, несоответствие собственным представлениям, </w:t>
            </w:r>
          </w:p>
          <w:p>
            <w:pPr>
              <w:pStyle w:val="21"/>
              <w:rPr/>
            </w:pPr>
            <w:r>
              <w:rPr/>
              <w:t xml:space="preserve">Идеальный образ - </w:t>
            </w:r>
            <w:r>
              <w:rPr>
                <w:color w:val="FF0000"/>
              </w:rPr>
              <w:t>+ЧИ</w:t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ЧЭ</w:t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Реализация по ЧИ</w:t>
            </w:r>
            <w:r>
              <w:rPr>
                <w:color w:val="FF6600"/>
              </w:rPr>
              <w:t>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Блок ЧЭ и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Что такое поверхностные эмоции? Какие еще могут быть эмоции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верхностные эмоции - те, которые долго не задерживаются. Которые не запечатлеваются в памят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Эмоции могут быть ещё настоящими и подсознательными. Настоящая - э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когда ты её долго осознаешь, постоянно ощущаешь, вертишь и так и этак - а она все ещё зде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А подсознательные - это те, которые проявляются в момент кризиса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апример, какой-то человек улыбается, разговаривает как ни в чем ни бывало. Но видно, что его что-то тревожит. Например, он ждет звонка с сообщением о здоровье родственника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И вот ему звонят и сообщают, что все хорошо и близкого человека выписывают из больницы. Тут человек может начать резко радоваться, может даже заплакать от радости и облегчения. Это пример кризиса в позитивном смысле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lang w:val="en-US"/>
              </w:rPr>
            </w:pPr>
            <w:r>
              <w:rPr>
                <w:rFonts w:cs="Tahoma"/>
                <w:color w:val="FF6600"/>
                <w:sz w:val="18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Похоже на </w:t>
            </w:r>
            <w:r>
              <w:rPr>
                <w:color w:val="FF6600"/>
                <w:highlight w:val="yellow"/>
              </w:rPr>
              <w:t>ментальную</w:t>
            </w:r>
            <w:r>
              <w:rPr>
                <w:color w:val="FF6600"/>
              </w:rPr>
              <w:t xml:space="preserve">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. Какие эмоции считаются правильными, какие нет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се эмоции правильные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  <w:u w:val="single"/>
              </w:rPr>
              <w:t>Главное дать им выход в нужное время в нужном мест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Из-за того, что кто-то считает эмоции неправильными, происходит много бед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например, человека приучили, что сексуальное влечение - это что-то ужасное и грязное. И он его сдерживает, ограничивает, заталкивает внутрь. но что происходит, когда он доходит до ручки... страшно подумать. Или он просто живет без реализации значительной части своей личности. А казалось бы - всего лишь одно из эмоциональных стремлений..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Возможно есть блок</w:t>
            </w:r>
            <w:r>
              <w:rPr>
                <w:color w:val="FF6600"/>
              </w:rPr>
              <w:t xml:space="preserve"> с БИ или </w:t>
            </w:r>
            <w:r>
              <w:rPr>
                <w:color w:val="FF6600"/>
                <w:highlight w:val="green"/>
              </w:rPr>
              <w:t>четвертая мерность</w:t>
            </w:r>
            <w:r>
              <w:rPr>
                <w:color w:val="FF6600"/>
              </w:rPr>
              <w:t xml:space="preserve"> в ЧЭ</w:t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Ментальные</w:t>
            </w:r>
            <w:r>
              <w:rPr>
                <w:color w:val="FF6600"/>
              </w:rPr>
              <w:t xml:space="preserve"> размышления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i/>
                <w:color w:val="333333"/>
                <w:sz w:val="18"/>
                <w:szCs w:val="18"/>
              </w:rPr>
              <w:t>Все эмоции правильные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Что Вы имели в виду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Имела в виду, что свои и чужие эмоции нельзя осуждать.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Это данность, которую изменить трудно или невозможно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. Поэтому термин "эмоции правильные" некорректен. </w:t>
              <w:br/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Но можно регулировать момент их выражения. Получится "правильное выражение эмоций", то есть своевременное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/>
                <w:b/>
                <w:bCs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Глобальность </w:t>
            </w:r>
            <w:r>
              <w:rPr>
                <w:color w:val="FF6600"/>
                <w:highlight w:val="green"/>
              </w:rPr>
              <w:t>базовой</w:t>
            </w:r>
            <w:r>
              <w:rPr>
                <w:color w:val="FF6600"/>
              </w:rPr>
              <w:t xml:space="preserve"> функци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Похоже на </w:t>
            </w:r>
            <w:r>
              <w:rPr>
                <w:color w:val="FF6600"/>
                <w:highlight w:val="green"/>
              </w:rPr>
              <w:t>четвертую мерность</w:t>
            </w:r>
            <w:r>
              <w:rPr>
                <w:color w:val="FF6600"/>
              </w:rPr>
              <w:t xml:space="preserve"> в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Как быстро Вы можете изменить эмоциональное состояние? В какую сторону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мотря для чег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Если меня что-то очень сильно расстроило, но я на работе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я могу сделать нейтральное состояни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А потом, когда останусь одна или в кругу близких людей, выразить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отдаться этому состояни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Специально изменять состояние в негативную сторону мне в голову просто не приходил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Опять скорее </w:t>
            </w:r>
            <w:r>
              <w:rPr>
                <w:color w:val="FF6600"/>
                <w:highlight w:val="yellow"/>
              </w:rPr>
              <w:t>ментальность</w:t>
            </w:r>
            <w:r>
              <w:rPr>
                <w:color w:val="FF6600"/>
              </w:rPr>
              <w:t xml:space="preserve"> ЧЭ, умение управлять состояниями</w:t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</w:rPr>
              <w:t xml:space="preserve">Похоже на </w:t>
            </w:r>
            <w:r>
              <w:rPr>
                <w:color w:val="FF6600"/>
                <w:highlight w:val="green"/>
              </w:rPr>
              <w:t>базового</w:t>
            </w:r>
            <w:r>
              <w:rPr>
                <w:color w:val="FF6600"/>
              </w:rPr>
              <w:t xml:space="preserve"> ЧЭ :)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Говорит за </w:t>
            </w: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333333"/>
                <w:sz w:val="18"/>
                <w:szCs w:val="18"/>
              </w:rPr>
              <w:t>9. Какое эмоциональное состояние для Вас обычное? Соответствует ли Ваше внутреннее эмоциональное состояние тому, что Вы показываете наружу?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 </w:t>
              <w:br/>
              <w:t xml:space="preserve">Обычное - </w:t>
            </w:r>
            <w:r>
              <w:rPr>
                <w:rFonts w:cs="Tahoma" w:ascii="Tahoma" w:hAnsi="Tahoma"/>
                <w:color w:val="333333"/>
                <w:sz w:val="18"/>
                <w:szCs w:val="18"/>
                <w:u w:val="single"/>
              </w:rPr>
              <w:t>заинтересованность, любопытство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t xml:space="preserve">, чуть напряженное состояние. </w:t>
              <w:br/>
              <w:t xml:space="preserve">Не всегда соответствует. 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</w:rPr>
              <w:t xml:space="preserve">Но проблема другая - 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highlight w:val="yellow"/>
              </w:rPr>
              <w:t>даже если я хочу показать свое состояние, все равно не получается То есть никто не верит, что я расстроилась или обиделась</w:t>
            </w:r>
          </w:p>
          <w:p>
            <w:pPr>
              <w:pStyle w:val="Normal"/>
              <w:rPr>
                <w:rFonts w:ascii="Tahoma" w:hAnsi="Tahoma" w:cs="Tahoma"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333333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Можете привести пример? Зачем нужно показывать свое состояние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И так как мне трудно делать это серьезно (серьезно обижаться или расстраиваться), я обычно передаю это через шутливый или преувеличенный тон. Не все понимают, что этот тон скрывает обиду или разочарование.</w:t>
            </w:r>
          </w:p>
          <w:p>
            <w:pPr>
              <w:pStyle w:val="Normal"/>
              <w:rPr>
                <w:rFonts w:ascii="Tahoma" w:hAnsi="Tahoma" w:cs="Tahoma"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333333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Cs/>
                <w:color w:val="FF6600"/>
                <w:sz w:val="18"/>
              </w:rPr>
            </w:pPr>
            <w:r>
              <w:rPr>
                <w:rFonts w:cs="Tahoma"/>
                <w:bCs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БИ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Ментальное</w:t>
            </w:r>
            <w:r>
              <w:rPr>
                <w:color w:val="FF6600"/>
              </w:rPr>
              <w:t xml:space="preserve"> отслеживание реакции окружающих по Ч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Расскажите о своем настроении за прошедщий ден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С утра было немного подавленно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отому что я шла к зубному врачу. Но я вовремя вспомнила, что врачи сейчас нестрашные, потому что есть обезболивающее и пр. И действительно, оказалось, что все временно исправили. И почти безболезненно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Днем настроение немного перевозбужденно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так как после работы я иду на занятия (испанский язык), и эти занятия меня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подстегивают на то, чтобы не расслабляться, находиться в тонус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А так умиротворенное настроение, предвкушение праздник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lang w:val="en-US"/>
              </w:rPr>
            </w:pPr>
            <w:r>
              <w:rPr>
                <w:rFonts w:cs="Tahoma"/>
                <w:color w:val="FF6600"/>
                <w:sz w:val="18"/>
                <w:lang w:val="en-US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Возможно </w:t>
            </w:r>
            <w:r>
              <w:rPr>
                <w:color w:val="FF6600"/>
                <w:highlight w:val="yellow"/>
              </w:rPr>
              <w:t>ментальность</w:t>
            </w:r>
            <w:r>
              <w:rPr>
                <w:color w:val="FF6600"/>
              </w:rPr>
              <w:t>, хотя и для витальной ЧЭ возможно постотслеживание состояний.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Терминология скорее </w:t>
            </w:r>
            <w:r>
              <w:rPr>
                <w:color w:val="FF6600"/>
                <w:highlight w:val="green"/>
              </w:rPr>
              <w:t>многомерного</w:t>
            </w:r>
            <w:r>
              <w:rPr>
                <w:color w:val="FF6600"/>
              </w:rPr>
              <w:t xml:space="preserve"> эт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</w:rPr>
            </w:pPr>
            <w:r>
              <w:rPr>
                <w:rFonts w:cs="Tahoma"/>
                <w:b/>
                <w:bCs/>
                <w:color w:val="FF6600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/>
                <w:b/>
                <w:bCs/>
                <w:color w:val="FF6600"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Выводы по ЧЭ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>Утречко:</w:t>
      </w:r>
      <w:r>
        <w:rPr>
          <w:rFonts w:cs="Tahoma" w:ascii="Tahoma" w:hAnsi="Tahoma"/>
          <w:color w:val="FF6600"/>
          <w:sz w:val="20"/>
          <w:szCs w:val="20"/>
        </w:rPr>
        <w:t xml:space="preserve"> функция многомерная, ментальная. Скорее плюсовая и ценностная. Очень похожа на базовую. Часто выступает в блоке с БИ, где является задающей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18" w:name="_БЭ"/>
        <w:bookmarkEnd w:id="18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19" w:name="__RefHeading___Toc115234741"/>
      <w:bookmarkStart w:id="20" w:name="_БЭ_(этика_отношений)"/>
      <w:bookmarkEnd w:id="19"/>
      <w:bookmarkEnd w:id="20"/>
      <w:r>
        <w:rPr/>
        <w:t>БЭ (этика отношени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можно считать хамством? Как Ваше понимание хамства согласуется/отличается с общепринятым?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Хамство - это когда человек своими действиями кому-то активно мешает комфортно существоват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- Как бы Вы объяснили, что такое хамство десятилетнему ребенку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ряд ли я бы стала объяснять 10-летнему ребенку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если он сам не поймет и не выработает для себя понятие "хамства", то никакое объяснение не поможе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br/>
              <w:t>- Как бы это объяснение выглядело для взрослого, не владеющего этическими нормами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Выглядело так -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Вы сейчас мне мешает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сейчас своим криком/матом/поведением. Пожалуйста, успокойтес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Или бывает, что человек сам не понимает, что хамит. Тогда я говорю " может не стоило про это при всех говорить?"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Возможна </w:t>
            </w:r>
            <w:r>
              <w:rPr>
                <w:color w:val="FF6600"/>
                <w:highlight w:val="yellow"/>
              </w:rPr>
              <w:t>витальность</w:t>
            </w:r>
            <w:r>
              <w:rPr>
                <w:color w:val="FF6600"/>
              </w:rPr>
              <w:t xml:space="preserve"> аспекта, индивидуализируемость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Витальное</w:t>
            </w:r>
            <w:r>
              <w:rPr>
                <w:color w:val="FF6600"/>
              </w:rPr>
              <w:t xml:space="preserve"> восприятие, фокус на себ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Вам хотелось бы улучшить общественную морал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Мне хотелось бы, чтобы люди стали более толерантными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чтобы было запрещено преследовать людей по какому-либо внешнему признаку или тому, что они не могут изменить - цвет кожи, их традиции, сексуальная ориентация и т.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Также хотелось бы, чтобы люди перестали обвинять ДРУГИХ в своих бедах, а думали в первую очередь, что они сами могут сделать для себя, своей семьи и обществ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Чтобы во главе угла стояло не потребление, а наоборот - отдача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Блок БЛ с ЧС</w:t>
            </w:r>
            <w:r>
              <w:rPr>
                <w:color w:val="FF6600"/>
              </w:rPr>
              <w:t>?</w:t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18"/>
              </w:rPr>
            </w:pPr>
            <w:r>
              <w:rPr>
                <w:rFonts w:cs="Tahoma" w:ascii="Tahoma" w:hAnsi="Tahoma"/>
                <w:bCs/>
                <w:i/>
                <w:sz w:val="18"/>
              </w:rPr>
              <w:t>чтобы было запрещено преследовать людей по какому-либо внешнему признак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очему Вам хотелось бы, чтобы было запрещено преследовать людей по какому-либо внешнему признаку или тому, что они не могут изменить? Что Вас в этом задевает?</w:t>
            </w:r>
          </w:p>
          <w:p>
            <w:pPr>
              <w:pStyle w:val="Normal"/>
              <w:rPr/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девает, что люди, которые призывают к такому преследованию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имеют очень ограниченную картину мира. Они не слезают "со своей колокольни" и не видят всего многообразия - внешности, характеров, мнений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Точнее видят, но не получают от неё удовольствия. Это многообразие пугает их, ставит их в тупик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Они хотели бы, чтобы все вокруг были похожи на них. Если же при этом они ещё и проявляют агрессию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они уподобляются принципам существования примитивного общества -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вой/чужой, надо, чтобы все были одинаковыми, если не свой - уничтожит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и т.д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/>
                <w:b/>
                <w:bCs/>
                <w:color w:val="FF6600"/>
                <w:sz w:val="18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От </w:t>
            </w:r>
            <w:r>
              <w:rPr>
                <w:color w:val="FF6600"/>
                <w:highlight w:val="green"/>
              </w:rPr>
              <w:t>многомерных</w:t>
            </w:r>
            <w:r>
              <w:rPr>
                <w:color w:val="FF6600"/>
              </w:rPr>
              <w:t xml:space="preserve"> интуиций</w:t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u w:val="single"/>
                <w:lang w:val="en-US"/>
              </w:rPr>
            </w:pPr>
            <w:r>
              <w:rPr>
                <w:color w:val="FF6600"/>
                <w:u w:val="single"/>
                <w:lang w:val="en-US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Отказ от маломерного шаблонного мышления по интуици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Отвергает минусовые</w:t>
            </w:r>
            <w:r>
              <w:rPr>
                <w:color w:val="FF6600"/>
              </w:rPr>
              <w:t xml:space="preserve"> ЧС-ные соц.нормы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лужит ли оправданием плохого поведения то, что человек просто не научен вести себ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Я считаю так не бывает. Главное не научиться искусственным манерам - излишняя вежливость может ой как раздражать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Главное, чувствовать ситуаци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Можно знать об этикете, следовать ему, но при этом быть нежеланным гостем нигд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Поэтому выражение "ты не умеешь себя вести" для меня равноценно "вы недостаточно красивы". Недостаточно ко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От БИ</w:t>
            </w:r>
            <w:r>
              <w:rPr>
                <w:color w:val="FF6600"/>
              </w:rPr>
              <w:t>? Или ситуативность Б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Скорее </w:t>
            </w:r>
            <w:r>
              <w:rPr>
                <w:color w:val="FF6600"/>
                <w:highlight w:val="green"/>
              </w:rPr>
              <w:t>многомерное</w:t>
            </w:r>
            <w:r>
              <w:rPr>
                <w:color w:val="FF6600"/>
              </w:rPr>
              <w:t xml:space="preserve"> видение этических норм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cs="Tahoma"/>
                <w:b/>
                <w:b/>
                <w:bCs/>
                <w:szCs w:val="24"/>
              </w:rPr>
            </w:pPr>
            <w:r>
              <w:rPr>
                <w:rFonts w:cs="Tahoma"/>
                <w:b/>
                <w:bCs/>
                <w:szCs w:val="24"/>
              </w:rPr>
              <w:t>Расскажите о том, как складывались отношения с окружающими за прошедший день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начала у меня сложились достаточно приятные отношения с секретарем и врачом в стоматологической клинике. Они с по крайней мере видимым удовольствием меня обслужили и мы договорились, когда я приду ещё. Потом я в метро встретила бездомную собаку и погладила её. Она была не против, то есть тоже хорошие отношения сложились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Потом я встретилась с коллегой в маршрутке и поговорила с ним про иностранные языки. Мило продолжила беседу вчерашнего дня на работе с другой коллегой. Поздравила подругу с днем рождения в аське и она позвала меня зайти к ней сегодня вечером. Подтвердила договоренность с преподавательницей о занятиях сегодня. Созвонилась с мамой и узнала её планы на предновогодние дни. Один из начальников поблагодарил меня и коллегу за хорошую работу и принес нам конфеты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Мышление событиями при описании и настроения и отношений, БИ в </w:t>
            </w:r>
            <w:r>
              <w:rPr>
                <w:color w:val="FF6600"/>
                <w:highlight w:val="yellow"/>
              </w:rPr>
              <w:t>ментале</w:t>
            </w:r>
            <w:r>
              <w:rPr>
                <w:color w:val="FF6600"/>
              </w:rPr>
              <w:t>? БЭ как таковой нет, все сплошь 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 xml:space="preserve">Слышали о грузинском гостеприимстве? Все для гостя. А есть еще немецкое гостеприимство – хозяин прав в своем доме. Какой подход более правомерный, попробуйте оценить, невзирая на наши культурные привычки? Каковы культурные традиции Вашей нации в этом вопросе?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Хотелось бы быть ближе к грузинам, но получается как-то по-немецк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не нравится принимать гостей, делать для них все, что могу. Но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ри этом есть какие-то негласные правила поведения в моем дом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например, трепетно относиться к технике.. 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Витальная</w:t>
            </w:r>
            <w:r>
              <w:rPr>
                <w:color w:val="FF6600"/>
              </w:rPr>
              <w:t xml:space="preserve"> оговорка :)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БЛ в супериде</w:t>
            </w:r>
            <w:r>
              <w:rPr>
                <w:color w:val="FF6600"/>
              </w:rPr>
              <w:t>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Есть ли в обществе нормы поведения, отношений между людьми? Если да, то придерживаетесь ли Вы их? Всегда ли нужно следовать нормам отношений? Почему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Есть формальные нормы, для коллег, начальника и подчиненного, отношение к старшим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Но суть близости между людьми как раз в том , чтоб отказываться постепенно от общественных норм и </w:t>
            </w:r>
            <w:r>
              <w:rPr>
                <w:rStyle w:val="Postbody"/>
                <w:rFonts w:cs="Tahoma"/>
                <w:szCs w:val="18"/>
                <w:highlight w:val="yellow"/>
                <w:u w:val="single"/>
              </w:rPr>
              <w:t>переходить к своим, личным, свойственными только вашей компании или вам двоим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Отказ от соц.норм</w:t>
            </w:r>
            <w:r>
              <w:rPr>
                <w:color w:val="FF6600"/>
              </w:rPr>
              <w:t xml:space="preserve"> – одномерность, многомерность и/или </w:t>
            </w:r>
            <w:r>
              <w:rPr>
                <w:color w:val="FF6600"/>
                <w:highlight w:val="yellow"/>
              </w:rPr>
              <w:t>витал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витальность</w:t>
            </w:r>
            <w:r>
              <w:rPr>
                <w:color w:val="FF6600"/>
              </w:rPr>
              <w:t xml:space="preserve">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ак понять, какое отношение с людьми правильное, а какое нет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Те люди, которые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теб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иятны, с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тобо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рядом. А те, кто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теб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FF0000"/>
                <w:szCs w:val="18"/>
              </w:rPr>
              <w:t>не близок или даже враждебен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</w:t>
            </w:r>
            <w:r>
              <w:rPr>
                <w:rStyle w:val="Postbody"/>
                <w:rFonts w:cs="Tahoma"/>
                <w:color w:val="FF0000"/>
                <w:szCs w:val="18"/>
              </w:rPr>
              <w:t>далеко</w:t>
            </w:r>
            <w:r>
              <w:rPr>
                <w:rStyle w:val="Postbody"/>
                <w:rFonts w:cs="Tahoma"/>
                <w:color w:val="333333"/>
                <w:szCs w:val="18"/>
              </w:rPr>
              <w:t>. Это результат правильного отношения и к тем и к другим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в </w:t>
            </w:r>
            <w:r>
              <w:rPr>
                <w:color w:val="FF6600"/>
                <w:highlight w:val="yellow"/>
              </w:rPr>
              <w:t>витальной</w:t>
            </w:r>
            <w:r>
              <w:rPr>
                <w:color w:val="FF6600"/>
              </w:rPr>
              <w:t xml:space="preserve">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Что можно назвать морально, а что аморально? Как Вы понимаете это, и как понимают другие (большинство)? Можете ли Вы оценить правильность своего пониман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 моей точки зрения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морально то, что не ограничивает никого в некотором выборе. Аморально то, что принуждает грубо к чему-то, ставит жесткие рамки и делает из человека раб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Другие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аверное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онимают иначе - есть кодекс "грехов" или "аморального поведения"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иногда очень нелогичный для меня</w:t>
            </w:r>
            <w:r>
              <w:rPr>
                <w:rStyle w:val="Postbody"/>
                <w:rFonts w:cs="Tahoma"/>
                <w:color w:val="333333"/>
                <w:szCs w:val="18"/>
              </w:rPr>
              <w:t>. Мое понимание неправильно, но опять же - кто решает, что правильно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Мое понимание "неправильно" в общепринятом смысле, потому что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обычно под моралью понимают как раз такой жесткий набор правил, которые надо беспрекословно соблюда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Я же считаю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,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что правила должны быть емкими и глубокими, оставляющими простор для действия и главное -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 xml:space="preserve">выстраданные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самим человеком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То есть сам человек и возможно его семь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вот что создает для него идеальный моральный облик, к которому он стремится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</w:rPr>
            </w:pPr>
            <w:r>
              <w:rPr>
                <w:rFonts w:cs="Tahoma"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Понимание морали через ЧС</w:t>
            </w:r>
            <w:r>
              <w:rPr>
                <w:color w:val="FF6600"/>
              </w:rPr>
              <w:t>, достаточно индивидуальное понимание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highlight w:val="yellow"/>
              </w:rPr>
              <w:t>Витальные</w:t>
            </w:r>
            <w:r>
              <w:rPr>
                <w:color w:val="FF6600"/>
              </w:rPr>
              <w:t xml:space="preserve"> оговорки. Похоже БЭ и БЛ в витале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Отказ от жесткой нормативност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/>
              <w:t xml:space="preserve">И уход в </w:t>
            </w:r>
            <w:r>
              <w:rPr>
                <w:highlight w:val="green"/>
              </w:rPr>
              <w:t>ситуативность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yellow"/>
              </w:rPr>
              <w:t>Витальная</w:t>
            </w:r>
            <w:r>
              <w:rPr>
                <w:color w:val="FF6600"/>
              </w:rPr>
              <w:t xml:space="preserve"> БЭ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К Вам кто-то проявляет явно негативное отношение. Ваша реакция? Можете ли сами выразить (показать, проявить) человеку свое негативное отношение к нему? Если да, то как? Можете ли долго плохо относится к человеку? Прощаете ли Вы обиды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Спрошу - а почему ты так относишься? Что я сделала? Если же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это отношение взаимное и давно культивированное, у меня заранее будет, что ответить. Скорее всего - сарказм и насмешк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Активно плохо не могу относиться. Могу просто периодически думать - вон тот человек - не мой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не понимаю я его и никогда не пойму. Обиды прощаю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если человек сам про них понял и мне сказал, что понял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</w:rPr>
            </w:pPr>
            <w:r>
              <w:rPr>
                <w:rFonts w:cs="Tahoma"/>
                <w:color w:val="FF6600"/>
                <w:sz w:val="18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в Б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>Нет минуса в БЭ? Или нет по качеству, но есть по дистанции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«условное» прощение</w:t>
            </w:r>
            <w:r>
              <w:rPr>
                <w:color w:val="FF6600"/>
              </w:rPr>
              <w:t xml:space="preserve"> – скорее </w:t>
            </w: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в БЭ, возможно блок с 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FF6600"/>
                <w:sz w:val="18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lang w:val="en-US"/>
              </w:rPr>
            </w:pPr>
            <w:r>
              <w:rPr>
                <w:rFonts w:cs="Tahoma"/>
                <w:b/>
                <w:bCs/>
                <w:color w:val="FF6600"/>
                <w:sz w:val="18"/>
                <w:lang w:val="en-US"/>
              </w:rPr>
            </w:r>
          </w:p>
        </w:tc>
      </w:tr>
    </w:tbl>
    <w:p>
      <w:pPr>
        <w:pStyle w:val="Heading3"/>
        <w:rPr/>
      </w:pPr>
      <w:r>
        <w:rPr/>
        <w:t>Выводы по БЭ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>функция явно витальная, допустим минус, находится в блоке с ЧИ, где ЧИ является реализационной. Возможно многомерная.</w:t>
      </w:r>
    </w:p>
    <w:p>
      <w:pPr>
        <w:pStyle w:val="Normal1"/>
        <w:snapToGrid w:val="true"/>
        <w:spacing w:before="0" w:after="0"/>
        <w:rPr>
          <w:rFonts w:ascii="Tahoma" w:hAnsi="Tahoma" w:cs="Tahoma"/>
          <w:color w:val="FF6600"/>
          <w:sz w:val="20"/>
          <w:szCs w:val="24"/>
        </w:rPr>
      </w:pPr>
      <w:r>
        <w:rPr>
          <w:rFonts w:cs="Tahoma" w:ascii="Tahoma" w:hAnsi="Tahoma"/>
          <w:color w:val="FF6600"/>
          <w:sz w:val="20"/>
          <w:szCs w:val="24"/>
        </w:rPr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1" w:name="_ЧИ"/>
        <w:bookmarkEnd w:id="21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2" w:name="__RefHeading___Toc115234743"/>
      <w:bookmarkStart w:id="23" w:name="_ЧИ_(интуиция_возможностей)"/>
      <w:bookmarkEnd w:id="22"/>
      <w:bookmarkEnd w:id="23"/>
      <w:r>
        <w:rPr/>
        <w:t>ЧИ (интуиция возможностей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. Как Вы думаете, есть ли смысл жизни и в чем он? Одинаков ли этот смысл для всех людей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мысл жизни конечно же есть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На данный момен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ысль такая - смысл в том, чтобы не искать какой-то высший смысл, а видеть его в повседневности, в каждом действии и решении.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То есть делать все осмысленно, понимать взаимосвязь событий и люде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Хотя бы хотеть её поня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У каждого свой смысл жизни.</w:t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(21.02.07)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Смысл жизни в том, </w:t>
            </w:r>
            <w:r>
              <w:rPr>
                <w:rStyle w:val="Postbody"/>
                <w:rFonts w:cs="Tahoma"/>
                <w:color w:val="FF0000"/>
                <w:szCs w:val="18"/>
              </w:rPr>
              <w:t>чтобы не искать смысл жизни в каких-то грандиозных идеях и смотреть сверху вниз на всё, а найти его в том, что близко от тебя, в повседневности</w:t>
            </w:r>
            <w:r>
              <w:rPr>
                <w:rStyle w:val="Postbody"/>
                <w:rFonts w:cs="Tahoma"/>
                <w:color w:val="333333"/>
                <w:szCs w:val="18"/>
              </w:rPr>
              <w:t>. Ну как в дзен-буддизме, здесь и сейчас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highlight w:val="green"/>
              </w:rPr>
            </w:pPr>
            <w:r>
              <w:rPr>
                <w:highlight w:val="green"/>
              </w:rPr>
              <w:t>Четвертая размерность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четвертая мерность в ЧИ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И, уход в конкретику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3. В ситуации богатой потенциальными исходами будете ли Вы полагаться на собственное чутье, просчитывать логически или будете полагаться на мнение кого-то, о ком Вы слышали, что ему можно доверять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Буду полагаться на свое чутье. Если полагаться на чужое - то пусть он и участвует. 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А просчитать логически невозможно, иначе принятие всех решений доверили бы компьютерам и искусственному интеллекту</w:t>
            </w:r>
            <w:r>
              <w:rPr>
                <w:rStyle w:val="Postbody"/>
                <w:rFonts w:cs="Tahoma"/>
                <w:color w:val="333333"/>
                <w:szCs w:val="18"/>
              </w:rPr>
              <w:t>.</w:t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(21.02.07)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Буду полагаться на собственное, это же моя ситуаци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Логически просчитать нельзя, потому что часто такие просчеты ошибочны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Чужое мнение я выслушаю, но только близких людей</w:t>
            </w:r>
            <w:r>
              <w:rPr>
                <w:rStyle w:val="Postbody"/>
                <w:rFonts w:cs="Tahoma"/>
                <w:color w:val="333333"/>
                <w:szCs w:val="18"/>
              </w:rPr>
              <w:t>. Людей знакомых с ситуацией заочно или тех, кто вещает просто общими словами, слушать не буду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FF0000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color w:val="FF6600"/>
              </w:rPr>
            </w:pPr>
            <w:r>
              <w:rPr>
                <w:rFonts w:cs="Tahoma"/>
                <w:b/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highlight w:val="cyan"/>
              </w:rPr>
              <w:t>маломерность</w:t>
            </w:r>
            <w:r>
              <w:rPr>
                <w:color w:val="FF6600"/>
              </w:rPr>
              <w:t xml:space="preserve"> в БЛ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ЧИ в </w:t>
            </w:r>
            <w:r>
              <w:rPr>
                <w:color w:val="FF6600"/>
                <w:highlight w:val="yellow"/>
              </w:rPr>
              <w:t>витале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u w:val="single"/>
              </w:rPr>
              <w:t>Блок ЧИ с БЭ</w:t>
            </w:r>
            <w:r>
              <w:rPr>
                <w:color w:val="FF6600"/>
              </w:rPr>
              <w:t>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4. Когда Вы встречаете незнакомого человека, что Вы можете сказать о нем сразу же? Как Вы понимаете, что из себя представляет человек? Долго ли Вам приходится разбираться в качествах человека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Могу сразу сказать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асколько его скорость мышления и говорения соотносится с моей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Могу сказать в общем, комфортно ли ему сейчас или что-то тревожит.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Душевные качества и отношения ко мне неочевидны, и может пройти много времени, прежде чем я обнаружу, что происходит (что-то хорошее или плохое, неважно)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(21.02.07)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Понимаю, что из себя представляет человек по соотношению слов и поступков</w:t>
            </w:r>
            <w:r>
              <w:rPr>
                <w:rStyle w:val="Postbody"/>
                <w:rFonts w:cs="Tahoma"/>
                <w:color w:val="333333"/>
                <w:szCs w:val="18"/>
                <w:highlight w:val="cyan"/>
              </w:rPr>
              <w:t>. Последнее время иногда получается оценивать заранее, пустослов ли человек или реально "мужик сказал - мужик сделал"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szCs w:val="18"/>
                <w:highlight w:val="green"/>
              </w:rPr>
              <w:t>В качествах человека можно разбираться бесконечно, пока он живет.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Боюсь, что точку в этом процессе я поставить не могу и поэтому меня часто ждут сюрпризы, приятные и не очень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u w:val="single"/>
              </w:rPr>
            </w:pPr>
            <w:r>
              <w:rPr>
                <w:u w:val="single"/>
              </w:rPr>
              <w:t>Если это синхронность, то БИ</w:t>
            </w:r>
          </w:p>
          <w:p>
            <w:pPr>
              <w:pStyle w:val="21"/>
              <w:rPr/>
            </w:pPr>
            <w:r>
              <w:rPr/>
              <w:t>ЧЭ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БЭ и ЧИ </w:t>
            </w:r>
            <w:r>
              <w:rPr>
                <w:color w:val="FF6600"/>
                <w:highlight w:val="cyan"/>
              </w:rPr>
              <w:t>маломерные</w:t>
            </w:r>
            <w:r>
              <w:rPr>
                <w:color w:val="FF6600"/>
              </w:rPr>
              <w:t xml:space="preserve">? Или </w:t>
            </w:r>
            <w:r>
              <w:rPr>
                <w:color w:val="FF6600"/>
                <w:highlight w:val="yellow"/>
              </w:rPr>
              <w:t>витальные</w:t>
            </w:r>
            <w:r>
              <w:rPr>
                <w:color w:val="FF6600"/>
              </w:rPr>
              <w:t>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Похоже на требование к социуму </w:t>
            </w:r>
            <w:r>
              <w:rPr>
                <w:color w:val="FF6600"/>
                <w:highlight w:val="cyan"/>
              </w:rPr>
              <w:t>нормативной</w:t>
            </w:r>
            <w:r>
              <w:rPr>
                <w:color w:val="FF6600"/>
              </w:rPr>
              <w:t xml:space="preserve"> ЧЛ. Ответ не по Ч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Возможно </w:t>
            </w:r>
            <w:r>
              <w:rPr>
                <w:color w:val="FF6600"/>
                <w:highlight w:val="green"/>
              </w:rPr>
              <w:t>четвертая мерность</w:t>
            </w:r>
            <w:r>
              <w:rPr>
                <w:color w:val="FF6600"/>
              </w:rPr>
              <w:t xml:space="preserve"> в ЧИ</w:t>
            </w:r>
          </w:p>
          <w:p>
            <w:pPr>
              <w:pStyle w:val="21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Б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7. Какая у Вас фантазия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Что значит какая? Она достаточно развита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но скорее в плане того, что могло бы быть, чем в плане "сделать людям красиво"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то есть я не смогу нарисовать прекрасную картину там, где на самом деле отстой, и не смогу создать сказку из быта.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Но смогу пофантазировать, чем человек мог бы заняться, чтобы не грустить, не скуча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если меня спрашивают</w:t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  <w:bCs/>
                <w:lang w:val="en-US"/>
              </w:rPr>
            </w:pPr>
            <w:r>
              <w:rPr>
                <w:rFonts w:cs="Tahoma"/>
                <w:bCs/>
                <w:lang w:val="en-US"/>
              </w:rPr>
              <w:t>(21.02.07)</w:t>
            </w:r>
          </w:p>
          <w:p>
            <w:pPr>
              <w:pStyle w:val="3"/>
              <w:rPr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У меня фантазия в стиле "А давайте..." -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то есть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  <w:u w:val="single"/>
              </w:rPr>
              <w:t>когда люди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 xml:space="preserve"> не знают куда дальше двигаться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или просто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адо разрядить атмосферу небольшой долей абсурда, я могу предложить интересный вариант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rPr>
                <w:rFonts w:cs="Tahoma"/>
                <w:color w:val="333333"/>
                <w:szCs w:val="18"/>
                <w:lang w:val="en-US"/>
              </w:rPr>
            </w:pPr>
            <w:r>
              <w:rPr>
                <w:rFonts w:cs="Tahoma"/>
                <w:color w:val="333333"/>
                <w:szCs w:val="18"/>
                <w:lang w:val="en-US"/>
              </w:rPr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>Что такое фантазия? Все ли люди обладают фантазией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Фантазия - способность моделировать желаемую реальность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Причем 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как в понятиях близких собственно к реальности, </w:t>
            </w:r>
            <w:r>
              <w:rPr>
                <w:rStyle w:val="Postbody"/>
                <w:rFonts w:cs="Tahoma"/>
                <w:color w:val="FF0000"/>
                <w:szCs w:val="18"/>
                <w:highlight w:val="green"/>
              </w:rPr>
              <w:t>так и в совершенно абстрактных необычных неземных понятиях</w:t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Все люди ей обладают</w:t>
            </w:r>
            <w:r>
              <w:rPr>
                <w:rStyle w:val="Postbody"/>
                <w:rFonts w:cs="Tahoma"/>
                <w:color w:val="333333"/>
                <w:szCs w:val="18"/>
              </w:rPr>
              <w:t>. От "Прилетит вдруг волшебник в голубом вертолете" до картины Босха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>Отмечает приоритет</w:t>
            </w:r>
            <w:r>
              <w:rPr>
                <w:color w:val="FF6600"/>
              </w:rPr>
              <w:t xml:space="preserve"> БИ над БС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Возможна </w:t>
            </w:r>
            <w:r>
              <w:rPr>
                <w:color w:val="FF6600"/>
                <w:highlight w:val="green"/>
              </w:rPr>
              <w:t>многомерность</w:t>
            </w:r>
            <w:r>
              <w:rPr>
                <w:color w:val="FF6600"/>
              </w:rPr>
              <w:t xml:space="preserve"> Б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БИ, </w:t>
            </w:r>
            <w:r>
              <w:rPr>
                <w:color w:val="FF6600"/>
                <w:highlight w:val="yellow"/>
              </w:rPr>
              <w:t>ментал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БИ в блоке с ЧЭ, </w:t>
            </w:r>
            <w:r>
              <w:rPr>
                <w:color w:val="FF6600"/>
                <w:highlight w:val="yellow"/>
              </w:rPr>
              <w:t>ментал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 xml:space="preserve">Определение </w:t>
            </w:r>
            <w:r>
              <w:rPr>
                <w:color w:val="FF6600"/>
              </w:rPr>
              <w:t>от Б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0000"/>
              </w:rPr>
              <w:t>Минус</w:t>
            </w:r>
            <w:r>
              <w:rPr>
                <w:color w:val="FF6600"/>
              </w:rPr>
              <w:t xml:space="preserve"> в БИ, </w:t>
            </w:r>
            <w:r>
              <w:rPr>
                <w:color w:val="FF6600"/>
                <w:highlight w:val="green"/>
              </w:rPr>
              <w:t>многомерность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 xml:space="preserve">8. </w:t>
            </w:r>
            <w:r>
              <w:rPr>
                <w:rStyle w:val="1Char"/>
              </w:rPr>
              <w:t>Какие качества в жизни необходимы человеку, чтобы быть успешным и почему? Какие качества могут тормозить человека в жизни и почему</w:t>
            </w:r>
            <w:r>
              <w:rPr>
                <w:rStyle w:val="Postbody"/>
                <w:rFonts w:cs="Tahoma"/>
                <w:color w:val="333333"/>
                <w:szCs w:val="18"/>
              </w:rPr>
              <w:t>?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пять же... есть два плана. </w:t>
            </w:r>
            <w:r>
              <w:rPr>
                <w:rStyle w:val="Postbody"/>
                <w:rFonts w:cs="Tahoma"/>
                <w:color w:val="FF0000"/>
                <w:szCs w:val="18"/>
              </w:rPr>
              <w:t>Чтобы быть успешным внешне, добиваться целе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надо уметь привирать, подмазывать, льстить, использовать немного других и т.д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FF0000"/>
                <w:szCs w:val="18"/>
              </w:rPr>
              <w:t>Чтобы быть успешным в другой системе ценностей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- надо быть искренним, добросовестным и добрым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Тормозить человека может ограниченность, зашоренность, нежелание развиваться, стремление к богатству и бессмысленному накоплению материальных ценностей.</w:t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21"/>
              <w:rPr/>
            </w:pPr>
            <w:r>
              <w:rPr>
                <w:color w:val="FF6600"/>
              </w:rPr>
              <w:t xml:space="preserve">Детализация, скорее </w:t>
            </w:r>
            <w:r>
              <w:rPr>
                <w:color w:val="FF0000"/>
              </w:rPr>
              <w:t>плюс</w:t>
            </w:r>
            <w:r>
              <w:rPr>
                <w:color w:val="FF6600"/>
              </w:rPr>
              <w:t xml:space="preserve"> в Ч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Возможна </w:t>
            </w:r>
            <w:r>
              <w:rPr>
                <w:color w:val="FF6600"/>
                <w:highlight w:val="green"/>
              </w:rPr>
              <w:t>многомер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Fonts w:cs="Tahoma"/>
              </w:rPr>
            </w:pPr>
            <w:r>
              <w:rPr>
                <w:rFonts w:cs="Tahoma"/>
                <w:b/>
                <w:bCs/>
              </w:rPr>
              <w:t xml:space="preserve">9. </w:t>
            </w:r>
            <w:r>
              <w:rPr>
                <w:rStyle w:val="1Char"/>
              </w:rPr>
              <w:t>Как Вы относитесь к тому, что кто-то (Вы) сильно выделяется на фоне других людей, отличается чем-либо? Какая мера такого выделения, в чем оно возможно, в чем нет?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Положительно отношусь, и чем больше выделяется, тем лучше. Лучше выделяться и быть при этом честным, чем прикидываться серой мышкой, бояться, как бы не показаться странным или выскочкой </w:t>
            </w:r>
          </w:p>
          <w:p>
            <w:pPr>
              <w:pStyle w:val="3"/>
              <w:rPr>
                <w:rFonts w:cs="Tahoma"/>
                <w:lang w:val="en-US"/>
              </w:rPr>
            </w:pPr>
            <w:r>
              <w:rPr>
                <w:rFonts w:cs="Tahoma"/>
                <w:lang w:val="en-US"/>
              </w:rPr>
            </w:r>
          </w:p>
          <w:p>
            <w:pPr>
              <w:pStyle w:val="3"/>
              <w:rPr>
                <w:rFonts w:cs="Tahoma"/>
              </w:rPr>
            </w:pPr>
            <w:r>
              <w:rPr>
                <w:rFonts w:cs="Tahoma"/>
              </w:rPr>
              <w:t>(21.02.07)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Отношусь сугубо положительно, стараюсь эти качества в себе культивировать, а в других - стимулироват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Любой экстрим сойдет на нет после какого-то периода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(условный пример - красная краска на волосах смоется), но останется ощущения того, что "я могу!" (я могу ходить с красной краской и чувствовать себя естественно и нравиться людям)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ли ты прошел период такого яркого выделения и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не сломался под давлением большинства, то потом уровень самососзнания и здоровой гордости за себя повышается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lang w:val="en-US"/>
              </w:rPr>
            </w:pPr>
            <w:r>
              <w:rPr>
                <w:rFonts w:cs="Tahoma"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 xml:space="preserve">ЧС из </w:t>
            </w:r>
            <w:r>
              <w:rPr>
                <w:color w:val="FF6600"/>
                <w:highlight w:val="yellow"/>
              </w:rPr>
              <w:t>суперид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b/>
                <w:color w:val="333333"/>
                <w:szCs w:val="18"/>
              </w:rPr>
              <w:t>11. Что такое смысл? Что такое «широкий смысл» и что такое «узкий смысл»? Что их объединяет и в чем их отличие? Приведите примеры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Смысл (буквальное значение) - "означаемое". Переносное значение - цель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"Широкий смысл" - в контексте,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где говорится об общих понятиях применимо к абстрактной личности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"Узкий смысл" - применимо к отдельной личности или индивидуальный смысл, который придает слову человек. Иногда ещё употребляют это выражение для обозначения самого распространненого "смысла"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 этом построено много анекдотов, например из серии: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Учительница - подросткам: Сегодня я покажу вам три вида любви... любовь к работе, любовь к родине, любовь к родителям. </w:t>
            </w:r>
            <w:r>
              <w:rPr>
                <w:rFonts w:cs="Tahoma"/>
                <w:color w:val="333333"/>
                <w:szCs w:val="18"/>
              </w:rPr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 xml:space="preserve">В первой части потенциальная аудитория под "любовью" понимает то, что их сейчас волнует - отношения, физическая близость. Это узкий смысл, который понятен, потому что мы знаем, что обычно имеют в виду подростки под любовью </w:t>
            </w:r>
            <w:r>
              <w:rPr>
                <w:rFonts w:cs="Tahoma"/>
                <w:color w:val="333333"/>
                <w:szCs w:val="18"/>
                <w:highlight w:val="green"/>
              </w:rPr>
              <w:drawing>
                <wp:inline distT="0" distB="0" distL="0" distR="0">
                  <wp:extent cx="189230" cy="2273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/>
                <w:color w:val="333333"/>
                <w:szCs w:val="18"/>
                <w:highlight w:val="green"/>
              </w:rPr>
              <w:t>А потом они "обламываются", так как учительница говорит в широком смысле слова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Не очень удачный пример, но иллюстрирует мою мысль.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  <w:lang w:val="en-US"/>
              </w:rPr>
            </w:pPr>
            <w:r>
              <w:rPr>
                <w:rFonts w:cs="Tahoma"/>
                <w:b/>
                <w:bCs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  <w:t>???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  <w:highlight w:val="green"/>
              </w:rPr>
              <w:t>Многомерность</w:t>
            </w:r>
            <w:r>
              <w:rPr>
                <w:color w:val="FF6600"/>
              </w:rPr>
              <w:t xml:space="preserve"> Ч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Fonts w:cs="Tahoma"/>
                <w:b/>
                <w:bCs/>
              </w:rPr>
              <w:t xml:space="preserve">12. </w:t>
            </w:r>
            <w:r>
              <w:rPr>
                <w:rStyle w:val="Postbody"/>
                <w:rFonts w:cs="Tahoma"/>
                <w:b/>
                <w:color w:val="333333"/>
                <w:szCs w:val="18"/>
              </w:rPr>
              <w:t>Ideas do not have to be correct in order to be good (Идеи не обязательно должны быть правильными, для того чтобы быть хорошими). Ваше мнение по этому вопросу.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Двойственное отношение к этому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сть высказывание Оскара Уайльда "there are no such things as good or bad books, but only books that are well or badly written"...насчет книг и искусства согласна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Насчет идей -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помогает иногда двигаться вдоль такой идеи, которая чертовски хороша, но тупикова, просто чтобы понять преимущества не таких интересных идей, но перспективных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Это свойства используется в мозговом штурме, когда много людей выдают кучу идей и в какой-то момент образуется болото... все зависают... и вот здесь полезна идея "неправильная, но хорошая". </w:t>
            </w:r>
            <w:r>
              <w:rPr>
                <w:rFonts w:cs="Tahoma"/>
                <w:color w:val="333333"/>
                <w:szCs w:val="18"/>
              </w:rPr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>В этом плане согласна, как вспомогательный механизм это работает</w:t>
            </w:r>
          </w:p>
          <w:p>
            <w:pPr>
              <w:pStyle w:val="3"/>
              <w:rPr>
                <w:rStyle w:val="Postbody"/>
                <w:rFonts w:cs="Tahoma"/>
                <w:b/>
                <w:b/>
                <w:bCs/>
                <w:color w:val="333333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  <w:lang w:val="en-US"/>
              </w:rPr>
            </w:pPr>
            <w:r>
              <w:rPr>
                <w:rFonts w:cs="Tahoma"/>
                <w:b/>
                <w:bCs/>
                <w:color w:val="FF6600"/>
                <w:lang w:val="en-US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21"/>
              <w:rPr/>
            </w:pPr>
            <w:r>
              <w:rPr>
                <w:color w:val="FF6600"/>
                <w:u w:val="single"/>
              </w:rPr>
              <w:t xml:space="preserve">Переход </w:t>
            </w:r>
            <w:r>
              <w:rPr>
                <w:color w:val="FF6600"/>
              </w:rPr>
              <w:t>в БИ</w:t>
            </w:r>
          </w:p>
          <w:p>
            <w:pPr>
              <w:pStyle w:val="21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rFonts w:cs="Tahoma"/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rFonts w:cs="Tahoma"/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b/>
                <w:b/>
                <w:bCs/>
                <w:color w:val="FF6600"/>
              </w:rPr>
            </w:pPr>
            <w:r>
              <w:rPr>
                <w:rFonts w:cs="Tahoma"/>
                <w:b/>
                <w:bCs/>
                <w:color w:val="FF6600"/>
              </w:rPr>
            </w:r>
          </w:p>
        </w:tc>
      </w:tr>
    </w:tbl>
    <w:p>
      <w:pPr>
        <w:pStyle w:val="Heading3"/>
        <w:rPr/>
      </w:pPr>
      <w:r>
        <w:rPr/>
        <w:t>Выводы по ЧИ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>в ответах типируемая часто переходит на БИ. ЧИ витальная, плюсовая, скорее многомерная. Возможна четвертая мерность в ЧИ.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color w:val="FF6600"/>
          <w:sz w:val="20"/>
          <w:szCs w:val="20"/>
        </w:rPr>
      </w:r>
    </w:p>
    <w:p>
      <w:pPr>
        <w:sectPr>
          <w:headerReference w:type="default" r:id="rId1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4" w:name="_БИ"/>
        <w:bookmarkEnd w:id="24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5" w:name="__RefHeading___Toc115234745"/>
      <w:bookmarkStart w:id="26" w:name="_БИ_(интуиция_времени)"/>
      <w:bookmarkEnd w:id="25"/>
      <w:bookmarkEnd w:id="26"/>
      <w:r>
        <w:rPr/>
        <w:t>БИ (интуиция времени)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. Как относитесь к неожиданностям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Раньше я их просто очень не любил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Сейчас отношусь спокойнее, но все равно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это меня очень сильно дестабилизирует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szCs w:val="18"/>
              </w:rPr>
            </w:pPr>
            <w:r>
              <w:rPr>
                <w:rFonts w:cs="Tahoma"/>
                <w:color w:val="FF6600"/>
                <w:sz w:val="18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szCs w:val="18"/>
              </w:rPr>
              <w:t xml:space="preserve">Возможен </w:t>
            </w:r>
            <w:r>
              <w:rPr>
                <w:rFonts w:cs="Tahoma"/>
                <w:color w:val="FF0000"/>
                <w:szCs w:val="18"/>
              </w:rPr>
              <w:t>плюс</w:t>
            </w:r>
            <w:r>
              <w:rPr>
                <w:rFonts w:cs="Tahoma"/>
                <w:color w:val="FF6600"/>
                <w:szCs w:val="18"/>
              </w:rPr>
              <w:t xml:space="preserve"> в БИ. Не совсем ясно, какие неожиданности типируемая подразумевала. Возможно негативные возможности, либо отношения. Тогда это не минус, а скорее неприятие изменений по виталу. 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2. Расскажите, как люди меняются? Как Вы относитесь к этим изменениям? Видят ли другие эти изменения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Люди меняются в основном в лучшую сторону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по крайней мере они растут. Чем больше опыта, тем разнообразнее личность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авда некоторый опыт может человека наоборот загнать в раковину, но потом-то он оттуда вылезет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Я не всегда успеваю засечь, что человек изменился. Но относительно близких людей стараюсь распознавать это быстре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Есть люди, которые гораздо более тонко воспринимают такие изменения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szCs w:val="18"/>
              </w:rPr>
              <w:t xml:space="preserve">Возможен </w:t>
            </w:r>
            <w:r>
              <w:rPr>
                <w:rFonts w:cs="Tahoma"/>
                <w:color w:val="FF0000"/>
                <w:szCs w:val="18"/>
              </w:rPr>
              <w:t>плюс</w:t>
            </w:r>
            <w:r>
              <w:rPr>
                <w:rFonts w:cs="Tahoma"/>
                <w:color w:val="FF6600"/>
                <w:szCs w:val="18"/>
              </w:rPr>
              <w:t xml:space="preserve"> в БИ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szCs w:val="18"/>
                <w:highlight w:val="yellow"/>
              </w:rPr>
              <w:t>Витал</w:t>
            </w:r>
            <w:r>
              <w:rPr>
                <w:rFonts w:cs="Tahoma"/>
                <w:color w:val="FF6600"/>
                <w:szCs w:val="18"/>
              </w:rPr>
              <w:t>? Не совсем ясно по какому аспекту. По БИ – это не отслеживание процесса изменения, по ЧИ – это не отслеживание самого факта изменения, изменения сути человека.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3. На самом ли деле, все, что ни случается – все к лучшему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Да. А как иначе? </w:t>
            </w:r>
            <w:r>
              <w:rPr>
                <w:rStyle w:val="Postbody"/>
                <w:rFonts w:cs="Tahoma" w:ascii="Tahoma" w:hAnsi="Tahoma"/>
                <w:sz w:val="18"/>
                <w:szCs w:val="18"/>
              </w:rPr>
              <w:t>Все равно все умрут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До этог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надо старать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, чтобы все было к лучшему. И первый шаг - в это верить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szCs w:val="18"/>
              </w:rPr>
              <w:t xml:space="preserve">Прилагать усилия: либо </w:t>
            </w:r>
            <w:r>
              <w:rPr>
                <w:rFonts w:cs="Tahoma"/>
                <w:color w:val="FF6600"/>
                <w:szCs w:val="18"/>
                <w:highlight w:val="yellow"/>
              </w:rPr>
              <w:t>витальная</w:t>
            </w:r>
            <w:r>
              <w:rPr>
                <w:rFonts w:cs="Tahoma"/>
                <w:color w:val="FF6600"/>
                <w:szCs w:val="18"/>
              </w:rPr>
              <w:t xml:space="preserve"> БИ, либо усилия направлены на то, чтобы оставаться в </w:t>
            </w:r>
            <w:r>
              <w:rPr>
                <w:rFonts w:cs="Tahoma"/>
                <w:color w:val="FF0000"/>
                <w:szCs w:val="18"/>
              </w:rPr>
              <w:t>плюсе</w:t>
            </w:r>
            <w:r>
              <w:rPr>
                <w:rFonts w:cs="Tahoma"/>
                <w:color w:val="FF6600"/>
                <w:szCs w:val="18"/>
              </w:rPr>
              <w:t xml:space="preserve"> по БИ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5. Можете ли Вы прогнозировать события? Вообще, реально ли это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огу прогнозировать, если такое событие повторилось (для меня) несколько раз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 xml:space="preserve">и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обстоятельства таковы, что наверняка ещё раз повторитс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о мной или с кем-то други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ли бывает, что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со стороны лучше вид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тогда просто констатируешь факт, а для кого-то это - предсказание, потому что он изнутри не видит всех обстоятельств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szCs w:val="18"/>
              </w:rPr>
            </w:pPr>
            <w:r>
              <w:rPr>
                <w:rFonts w:cs="Tahoma"/>
                <w:color w:val="FF6600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  <w:t xml:space="preserve">Возможна </w:t>
            </w:r>
            <w:r>
              <w:rPr>
                <w:rFonts w:cs="Tahoma"/>
                <w:color w:val="FF6600"/>
                <w:szCs w:val="18"/>
                <w:highlight w:val="green"/>
              </w:rPr>
              <w:t>многомерность</w:t>
            </w:r>
            <w:r>
              <w:rPr>
                <w:rFonts w:cs="Tahoma"/>
                <w:color w:val="FF6600"/>
                <w:szCs w:val="18"/>
              </w:rPr>
              <w:t xml:space="preserve"> БИ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  <w:u w:val="single"/>
              </w:rPr>
              <w:t>Мерность</w:t>
            </w:r>
            <w:r>
              <w:rPr>
                <w:rFonts w:cs="Tahoma"/>
                <w:color w:val="FF6600"/>
                <w:szCs w:val="18"/>
              </w:rPr>
              <w:t xml:space="preserve"> по БИ больше опыта, но ответ не раскручен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6. Что такое время? Как Вы его чувствуете? Можете ли его убивать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u w:val="single"/>
              </w:rPr>
              <w:t>Время - очень важная материя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Чувствую я его согласно тому, что я делаю за некоторый период времен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Убивать время - нет, не хочу и не умею. Иногда жалко, потому что завидую людям, которые валяются в постели или не строят планов на день... а потом пробую так же и понимаю, что не завидую)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szCs w:val="18"/>
                <w:lang w:val="en-US"/>
              </w:rPr>
            </w:pPr>
            <w:r>
              <w:rPr>
                <w:rFonts w:cs="Tahoma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  <w:lang w:val="en-US"/>
              </w:rPr>
            </w:pPr>
            <w:r>
              <w:rPr>
                <w:rFonts w:cs="Tahoma"/>
                <w:color w:val="FF6600"/>
                <w:szCs w:val="18"/>
                <w:lang w:val="en-US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szCs w:val="18"/>
                <w:u w:val="single"/>
              </w:rPr>
              <w:t>Возможно ценность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7. Легко ли для Вас ожидание какого-либо важного события? А если неизвестно точное время его наступления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егко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Во-первых, я почти всегда уверена в положительном исходе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И если событие фиксировано во времени - готовлю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к нему, как оно того требует. А если неизвестно время - например должны прийти результаты экзаменов или человек должен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иехать, но неизвестно когда,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я думаю - ну ведь это же случится когда-нибуд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 результат или отношение человека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ко мне не изменится, случись это завтра или в следующем месяце. Поэтому не волнуюсь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szCs w:val="18"/>
              </w:rPr>
            </w:pPr>
            <w:r>
              <w:rPr>
                <w:rFonts w:cs="Tahoma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  <w:t>Плюс в ЧИ или в БИ?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0000"/>
                <w:szCs w:val="18"/>
              </w:rPr>
              <w:t>Минус</w:t>
            </w:r>
            <w:r>
              <w:rPr>
                <w:rFonts w:cs="Tahoma"/>
                <w:color w:val="FF6600"/>
                <w:szCs w:val="18"/>
              </w:rPr>
              <w:t xml:space="preserve"> в БИ допустим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8. Нуждаетесь ли в помощи со стороны в плане предсказания, чем дело кончится? Доверяете ли таким прогнозам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не интересно выслушивать версии и соотносить их с моей. Тем более, что,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опять же, со стороны лучше видно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. Но полностью я довериться одному прогнозу не могу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szCs w:val="18"/>
              </w:rPr>
            </w:pPr>
            <w:r>
              <w:rPr>
                <w:rFonts w:cs="Tahoma"/>
                <w:color w:val="FF6600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  <w:t xml:space="preserve">Социальная направленность БИ, </w:t>
            </w:r>
            <w:r>
              <w:rPr>
                <w:rFonts w:cs="Tahoma"/>
                <w:color w:val="FF6600"/>
                <w:szCs w:val="18"/>
                <w:highlight w:val="yellow"/>
              </w:rPr>
              <w:t>ментал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9. Опаздываете ли Вы? Как относитесь к опозданиям других?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стараюсь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не опаздывать (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хотя бывает но если опаздываю - предупреждаю всех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). Отношусь отрицательно, особенно если это опоздание больше чем на 20 минут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szCs w:val="18"/>
              </w:rPr>
            </w:pPr>
            <w:r>
              <w:rPr>
                <w:rFonts w:cs="Tahoma"/>
                <w:color w:val="FF6600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  <w:t xml:space="preserve">Опять усилие направлено на то, чтобы заставить себя оставаться в </w:t>
            </w:r>
            <w:r>
              <w:rPr>
                <w:rFonts w:cs="Tahoma"/>
                <w:color w:val="FF0000"/>
                <w:szCs w:val="18"/>
              </w:rPr>
              <w:t>плюсе</w:t>
            </w:r>
            <w:r>
              <w:rPr>
                <w:rFonts w:cs="Tahoma"/>
                <w:color w:val="FF6600"/>
                <w:szCs w:val="18"/>
              </w:rPr>
              <w:t xml:space="preserve"> по БИ.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0. Представьте ситуацию, что Вы договорились с кем-то встретиться. Ваши ощущения и действия если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сталось 20 минут до прихода,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, сглупила, не рассчитала время и пришла раньше... займусь-ка чем-нить полезным или просто книжку почитаю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color w:val="FF6600"/>
                <w:sz w:val="18"/>
                <w:szCs w:val="18"/>
                <w:lang w:val="en-US"/>
              </w:rPr>
            </w:pPr>
            <w:r>
              <w:rPr>
                <w:rFonts w:cs="Tahoma"/>
                <w:color w:val="FF6600"/>
                <w:sz w:val="18"/>
                <w:szCs w:val="18"/>
                <w:lang w:val="en-US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lang w:val="fi-FI"/>
              </w:rPr>
              <w:t>b</w:t>
            </w:r>
            <w:r>
              <w:rPr>
                <w:rFonts w:cs="Tahoma" w:ascii="Tahoma" w:hAnsi="Tahoma"/>
                <w:b/>
                <w:bCs/>
                <w:sz w:val="18"/>
              </w:rPr>
              <w:t>) осталось 5 минут до прихода,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приятное волнение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lang w:val="fi-FI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с) время пришло, а его (ее) нет,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  <w:lang w:val="en-US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ну что ж, пунктуальностью не отличается, но мы же друзья (родственники, люблю я его), что делать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ahoma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cs="Tahoma"/>
                <w:szCs w:val="24"/>
                <w:lang w:val="en-US"/>
              </w:rPr>
            </w:pPr>
            <w:r>
              <w:rPr>
                <w:rFonts w:cs="Tahoma"/>
                <w:szCs w:val="24"/>
                <w:lang w:val="fi-FI"/>
              </w:rPr>
              <w:t>d</w:t>
            </w:r>
            <w:r>
              <w:rPr>
                <w:rFonts w:cs="Tahoma"/>
                <w:szCs w:val="24"/>
              </w:rPr>
              <w:t>) уже прошло 20 минут, а его (ее) нет.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Звоню, пишу - где? через сколько будешь?</w:t>
            </w:r>
          </w:p>
          <w:p>
            <w:pPr>
              <w:pStyle w:val="1"/>
              <w:rPr>
                <w:rStyle w:val="Postbody"/>
                <w:rFonts w:cs="Tahoma"/>
                <w:color w:val="333333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и дальше все нет…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тут по обстоятельствам. если дружеская встреч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просто И нет никаких сведений от человека - уйду через 40 минут и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отправлю как-то сообщение, что не дождалас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Если встреча с близким человеком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ну что ж, придется ждать.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 xml:space="preserve">Если </w:t>
            </w:r>
            <w:r>
              <w:rPr>
                <w:rFonts w:cs="Tahoma" w:ascii="Tahoma" w:hAnsi="Tahoma"/>
                <w:color w:val="333333"/>
                <w:sz w:val="18"/>
                <w:szCs w:val="18"/>
                <w:highlight w:val="green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green"/>
              </w:rPr>
              <w:t>деловая встреча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- уйду и отмечу себе, что с этим человеком иметь дело неудобно и надо избегать таких дел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Больше всего бесит, когда человек врет по телефону. Типа "я буду через 5 минут", "ещё через 5 минут"... и так до часу сверх нужного времен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 вообще все зависит от "кредитной истории" человека. </w:t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 xml:space="preserve">Если я точно знаю, что он опоздает и нет планов попасть </w:t>
            </w:r>
            <w:r>
              <w:rPr>
                <w:rFonts w:cs="Tahoma" w:ascii="Tahoma" w:hAnsi="Tahoma"/>
                <w:color w:val="FF0000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FF0000"/>
                <w:sz w:val="18"/>
                <w:szCs w:val="18"/>
              </w:rPr>
              <w:t>куда-то к определенному времени - сама приду на 15-20 минут позже.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Если же человек хронически опаздывает, а вам с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ним надо куда-то прийти вовремя, выхода два - либо назначить время раньше (но это нечестно), либо сказать четко,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что я жду 10 минут и иду один, а ты делай что хочешь. Часто действует.</w:t>
            </w:r>
          </w:p>
          <w:p>
            <w:pPr>
              <w:pStyle w:val="Normal"/>
              <w:rPr>
                <w:rStyle w:val="Postbody"/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Tahoma"/>
                <w:b/>
                <w:bCs/>
                <w:color w:val="FF6600"/>
                <w:sz w:val="18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  <w:t xml:space="preserve">Градация обстоятельств, поведение зависит от ситуации, возможна </w:t>
            </w:r>
            <w:r>
              <w:rPr>
                <w:rFonts w:cs="Tahoma"/>
                <w:color w:val="FF6600"/>
                <w:szCs w:val="18"/>
                <w:highlight w:val="green"/>
              </w:rPr>
              <w:t>многомерность</w:t>
            </w:r>
            <w:r>
              <w:rPr>
                <w:rFonts w:cs="Tahoma"/>
                <w:color w:val="FF6600"/>
                <w:szCs w:val="18"/>
              </w:rPr>
              <w:t xml:space="preserve"> БИ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0000"/>
                <w:szCs w:val="18"/>
              </w:rPr>
              <w:t>Минус</w:t>
            </w:r>
            <w:r>
              <w:rPr>
                <w:rFonts w:cs="Tahoma"/>
                <w:color w:val="FF6600"/>
                <w:szCs w:val="18"/>
              </w:rPr>
              <w:t xml:space="preserve"> в БИ допустим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Style w:val="Postbody"/>
                <w:rFonts w:cs="Tahoma"/>
                <w:color w:val="333333"/>
                <w:szCs w:val="18"/>
                <w:lang w:val="en-US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>11. Что значит проводить время впустую? Какое время считаете проведенным очень правильно и хорошо?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Проводить время впустую </w:t>
            </w:r>
            <w:r>
              <w:rPr>
                <w:rStyle w:val="Postbody"/>
                <w:rFonts w:cs="Tahoma"/>
                <w:color w:val="333333"/>
                <w:szCs w:val="18"/>
                <w:highlight w:val="yellow"/>
              </w:rPr>
              <w:t>(для меня!)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 это бесцельно смотреть ТВ или читать желтую прессу в качестве развлечения. </w:t>
            </w:r>
          </w:p>
          <w:p>
            <w:pPr>
              <w:pStyle w:val="3"/>
              <w:rPr>
                <w:rStyle w:val="Postbody"/>
                <w:rFonts w:cs="Tahoma"/>
                <w:color w:val="333333"/>
                <w:szCs w:val="18"/>
              </w:rPr>
            </w:pPr>
            <w:r>
              <w:rPr/>
            </w:r>
          </w:p>
          <w:p>
            <w:pPr>
              <w:pStyle w:val="3"/>
              <w:rPr/>
            </w:pPr>
            <w:r>
              <w:rPr>
                <w:rStyle w:val="Postbody"/>
                <w:rFonts w:cs="Tahoma"/>
                <w:color w:val="333333"/>
                <w:szCs w:val="18"/>
              </w:rPr>
              <w:t xml:space="preserve">То есть </w:t>
            </w:r>
            <w:r>
              <w:rPr>
                <w:rStyle w:val="Postbody"/>
                <w:rFonts w:cs="Tahoma"/>
                <w:color w:val="333333"/>
                <w:szCs w:val="18"/>
                <w:u w:val="single"/>
              </w:rPr>
              <w:t>заниматься потреблением ненужного, некачественного и неполезного продукта</w:t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. С другой стороны - может в это время у человека важные вещи в голове происходят? Хотя вряд ли) </w:t>
            </w:r>
            <w:r>
              <w:rP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Ещё для меня время, проведенное в хождении по магазинам - проведено впустую. Не в покупке нужной еды или вещей, а именно в хождении, выборе, метании от одного магазина к другому. </w:t>
            </w:r>
            <w:r>
              <w:rPr/>
              <w:br/>
              <w:br/>
            </w:r>
            <w:r>
              <w:rPr>
                <w:rStyle w:val="Postbody"/>
                <w:rFonts w:cs="Tahoma"/>
                <w:color w:val="333333"/>
                <w:szCs w:val="18"/>
              </w:rPr>
              <w:t xml:space="preserve">Время, проведенное правильно и хорошо - это время, когда ты качественно поработал или отдохнул. Ну с качественной работой все понятно (см. пункт 1) Качественный отдых для меня - творчество (исполнение музыки, рисование, организация чего-нибудь - кто что лучше делает), активные игры, чтение книжки, просмотр фильма или спектакля, которое что-то меняет в душе, в тебе. то есть имеет право называться искусством. Общение с интересными людьми, общение с детьми, занятия с животными. Духовные практики </w:t>
            </w:r>
            <w:r>
              <w:rPr/>
              <w:drawing>
                <wp:inline distT="0" distB="0" distL="0" distR="0">
                  <wp:extent cx="189230" cy="2273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</w:r>
          </w:p>
          <w:p>
            <w:pPr>
              <w:pStyle w:val="21"/>
              <w:rPr/>
            </w:pPr>
            <w:r>
              <w:rPr>
                <w:rFonts w:cs="Tahoma"/>
                <w:color w:val="FF6600"/>
                <w:szCs w:val="18"/>
              </w:rPr>
              <w:t xml:space="preserve">Либо </w:t>
            </w:r>
            <w:r>
              <w:rPr>
                <w:rFonts w:cs="Tahoma"/>
                <w:color w:val="FF6600"/>
                <w:szCs w:val="18"/>
                <w:highlight w:val="yellow"/>
              </w:rPr>
              <w:t>витальная</w:t>
            </w:r>
            <w:r>
              <w:rPr>
                <w:rFonts w:cs="Tahoma"/>
                <w:color w:val="FF6600"/>
                <w:szCs w:val="18"/>
              </w:rPr>
              <w:t xml:space="preserve"> оговорка, либо многомерное понимание того, что могут быть и другие мнения</w:t>
            </w:r>
          </w:p>
          <w:p>
            <w:pPr>
              <w:pStyle w:val="21"/>
              <w:rPr>
                <w:rFonts w:cs="Tahoma"/>
                <w:color w:val="FF6600"/>
                <w:szCs w:val="18"/>
              </w:rPr>
            </w:pPr>
            <w:r>
              <w:rPr>
                <w:rFonts w:cs="Tahoma"/>
                <w:color w:val="FF6600"/>
                <w:szCs w:val="18"/>
              </w:rPr>
              <w:t>???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Postbody"/>
                <w:rFonts w:cs="Tahoma"/>
                <w:color w:val="333333"/>
                <w:szCs w:val="18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color w:val="FF6600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Style w:val="Postbody"/>
                <w:rFonts w:cs="Tahoma"/>
                <w:bCs/>
                <w:color w:val="333333"/>
                <w:szCs w:val="18"/>
              </w:rPr>
            </w:pPr>
            <w:r>
              <w:rPr>
                <w:rFonts w:cs="Tahoma"/>
                <w:color w:val="FF6600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Postbody"/>
                <w:rFonts w:cs="Tahoma"/>
                <w:bCs/>
                <w:color w:val="FF6600"/>
                <w:szCs w:val="18"/>
              </w:rPr>
            </w:pPr>
            <w:r>
              <w:rPr/>
            </w:r>
          </w:p>
        </w:tc>
      </w:tr>
    </w:tbl>
    <w:p>
      <w:pPr>
        <w:pStyle w:val="Heading3"/>
        <w:rPr/>
      </w:pPr>
      <w:r>
        <w:rPr/>
        <w:t>Выводы по БИ</w:t>
      </w:r>
    </w:p>
    <w:p>
      <w:pPr>
        <w:pStyle w:val="Normal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color w:val="FF6600"/>
          <w:sz w:val="20"/>
          <w:szCs w:val="20"/>
        </w:rPr>
        <w:t xml:space="preserve">Утречко: </w:t>
      </w:r>
      <w:r>
        <w:rPr>
          <w:rFonts w:cs="Tahoma" w:ascii="Tahoma" w:hAnsi="Tahoma"/>
          <w:color w:val="FF6600"/>
          <w:sz w:val="20"/>
          <w:szCs w:val="20"/>
        </w:rPr>
        <w:t xml:space="preserve">БИ многомерная, скорее минусовая, определенно ментальная фукнция.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Ёлочка</w:t>
      </w:r>
      <w:r>
        <w:rPr>
          <w:rFonts w:cs="Tahoma" w:ascii="Tahoma" w:hAnsi="Tahoma"/>
          <w:sz w:val="20"/>
          <w:szCs w:val="20"/>
        </w:rPr>
        <w:t>: Есть уход от минуса по свойству «качество», но по свойству глобальность есть минус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hyperlink w:anchor="_ЧЛ">
        <w:bookmarkStart w:id="27" w:name="_Другое"/>
        <w:bookmarkEnd w:id="27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28" w:name="__RefHeading___Toc115234747"/>
      <w:bookmarkStart w:id="29" w:name="_Другое_1"/>
      <w:bookmarkEnd w:id="28"/>
      <w:bookmarkEnd w:id="29"/>
      <w:r>
        <w:rPr/>
        <w:t>Другое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4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Здесь Вы можете написать то, что вы хотите рассказать о себе дополнительно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родилась и выросла в Москве. Окончила ин.яз по специальности "прикладная лингвистика". Это не филология в чистом виде, а специальность, освоив которую человек должен иметь представление и о языке в общем (и языках в частности) и об автоматизации разных языковых процессов. То есть своего рода посредник между тем, кто хочет легче и быстрее найти слово в словаре, перевести текст или найти что-то в Интернете и тем, кто пишет алгоритм всех этих процессов на языке программирования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ка по специальности не работаю - слишком мало успешных фирм, где нужны такие специалисты. Может позже попробую пойти в этом направлении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Мне 24 года. Живу с друзьями - снимаю квартир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Работаю техническим писателем (пишу инструкции к программному обеспечению). Подрабатываю переводчиком (в основном тематика IT, Телекоммуникации)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Английский учу с детства, в институте вторым языком был немецкий. Увы, с ним не сложилось, сейчас учу испански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блю мертвые языки, неплохо знаю латынь, хотела бы читать в оригинале ещё и древнегреческие и готские текст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Закончила муз.школу по классу фортепиано, музыку люблю в основном "старую классику" - классику рока, классику американских мюзиклов, детские советские песни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905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. Недавно начала заново для себя открывать классическую музыку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с детства поклонник британской группы Queen и мы с друзьями делаем вечеринки для поклонников Queen (раньше я была там ди-джеем, сейчас помогаю с рекламой)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Также помогаю друзьям делать другие вечеринки - на этот раз тоже для довольно узкой публики, для поклонников японского рока. Я занимаюсь составление плейлистов для вечеринки и собственно ди-джейством - сведением треков, управление светом. Ну и подаю иногда общие идеи вечеринки.Я не профессионал, но делаю это для "творчества"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оддерживая сайт моей любимой команды КВН "Дети лейтенанта Шмидта" (www.dlsh.ru). Периодически хожу на КВН (съемки или локальное институтское какое-нибудь событие), уважаю людей, которые занимаются этим нелегким делом - смешить людей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Люблю британский юмор - от Оскара Уайльда до Monty Python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905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Про духовные практики - это был реверанс в сторону тех, кто занимается ими. Я увы не могу сказать, что я адепт каких-нибудь практик, хотя интересуюсь историей религий, философскими и психологическими теориями. Атеист (пока)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Что привело меня в соционику? Знакомые начали говорить 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  <w:highlight w:val="yellow"/>
              </w:rPr>
              <w:t>этими загадочными терминами</w:t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, я заинтересовалась и вышла на эту область знаний. Потыкалась с тестами, но спустя какое-то время поняла, что надо изучать самой. Сейчас уже неплохо представляю себе модель А, но пока применяю её не очень успешно. За себя вообще браться боюсь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drawing>
                <wp:inline distT="0" distB="0" distL="0" distR="0">
                  <wp:extent cx="189230" cy="2273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Вчерашние мысли про соционику - по крайней мере эта теория очень помогает избавиться от таких иллюзий как "я для него всё, а он для меня...!" или "поступай с людьми так же, как хочешь, чтобы они поступали с тобой"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Ибо почти всегда человек не может оценить, что для него сделали (или НЕ сделали), так как он ждет "вознаграждения" по своим же сильным сторонам. И это мешает ему принять ответные чувства, неважно говорим мы о любви или дружбе или просто благодарности, в той форме, которую МОЖЕТ предоставить его любимый, друг, коллега, случайный знакомый на улице. От этого происходят многие проблемы в общении, недопонимание, накопленнные претензии..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Я бы хотела научиться ценить в людях то, в чем сильны именно они, и постараться вести себя корректнее, зная свои сильные и слабые стороны.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>Готова ответить на другие вопросы.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Ссылки на фотографии:</w:t>
            </w:r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hyperlink r:id="rId22" w:tgtFrame="_blank">
              <w:r>
                <w:rPr>
                  <w:rStyle w:val="InternetLink"/>
                </w:rPr>
                <w:t>http://veronica-d.narod.ru/veronica.jpg</w:t>
              </w:r>
            </w:hyperlink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hyperlink r:id="rId23" w:tgtFrame="_blank">
              <w:r>
                <w:rPr>
                  <w:rStyle w:val="InternetLink"/>
                </w:rPr>
                <w:t>http://veronica-d.narod.ru/feb2.jpg</w:t>
              </w:r>
            </w:hyperlink>
            <w:r>
              <w:rPr>
                <w:rStyle w:val="Postbody"/>
                <w:rFonts w:cs="Tahoma" w:ascii="Tahoma" w:hAnsi="Tahoma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8"/>
                <w:szCs w:val="18"/>
              </w:rPr>
              <w:br/>
            </w:r>
            <w:hyperlink r:id="rId24" w:tgtFrame="_blank">
              <w:r>
                <w:rPr>
                  <w:rStyle w:val="InternetLink"/>
                </w:rPr>
                <w:t>http://veronica-d.narod.ru/Image_080.jpg</w:t>
              </w:r>
            </w:hyperlink>
          </w:p>
          <w:p>
            <w:pPr>
              <w:pStyle w:val="TextBody"/>
              <w:spacing w:before="0" w:after="0"/>
              <w:rPr>
                <w:rStyle w:val="Postbody"/>
                <w:rFonts w:ascii="Tahoma" w:hAnsi="Tahoma" w:cs="Tahoma"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sz w:val="18"/>
                <w:szCs w:val="20"/>
                <w:lang w:val="en-US"/>
              </w:rPr>
            </w:pPr>
            <w:r>
              <w:rPr>
                <w:rFonts w:cs="Tahoma" w:ascii="Tahoma" w:hAnsi="Tahoma"/>
                <w:sz w:val="18"/>
                <w:szCs w:val="2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_ЧЛ">
        <w:bookmarkStart w:id="30" w:name="_Выводы"/>
        <w:bookmarkEnd w:id="30"/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Л</w:t>
        </w:r>
      </w:hyperlink>
      <w:r>
        <w:rPr/>
        <w:t xml:space="preserve"> </w:t>
      </w:r>
      <w:hyperlink w:anchor="_БЛ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Л</w:t>
        </w:r>
      </w:hyperlink>
      <w:r>
        <w:rPr/>
        <w:t xml:space="preserve"> </w:t>
      </w:r>
      <w:hyperlink w:anchor="_Ч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С</w:t>
        </w:r>
      </w:hyperlink>
      <w:r>
        <w:rPr/>
        <w:t xml:space="preserve"> </w:t>
      </w:r>
      <w:hyperlink w:anchor="_БС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С</w:t>
        </w:r>
      </w:hyperlink>
      <w:r>
        <w:rPr/>
        <w:t xml:space="preserve"> </w:t>
      </w:r>
      <w:hyperlink w:anchor="_Ч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Э</w:t>
        </w:r>
      </w:hyperlink>
      <w:r>
        <w:rPr/>
        <w:t xml:space="preserve"> </w:t>
      </w:r>
      <w:hyperlink w:anchor="_БЭ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Э</w:t>
        </w:r>
      </w:hyperlink>
      <w:r>
        <w:rPr/>
        <w:t xml:space="preserve"> </w:t>
      </w:r>
      <w:hyperlink w:anchor="_Ч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ЧИ</w:t>
        </w:r>
      </w:hyperlink>
      <w:r>
        <w:rPr/>
        <w:t xml:space="preserve"> </w:t>
      </w:r>
      <w:hyperlink w:anchor="_БИ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БИ</w:t>
        </w:r>
      </w:hyperlink>
      <w:r>
        <w:rPr/>
        <w:t xml:space="preserve"> </w:t>
      </w:r>
      <w:hyperlink w:anchor="_Другое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Другое</w:t>
        </w:r>
      </w:hyperlink>
      <w:r>
        <w:rPr/>
        <w:t xml:space="preserve"> </w:t>
      </w:r>
      <w:hyperlink w:anchor="_Выводы">
        <w:r>
          <w:rPr>
            <w:rStyle w:val="InternetLink"/>
            <w:rFonts w:cs="Verdana" w:ascii="Verdana" w:hAnsi="Verdana"/>
            <w:b/>
            <w:bCs/>
            <w:sz w:val="19"/>
            <w:szCs w:val="19"/>
          </w:rPr>
          <w:t>Выводы</w:t>
        </w:r>
      </w:hyperlink>
    </w:p>
    <w:p>
      <w:pPr>
        <w:pStyle w:val="Heading1"/>
        <w:rPr/>
      </w:pPr>
      <w:bookmarkStart w:id="31" w:name="__RefHeading___Toc115234748"/>
      <w:bookmarkStart w:id="32" w:name="_Выводы_1"/>
      <w:bookmarkEnd w:id="31"/>
      <w:bookmarkEnd w:id="32"/>
      <w:r>
        <w:rPr/>
        <w:t>Выводы</w:t>
      </w:r>
    </w:p>
    <w:p>
      <w:pPr>
        <w:pStyle w:val="3"/>
        <w:rPr/>
      </w:pPr>
      <w:r>
        <w:rPr>
          <w:b/>
        </w:rPr>
        <w:t>Версия ТИМа</w:t>
      </w:r>
      <w:r>
        <w:rPr/>
        <w:t xml:space="preserve"> – Этико-интуитивный экстраверт («Гамлет»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  <w:t>В данный протокол не включены сочинения по аспектам.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С протоколом ознакомились и согласны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Другие версии ТИМа: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Типирование проводилось на сайте ШСС по адресу: </w:t>
      </w:r>
      <w:hyperlink r:id="rId25">
        <w:r>
          <w:rPr>
            <w:rStyle w:val="InternetLink"/>
            <w:rFonts w:cs="Tahoma" w:ascii="Tahoma" w:hAnsi="Tahoma"/>
            <w:b/>
            <w:bCs/>
            <w:sz w:val="20"/>
          </w:rPr>
          <w:t>http://www.socionicasys.ru/modules.php?name=Forums&amp;file=viewtopic&amp;t=1292</w:t>
        </w:r>
      </w:hyperlink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w:bookmarkStart w:id="33" w:name="_ЧЛ_(деловая_логика)"/>
      <w:bookmarkStart w:id="34" w:name="_БЭ_(этика_отношений)"/>
      <w:bookmarkStart w:id="35" w:name="_БИ_(интуиция_времени)"/>
      <w:bookmarkStart w:id="36" w:name="_ЧЛ_(деловая_логика)"/>
      <w:bookmarkStart w:id="37" w:name="_БЭ_(этика_отношений)"/>
      <w:bookmarkStart w:id="38" w:name="_БИ_(интуиция_времени)"/>
      <w:bookmarkEnd w:id="36"/>
      <w:bookmarkEnd w:id="37"/>
      <w:bookmarkEnd w:id="38"/>
    </w:p>
    <w:sectPr>
      <w:headerReference w:type="default" r:id="rId2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Л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Л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С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С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Э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Э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ЧИ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БИ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429"/>
    </w:tblGrid>
    <w:tr>
      <w:trPr/>
      <w:tc>
        <w:tcPr>
          <w:tcW w:w="4785" w:type="dxa"/>
          <w:tcBorders/>
        </w:tcPr>
        <w:p>
          <w:pPr>
            <w:pStyle w:val="Header"/>
            <w:rPr>
              <w:rFonts w:ascii="Tahoma" w:hAnsi="Tahoma" w:cs="Tahoma"/>
              <w:b/>
              <w:b/>
              <w:bCs/>
              <w:sz w:val="18"/>
            </w:rPr>
          </w:pPr>
          <w:r>
            <w:rPr>
              <w:rFonts w:cs="Tahoma" w:ascii="Tahoma" w:hAnsi="Tahoma"/>
              <w:b/>
              <w:bCs/>
              <w:sz w:val="18"/>
            </w:rPr>
            <w:t>Другое</w:t>
          </w:r>
        </w:p>
      </w:tc>
      <w:tc>
        <w:tcPr>
          <w:tcW w:w="4429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18"/>
            </w:rPr>
          </w:pPr>
          <w:r>
            <w:rPr>
              <w:rStyle w:val="Postdetails"/>
              <w:rFonts w:cs="Tahoma" w:ascii="Tahoma" w:hAnsi="Tahoma"/>
              <w:color w:val="333333"/>
              <w:sz w:val="18"/>
              <w:szCs w:val="18"/>
            </w:rPr>
            <w:t>Пн Ноя 12, 2007 2:08 pm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HTML">
    <w:name w:val="Пишущая машинка HTML"/>
    <w:basedOn w:val="Style11"/>
    <w:qFormat/>
    <w:rPr>
      <w:rFonts w:ascii="Arial Unicode MS" w:hAnsi="Arial Unicode MS" w:eastAsia="Arial Unicode MS" w:cs="Arial Unicode MS"/>
      <w:sz w:val="20"/>
      <w:szCs w:val="20"/>
    </w:rPr>
  </w:style>
  <w:style w:type="character" w:styleId="Postbody">
    <w:name w:val="postbody"/>
    <w:basedOn w:val="Style11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Char">
    <w:name w:val="1.Вопрос типируемому Char"/>
    <w:basedOn w:val="Style12"/>
    <w:qFormat/>
    <w:rPr>
      <w:rFonts w:ascii="Tahoma" w:hAnsi="Tahoma" w:cs="Tahoma"/>
      <w:b/>
      <w:bCs/>
      <w:sz w:val="18"/>
      <w:szCs w:val="19"/>
    </w:rPr>
  </w:style>
  <w:style w:type="character" w:styleId="Postdetails">
    <w:name w:val="postdetails"/>
    <w:basedOn w:val="Style11"/>
    <w:qFormat/>
    <w:rPr/>
  </w:style>
  <w:style w:type="character" w:styleId="Gen">
    <w:name w:val="gen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center"/>
    </w:pPr>
    <w:rPr/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1">
    <w:name w:val="1.Вопрос типируемому"/>
    <w:basedOn w:val="TextBody"/>
    <w:qFormat/>
    <w:pPr>
      <w:spacing w:before="0" w:after="0"/>
    </w:pPr>
    <w:rPr>
      <w:rFonts w:ascii="Tahoma" w:hAnsi="Tahoma" w:cs="Tahoma"/>
      <w:b/>
      <w:bCs/>
      <w:sz w:val="18"/>
      <w:szCs w:val="19"/>
    </w:rPr>
  </w:style>
  <w:style w:type="paragraph" w:styleId="3">
    <w:name w:val="3.Ответ"/>
    <w:basedOn w:val="Normal"/>
    <w:qFormat/>
    <w:pPr/>
    <w:rPr>
      <w:rFonts w:ascii="Tahoma" w:hAnsi="Tahoma" w:cs="Tahoma"/>
      <w:sz w:val="18"/>
      <w:szCs w:val="19"/>
    </w:rPr>
  </w:style>
  <w:style w:type="paragraph" w:styleId="21">
    <w:name w:val="2.Комментарий"/>
    <w:basedOn w:val="Normal"/>
    <w:qFormat/>
    <w:pPr/>
    <w:rPr>
      <w:rFonts w:ascii="Tahoma" w:hAnsi="Tahoma" w:cs="Courier New"/>
      <w:sz w:val="18"/>
      <w:szCs w:val="19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ahoma" w:hAnsi="Tahoma" w:cs="Tahoma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header" Target="header3.xml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header" Target="header7.xml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header" Target="header8.xml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hyperlink" Target="http://veronica-d.narod.ru/veronica.jpg" TargetMode="External"/><Relationship Id="rId23" Type="http://schemas.openxmlformats.org/officeDocument/2006/relationships/hyperlink" Target="http://veronica-d.narod.ru/feb2.jpg" TargetMode="External"/><Relationship Id="rId24" Type="http://schemas.openxmlformats.org/officeDocument/2006/relationships/hyperlink" Target="http://veronica-d.narod.ru/Image_080.jpg" TargetMode="External"/><Relationship Id="rId25" Type="http://schemas.openxmlformats.org/officeDocument/2006/relationships/hyperlink" Target="http://www.socionicasys.ru/modules.php?name=Forums&amp;file=viewtopic&amp;t=1292" TargetMode="External"/><Relationship Id="rId26" Type="http://schemas.openxmlformats.org/officeDocument/2006/relationships/header" Target="header9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_template_new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6:53:00Z</dcterms:created>
  <dc:creator>Floman Natalia</dc:creator>
  <dc:description/>
  <cp:keywords/>
  <dc:language>en-US</dc:language>
  <cp:lastModifiedBy>user</cp:lastModifiedBy>
  <dcterms:modified xsi:type="dcterms:W3CDTF">2007-12-08T16:59:00Z</dcterms:modified>
  <cp:revision>7</cp:revision>
  <dc:subject/>
  <dc:title>Анализ типирования ____________</dc:title>
</cp:coreProperties>
</file>