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drawing>
          <wp:inline distT="0" distB="0" distL="0" distR="0">
            <wp:extent cx="6055995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 xml:space="preserve">Анализ типирования  </w:t>
      </w:r>
      <w:r>
        <w:rPr>
          <w:rFonts w:cs="Tahoma" w:ascii="Tahoma" w:hAnsi="Tahoma"/>
          <w:lang w:val="en-US"/>
        </w:rPr>
        <w:t>Pozazo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Легенд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28"/>
              </w:rPr>
              <w:t>Типировщик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FF"/>
                <w:sz w:val="32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32"/>
                <w:highlight w:val="cyan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FFFF"/>
                <w:sz w:val="20"/>
                <w:szCs w:val="20"/>
                <w:highlight w:val="cyan"/>
              </w:rPr>
              <w:t>_</w:t>
            </w:r>
            <w:r>
              <w:rPr>
                <w:rFonts w:cs="Tahoma" w:ascii="Tahoma" w:hAnsi="Tahoma"/>
                <w:sz w:val="20"/>
                <w:szCs w:val="20"/>
              </w:rPr>
              <w:t xml:space="preserve">  - маломерност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FF00"/>
                <w:sz w:val="20"/>
                <w:szCs w:val="20"/>
                <w:highlight w:val="green"/>
              </w:rPr>
              <w:t>_</w:t>
            </w:r>
            <w:r>
              <w:rPr>
                <w:rFonts w:cs="Tahoma" w:ascii="Tahoma" w:hAnsi="Tahoma"/>
                <w:sz w:val="20"/>
                <w:szCs w:val="20"/>
              </w:rPr>
              <w:t xml:space="preserve">  - многомерност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FF00"/>
                <w:sz w:val="20"/>
                <w:szCs w:val="20"/>
                <w:highlight w:val="yellow"/>
              </w:rPr>
              <w:t>_</w:t>
            </w:r>
            <w:r>
              <w:rPr>
                <w:rFonts w:cs="Tahoma" w:ascii="Tahoma" w:hAnsi="Tahoma"/>
                <w:sz w:val="20"/>
                <w:szCs w:val="20"/>
              </w:rPr>
              <w:t xml:space="preserve">  - ментал/витал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FF00"/>
                <w:sz w:val="20"/>
                <w:szCs w:val="20"/>
                <w:highlight w:val="red"/>
              </w:rPr>
              <w:t>_</w:t>
            </w:r>
            <w:r>
              <w:rPr>
                <w:rFonts w:cs="Tahoma" w:ascii="Tahoma" w:hAnsi="Tahoma"/>
                <w:sz w:val="20"/>
                <w:szCs w:val="20"/>
              </w:rPr>
              <w:t xml:space="preserve">  - зна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color w:val="FFFF00"/>
                <w:sz w:val="20"/>
                <w:szCs w:val="20"/>
                <w:highlight w:val="magenta"/>
              </w:rPr>
              <w:t>_</w:t>
            </w:r>
            <w:r>
              <w:rPr>
                <w:rFonts w:cs="Tahoma" w:ascii="Tahoma" w:hAnsi="Tahoma"/>
                <w:color w:val="FFFF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перевод в другой аспект информации</w:t>
            </w: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ксперты школы системной соционик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left" w:pos="708" w:leader="none"/>
          <w:tab w:val="right" w:pos="9345" w:leader="dot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115234731">
            <w:r>
              <w:rPr>
                <w:rStyle w:val="IndexLink"/>
                <w:rFonts w:cs="Tahoma" w:ascii="Tahoma" w:hAnsi="Tahoma"/>
                <w:lang w:val="en-US" w:eastAsia="en-US"/>
              </w:rPr>
              <w:t>ЧЛ (деловая логика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33">
            <w:r>
              <w:rPr>
                <w:rStyle w:val="IndexLink"/>
                <w:rFonts w:cs="Tahoma" w:ascii="Tahoma" w:hAnsi="Tahoma"/>
                <w:lang w:val="en-US" w:eastAsia="en-US"/>
              </w:rPr>
              <w:t>БЛ (системная логика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35">
            <w:r>
              <w:rPr>
                <w:rStyle w:val="IndexLink"/>
                <w:rFonts w:cs="Tahoma" w:ascii="Tahoma" w:hAnsi="Tahoma"/>
                <w:lang w:val="en-US" w:eastAsia="en-US"/>
              </w:rPr>
              <w:t>ЧС (волевая сенсорика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37">
            <w:r>
              <w:rPr>
                <w:rStyle w:val="IndexLink"/>
                <w:rFonts w:cs="Tahoma" w:ascii="Tahoma" w:hAnsi="Tahoma"/>
                <w:lang w:val="en-US" w:eastAsia="en-US"/>
              </w:rPr>
              <w:t>БС (сенсорика ощущений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39">
            <w:r>
              <w:rPr>
                <w:rStyle w:val="IndexLink"/>
                <w:rFonts w:cs="Tahoma" w:ascii="Tahoma" w:hAnsi="Tahoma"/>
                <w:lang w:val="en-US" w:eastAsia="en-US"/>
              </w:rPr>
              <w:t>ЧЭ (этика эмоций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41">
            <w:r>
              <w:rPr>
                <w:rStyle w:val="IndexLink"/>
                <w:rFonts w:cs="Tahoma" w:ascii="Tahoma" w:hAnsi="Tahoma"/>
                <w:lang w:val="en-US" w:eastAsia="en-US"/>
              </w:rPr>
              <w:t>БЭ (этика отношений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43">
            <w:r>
              <w:rPr>
                <w:rStyle w:val="IndexLink"/>
                <w:rFonts w:cs="Tahoma" w:ascii="Tahoma" w:hAnsi="Tahoma"/>
                <w:lang w:val="en-US" w:eastAsia="en-US"/>
              </w:rPr>
              <w:t>ЧИ (интуиция возможностей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45">
            <w:r>
              <w:rPr>
                <w:rStyle w:val="IndexLink"/>
                <w:rFonts w:cs="Tahoma" w:ascii="Tahoma" w:hAnsi="Tahoma"/>
                <w:lang w:val="en-US" w:eastAsia="en-US"/>
              </w:rPr>
              <w:t>БИ (интуиция времени)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47">
            <w:r>
              <w:rPr>
                <w:rStyle w:val="IndexLink"/>
                <w:rFonts w:cs="Tahoma" w:ascii="Tahoma" w:hAnsi="Tahoma"/>
                <w:lang w:val="en-US" w:eastAsia="en-US"/>
              </w:rPr>
              <w:t>Другое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115234748">
            <w:r>
              <w:rPr>
                <w:rStyle w:val="IndexLink"/>
                <w:rFonts w:cs="Tahoma" w:ascii="Tahoma" w:hAnsi="Tahoma"/>
                <w:lang w:val="en-US" w:eastAsia="en-US"/>
              </w:rPr>
              <w:t>Выводы</w:t>
            </w:r>
          </w:hyperlink>
          <w:r>
            <w:rPr>
              <w:rStyle w:val="IndexLink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ing1"/>
        <w:rPr/>
      </w:pPr>
      <w:bookmarkStart w:id="0" w:name="__RefHeading___Toc115234731"/>
      <w:bookmarkStart w:id="1" w:name="_ЧЛ_(деловая_логика)"/>
      <w:bookmarkStart w:id="2" w:name="_ЧЛ"/>
      <w:bookmarkStart w:id="3" w:name="ЧЛ"/>
      <w:bookmarkEnd w:id="0"/>
      <w:bookmarkEnd w:id="1"/>
      <w:bookmarkEnd w:id="2"/>
      <w:bookmarkEnd w:id="3"/>
      <w:r>
        <w:rPr/>
        <w:t>ЧЛ (делов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Вопросы и 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Комментарии типировщиков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1. Что такое работа в Вашем представлении? Зачем вообще нужна работа? Какие есть параметры, по которым Вы можете определить, справитесь ли Вы с работой или нет? </w:t>
            </w:r>
          </w:p>
          <w:p>
            <w:pPr>
              <w:pStyle w:val="1"/>
              <w:rPr>
                <w:rFonts w:ascii="Batang;바탕" w:hAnsi="Batang;바탕" w:eastAsia="Batang;바탕" w:cs="Batang;바탕"/>
                <w:b w:val="false"/>
                <w:b w:val="false"/>
                <w:u w:val="single"/>
              </w:rPr>
            </w:pPr>
            <w:r>
              <w:rPr>
                <w:b w:val="false"/>
                <w:highlight w:val="yellow"/>
                <w:u w:val="single"/>
              </w:rPr>
              <w:t>Первое что приходит на ум</w:t>
            </w:r>
            <w:r>
              <w:rPr>
                <w:b w:val="false"/>
                <w:u w:val="single"/>
              </w:rPr>
              <w:t xml:space="preserve">: работа - это произведение силы на расстояние. </w:t>
            </w:r>
          </w:p>
          <w:p>
            <w:pPr>
              <w:pStyle w:val="1"/>
              <w:rPr/>
            </w:pPr>
            <w:r>
              <w:rPr>
                <w:b w:val="false"/>
              </w:rPr>
              <w:t xml:space="preserve">Работа - это умение </w:t>
            </w:r>
            <w:r>
              <w:rPr>
                <w:b w:val="false"/>
                <w:highlight w:val="yellow"/>
                <w:u w:val="single"/>
              </w:rPr>
              <w:t>целенаправленно</w:t>
            </w:r>
            <w:r>
              <w:rPr>
                <w:b w:val="false"/>
                <w:u w:val="single"/>
              </w:rPr>
              <w:t xml:space="preserve"> изменять окружающий материальный мир в соответствии с задумкой человека.</w:t>
            </w:r>
            <w:r>
              <w:rPr>
                <w:b w:val="false"/>
              </w:rPr>
              <w:t xml:space="preserve"> Зачем она нужна? Дело в том, что выбирать не приходится, она просто является неотъемлемой частью феномена человечества, </w:t>
            </w:r>
            <w:r>
              <w:rPr>
                <w:b w:val="false"/>
                <w:u w:val="single"/>
              </w:rPr>
              <w:t>который позволил человеческому виду подняться в эволюционной борьбе над другими биологическими видами</w:t>
            </w:r>
            <w:r>
              <w:rPr>
                <w:b w:val="false"/>
              </w:rPr>
              <w:t xml:space="preserve">. Человек </w:t>
            </w:r>
            <w:r>
              <w:rPr>
                <w:b w:val="false"/>
                <w:u w:val="single"/>
              </w:rPr>
              <w:t>преобразовывает окружающий мир таким образом,</w:t>
            </w:r>
            <w:r>
              <w:rPr>
                <w:b w:val="false"/>
              </w:rPr>
              <w:t xml:space="preserve"> который позволяет ему получить </w:t>
            </w:r>
            <w:r>
              <w:rPr>
                <w:b w:val="false"/>
                <w:u w:val="single"/>
              </w:rPr>
              <w:t>дополнительные материальные ресурсы для своего существования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u w:val="single"/>
              </w:rPr>
              <w:t>что в свою очередь стимулирует дальнейшее совершенствование и развитие мышления человека и его технологии</w:t>
            </w:r>
            <w:r>
              <w:rPr>
                <w:b w:val="false"/>
              </w:rPr>
              <w:t xml:space="preserve">. Другими словами, </w:t>
            </w:r>
            <w:r>
              <w:rPr>
                <w:b w:val="false"/>
                <w:u w:val="single"/>
              </w:rPr>
              <w:t>умение работать это эволюционное приобретение человечества</w:t>
            </w:r>
            <w:r>
              <w:rPr>
                <w:b w:val="false"/>
              </w:rPr>
              <w:t xml:space="preserve">. </w:t>
            </w:r>
          </w:p>
          <w:p>
            <w:pPr>
              <w:pStyle w:val="1"/>
              <w:rPr/>
            </w:pPr>
            <w:r>
              <w:rPr>
                <w:b w:val="false"/>
              </w:rPr>
              <w:t xml:space="preserve">Какие есть параметры, по которым я могу определить справлюсь ли я с работой? Во-первых </w:t>
            </w:r>
            <w:r>
              <w:rPr>
                <w:b w:val="false"/>
                <w:highlight w:val="cyan"/>
              </w:rPr>
              <w:t>- опыт.</w:t>
            </w:r>
            <w:r>
              <w:rPr>
                <w:b w:val="false"/>
              </w:rPr>
              <w:t xml:space="preserve"> Если некоторое подобие этой работы проделывалось ранее, я могу прогнозировать по силам ли мне эта работа. </w:t>
            </w:r>
            <w:r>
              <w:rPr>
                <w:b w:val="false"/>
                <w:u w:val="single"/>
              </w:rPr>
              <w:t>Во-вторых - интерес.</w:t>
            </w:r>
            <w:r>
              <w:rPr>
                <w:b w:val="false"/>
              </w:rPr>
              <w:t xml:space="preserve"> Бывают ситуации, когда просто интересно сделать ту или иную работу даже если раньше никогда ничего подобного не делал. </w:t>
            </w:r>
            <w:r>
              <w:rPr>
                <w:b w:val="false"/>
                <w:highlight w:val="green"/>
              </w:rPr>
              <w:t>Если работа интересна, я 99,9% ее сделаю.</w:t>
            </w:r>
            <w:r>
              <w:rPr>
                <w:b w:val="false"/>
              </w:rPr>
              <w:t xml:space="preserve"> Бывает обратная ситуация: работа кажется неподъемной, но первые же попытки приступить к ней показывают что она посильна, так что к сожалению, </w:t>
            </w:r>
            <w:r>
              <w:rPr>
                <w:b w:val="false"/>
                <w:u w:val="single"/>
              </w:rPr>
              <w:t>я не всегда объективно могу сказать что справлюсь с работой.</w:t>
            </w:r>
            <w:r>
              <w:rPr>
                <w:b w:val="false"/>
              </w:rPr>
              <w:t xml:space="preserve"> Впрочем, гораздо чаще справляюсь, чем наоборот. 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  <w:highlight w:val="magenta"/>
              </w:rPr>
              <w:t>БЛ</w:t>
            </w:r>
            <w:r>
              <w:rPr>
                <w:rFonts w:cs="Tahoma"/>
                <w:b w:val="false"/>
              </w:rPr>
              <w:t xml:space="preserve"> </w:t>
            </w:r>
            <w:r>
              <w:rPr>
                <w:rFonts w:cs="Tahoma"/>
                <w:b w:val="false"/>
                <w:highlight w:val="yellow"/>
              </w:rPr>
              <w:t>витально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  <w:t xml:space="preserve">Определение дано через БИ, </w:t>
            </w:r>
            <w:r>
              <w:rPr>
                <w:rFonts w:cs="Tahoma"/>
                <w:b w:val="false"/>
                <w:highlight w:val="yellow"/>
                <w:u w:val="single"/>
              </w:rPr>
              <w:t>ментальность</w:t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  <w:t>БИ</w:t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  <w:t>БИ</w:t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highlight w:val="magenta"/>
                <w:u w:val="single"/>
              </w:rPr>
              <w:t>ЧС</w:t>
            </w:r>
          </w:p>
          <w:p>
            <w:pPr>
              <w:pStyle w:val="1"/>
              <w:rPr/>
            </w:pPr>
            <w:r>
              <w:rPr>
                <w:rFonts w:cs="Tahoma"/>
                <w:b w:val="false"/>
                <w:u w:val="single"/>
              </w:rPr>
              <w:t xml:space="preserve">ЧС стимулирует </w:t>
            </w:r>
            <w:r>
              <w:rPr>
                <w:rFonts w:cs="Tahoma"/>
                <w:b w:val="false"/>
                <w:highlight w:val="magenta"/>
                <w:u w:val="single"/>
              </w:rPr>
              <w:t>БИ и ЧЛ</w:t>
            </w:r>
            <w:r>
              <w:rPr>
                <w:rFonts w:cs="Tahoma"/>
                <w:b w:val="false"/>
                <w:u w:val="single"/>
              </w:rPr>
              <w:t xml:space="preserve"> – похоже, все ценности вкупе.</w:t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  <w:t>ЧЛ и БИ</w:t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  <w:highlight w:val="cyan"/>
              </w:rPr>
              <w:t>Опыт</w:t>
            </w:r>
            <w:r>
              <w:rPr>
                <w:rFonts w:cs="Tahoma"/>
                <w:b w:val="false"/>
              </w:rPr>
              <w:t xml:space="preserve"> – первая размерность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  <w:t>общеТИМное</w:t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  <w:highlight w:val="green"/>
              </w:rPr>
              <w:t>уверенность</w:t>
            </w:r>
            <w:r>
              <w:rPr>
                <w:rFonts w:cs="Tahoma"/>
                <w:b w:val="false"/>
              </w:rPr>
              <w:t xml:space="preserve"> в аспекте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u w:val="single"/>
              </w:rPr>
            </w:pPr>
            <w:r>
              <w:rPr>
                <w:rFonts w:cs="Tahoma"/>
                <w:b w:val="false"/>
                <w:u w:val="single"/>
              </w:rPr>
              <w:t>трезвая оценка по аспекту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2. Как принято определять качество работы? Как Вы определяете качество работы? Насколько хорошо Вы можете определить качественность покупаемой вещи, и обращаете ли на это внимание? 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rPr/>
            </w:pPr>
            <w:r>
              <w:rPr>
                <w:b w:val="false"/>
              </w:rPr>
              <w:t xml:space="preserve">Качество работы </w:t>
            </w:r>
            <w:r>
              <w:rPr>
                <w:b w:val="false"/>
                <w:highlight w:val="cyan"/>
              </w:rPr>
              <w:t>принято определять по полученному результату. Существуют определенные критерии хорошо или плох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highlight w:val="cyan"/>
              </w:rPr>
              <w:t>выполненной работы для каждого отдельного вида работ</w:t>
            </w:r>
            <w:r>
              <w:rPr>
                <w:b w:val="false"/>
              </w:rPr>
              <w:t xml:space="preserve">. Вот по ним и оценивают работу. Оценивать </w:t>
            </w:r>
            <w:r>
              <w:rPr>
                <w:b w:val="false"/>
                <w:highlight w:val="cyan"/>
              </w:rPr>
              <w:t>должны специалисты, тогда качество оценки выше.</w:t>
            </w:r>
            <w:r>
              <w:rPr>
                <w:b w:val="false"/>
              </w:rPr>
              <w:t xml:space="preserve"> То же касается и качества покупаемой вещи. Можно конечно начитаться специальной литературы, но </w:t>
            </w:r>
            <w:r>
              <w:rPr>
                <w:b w:val="false"/>
                <w:highlight w:val="cyan"/>
              </w:rPr>
              <w:t>лучше иметь хоть небольшую практику</w:t>
            </w:r>
            <w:r>
              <w:rPr>
                <w:b w:val="false"/>
              </w:rPr>
              <w:t xml:space="preserve"> обращения с покупаемой вещью. Потому что подельщики очень хорошо научились имитировать качественные вещи. Если я покупаю что-либо впервые, могу довольно сильно просчитаться в качестве. На второй раз попытаюсь не повторять ошибок. </w:t>
            </w:r>
            <w:r>
              <w:rPr>
                <w:b w:val="false"/>
                <w:highlight w:val="green"/>
              </w:rPr>
              <w:t xml:space="preserve">Качество, как и все остальное - довольно растяжимое понятие, я в этом плане </w:t>
            </w:r>
            <w:r>
              <w:rPr>
                <w:b w:val="false"/>
                <w:color w:val="FF0000"/>
                <w:highlight w:val="green"/>
              </w:rPr>
              <w:t>не максималист и не всегда стремлюсь купить самое качественное, скорее стараюсь купить вещь не хуже того качества, которое меня устраивает</w:t>
            </w:r>
            <w:r>
              <w:rPr>
                <w:b w:val="false"/>
                <w:highlight w:val="green"/>
              </w:rPr>
              <w:t>.</w:t>
            </w:r>
            <w:r>
              <w:rPr>
                <w:b w:val="false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Нормативность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Нужен </w:t>
            </w:r>
            <w:r>
              <w:rPr>
                <w:rFonts w:cs="Tahoma"/>
                <w:highlight w:val="cyan"/>
              </w:rPr>
              <w:t>опыт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или </w:t>
            </w:r>
            <w:r>
              <w:rPr>
                <w:rFonts w:cs="Tahoma"/>
                <w:color w:val="FF0000"/>
              </w:rPr>
              <w:t xml:space="preserve">минус </w:t>
            </w:r>
            <w:r>
              <w:rPr>
                <w:rFonts w:cs="Tahoma"/>
              </w:rPr>
              <w:t>ЧЛ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cs="Tahoma"/>
                <w:b w:val="false"/>
                <w:b w:val="false"/>
                <w:i/>
                <w:i/>
                <w:color w:val="333333"/>
                <w:szCs w:val="18"/>
              </w:rPr>
            </w:pPr>
            <w:r>
              <w:rPr>
                <w:rFonts w:cs="Tahoma"/>
                <w:b w:val="false"/>
                <w:i/>
                <w:color w:val="333333"/>
                <w:szCs w:val="18"/>
              </w:rPr>
              <w:t>Качество, как и все остальное - довольно растяжимое понятие</w:t>
            </w:r>
          </w:p>
          <w:p>
            <w:pPr>
              <w:pStyle w:val="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Что Вы имели в виду, когда это писали?</w:t>
            </w:r>
          </w:p>
          <w:p>
            <w:pPr>
              <w:pStyle w:val="1"/>
              <w:rPr>
                <w:b w:val="false"/>
                <w:b w:val="false"/>
                <w:i/>
                <w:i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Я имел в виду что не бывает 100% качественных вещей как и 100% некачественных. </w:t>
            </w:r>
            <w:r>
              <w:rPr>
                <w:rStyle w:val="Postbody"/>
                <w:rFonts w:cs="Tahoma"/>
                <w:b/>
                <w:color w:val="333333"/>
                <w:szCs w:val="18"/>
                <w:highlight w:val="green"/>
              </w:rPr>
              <w:t>Есть очень широкий диапазон между одними и другими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 w:val="false"/>
                <w:b w:val="false"/>
                <w:i/>
                <w:i/>
              </w:rPr>
            </w:pPr>
            <w:r>
              <w:rPr>
                <w:rFonts w:cs="Tahoma"/>
                <w:b w:val="false"/>
                <w:i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Многомерность ЧЛ?</w:t>
              <w:tab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Все равно не понимаю без примеров 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Хм </w:t>
            </w:r>
            <w:r>
              <w:rPr>
                <w:rFonts w:cs="Tahoma"/>
                <w:b w:val="false"/>
                <w:color w:val="333333"/>
                <w:szCs w:val="18"/>
              </w:rPr>
              <w:drawing>
                <wp:inline distT="0" distB="0" distL="0" distR="0">
                  <wp:extent cx="23812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. Как по мне, то это </w:t>
            </w:r>
            <w:r>
              <w:rPr>
                <w:rStyle w:val="Postbody"/>
                <w:rFonts w:cs="Tahoma"/>
                <w:b/>
                <w:color w:val="333333"/>
                <w:szCs w:val="18"/>
                <w:highlight w:val="green"/>
              </w:rPr>
              <w:t>настолько очевидно,</w:t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 что одной фразы для описания достаточно... Качество - это способность удовлетворять потребности человека. Качественная вещь хорошо удовлетворяет его потребности в ней, некачественная - плохо. Но потребности разные бывают и зависят в том числе</w:t>
            </w:r>
            <w:r>
              <w:rPr>
                <w:rStyle w:val="Postbody"/>
                <w:rFonts w:cs="Tahoma"/>
                <w:b/>
                <w:color w:val="333333"/>
                <w:szCs w:val="18"/>
                <w:u w:val="single"/>
              </w:rPr>
              <w:t xml:space="preserve"> и от уровня развития самого человека. Вот посмотрим на автомобили полувековой давности. На качественные автомобили тех времен.</w:t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 Удовлетворят ли они запросы взыскательного потребителя современности по таким параметрам как скорость, комфортность передвижения, надежность, безопасность, экономичность, экологичность? Да сейчас самый ширпотребовский автомобиль заткнет их за пояс по большинству параметров. </w:t>
            </w:r>
            <w:r>
              <w:rPr>
                <w:rStyle w:val="Postbody"/>
                <w:rFonts w:cs="Tahoma"/>
                <w:b/>
                <w:color w:val="333333"/>
                <w:szCs w:val="18"/>
                <w:highlight w:val="green"/>
              </w:rPr>
              <w:t>Но на то время это был эталон качества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БИ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Ситуативность или параметр времени ЧЛ,</w:t>
            </w:r>
            <w:r>
              <w:rPr>
                <w:rFonts w:cs="Tahoma"/>
              </w:rPr>
              <w:t xml:space="preserve"> или 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3. Рядом с Вами работает профессионал. Вы постоянно видите, что у Вас не получается так, как у него. Ваши ощущения, мысли и действия? </w:t>
            </w:r>
          </w:p>
          <w:p>
            <w:pPr>
              <w:pStyle w:val="1"/>
              <w:rPr/>
            </w:pPr>
            <w:r>
              <w:rPr>
                <w:b w:val="false"/>
                <w:highlight w:val="green"/>
              </w:rPr>
              <w:t>Истерик по этому поводу не будет.</w:t>
            </w:r>
            <w:r>
              <w:rPr>
                <w:b w:val="false"/>
              </w:rPr>
              <w:t xml:space="preserve"> Все зависит от того, </w:t>
            </w:r>
            <w:r>
              <w:rPr>
                <w:b w:val="false"/>
                <w:highlight w:val="green"/>
              </w:rPr>
              <w:t xml:space="preserve">насколько </w:t>
            </w:r>
            <w:r>
              <w:rPr>
                <w:b w:val="false"/>
                <w:highlight w:val="yellow"/>
              </w:rPr>
              <w:t>я стремлюсь сделать работу хорошо.</w:t>
            </w:r>
            <w:r>
              <w:rPr>
                <w:b w:val="false"/>
              </w:rPr>
              <w:t xml:space="preserve"> Если не стремлюсь, то приму это спокойно. Если стремлюсь, </w:t>
            </w:r>
            <w:r>
              <w:rPr>
                <w:b w:val="false"/>
                <w:highlight w:val="yellow"/>
              </w:rPr>
              <w:t>то буду анализировать почему у него получается лучше и что я могу сделать чтобы улучшить свои результаты</w:t>
            </w:r>
            <w:r>
              <w:rPr>
                <w:b w:val="false"/>
                <w:highlight w:val="green"/>
              </w:rPr>
              <w:t>. Возможно, применю технологию работы, которая лично мне лучше подходит.</w:t>
            </w:r>
            <w:r>
              <w:rPr>
                <w:b w:val="false"/>
              </w:rPr>
              <w:t xml:space="preserve"> Я не стремлюсь сделать как кто-то</w:t>
            </w:r>
            <w:r>
              <w:rPr>
                <w:b w:val="false"/>
                <w:highlight w:val="yellow"/>
              </w:rPr>
              <w:t>, я стремлюсь сдела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highlight w:val="green"/>
              </w:rPr>
              <w:t>настолько хорошо, насколько Я могу это сделать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Конечно, элемент соревновательности тоже присутствует и мне приятно осознавать что я могу что-то сделать лучше чем кто-то ну и естественно не совсем приятно осознавать, что кто-то лучше меня в чем-то.</w:t>
            </w:r>
            <w:r>
              <w:rPr>
                <w:b w:val="false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Спокойное, уверенное</w:t>
            </w:r>
            <w:r>
              <w:rPr>
                <w:rFonts w:cs="Tahoma"/>
              </w:rPr>
              <w:t xml:space="preserve"> владение аспектом информации, </w:t>
            </w:r>
            <w:r>
              <w:rPr>
                <w:rFonts w:cs="Tahoma"/>
                <w:highlight w:val="green"/>
              </w:rPr>
              <w:t>градации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highlight w:val="yellow"/>
              </w:rPr>
              <w:t>ментальность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Ментальность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Думаю, это ЧС проглядывает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4. Если что-то делается с трудом, что можно сказать об этом деле? Ваши дальнейшие шаги. Приведите примеры. Сравните с тем, как ведут себя в такой ситуации другие. 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rPr/>
            </w:pPr>
            <w:r>
              <w:rPr>
                <w:b w:val="false"/>
              </w:rPr>
              <w:t xml:space="preserve">Если что-то делается с трудом, то тут дело </w:t>
            </w:r>
            <w:r>
              <w:rPr>
                <w:b w:val="false"/>
                <w:u w:val="single"/>
              </w:rPr>
              <w:t>либо небольшого опыта работы и небольшого навыка</w:t>
            </w:r>
            <w:r>
              <w:rPr>
                <w:b w:val="false"/>
              </w:rPr>
              <w:t xml:space="preserve">, либо каких-то </w:t>
            </w:r>
            <w:r>
              <w:rPr>
                <w:b w:val="false"/>
                <w:u w:val="single"/>
              </w:rPr>
              <w:t>особенностей личности</w:t>
            </w:r>
            <w:r>
              <w:rPr>
                <w:b w:val="false"/>
              </w:rPr>
              <w:t xml:space="preserve">, не позволяющих работать эффективнее. Если первое, то дело поправимо: с опытом приходит и навык. Если второе - то тут медицина бессильна. Есть виды работ, где я просто ни за что не хочу работать. Пример навыка довольно прост и банален: под конец работы практикантом-настройщиком я вывинчивал и ввинчивал винты лучше шуруповерта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u w:val="single"/>
              </w:rPr>
              <w:t>Иногда нужно просто остановиться, сделать паузу и передохнуть.</w:t>
            </w:r>
            <w:r>
              <w:rPr/>
              <w:t xml:space="preserve"> После перерыва дело может начать получаться само собой. Иногда нужно </w:t>
            </w:r>
            <w:r>
              <w:rPr>
                <w:u w:val="single"/>
              </w:rPr>
              <w:t>повысить квалификацию.</w:t>
            </w:r>
            <w:r>
              <w:rPr/>
              <w:t xml:space="preserve"> Как правило, день потраченный на изучение или совершенствование потом окупается сторицей. Как ведут себя другие? По-разному. Одни психуют, у других опускаются руки, третьи упорно колбасят пока не получится (я кстати тоже иногда грешу этим), четвертые сразу делают шаг назад (это самые умные, я им завидую) и осмысливают свои затруднения, пятые вообще дальтоники трудовые: им что с трудом получается, что без труда: они вообще слабо видят разницу. Есть такие, что на время охладевают к работе, есть такие, что охладевают навсегда. </w:t>
            </w:r>
            <w:r>
              <w:rPr>
                <w:highlight w:val="green"/>
              </w:rPr>
              <w:t>Разные есть ситуации и разные мотивации.</w:t>
            </w:r>
            <w:r>
              <w:rPr/>
              <w:t xml:space="preserve"> Кому-то интересен процесс, кому-то результат, а кому-то учас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Перечислено несколько вариантов, в рамках </w:t>
            </w:r>
            <w:r>
              <w:rPr>
                <w:rFonts w:cs="Tahoma"/>
                <w:highlight w:val="cyan"/>
              </w:rPr>
              <w:t>норм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в ЧИ, ЧЛ или опыт (наблюдений)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ыводы по Ч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Л – ментальная, трехмерная функция. Возможен  минус ЧЛ, возможен блок с Б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hyperlink w:anchor="_ЧЛ_(деловая_логика)">
        <w:bookmarkStart w:id="4" w:name="_БЛ"/>
        <w:bookmarkStart w:id="5" w:name="БЛ"/>
        <w:bookmarkEnd w:id="4"/>
        <w:bookmarkEnd w:id="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_(системная_логика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_(волевая_сенсорика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_(сенсорика_ощущен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_(этика_эмоц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_(этика_отношен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_(интуиция_возможносте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_(интуиция_времени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_1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_1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6" w:name="__RefHeading___Toc115234733"/>
      <w:bookmarkStart w:id="7" w:name="_БЛ_(системная_логика)"/>
      <w:bookmarkEnd w:id="6"/>
      <w:bookmarkEnd w:id="7"/>
      <w:r>
        <w:rPr/>
        <w:t>БЛ (системн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40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1. Что такое от общего к частному, что такое от частного к общему? Приведите примеры. 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Дедукция и индукция, только я не помню что есть что. Все коты имеют усы. Это кот, следовательно у него должны быть усы. Это пример от общего к частному. У этого человека - пять пальцев. Значит, можно ожидать что и у остальных людей тоже по пять пальцев. Это пример от частного к общему. Первое работает надежнее, зато второе позволяет делать открытия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Знание </w:t>
            </w:r>
            <w:r>
              <w:rPr>
                <w:rFonts w:cs="Tahoma"/>
                <w:highlight w:val="cyan"/>
              </w:rPr>
              <w:t>норм</w:t>
            </w:r>
            <w:r>
              <w:rPr>
                <w:rFonts w:cs="Tahoma"/>
              </w:rPr>
              <w:t xml:space="preserve"> в БЛ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2. Что такое логично? Ваше понимание. Согласуется ли Ваше понимание логичного с общепринятым? Легко ли быть логичным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>Логично - это значит, что подчиняется законам логики. Законы логики - это тоже ИМХО изобретение человека. Это особый способ восприятия окружающего мира, позволяющий человеку действовать определенным образом, дающим преимущества перед действиями животных</w:t>
            </w:r>
            <w:r>
              <w:rPr>
                <w:rFonts w:cs="Tahoma"/>
                <w:highlight w:val="yellow"/>
              </w:rPr>
              <w:t>. У меня какое-</w:t>
            </w:r>
            <w:r>
              <w:rPr>
                <w:rFonts w:cs="Tahoma"/>
                <w:highlight w:val="yellow"/>
                <w:u w:val="single"/>
              </w:rPr>
              <w:t>то врожденное с детства</w:t>
            </w:r>
            <w:r>
              <w:rPr>
                <w:rFonts w:cs="Tahoma"/>
                <w:highlight w:val="yellow"/>
              </w:rPr>
              <w:t xml:space="preserve"> чувство логичности, оно для меня </w:t>
            </w:r>
            <w:r>
              <w:rPr>
                <w:rFonts w:cs="Tahoma"/>
                <w:highlight w:val="yellow"/>
                <w:u w:val="single"/>
              </w:rPr>
              <w:t>как воздух</w:t>
            </w:r>
            <w:r>
              <w:rPr>
                <w:rFonts w:cs="Tahoma"/>
                <w:highlight w:val="yellow"/>
              </w:rPr>
              <w:t xml:space="preserve">, </w:t>
            </w:r>
            <w:r>
              <w:rPr>
                <w:rFonts w:cs="Tahoma"/>
                <w:highlight w:val="yellow"/>
                <w:u w:val="single"/>
              </w:rPr>
              <w:t>но объяснить почему это - логично, а то - нет для меня неблагодарное и неинтересное занятие.</w:t>
            </w:r>
            <w:r>
              <w:rPr>
                <w:rFonts w:cs="Tahoma"/>
                <w:highlight w:val="yellow"/>
              </w:rPr>
              <w:t xml:space="preserve"> Я лучше объясняю человеку его ошибки на аналогиях</w:t>
            </w:r>
            <w:r>
              <w:rPr>
                <w:rFonts w:cs="Tahoma"/>
              </w:rPr>
              <w:t xml:space="preserve">. С детства люблю играть в шахматы. В карты не очень люблю играть: там логика солидно портится случайностью. А может, еще и воспитание играет роль… </w:t>
            </w:r>
          </w:p>
          <w:p>
            <w:pPr>
              <w:pStyle w:val="3"/>
              <w:rPr/>
            </w:pPr>
            <w:r>
              <w:rPr>
                <w:rFonts w:cs="Tahoma"/>
                <w:highlight w:val="yellow"/>
              </w:rPr>
              <w:t>Бывают люди</w:t>
            </w:r>
            <w:r>
              <w:rPr>
                <w:rFonts w:cs="Tahoma"/>
              </w:rPr>
              <w:t xml:space="preserve">, которым вообще нельзя доказать нелогичность их рассуждений несмотря на кричащую очевидность ошибочности их суждений. Такие люди начинают раздражаться и злиться, когда я им возражаю, и меня это начинает злить, я стараюсь в таких ситуациях просто промолчать. Хотя иногда могу и поспорить: в зависимости от настроения. Я конечно понимаю, что ничего не докажу, </w:t>
            </w:r>
            <w:r>
              <w:rPr>
                <w:rFonts w:cs="Tahoma"/>
                <w:highlight w:val="yellow"/>
              </w:rPr>
              <w:t>спорю скорее из какой-то внутренней потребности</w:t>
            </w:r>
            <w:r>
              <w:rPr>
                <w:rFonts w:cs="Tahoma"/>
              </w:rPr>
              <w:t xml:space="preserve">, может потому что получаю эмоциональную подзарядку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Явная </w:t>
            </w:r>
            <w:r>
              <w:rPr>
                <w:rFonts w:cs="Tahoma"/>
                <w:highlight w:val="yellow"/>
              </w:rPr>
              <w:t>витальность</w:t>
            </w:r>
            <w:r>
              <w:rPr>
                <w:rFonts w:cs="Tahoma"/>
              </w:rPr>
              <w:t xml:space="preserve"> БЛ, причем работа </w:t>
            </w:r>
            <w:r>
              <w:rPr>
                <w:rFonts w:cs="Tahoma"/>
                <w:highlight w:val="green"/>
              </w:rPr>
              <w:t>многомерной</w:t>
            </w:r>
            <w:r>
              <w:rPr>
                <w:rFonts w:cs="Tahoma"/>
              </w:rPr>
              <w:t xml:space="preserve"> функции, т.е. Ид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итал</w:t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то именно подзаряжает эмоциональн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Спор, конечно же подзаряжает. Дело в том, что такие люди как правило спорят эмоционально. Я ведь тоже когда спорю с человеком (да даже разговариваю), не изображаю из себя глыбу льда: его эмоции мне тоже передаются и в споре подзадоривают. С чисто позиции здравого смысла, увидев что человек не восприимчив к аргументам, стоит прекратить спор и не развивать его дальше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Я хочу понять, что вас подзадоривает? Просто эмоции? Они всегда вас подзадоривают?  Может можно без спора "завести" человека на эмоции и подзадориться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ие имено эмоции Вас подзадориваю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Конечно, можно подзадориться и прямым путем, без спора. Я согласен с этим утверждением. Просто спор - один из видов "завода" на эмоции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>Что подзадоривает? Это сродни спорту: очевидно</w:t>
            </w:r>
            <w:r>
              <w:rPr>
                <w:rFonts w:cs="Tahoma"/>
                <w:highlight w:val="yellow"/>
              </w:rPr>
              <w:t>, хочется одержать верх и выйти из схватки победителем</w:t>
            </w:r>
            <w:r>
              <w:rPr>
                <w:rFonts w:cs="Tahoma"/>
              </w:rPr>
              <w:t>. Такой себе интеллектуальный поединок. В живых должен остаться только один!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ЧС – </w:t>
            </w:r>
            <w:r>
              <w:rPr>
                <w:rFonts w:cs="Tahoma"/>
                <w:highlight w:val="yellow"/>
              </w:rPr>
              <w:t>возможен суперид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3. Что такое иерархия? Приведи примеры иерархии. Нужно ли подчиняться иерархии, почему? Приведи пример иерархии систем, что это такое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Иерархия - это система отношений по старшинству. </w:t>
            </w:r>
            <w:r>
              <w:rPr>
                <w:rFonts w:cs="Tahoma"/>
                <w:color w:val="FF0000"/>
              </w:rPr>
              <w:t>Пример иерархии - структура католической церкви, армия.</w:t>
            </w:r>
            <w:r>
              <w:rPr>
                <w:rFonts w:cs="Tahoma"/>
              </w:rPr>
              <w:t xml:space="preserve"> Если живешь в этой системе (как и в любой другой), то лучше играть по ее правилам. Иначе возникнет конфликт: либо выходи из системы, либо она тебя будет ломать, а ты ее. Я довольно адаптивный человек: мог бы и в армии служить. В иерархичной системе в значительной степени теряется степень свободы, что бывает довольно дискомфортно. Конечно же, все зависит и от жесткости системы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БЛ </w:t>
            </w:r>
            <w:r>
              <w:rPr>
                <w:rFonts w:cs="Tahoma"/>
                <w:color w:val="FF0000"/>
              </w:rPr>
              <w:t>плюс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4. Необходимо выбрать одно из нижеприведенных заданий на своё усмотрение и дать развёрнутый ответ-пояснение. Поясните свой выбор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- В каком отношении находятся понятия "столовый прибор" и "ложка"?"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- Если А не Б, а Б не С, то А есть С. Верно ли это? Почему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Это было бы логично, если бы существовали только А и Б. Тогда предположение о существовании некоего С, не являющегося Б автоматически приводит к тождественности А и С (потому что третьего не дано). Если же множество содержит кроме А и Б другие отличные от них значения, то неБ - это по сути все остальное множество и не обязательно оно должно быть равно А или С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Если А не равно Б, а Б не равно С, то А равно С. Верно ли это? Почему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- Необходимо классифицировать (выбрать одно): музыкальные стили; транспортные средства; налоги; топливо; животных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- Что такое классификация? Каким образом она осуществляется? Зачем она нужна и где применяется? Приведите пример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- "Овощ" - это не то, что перед нами, потому что "овощ" существовал и за тысячу лет до нас, - а, стало быть, овощ перед нами - не овощ". (Диоген Лаэрский). Найдите логическую ошибку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- Проанализируйте известное утверждение Сократа "Я знаю, что я ничего не знаю". Логично ли оно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5. Часто ли у Вас возникает необходимость структурировать информацию? С какой целью? Как это принято делать? Как Вы это делаете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Такая необходимость возникает постоянно и непрерывно по работе и по личным делам, </w:t>
            </w:r>
            <w:r>
              <w:rPr>
                <w:rFonts w:cs="Tahoma"/>
                <w:highlight w:val="yellow"/>
              </w:rPr>
              <w:t>в общем, по ходу жизни.</w:t>
            </w:r>
            <w:r>
              <w:rPr>
                <w:rFonts w:cs="Tahoma"/>
              </w:rPr>
              <w:t xml:space="preserve"> Цель - принятие правильных решений. </w:t>
            </w:r>
            <w:r>
              <w:rPr>
                <w:rFonts w:cs="Tahoma"/>
                <w:highlight w:val="yellow"/>
              </w:rPr>
              <w:t>Делаю я это на автомате не задумываясь.</w:t>
            </w:r>
            <w:r>
              <w:rPr>
                <w:rFonts w:cs="Tahoma"/>
              </w:rPr>
              <w:t xml:space="preserve"> Как это принято делать? </w:t>
            </w:r>
            <w:r>
              <w:rPr>
                <w:rFonts w:cs="Tahoma"/>
                <w:highlight w:val="yellow"/>
              </w:rPr>
              <w:t>Кому как удобно</w:t>
            </w:r>
            <w:r>
              <w:rPr>
                <w:rFonts w:cs="Tahoma"/>
              </w:rPr>
              <w:t>. Кто-то чертит на бумаге схемы (я так делаю), кто-то визуализирует в компьютерных программах, кто-то в ум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Витальная</w:t>
            </w:r>
            <w:r>
              <w:rPr>
                <w:rFonts w:cs="Tahoma"/>
              </w:rPr>
              <w:t xml:space="preserve"> фраз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Автоматизм витал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Не называет социальных норм</w:t>
            </w:r>
          </w:p>
        </w:tc>
      </w:tr>
    </w:tbl>
    <w:p>
      <w:pPr>
        <w:pStyle w:val="Heading3"/>
        <w:rPr>
          <w:b w:val="false"/>
          <w:b w:val="false"/>
        </w:rPr>
      </w:pPr>
      <w:bookmarkStart w:id="8" w:name="_ЧС"/>
      <w:bookmarkStart w:id="9" w:name="ЧС"/>
      <w:bookmarkEnd w:id="8"/>
      <w:bookmarkEnd w:id="9"/>
      <w:r>
        <w:rPr>
          <w:b w:val="false"/>
        </w:rPr>
        <w:t>Выводы по БЛ</w:t>
      </w:r>
    </w:p>
    <w:p>
      <w:pPr>
        <w:pStyle w:val="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Функция БЛ – витальная, блок Ид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0" w:name="__RefHeading___Toc115234735"/>
      <w:bookmarkStart w:id="11" w:name="_ЧС_(волевая_сенсорика)"/>
      <w:bookmarkEnd w:id="10"/>
      <w:bookmarkEnd w:id="11"/>
      <w:r>
        <w:rPr/>
        <w:t>ЧС (волевая сенсор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1. Умеете ли Вы надавить на других? Какими методами? Если да, то как это происходит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Это самое неприятное, что можно представить в жизни: чтобы я на кого-то давил. </w:t>
            </w:r>
            <w:r>
              <w:rPr>
                <w:rFonts w:cs="Tahoma"/>
                <w:highlight w:val="cyan"/>
              </w:rPr>
              <w:t>Проблема в том я не чувствую в этом меры: могу передавить, могу недодавить</w:t>
            </w:r>
            <w:r>
              <w:rPr>
                <w:rFonts w:cs="Tahoma"/>
              </w:rPr>
              <w:t xml:space="preserve">. Если передавлю, </w:t>
            </w:r>
            <w:r>
              <w:rPr>
                <w:rFonts w:cs="Tahoma"/>
                <w:highlight w:val="cyan"/>
              </w:rPr>
              <w:t>мне жутко неловко,</w:t>
            </w:r>
            <w:r>
              <w:rPr>
                <w:rFonts w:cs="Tahoma"/>
              </w:rPr>
              <w:t xml:space="preserve"> если недодавлю, </w:t>
            </w:r>
            <w:r>
              <w:rPr>
                <w:rFonts w:cs="Tahoma"/>
                <w:highlight w:val="cyan"/>
              </w:rPr>
              <w:t>тоже неприятно и досадно</w:t>
            </w:r>
            <w:r>
              <w:rPr>
                <w:rFonts w:cs="Tahoma"/>
              </w:rPr>
              <w:t xml:space="preserve">. В общем, </w:t>
            </w:r>
            <w:r>
              <w:rPr>
                <w:rFonts w:cs="Tahoma"/>
                <w:highlight w:val="cyan"/>
              </w:rPr>
              <w:t>затруднительно</w:t>
            </w:r>
            <w:r>
              <w:rPr>
                <w:rFonts w:cs="Tahoma"/>
              </w:rPr>
              <w:t xml:space="preserve"> все это. Поэтому стараюсь не давить по возможности, обходить другими путями. </w:t>
            </w:r>
            <w:r>
              <w:rPr>
                <w:rFonts w:cs="Tahoma"/>
                <w:u w:val="single"/>
              </w:rPr>
              <w:t>Если же нужно надавить, то буду наверное личным отношением пытаться давить</w:t>
            </w:r>
            <w:r>
              <w:rPr>
                <w:rFonts w:cs="Tahoma"/>
              </w:rPr>
              <w:t xml:space="preserve"> ну или имитацией серьезности намерений: делать хитрые интонации в голосе и всякое тако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ризнак </w:t>
            </w:r>
            <w:r>
              <w:rPr>
                <w:highlight w:val="cyan"/>
              </w:rPr>
              <w:t>одномерности</w:t>
            </w:r>
            <w:r>
              <w:rPr/>
              <w:t xml:space="preserve"> функци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Маломерность</w:t>
            </w:r>
            <w:r>
              <w:rPr/>
              <w:t xml:space="preserve">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лок ЧС и БЭ, БЭ – инструментальная функц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2. Какие есть стратегии нападения? Можете ли Вы их применить? Когда нападение оправдано? Считаете ли возможным занять чужую территорию и когда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Стратегии нападения я знаю штурм или осада. Могу применить и ту и другую, вопрос только зачем и когда. Нападение оправдано </w:t>
            </w:r>
            <w:r>
              <w:rPr>
                <w:rFonts w:cs="Tahoma"/>
                <w:highlight w:val="yellow"/>
              </w:rPr>
              <w:t>для меня</w:t>
            </w:r>
            <w:r>
              <w:rPr>
                <w:rFonts w:cs="Tahoma"/>
              </w:rPr>
              <w:t xml:space="preserve"> тогда, когда ничего больше сделать нельзя, а сделать жизненно важно. </w:t>
            </w:r>
            <w:r>
              <w:rPr>
                <w:rFonts w:cs="Tahoma"/>
                <w:color w:val="FF0000"/>
              </w:rPr>
              <w:t xml:space="preserve">Занять чужую территорию можно с согласия владельца. </w:t>
            </w:r>
            <w:r>
              <w:rPr>
                <w:rFonts w:cs="Tahoma"/>
              </w:rPr>
              <w:t>Если согласия нет, лучше не занимать. Есть наглецы, считающие общую территорию своей, но ведь это не их территория</w:t>
            </w:r>
            <w:r>
              <w:rPr>
                <w:rFonts w:cs="Tahoma"/>
                <w:color w:val="FF0000"/>
              </w:rPr>
              <w:t>, значит вполне можно потеснить их</w:t>
            </w:r>
            <w:r>
              <w:rPr>
                <w:rFonts w:cs="Tahoma"/>
              </w:rPr>
              <w:t xml:space="preserve"> (с точки зрения оправданности). У меня, например, наглые соседи повадились ходить на лестничную площадку пить кофе и регулярно курить там сигареты, параллельно ведя светские беседы. Это - наглость и таких нужно гонять. Я, например, зимой воевал с ними тем образом, </w:t>
            </w:r>
            <w:r>
              <w:rPr>
                <w:rFonts w:cs="Tahoma"/>
                <w:u w:val="single"/>
              </w:rPr>
              <w:t>что оставлял дверь подъезда открытой: тогда им сквозняк тянет и долго они не выдерживают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Допускает</w:t>
            </w:r>
            <w:r>
              <w:rPr>
                <w:color w:val="FF0000"/>
              </w:rPr>
              <w:t xml:space="preserve"> минус</w:t>
            </w:r>
            <w:r>
              <w:rPr/>
              <w:t xml:space="preserve"> Ч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реакция через ЧЛ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3. Как принято защищать себя и свои интересы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Принято </w:t>
            </w:r>
            <w:r>
              <w:rPr>
                <w:rFonts w:cs="Tahoma"/>
                <w:color w:val="FF0000"/>
              </w:rPr>
              <w:t xml:space="preserve">защищать всеми возможными средствами от ведения переговоров до силовых действий. Так сказать, от дипломатии до войны. </w:t>
            </w:r>
            <w:r>
              <w:rPr>
                <w:rFonts w:cs="Tahoma"/>
              </w:rPr>
              <w:t xml:space="preserve">Можно привлекать союзников и общественное мнение, можно технические средства, можно нанимать специалистов по охран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/>
              <w:t xml:space="preserve"> ЧС (масштаб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4. Расскажите, как Вы ведете себя в ситуациях противостояния, в ситуациях, когда нужно проявить силу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Раньше, когда был помоложе, - противостоял и проявлял силу. Сейчас стараюсь избегать подобных ситуаций, так как понимаю что </w:t>
            </w:r>
            <w:r>
              <w:rPr>
                <w:rFonts w:cs="Tahoma"/>
                <w:i/>
              </w:rPr>
              <w:t>это не хорошо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highlight w:val="cyan"/>
              </w:rPr>
              <w:t>Да и получается это у меня не очень, как-то примитивно и прямолинейно.</w:t>
            </w:r>
            <w:r>
              <w:rPr>
                <w:rFonts w:cs="Tahoma"/>
              </w:rPr>
              <w:t xml:space="preserve"> Окружающие тоже это, думаю, чувствуют. Вот люди чувствуют, что на этого можно наехать, а этого лучше не трогать. Меня даже контролеры пытаются штрафовать, когда я с билетом еду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Маломерность</w:t>
            </w:r>
            <w:r>
              <w:rPr/>
              <w:t xml:space="preserve"> Ч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чему «это нехорошо»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Потому что принцип "кто силен, тот и прав" - </w:t>
            </w:r>
            <w:r>
              <w:rPr>
                <w:rFonts w:cs="Tahoma"/>
                <w:highlight w:val="cyan"/>
              </w:rPr>
              <w:t>нехороший принцип</w:t>
            </w:r>
            <w:r>
              <w:rPr>
                <w:rFonts w:cs="Tahoma"/>
              </w:rPr>
              <w:t xml:space="preserve">. Если человек в чем-то силен (все равно что это: мышцы, ум, честь или совесть), он </w:t>
            </w:r>
            <w:r>
              <w:rPr>
                <w:rFonts w:cs="Tahoma"/>
                <w:highlight w:val="cyan"/>
              </w:rPr>
              <w:t>не должен</w:t>
            </w:r>
            <w:r>
              <w:rPr>
                <w:rFonts w:cs="Tahoma"/>
              </w:rPr>
              <w:t xml:space="preserve"> обращать свои сильные стороны как оружие против других людей. Потому что это противоречит принципу человеческой социальности. Есть, конечно и другой принцип - внутривидовой борьбы</w:t>
            </w:r>
            <w:r>
              <w:rPr>
                <w:rFonts w:cs="Tahoma"/>
                <w:highlight w:val="yellow"/>
              </w:rPr>
              <w:t>, но мне он не по душе</w:t>
            </w:r>
            <w:r>
              <w:rPr>
                <w:rFonts w:cs="Tahoma"/>
              </w:rPr>
              <w:t xml:space="preserve">. Он как атавизм какой-то </w:t>
            </w:r>
            <w:r>
              <w:rPr>
                <w:rFonts w:cs="Tahoma"/>
                <w:highlight w:val="yellow"/>
              </w:rPr>
              <w:t>ИМХО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cyan"/>
              </w:rPr>
              <w:t>он применим когда кушать нечего, а когда кругом полно колбасы, то чего ради сражаться друг с другом?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  <w:t xml:space="preserve">Негибкость функции – </w:t>
            </w:r>
            <w:r>
              <w:rPr>
                <w:highlight w:val="cyan"/>
              </w:rPr>
              <w:t>маломер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Негибкость функции – </w:t>
            </w:r>
            <w:r>
              <w:rPr>
                <w:highlight w:val="cyan"/>
              </w:rPr>
              <w:t>маломер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ьность</w:t>
            </w:r>
            <w:r>
              <w:rPr/>
              <w:t xml:space="preserve"> ЧС (индивидуальность)</w:t>
            </w:r>
          </w:p>
          <w:p>
            <w:pPr>
              <w:pStyle w:val="21"/>
              <w:rPr/>
            </w:pPr>
            <w:r>
              <w:rPr/>
              <w:t xml:space="preserve">Это даже не норма ЧС, индивидуальное </w:t>
            </w:r>
            <w:r>
              <w:rPr>
                <w:highlight w:val="cyan"/>
              </w:rPr>
              <w:t>(одномерность</w:t>
            </w:r>
            <w:r>
              <w:rPr/>
              <w:t xml:space="preserve"> и/или </w:t>
            </w:r>
            <w:r>
              <w:rPr>
                <w:highlight w:val="yellow"/>
              </w:rPr>
              <w:t>витал</w:t>
            </w:r>
            <w:r>
              <w:rPr/>
              <w:t xml:space="preserve">). Либо это признание </w:t>
            </w:r>
            <w:r>
              <w:rPr>
                <w:color w:val="FF0000"/>
              </w:rPr>
              <w:t>минуса</w:t>
            </w:r>
            <w:r>
              <w:rPr/>
              <w:t xml:space="preserve"> Ч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lightGray"/>
              </w:rPr>
              <w:t>Обрабатывает информацию по аспекту ЧС через некие ПРИНЦИПЫ (БЛ)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говорите о принципах. Что Вы называете принципами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 еще вопрос о принципе внутривидовой борьбы. Я правильно поняла, что если не будет что кушать, то можно и начинать бороться или проявлять свои сильные стороны против других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Можете вместо "принцип" поставить "закон", если так Вам больше нравится. А если не будет что кушать, то выбирать не придется: закон внутривидового отбора сработает со всей своей жесточайшей неизбежностью. Это не значит, что мне нравится такой ход вещей: с вероятностью 100% я проиграю в этом случае. Но это - неизбежность, заложенная природой человека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5. Считают ли Вас сильным человеком? Считаете ли Вы сами себя сильным человеком? 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highlight w:val="yellow"/>
                <w:u w:val="single"/>
              </w:rPr>
              <w:t>В школе я подтягивался и отжимался, бегал и лазил по канату на уровне лучших.</w:t>
            </w:r>
            <w:r>
              <w:rPr>
                <w:rFonts w:cs="Tahoma"/>
                <w:highlight w:val="yellow"/>
              </w:rPr>
              <w:t xml:space="preserve"> Есть люди и посильнее: таким как Вирастюк я никогда не буду. Ну, я не дохлик, хотя и не Шварценеггер. Думаю, средний уровень силы для своего телосложения</w:t>
            </w:r>
            <w:r>
              <w:rPr>
                <w:rFonts w:cs="Tahoma"/>
                <w:highlight w:val="yellow"/>
                <w:u w:val="single"/>
              </w:rPr>
              <w:t>. Если бы потренировался, был бы сильнее.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чень похоже на звучание </w:t>
            </w:r>
            <w:r>
              <w:rPr>
                <w:highlight w:val="yellow"/>
              </w:rPr>
              <w:t>супеида</w:t>
            </w:r>
            <w:r>
              <w:rPr/>
              <w:t>, особенно подчеркнуто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. Как Вы относитесь к сильным людя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К сильным физически, сильным духом или сильным умом? Хотя, можно было бы с моей стороны не задавать этот вопрос</w:t>
            </w:r>
            <w:r>
              <w:rPr>
                <w:rFonts w:cs="Tahoma"/>
                <w:highlight w:val="yellow"/>
              </w:rPr>
              <w:t>, ко всем категориям отношусь с уважением. Если человек сильнее других в чем-то, то это заслуживает уважения. А если эта сила - результат личных усилий, то заслуживает уважения вдвойне</w:t>
            </w:r>
            <w:r>
              <w:rPr>
                <w:rFonts w:cs="Tahoma"/>
              </w:rPr>
              <w:t xml:space="preserve">. Даже если человек с детства одарен (например, шахматист Решевский), то сам факт того, что эта одаренность не пропала зря, а развилась до высокого уровня, </w:t>
            </w:r>
            <w:r>
              <w:rPr>
                <w:rFonts w:cs="Tahoma"/>
                <w:highlight w:val="yellow"/>
              </w:rPr>
              <w:t>достоин ув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Возможен </w:t>
            </w:r>
            <w:r>
              <w:rPr>
                <w:highlight w:val="yellow"/>
              </w:rPr>
              <w:t>суперид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  <w:t>Выводы по ЧС</w:t>
      </w:r>
    </w:p>
    <w:p>
      <w:pPr>
        <w:pStyle w:val="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Функция ЧС маломерная, возможна одномерность, возможен знак минус, блок с БЭ (возможен суперид)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2" w:name="_БС"/>
        <w:bookmarkEnd w:id="12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3" w:name="__RefHeading___Toc115234737"/>
      <w:bookmarkStart w:id="14" w:name="_БС_(сенсорика_ощущений)"/>
      <w:bookmarkEnd w:id="13"/>
      <w:bookmarkEnd w:id="14"/>
      <w:r>
        <w:rPr/>
        <w:t>БС (сенсорика ощущ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</w:rPr>
              <w:t xml:space="preserve">1. Расскажите, что такое красота? Меняется ли Ваше представление о красоте? Насколько Ваше понимание красоты согласуется с общепринятым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Что в таком понимании выходит за пределы общепринятого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Красота - это иррационально-чувственное ощущение, данное нам природой как один из информационных каналов для принятия решений главным образом касающихся жизненно важных аспектов существования. Например, мужчинам нравятся красивые женщины, женщинам красивые мужчины. </w:t>
            </w:r>
            <w:r>
              <w:rPr>
                <w:rFonts w:cs="Tahoma"/>
                <w:u w:val="single"/>
              </w:rPr>
              <w:t>Красота здесь - ни что иное как информация о состоянии здоровья и способности быть качественным продолжателем рода людского.</w:t>
            </w:r>
            <w:r>
              <w:rPr>
                <w:rFonts w:cs="Tahoma"/>
              </w:rPr>
              <w:t xml:space="preserve"> Красота природы или окружающих предметов - это </w:t>
            </w:r>
            <w:r>
              <w:rPr>
                <w:rFonts w:cs="Tahoma"/>
                <w:u w:val="single"/>
              </w:rPr>
              <w:t>информация о полезности или неполезности,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u w:val="single"/>
              </w:rPr>
              <w:t>опасности или безопасности</w:t>
            </w:r>
            <w:r>
              <w:rPr>
                <w:rFonts w:cs="Tahoma"/>
              </w:rPr>
              <w:t xml:space="preserve"> элементов окружающей среды.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Наверное, мое понятие красоты некоторыми принялось бы в штыки. Они разводили бы песни о каких-то высотах и широтах человеческого бытия и т.д. Фраза "красота спасет мир" мне вообще кажется фразой созвучной с моим понятием красоты: имея информацию по каналу красоты, человек способен принять </w:t>
            </w:r>
            <w:r>
              <w:rPr>
                <w:rFonts w:cs="Tahoma"/>
                <w:u w:val="single"/>
              </w:rPr>
              <w:t>правильное решение чтобы уцелеть в этом мире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Перевод в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??? и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Ч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Emphasis"/>
                <w:rFonts w:cs="Tahoma"/>
                <w:color w:val="333333"/>
                <w:szCs w:val="18"/>
              </w:rPr>
              <w:t>Красота природы или окружающих предметов — это информация о полезности или неполезности..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StrongEmphasis"/>
                <w:rFonts w:cs="Tahoma"/>
                <w:color w:val="333333"/>
                <w:szCs w:val="18"/>
              </w:rPr>
              <w:t>Что Вы понимаете под полезностью и неполезностью в данном контексте? Приведите, пожалуйста, примеры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у как же, вроде же приводил примеры...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1892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>Ну ладно, вот еще примеры. Всякая ли женщина красива? Нет. А какая красивая? Правильно, со стройными ногами, ягодицами и все такое... Почему? Почему мы думаем, что эта женщина красива, а другая: толстая и горбатая - нет? Да потому что первая -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красивая женщина способна давать здоровое потомство. И сама здорова наверняка</w:t>
            </w:r>
            <w:r>
              <w:rPr>
                <w:rStyle w:val="Postbody"/>
                <w:rFonts w:cs="Tahoma"/>
                <w:color w:val="333333"/>
                <w:szCs w:val="18"/>
              </w:rPr>
              <w:t>. А у нас - людей генами заложена эта способность отличать здоровых и плодовитых от больных. Иначе и быть не может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: механизм отшлифовывался природой миллионы лет (я сторонник теории Дарвина)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чему голубое небо красивое? Толком объяснить не смогу сейчас, надо думать, но ИМХО это восприятие голубого неба тоже заложено в нас генетически и скорее всего является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игналом о безопасности, о нормальност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А может тут и не только гены... Вот дальний родственник родился в Воркуте: северном городке без особых достопримечательностей, расположенным, если не ошибаюсь, за полярным кругом. Так ему наши украинские красоты ни в какое сравнение с красотами Воркуты: назад на родину тянет. Скорее всего еще играет роль детское восприятие: впечатывание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ервого увиденного и ассоциирование его с эталоном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о как у циплят: кого первого увидел - тот и мама. Так и тут: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что первым в глаз попало - то и красиво на всю оставшуюся жизнь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БИ и ЧЛ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  <w:t xml:space="preserve">Возможна </w:t>
            </w:r>
            <w:r>
              <w:rPr>
                <w:highlight w:val="cyan"/>
              </w:rPr>
              <w:t>нормативность</w:t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Своеобразное</w:t>
            </w:r>
            <w:r>
              <w:rPr/>
              <w:t xml:space="preserve"> понима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2. Как Вы думаете, есть ли общий для всех шаблон понимания красоты? Можно ли сказать, что есть классическая красота? 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Шаблон несомненно есть и шаблон заложен природой: генами. Большинство считает змей уродливыми, а стройных женщин красивыми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u w:val="single"/>
              </w:rPr>
              <w:t>Это потому что змеи были врагами предков людей, а стройные женщины более всего способны давать здоровое потомство</w:t>
            </w:r>
            <w:r>
              <w:rPr>
                <w:rFonts w:cs="Tahoma"/>
                <w:color w:val="FF0000"/>
                <w:u w:val="single"/>
              </w:rPr>
              <w:t>.</w:t>
            </w:r>
            <w:r>
              <w:rPr>
                <w:rFonts w:cs="Tahoma"/>
                <w:color w:val="FF0000"/>
              </w:rPr>
              <w:t xml:space="preserve"> Конечно, есть и деформации в естественном понимании красоты: например агрессивно навязываемый стереотип, что худая и длинноногая женщина по типу "модель" (прозвище в народе - "вешалка") - это красиво</w:t>
            </w:r>
            <w:r>
              <w:rPr>
                <w:rFonts w:cs="Tahoma"/>
              </w:rPr>
              <w:t xml:space="preserve">. В Китае был стереотип что маленькая женская ножка - это красиво и бедные девушки (точнее их родители) доходили </w:t>
            </w:r>
            <w:r>
              <w:rPr>
                <w:rFonts w:cs="Tahoma"/>
                <w:color w:val="FF0000"/>
              </w:rPr>
              <w:t>до ужасов в экстремистском желании минимизировать стопу</w:t>
            </w:r>
            <w:r>
              <w:rPr>
                <w:rFonts w:cs="Tahoma"/>
              </w:rPr>
              <w:t xml:space="preserve">. Видел в Интернете фотографии таких ног - не для слабонервных. </w:t>
            </w:r>
            <w:r>
              <w:rPr>
                <w:rFonts w:cs="Tahoma"/>
                <w:highlight w:val="cyan"/>
              </w:rPr>
              <w:t xml:space="preserve">Классическая красота - это та красота, которая </w:t>
            </w:r>
            <w:r>
              <w:rPr>
                <w:rFonts w:cs="Tahoma"/>
                <w:color w:val="FF0000"/>
                <w:highlight w:val="cyan"/>
              </w:rPr>
              <w:t>свободна от навязываемых стереотипов</w:t>
            </w:r>
            <w:r>
              <w:rPr>
                <w:rFonts w:cs="Tahoma"/>
                <w:highlight w:val="cyan"/>
              </w:rPr>
              <w:t>, например классическая женская фигура 90-60-90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ризнает </w:t>
            </w:r>
            <w:r>
              <w:rPr>
                <w:highlight w:val="cyan"/>
              </w:rPr>
              <w:t>нормы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Перевод в БИ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  <w:t xml:space="preserve">Ограничение области компетенции – </w:t>
            </w:r>
            <w:r>
              <w:rPr>
                <w:color w:val="FF0000"/>
              </w:rPr>
              <w:t>плюс</w:t>
            </w:r>
            <w:r>
              <w:rPr/>
              <w:t xml:space="preserve"> Б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Плюсовая</w:t>
            </w:r>
            <w:r>
              <w:rPr/>
              <w:t xml:space="preserve"> </w:t>
            </w:r>
            <w:r>
              <w:rPr>
                <w:highlight w:val="cyan"/>
              </w:rPr>
              <w:t>норма</w:t>
            </w:r>
            <w:r>
              <w:rPr/>
              <w:t xml:space="preserve"> в Б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StrongEmphasis"/>
                <w:rFonts w:cs="Tahoma"/>
                <w:szCs w:val="18"/>
              </w:rPr>
            </w:pPr>
            <w:r>
              <w:rPr>
                <w:rStyle w:val="Emphasis"/>
                <w:rFonts w:cs="Tahoma"/>
                <w:color w:val="333333"/>
                <w:szCs w:val="18"/>
              </w:rPr>
              <w:t>Конечно, есть и деформации в естественном понимании красоты: например агрессивно навязываемый стереотип, что худая и длинноногая женщина по типу "модель" (прозвище в народе — "вешалка") — это красив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StrongEmphasis"/>
                <w:rFonts w:cs="Tahoma"/>
                <w:szCs w:val="18"/>
              </w:rPr>
              <w:t>Почему такие девушки некрасивые? Какие девушки красивые? Какие девушки считаются красивыми другими людьми? Совпадает ли Ваше мнение с их мнением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асчет моделей я говорил о своем их восприятии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а и многие мужики такого же мнения, как и я. А вот девушки почему-то хотят быть на этих худосочных похожими. Парадокс... Доводят себя до анорексии. Хотя, наверное большинство девушек тоже не считают моделей идеалом женской красоты, просто агрессивно навязываемый с детства стереотип делает свое черное дел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о как пример с Воркутой, приведенный выше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росто у мужчин 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девушек разные программы по этому поводу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Мужчина в оценке женской красоты больше полагается на собственное мнение. Это законно: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ведь он в конце концов отбирает девушку для... </w:t>
            </w:r>
            <w:r>
              <w:rPr>
                <w:rFonts w:cs="Tahoma"/>
                <w:color w:val="333333"/>
                <w:szCs w:val="18"/>
                <w:u w:val="single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одолжения рода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Девушки же в оценке собственной красоты больше ориентируются на мнение окружающих и это тоже законно: таков механизм -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девушка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должна понравиться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 мужчин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Если окружающие говорят, что тощие вешалки - это красиво, то девушка это усвоит и будет стараться походить на тощую вешалку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Говорит о мнении социума, возможна </w:t>
            </w:r>
            <w:r>
              <w:rPr>
                <w:highlight w:val="yellow"/>
              </w:rPr>
              <w:t>менталь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Мыслит </w:t>
            </w:r>
            <w:r>
              <w:rPr>
                <w:highlight w:val="cyan"/>
              </w:rPr>
              <w:t>нормами</w:t>
            </w:r>
            <w:r>
              <w:rPr/>
              <w:t xml:space="preserve"> в Б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Тут возможен блок ЧС и БЭ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  <w:u w:val="single"/>
              </w:rPr>
              <w:t>Нормы</w:t>
            </w:r>
            <w:r>
              <w:rPr>
                <w:u w:val="single"/>
              </w:rPr>
              <w:t xml:space="preserve"> в БЭ?</w:t>
            </w:r>
          </w:p>
          <w:p>
            <w:pPr>
              <w:pStyle w:val="21"/>
              <w:rPr/>
            </w:pPr>
            <w:r>
              <w:rPr/>
              <w:t xml:space="preserve">Описывает процесс образования </w:t>
            </w:r>
            <w:r>
              <w:rPr>
                <w:highlight w:val="cyan"/>
              </w:rPr>
              <w:t>норм в 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3. Как Вы создаете уют и комфорт? Как другие оценивают ваше умение в создании уюта и комфорта? Согласны ли Вы с ними? 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Пытаюсь создавать по мере сил</w:t>
            </w:r>
            <w:r>
              <w:rPr>
                <w:rFonts w:cs="Tahoma"/>
              </w:rPr>
              <w:t xml:space="preserve">. Другие что-то никак не оценивают, видимо </w:t>
            </w:r>
            <w:r>
              <w:rPr>
                <w:rFonts w:cs="Tahoma"/>
                <w:highlight w:val="cyan"/>
              </w:rPr>
              <w:t>я ничем особым не выделяюсь</w:t>
            </w:r>
            <w:r>
              <w:rPr>
                <w:rFonts w:cs="Tahoma"/>
              </w:rPr>
              <w:t xml:space="preserve"> на этом поприще. Замечаний не делают, восхищенных возгласов тоже не слышу. </w:t>
            </w:r>
            <w:r>
              <w:rPr>
                <w:rFonts w:cs="Tahoma"/>
                <w:highlight w:val="cyan"/>
              </w:rPr>
              <w:t xml:space="preserve">Да я и не стремлюсь кого-то восхитить </w:t>
            </w:r>
            <w:r>
              <w:rPr>
                <w:rFonts w:cs="Tahoma"/>
                <w:highlight w:val="cyan"/>
                <w:u w:val="single"/>
              </w:rPr>
              <w:t>но и не хочу быть хуже всех.</w:t>
            </w:r>
            <w:r>
              <w:rPr>
                <w:rFonts w:cs="Tahoma"/>
              </w:rPr>
              <w:t xml:space="preserve"> Вообще-то вопрос комфорта для меня не на первом месте, но если кто-то создаст его для меня, буду благодарен. Наверное, все дело в том, что мне помогает создавать комфорт жена и теща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Маломерная</w:t>
            </w:r>
            <w:r>
              <w:rPr/>
              <w:t xml:space="preserve"> функция, скорее </w:t>
            </w:r>
            <w:r>
              <w:rPr>
                <w:highlight w:val="cyan"/>
                <w:u w:val="single"/>
              </w:rPr>
              <w:t>нормативна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4. Как Вы выбираете одежду? Следуете ли Вы моде? Почему? Как Вы понимаете, что нужно одевать при определенной фигуре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Моде не следую, </w:t>
            </w:r>
            <w:r>
              <w:rPr>
                <w:rFonts w:cs="Tahoma"/>
                <w:highlight w:val="cyan"/>
              </w:rPr>
              <w:t>стараюсь выбирать классический стиль. Классика - она вечна, а мода преходяща.</w:t>
            </w:r>
            <w:r>
              <w:rPr>
                <w:rFonts w:cs="Tahoma"/>
              </w:rPr>
              <w:t xml:space="preserve"> Стараюсь одеваться так, чтобы не бросаться в глаза, т.е. без ярких и экстравагантных нарядов. Вообще-то мой гардероб минимален. На работу одеваю костюм, на дачу - джинсы, для повседневной жизни - простую одежду. Стараюсь одеваться в натуральное: в нем удобно, а это ИМХО главное в одежде. Наверное, если бы я был миллионером, то одевался бы еще небрежнее. Почему я не следую моде? Встречный вопрос: а зачем? Не вижу смысла ей следовать. Одежда - это не главное в нашей жизни, а я вполне комфортно себя чувствую и в немодной одежде.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При определенной фигуре следует одевать определенную одежду. В общем, какой вопрос, такой ответ.  Если имеются в виду изъяны фигуры, то можно их скрыть одеждой, но почему же НУЖНО? Возможно, кому-то это вовсе и не нужно. Если человек считает необходимым, он скроет, если ему и так комфортно, то не будет скрывать. Мне в этом плане импонируют американцы. Им пофиг, что на ком одето, по крайней мере такое впечатление у меня сложилось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орма</w:t>
            </w:r>
            <w:r>
              <w:rPr/>
              <w:t xml:space="preserve"> БС</w:t>
            </w:r>
          </w:p>
          <w:p>
            <w:pPr>
              <w:pStyle w:val="21"/>
              <w:rPr/>
            </w:pPr>
            <w:r>
              <w:rPr/>
              <w:t>Весь ответ далее звучит как минус в БС или индивидуальное отношение к БС, и тут нужно учитывать наложение гендерного фактор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5. Не могли бы Вы рассказать, как Вы оформили какое-либо помещение (комнату, например)? Делаете ли это сами или доверяете кому-либо другому, почему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Стараюсь перепоручить это дело жене, чтобы было на кого потом спихнуть если что не так.</w:t>
            </w:r>
            <w:r>
              <w:rPr>
                <w:rFonts w:cs="Tahoma"/>
              </w:rPr>
              <w:t xml:space="preserve"> Надеюсь, у меня в конце концов это получится (перепоручить). Если серьезно, то для других не оформлял, а для себя специальных попыток не предпринимаю. Если стоит задача выбрать обои для стен, то на первом месте будет стоять цена/качество</w:t>
            </w:r>
            <w:r>
              <w:rPr>
                <w:rFonts w:cs="Tahoma"/>
                <w:highlight w:val="cyan"/>
              </w:rPr>
              <w:t>, а расцветка будет уже второстепенной задачей</w:t>
            </w:r>
            <w:r>
              <w:rPr>
                <w:rFonts w:cs="Tahoma"/>
              </w:rPr>
              <w:t>. Вот супруга моя может перебрать две сотни узоров и ни на каком не остановиться. Я же в этом плане неприхотлив и выберу то, что примерно годится. Хотя, цвет для крыши дома выбрал я. Супруга хотела коричневый - он хорошо смотрелся на стенде у продавца. Я нашел в Интернете с десяток фотографий домов с коричневой крышей и с терракотовой крышей. В результате удалось переубедить, что гораздо веселее домик смотрится таки с терракотовой крышей. Стенд - это одно, а реальный дом - совсем друго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С явно не в ценностях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StrongEmphasis"/>
                <w:rFonts w:cs="Tahoma"/>
                <w:szCs w:val="18"/>
              </w:rPr>
            </w:pPr>
            <w:r>
              <w:rPr>
                <w:rStyle w:val="Emphasis"/>
                <w:rFonts w:cs="Tahoma"/>
                <w:color w:val="333333"/>
                <w:szCs w:val="18"/>
              </w:rPr>
              <w:t>В результате удалось переубедить, что гораздо веселее домик смотрится таки с терракотовой крышей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StrongEmphasis"/>
                <w:rFonts w:cs="Tahoma"/>
                <w:szCs w:val="18"/>
              </w:rPr>
              <w:t>Почему домик с терракотовой крышей смотрится веселее? Какими соображениями Вы руководствовались, принимая это решение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Почему кирпичный цвет выглядит веселее чем коричневый? Ну это мое такое ощущение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, разделенное женой. Кирпичный цвет близок к оранжевому, а психологи говорят, что не зря апельсины были выбраны символом "оранжевой революции". Оранжевый цвет поднимает настроение, это теплый цвет, жизнерадостный цвет, оптимистичный цвет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Те кто выбирают коричневые крыши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аверное руководствуются практичными соображениями: чтобы грязи не видно было и т.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ормативная</w:t>
            </w:r>
            <w:r>
              <w:rPr/>
              <w:t xml:space="preserve"> ссылка на авторитет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 xml:space="preserve">И </w:t>
            </w:r>
            <w:r>
              <w:rPr>
                <w:highlight w:val="magenta"/>
                <w:u w:val="single"/>
              </w:rPr>
              <w:t>перевод в Ч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ыводы по БС</w:t>
      </w:r>
    </w:p>
    <w:p>
      <w:pPr>
        <w:pStyle w:val="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БС – маломерная функция, скорее всего, нормативная, блок суперэго. Понятие красоты прошло по ЧС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5" w:name="_ЧЭ"/>
        <w:bookmarkEnd w:id="1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6" w:name="__RefHeading___Toc115234739"/>
      <w:bookmarkStart w:id="17" w:name="_ЧЭ_(этика_эмоций)"/>
      <w:bookmarkEnd w:id="16"/>
      <w:bookmarkEnd w:id="17"/>
      <w:r>
        <w:rPr/>
        <w:t>ЧЭ (этика эмоц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1. Допустимо ли в обществе выражать, проявлять свои эмоции? Приведите примеры неуместного выражения эмоций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Если не выражать эмоции в обществе, то люди будут выглядеть как роботы. </w:t>
            </w:r>
            <w:r>
              <w:rPr>
                <w:rFonts w:cs="Tahoma" w:ascii="Tahoma" w:hAnsi="Tahoma"/>
                <w:sz w:val="18"/>
                <w:u w:val="single"/>
              </w:rPr>
              <w:t>Конечно же допустимо, вот только вопрос в чувстве меры</w:t>
            </w:r>
            <w:r>
              <w:rPr>
                <w:rFonts w:cs="Tahoma" w:ascii="Tahoma" w:hAnsi="Tahoma"/>
                <w:sz w:val="18"/>
              </w:rPr>
              <w:t xml:space="preserve">. </w:t>
            </w:r>
            <w:r>
              <w:rPr>
                <w:rFonts w:cs="Tahoma" w:ascii="Tahoma" w:hAnsi="Tahoma"/>
                <w:sz w:val="18"/>
                <w:highlight w:val="cyan"/>
                <w:u w:val="single"/>
              </w:rPr>
              <w:t>Очень раздражают</w:t>
            </w:r>
            <w:r>
              <w:rPr>
                <w:rFonts w:cs="Tahoma" w:ascii="Tahoma" w:hAnsi="Tahoma"/>
                <w:sz w:val="18"/>
                <w:highlight w:val="cyan"/>
              </w:rPr>
              <w:t xml:space="preserve"> молодые люди, демонстративно громко гигикающие в небольшой своей компании без причины, высасывая свою веселость из пальца явно стараясь выделиться (чтобы на них обратили внимание)</w:t>
            </w:r>
            <w:r>
              <w:rPr>
                <w:rFonts w:cs="Tahoma" w:ascii="Tahoma" w:hAnsi="Tahoma"/>
                <w:sz w:val="18"/>
              </w:rPr>
              <w:t xml:space="preserve">. Еще </w:t>
            </w:r>
            <w:r>
              <w:rPr>
                <w:rFonts w:cs="Tahoma" w:ascii="Tahoma" w:hAnsi="Tahoma"/>
                <w:sz w:val="18"/>
                <w:highlight w:val="cyan"/>
              </w:rPr>
              <w:t>неуместно громко смеяться над неудачами или изъянами других.</w:t>
            </w:r>
            <w:r>
              <w:rPr>
                <w:rFonts w:cs="Tahoma" w:ascii="Tahoma" w:hAnsi="Tahoma"/>
                <w:sz w:val="18"/>
              </w:rPr>
              <w:t xml:space="preserve"> В общем, везде, где выражение эмоций </w:t>
            </w:r>
            <w:r>
              <w:rPr>
                <w:rFonts w:cs="Tahoma" w:ascii="Tahoma" w:hAnsi="Tahoma"/>
                <w:sz w:val="18"/>
                <w:highlight w:val="cyan"/>
              </w:rPr>
              <w:t>задевает в отрицательном плане чувства других людей, они не уместны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/>
                <w:sz w:val="18"/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color w:val="FF0000"/>
                <w:u w:val="single"/>
              </w:rPr>
            </w:pPr>
            <w:r>
              <w:rPr>
                <w:u w:val="single"/>
              </w:rPr>
              <w:t xml:space="preserve">Это ограничение может идти от </w:t>
            </w:r>
            <w:r>
              <w:rPr>
                <w:highlight w:val="cyan"/>
                <w:u w:val="single"/>
              </w:rPr>
              <w:t>маломерности</w:t>
            </w:r>
            <w:r>
              <w:rPr>
                <w:u w:val="single"/>
              </w:rPr>
              <w:t xml:space="preserve"> или от </w:t>
            </w:r>
            <w:r>
              <w:rPr>
                <w:color w:val="FF0000"/>
                <w:u w:val="single"/>
              </w:rPr>
              <w:t>плюса</w:t>
            </w:r>
          </w:p>
          <w:p>
            <w:pPr>
              <w:pStyle w:val="21"/>
              <w:rPr/>
            </w:pPr>
            <w:r>
              <w:rPr/>
              <w:t xml:space="preserve">Оценка от размерности </w:t>
            </w:r>
            <w:r>
              <w:rPr>
                <w:highlight w:val="cyan"/>
              </w:rPr>
              <w:t>опыта</w:t>
            </w:r>
            <w:r>
              <w:rPr/>
              <w:t xml:space="preserve"> (про гигикание)</w:t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орма</w:t>
            </w:r>
            <w:r>
              <w:rPr/>
              <w:t xml:space="preserve"> </w:t>
            </w:r>
            <w:r>
              <w:rPr>
                <w:highlight w:val="magenta"/>
              </w:rPr>
              <w:t>в БЭ</w:t>
            </w:r>
            <w:r>
              <w:rPr/>
              <w:t xml:space="preserve"> (смеяться над неудачами)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Переход на нормы</w:t>
            </w:r>
            <w:r>
              <w:rPr/>
              <w:t xml:space="preserve"> </w:t>
            </w:r>
            <w:r>
              <w:rPr>
                <w:highlight w:val="magenta"/>
              </w:rPr>
              <w:t>в +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2. Вспомните такие негативные состояния как печаль, уныние, депрессия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- Можете ли вы сами по собственной воле войти в это состояние, если нет, то как в него попадаете?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 xml:space="preserve">Могу </w:t>
            </w:r>
            <w:r>
              <w:rPr>
                <w:rFonts w:cs="Tahoma" w:ascii="Tahoma" w:hAnsi="Tahoma"/>
                <w:sz w:val="18"/>
              </w:rPr>
              <w:t xml:space="preserve">но не хочу. </w:t>
            </w:r>
            <w:r>
              <w:rPr>
                <w:rFonts w:cs="Tahoma" w:ascii="Tahoma" w:hAnsi="Tahoma"/>
                <w:sz w:val="18"/>
                <w:highlight w:val="cyan"/>
              </w:rPr>
              <w:t>Дело в том, что протоптав дорожку к депрессивным состояниям, можно там и остаться.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</w:rPr>
              <w:t>Предпочитаю как нормальный человек избегать такого рода состояний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- Как долго можете находиться в таком состоянии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Честно говоря, вопрос </w:t>
            </w:r>
            <w:r>
              <w:rPr>
                <w:rFonts w:cs="Tahoma" w:ascii="Tahoma" w:hAnsi="Tahoma"/>
                <w:sz w:val="18"/>
                <w:highlight w:val="cyan"/>
              </w:rPr>
              <w:t>из разряда психиатрии ИМХО.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</w:rPr>
              <w:t>Не знаю и знать не хочу как долго могу пребывать в печали и унынии, потому что стараюсь там не пребывать</w:t>
            </w:r>
            <w:r>
              <w:rPr>
                <w:rFonts w:cs="Tahoma" w:ascii="Tahoma" w:hAnsi="Tahoma"/>
                <w:sz w:val="18"/>
              </w:rPr>
              <w:t xml:space="preserve">. Если теоретически, то всю жизнь можно там пребывать, но зачем?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- Как из него выходите?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Положительный стиль мышления помогает. Вообще-то если есть интересное занятие, то некогда горевать. Печаль ко мне приходит когда нечем заняться и начинаешь дурью маяться. Главное чтобы была какая-то цель в жизни, тогда жить веселее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- Может ли оно быть приятным, облегчающим?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>Что может быть приятным, уныние? Это что-то сродни мазохизма: быть в унынии и получать от этого удовольствие</w:t>
            </w:r>
            <w:r>
              <w:rPr>
                <w:rFonts w:cs="Tahoma" w:ascii="Tahoma" w:hAnsi="Tahoma"/>
                <w:sz w:val="18"/>
              </w:rPr>
              <w:t xml:space="preserve">. Хотя, некоторые люди, наверное так и делают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- Каково ваше самочувствие, после этого состояния?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осле - хорошее, но вот во время этого состояния - отстой. 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/>
                <w:color w:val="FF0000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Не стал вникать в градации по ЧЭ – </w:t>
            </w:r>
            <w:r>
              <w:rPr>
                <w:highlight w:val="cyan"/>
              </w:rPr>
              <w:t>маломерность.</w:t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Избегание минус</w:t>
            </w:r>
            <w:r>
              <w:rPr/>
              <w:t xml:space="preserve"> ЧЭ, однако войти может – возможен минус и ментал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Неадекватная оценка – возможна </w:t>
            </w:r>
            <w:r>
              <w:rPr>
                <w:highlight w:val="cyan"/>
              </w:rPr>
              <w:t>одномерность.</w:t>
            </w:r>
            <w:r>
              <w:rPr/>
              <w:t xml:space="preserve"> </w:t>
            </w:r>
            <w:r>
              <w:rPr>
                <w:color w:val="FF0000"/>
              </w:rPr>
              <w:t>плюс</w:t>
            </w:r>
            <w:r>
              <w:rPr/>
              <w:t xml:space="preserve"> Ч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Плюс</w:t>
            </w:r>
            <w:r>
              <w:rPr/>
              <w:t xml:space="preserve">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3. Как быстро Вы можете изменить эмоциональное состояние? В какую сторону?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>Быстрее в сторону отрицательных эмоций чем положительных.</w:t>
            </w:r>
            <w:r>
              <w:rPr>
                <w:rFonts w:cs="Tahoma" w:ascii="Tahoma" w:hAnsi="Tahoma"/>
                <w:sz w:val="18"/>
              </w:rPr>
              <w:t xml:space="preserve"> Гораздо быстрее. Экзальтации не люблю, </w:t>
            </w:r>
            <w:r>
              <w:rPr>
                <w:rFonts w:cs="Tahoma" w:ascii="Tahoma" w:hAnsi="Tahoma"/>
                <w:sz w:val="18"/>
                <w:highlight w:val="cyan"/>
              </w:rPr>
              <w:t>она меня измождает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/>
              <w:t xml:space="preserve"> ЧЭ</w:t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Одномерность</w:t>
            </w:r>
            <w:r>
              <w:rPr/>
              <w:t>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 xml:space="preserve">Приведите пожалуйста пример изменения эмоционального состояния. </w:t>
            </w:r>
            <w:r>
              <w:rPr>
                <w:rFonts w:cs="Tahoma" w:ascii="Tahoma" w:hAnsi="Tahoma"/>
                <w:b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>Чем характеризуются отрицательные эмоции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у, к примеру, узнаю какую-то новость нехорошую. До того было отличное настроение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, а тут - бац! И я уже расстроен. Мгновенно. Вот перейти от отрицательных к положительным таким же манером почему-то не получа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89230" cy="1892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трицательные эмоции характеризуются заразностью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они передаются другим людям к сожалению, способны испортить им настроение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Легко в </w:t>
            </w:r>
            <w:r>
              <w:rPr>
                <w:color w:val="FF0000"/>
              </w:rPr>
              <w:t>минус</w:t>
            </w:r>
            <w:r>
              <w:rPr/>
              <w:t xml:space="preserve"> ЧЭ попадает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</w:t>
            </w:r>
            <w:r>
              <w:rPr/>
              <w:t xml:space="preserve"> ЧЭ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 как долго в расстроенном состоянии можете находиться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о моим субъективным оценкам - недолго. Не люблю я расстроенного состоя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4. Какое эмоциональное состояние для Вас обычное? Соответствует ли Ваше внутреннее эмоциональное состояние тому, что Вы показываете наружу?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Я </w:t>
            </w:r>
            <w:r>
              <w:rPr>
                <w:rFonts w:cs="Tahoma" w:ascii="Tahoma" w:hAnsi="Tahoma"/>
                <w:sz w:val="18"/>
                <w:highlight w:val="cyan"/>
              </w:rPr>
              <w:t>стараюсь быть</w:t>
            </w:r>
            <w:r>
              <w:rPr>
                <w:rFonts w:cs="Tahoma" w:ascii="Tahoma" w:hAnsi="Tahoma"/>
                <w:sz w:val="18"/>
              </w:rPr>
              <w:t xml:space="preserve"> натуральным и ничего специального наружу не показывать. Чем естественнее, тем лучше. Когда я радостен, то я радостен, когда не очень, то </w:t>
            </w:r>
            <w:r>
              <w:rPr>
                <w:rFonts w:cs="Tahoma" w:ascii="Tahoma" w:hAnsi="Tahoma"/>
                <w:sz w:val="18"/>
                <w:highlight w:val="cyan"/>
              </w:rPr>
              <w:t>стараюсь не гнать</w:t>
            </w:r>
            <w:r>
              <w:rPr>
                <w:rFonts w:cs="Tahoma" w:ascii="Tahoma" w:hAnsi="Tahoma"/>
                <w:sz w:val="18"/>
              </w:rPr>
              <w:t xml:space="preserve"> отрицаловку. </w:t>
            </w:r>
            <w:r>
              <w:rPr>
                <w:rFonts w:cs="Tahoma" w:ascii="Tahoma" w:hAnsi="Tahoma"/>
                <w:color w:val="FF0000"/>
                <w:sz w:val="18"/>
              </w:rPr>
              <w:t>Почему окружающие должны получать мои отрицательные эмоции?</w:t>
            </w:r>
            <w:r>
              <w:rPr>
                <w:rFonts w:cs="Tahoma" w:ascii="Tahoma" w:hAnsi="Tahoma"/>
                <w:sz w:val="18"/>
              </w:rPr>
              <w:t xml:space="preserve"> Для меня обычное - ровное эмоциональное состояние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«стараюсь» - тут от </w:t>
            </w:r>
            <w:r>
              <w:rPr>
                <w:highlight w:val="cyan"/>
              </w:rPr>
              <w:t>маломерности</w:t>
            </w:r>
            <w:r>
              <w:rPr/>
              <w:t>, скорее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уход от минуса</w:t>
            </w:r>
            <w:r>
              <w:rPr/>
              <w:t xml:space="preserve"> Ч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Я не совсем поняла связки между "быть натуральным" и "стараюсь не гнать отрицаловку"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Объясните пожалуйста поподробнее эту связь, если можно с примерами.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И чем там сильно людей напрягают отрицательные эмоции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И еще, что значит "стараюсь быть"? То есть для Вас состояние "быть натуральным" не характерно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ы верно подметили, черт побери! Действительно, быть натуральным для меня не характерно, я только стараюсь. Почему так?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Люди постоянно чего-то требуют и хотят от меня, вот и приходится "носить маски"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"Стараюсь не гнать отрицаловку" и "быть натуральным": для меня не гнать отрицаловку есть натуральное состояние когда я в хорошем состоянии духа. Эту связку можно перефразировать так: стараюсь пребывать в хорошем состоянии духа и тогда нет проблем чтобы натурально проявлять это состояние наруж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имер такой: когда я в хорошем настроении, то окружающий мир мне как дом родной. Когда в плохом - как тюрьма. Как однако много зависит от внутреннего состояния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ем напрягают людей отрицательные эмоции? Ну это как рана что-ли. Когда у человека отрицательные эмоци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- это подсознанием воспринимается как крик о помощи или крик о чем-то больном, крик об угрозе, опасности и т.д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Любому человеку думаю хотелось бы от этого уйти и получать информацию преимущественно положительную: о том как все прекрасно, светло, радужно и т.п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Подстраивается под нормы социума</w:t>
            </w:r>
            <w:r>
              <w:rPr/>
              <w:t>?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 xml:space="preserve">Витал </w:t>
            </w:r>
            <w:r>
              <w:rPr>
                <w:highlight w:val="magenta"/>
              </w:rPr>
              <w:t xml:space="preserve">БЭ </w:t>
            </w:r>
            <w:r>
              <w:rPr>
                <w:highlight w:val="yellow"/>
              </w:rPr>
              <w:t xml:space="preserve">и </w:t>
            </w:r>
            <w:r>
              <w:rPr>
                <w:highlight w:val="magenta"/>
              </w:rPr>
              <w:t>Ч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 xml:space="preserve">"Стараюсь не гнать отрицаловку" и "быть натуральным": для меня не гнать отрицаловку есть натуральное состояние когда я в хорошем состоянии духа. Эту связку можно перефразировать так: стараюсь пребывать в хорошем состоянии духа и тогда нет проблем чтобы натурально проявлять это состояние наружу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когда Вы не в хорошем состоянии духа, то как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Нехорошее состояние духа как можно еще назвать? Как часто и долго оно бывае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вот последние несколько лет упорно пытаюсь для себя разобраться и понять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т чего это нехорошее состояние духа возникает и какова закономерность его появления. Уже установил, что гормоны очень сильно влияю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 Как еще его можно назвать? Ну, например, депрессия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У других она возникает, думаю из-за проблем со здоровье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например высокое давление). Но это изменение настроения происходит как-то тихо, постепенно. Как кто-то из неизвестных народных классиков сказал: пипец подкрался незаметно. Есть такой писатель Сатпрем, так у него есть свое пояснение перепадам настроения и депрессивным состояниям. Он их тесно связывает с личностным ростом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опытка объяснить </w:t>
            </w:r>
            <w:r>
              <w:rPr>
                <w:highlight w:val="magenta"/>
              </w:rPr>
              <w:t>логикой</w:t>
            </w:r>
          </w:p>
          <w:p>
            <w:pPr>
              <w:pStyle w:val="21"/>
              <w:rPr>
                <w:highlight w:val="magenta"/>
              </w:rPr>
            </w:pPr>
            <w:r>
              <w:rPr>
                <w:highlight w:val="magenta"/>
              </w:rPr>
              <w:t>ЧЛ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Этика в блоке с сенсорикой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 xml:space="preserve">Люди постоянно чего-то требуют и хотят от меня, вот и приходится "носить маски"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если бы люди ничего не требовали от Вас, то каким бы Вы были? Какое состояние наиболее естественно для Вас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Я был бы самим собой. Думаю чт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мне свойственно состояние медитативного покоя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мню в юности на летние каникулы уезжал в деревню и распрекрасно проводил там время. Круг общения в деревне был очень ограничен. Возвращаться в город было очень болезненно: приходилось опять натягивать маск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 xml:space="preserve">Малоэмоциональный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5. Расскажите о своем настроении за прошедщий день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собо нечего рассказывать. Не было каких-то поводов для радости, но и не было поводов для грусти. Обычный рабочий день. Конечно, колебания настроения на протяжении дня имели место, но не настолько важные, чтобы я их запомнил. Так, рутина… Вот вчера были события эмоционально волнующ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А для радости нужны поводы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Скажите пожалуйста, а почему люди вообще радуются? И почему грустят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, какой философский вопрос!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Просветленные говоря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что для радости не нужны поводы: достаточно познать что-то там (т.е. стать просветленным) и радость будет сама по себе постоянная и неисчерпаемая. Если они так говорят, наверное у них есть на то причины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У меня пока так не получа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276860" cy="1892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 себе замечал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что для радости нужно как минимум здоровь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Когда болен - не очень то и порадуешься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cyan"/>
              </w:rPr>
              <w:t>Почему люди радуются и почему грустят? Каждый по своим причинам. Один радуется когда ему денежку дадут, другой радуется когда дело спорится, третий радуется когда товарищу хорошо. И грустят так же только наоборот. Т.е. нет денег, дело не клеится, товарищ грустит..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Ссылка на авторитет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Ссылка на </w:t>
            </w:r>
            <w:r>
              <w:rPr>
                <w:highlight w:val="cyan"/>
              </w:rPr>
              <w:t>опыт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Связь между сенсорикой и этикой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  <w:t xml:space="preserve">Не обобщает, только отдельные примеры – </w:t>
            </w:r>
            <w:r>
              <w:rPr>
                <w:color w:val="FF0000"/>
              </w:rPr>
              <w:t>плюс</w:t>
            </w:r>
            <w:r>
              <w:rPr/>
              <w:t xml:space="preserve"> или </w:t>
            </w:r>
            <w:r>
              <w:rPr>
                <w:highlight w:val="cyan"/>
              </w:rPr>
              <w:t>одномерность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  <w:t>Выводы по ЧЭ</w:t>
      </w:r>
    </w:p>
    <w:p>
      <w:pPr>
        <w:pStyle w:val="Normal"/>
        <w:rPr/>
      </w:pPr>
      <w:r>
        <w:rPr>
          <w:rStyle w:val="Postbody"/>
          <w:rFonts w:cs="Tahoma" w:ascii="Tahoma" w:hAnsi="Tahoma"/>
          <w:sz w:val="20"/>
          <w:szCs w:val="20"/>
        </w:rPr>
        <w:t>ЧЭ – функция маломерная, знак не определен. Оценки индивидуальные, нормы не выявлены (пользуется нормами БЭ), это в пользу одномерности функции. Нет признаков суперида, желательности информации, больше описаны избегания дискомфортной информации по аспекту: блок – суперэго.</w:t>
      </w:r>
    </w:p>
    <w:p>
      <w:pPr>
        <w:pStyle w:val="Normal"/>
        <w:rPr>
          <w:rStyle w:val="Postbody"/>
          <w:rFonts w:ascii="Tahoma" w:hAnsi="Tahoma" w:cs="Tahoma"/>
          <w:sz w:val="20"/>
          <w:szCs w:val="20"/>
        </w:rPr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8" w:name="_БЭ"/>
        <w:bookmarkEnd w:id="18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9" w:name="__RefHeading___Toc115234741"/>
      <w:bookmarkStart w:id="20" w:name="_БЭ_(этика_отношений)"/>
      <w:bookmarkEnd w:id="19"/>
      <w:bookmarkEnd w:id="20"/>
      <w:r>
        <w:rPr/>
        <w:t>БЭ (этика отнош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1. Расскажите о том, как складывались отношения с окружающими за прошедший день.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Отношения складывались </w:t>
            </w:r>
            <w:r>
              <w:rPr>
                <w:rFonts w:cs="Tahoma"/>
                <w:highlight w:val="yellow"/>
              </w:rPr>
              <w:t xml:space="preserve">как обычно: </w:t>
            </w:r>
            <w:r>
              <w:rPr>
                <w:rFonts w:cs="Tahoma"/>
                <w:highlight w:val="cyan"/>
              </w:rPr>
              <w:t>нормально.</w:t>
            </w:r>
            <w:r>
              <w:rPr>
                <w:rFonts w:cs="Tahoma"/>
              </w:rPr>
              <w:t xml:space="preserve"> Нужно слишком много слов, чтобы рассказать что значит нормально. В двух словах, думаю </w:t>
            </w:r>
            <w:r>
              <w:rPr>
                <w:rFonts w:cs="Tahoma"/>
                <w:highlight w:val="cyan"/>
              </w:rPr>
              <w:t>я никого не обидел ну и никто не обидел меня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u w:val="single"/>
              </w:rPr>
              <w:t>С коллегой по работе немного сблизились на почве трудовых подвигов. У нас взаимовыручка: он поддерживает меня чем может, я - его.</w:t>
            </w:r>
            <w:r>
              <w:rPr>
                <w:rFonts w:cs="Tahoma"/>
              </w:rPr>
              <w:t xml:space="preserve"> Так и живем. </w:t>
            </w:r>
            <w:r>
              <w:rPr>
                <w:rFonts w:cs="Tahoma"/>
                <w:highlight w:val="yellow"/>
              </w:rPr>
              <w:t>Даже грузчик (есть у нас на работе такая мурловато-пролетарская личность) и тот сегодня первым подал руку утром для рукопожатия</w:t>
            </w:r>
            <w:r>
              <w:rPr>
                <w:rFonts w:cs="Tahoma"/>
              </w:rPr>
              <w:t xml:space="preserve"> и </w:t>
            </w:r>
            <w:r>
              <w:rPr>
                <w:rFonts w:cs="Tahoma"/>
                <w:highlight w:val="cyan"/>
              </w:rPr>
              <w:t>вроде даже вполне искренне</w:t>
            </w:r>
            <w:r>
              <w:rPr>
                <w:rFonts w:cs="Tahoma"/>
              </w:rPr>
              <w:t xml:space="preserve"> пожелал доброго утра. Неплохой день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ьное</w:t>
            </w:r>
            <w:r>
              <w:rPr/>
              <w:t xml:space="preserve"> звучание, возможна </w:t>
            </w:r>
            <w:r>
              <w:rPr>
                <w:highlight w:val="cyan"/>
              </w:rPr>
              <w:t>норм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бобщенная </w:t>
            </w:r>
            <w:r>
              <w:rPr>
                <w:highlight w:val="cyan"/>
              </w:rPr>
              <w:t>норма</w:t>
            </w:r>
            <w:r>
              <w:rPr/>
              <w:t>?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Э и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  <w:t xml:space="preserve">На </w:t>
            </w:r>
            <w:r>
              <w:rPr>
                <w:highlight w:val="yellow"/>
              </w:rPr>
              <w:t>суперид</w:t>
            </w:r>
            <w:r>
              <w:rPr/>
              <w:t xml:space="preserve"> похоже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екоторая неуверенность</w:t>
            </w:r>
            <w:r>
              <w:rPr/>
              <w:t xml:space="preserve"> в оценк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2. Что такое сочувствие. Когда его надо проявлять, когда не надо, когда Вы его проявляете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Сочувствие </w:t>
            </w:r>
            <w:r>
              <w:rPr>
                <w:rFonts w:cs="Tahoma"/>
                <w:u w:val="single"/>
              </w:rPr>
              <w:t>состоит из двух этапов</w:t>
            </w:r>
            <w:r>
              <w:rPr>
                <w:rFonts w:cs="Tahoma"/>
              </w:rPr>
              <w:t xml:space="preserve">: осознания что человеку плохо и желания сделать так, чтобы ему стало хорошо. </w:t>
            </w:r>
            <w:r>
              <w:rPr>
                <w:rFonts w:cs="Tahoma"/>
                <w:highlight w:val="cyan"/>
              </w:rPr>
              <w:t>Надо проявлять сочувствие, когда оно принимается тем человеком, кому выражаешь.</w:t>
            </w:r>
            <w:r>
              <w:rPr>
                <w:rFonts w:cs="Tahoma"/>
              </w:rPr>
              <w:t xml:space="preserve"> Самое лучшее сочувствие - это реально чем-то человеку помочь, когда ему плохо. Нет ничего хуже выражения сочувствия, когда это выражение совсем не в тему т.е. человеку от него еще хуже становится. </w:t>
            </w:r>
            <w:r>
              <w:rPr>
                <w:rFonts w:cs="Tahoma"/>
                <w:highlight w:val="cyan"/>
              </w:rPr>
              <w:t>Я стараюсь осторожно с этим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magenta"/>
                <w:u w:val="single"/>
              </w:rPr>
              <w:t>Логический подход</w:t>
            </w:r>
            <w:r>
              <w:rPr>
                <w:u w:val="single"/>
              </w:rPr>
              <w:t xml:space="preserve"> 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ормативное звучание</w:t>
            </w:r>
            <w:r>
              <w:rPr/>
              <w:t xml:space="preserve"> Б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еуверенность</w:t>
            </w:r>
            <w:r>
              <w:rPr/>
              <w:t xml:space="preserve"> в аспекте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  <w:color w:val="333333"/>
                <w:szCs w:val="18"/>
              </w:rPr>
            </w:pPr>
            <w:r>
              <w:rPr>
                <w:rFonts w:cs="Tahoma"/>
                <w:i/>
                <w:color w:val="333333"/>
                <w:szCs w:val="18"/>
              </w:rPr>
              <w:t>Надо проявлять сочувствие, когда оно принимается тем человеком, кому выражаешь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А как определить, принимается ли сочувствие человеком или нет? Да и вообще, как узнать, нужно ли человеку сочувствие? И всегда ли это важно в выражении сочувствия? </w:t>
            </w:r>
            <w:r>
              <w:rPr>
                <w:rFonts w:cs="Tahoma"/>
                <w:b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у по реакции человека и можно понять. А вообще-то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ИМХ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реакция на сочувствие от кого-либо зависит на 90% от твоего отношения к человеку, выражающему сочувствие. Есть люди, от которых не хочется принимать никаких сочувствий, а есть люди, от которых это принимается запрост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Всегда ли важно в выражении сочувствия его принятие? А зачем тогда сочувствовать? Просто потому что так принято? Ну тогда это будет просто ритуал, не более того.</w:t>
            </w:r>
            <w:r>
              <w:rPr>
                <w:rFonts w:cs="Tahoma"/>
                <w:b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>И еще. А чем является сочувствие для Вас? Только ли это помощь реальным делом? Как бы Вы сами хотели, чтобы Вам сочувствовали (если хотели бы вообще)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е дай бог таких ситуаций, но если уж я буду в положении, достойном сочувствия, то хотел бы чтобы человек, его выражающий, искренне желал мне добра и на самом деле знал мои чувства, а также умел выразить свое сочувствие таким образом, чтобы взбодрить, а не вогнать в уныние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Лично я не умею выражать сочувствие эмоциями, поэтому и не берусь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Если я хочу посочувствовать человеку, для меня это значит помочь ему. А чем помочь - делом или советом - это зависит от ситуации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i/>
                <w:i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ьная</w:t>
            </w:r>
            <w:r>
              <w:rPr/>
              <w:t xml:space="preserve"> оценк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Все равно негибкость. Не один ритуал, так другой – </w:t>
            </w:r>
            <w:r>
              <w:rPr>
                <w:highlight w:val="cyan"/>
              </w:rPr>
              <w:t>норм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ость эт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3. Есть ли в обществе нормы поведения, отношений между людьми? Если да, то придерживаетесь ли Вы их? Всегда ли нужно следовать нормам отношений? Почему? 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Конечно, нормы поведения есть и я их всегда придерживаюсь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cyan"/>
              </w:rPr>
              <w:t>Иначе в обществе нельзя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u w:val="single"/>
              </w:rPr>
              <w:t>Иначе, рискуешь вызвать огонь на себя.</w:t>
            </w:r>
            <w:r>
              <w:rPr>
                <w:rFonts w:cs="Tahoma"/>
              </w:rPr>
              <w:t xml:space="preserve"> Некоторым нравится вызывать огонь на себя, </w:t>
            </w:r>
            <w:r>
              <w:rPr>
                <w:rFonts w:cs="Tahoma"/>
                <w:highlight w:val="cyan"/>
              </w:rPr>
              <w:t>а я этого страх как не люблю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highlight w:val="yellow"/>
              </w:rPr>
              <w:t>Всегда ли нужно следовать нормам - это дело религии каждого человека.</w:t>
            </w:r>
            <w:r>
              <w:rPr>
                <w:rFonts w:cs="Tahoma"/>
              </w:rPr>
              <w:t xml:space="preserve"> Есть такие, которые комфортно себя чувствуют лишь постоянно бросая вызов. Такие становятся телезвездами, ну или на крайний случай, эстрадными артистами. </w:t>
            </w:r>
            <w:r>
              <w:rPr>
                <w:rFonts w:cs="Tahoma"/>
                <w:u w:val="single"/>
              </w:rPr>
              <w:t>Вообще-то есть нормы, которые требуют от меня определенных усилий, и я их не особо придерживаюсь, за что и расплачиваюсь потом.</w:t>
            </w:r>
            <w:r>
              <w:rPr>
                <w:rFonts w:cs="Tahoma"/>
              </w:rPr>
              <w:t xml:space="preserve"> Как пример, могу не поздороваться с человеком. </w:t>
            </w:r>
            <w:r>
              <w:rPr>
                <w:rFonts w:cs="Tahoma"/>
                <w:highlight w:val="yellow"/>
              </w:rPr>
              <w:t>Не специально, а потому что в этот момент был отвлечен чем-то. В итоге человек может обидеться, а мое отношение к нему не менялось из-за того, что я не поздоровался, просто я не уделил этому должного внимания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ормативность</w:t>
            </w:r>
            <w:r>
              <w:rPr/>
              <w:t xml:space="preserve"> БЭ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лок БЭ с ЧС</w:t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ость ЧС</w:t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Индивидуальность (витальная?)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???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  <w:t xml:space="preserve">Похоже на работу </w:t>
            </w:r>
            <w:r>
              <w:rPr>
                <w:highlight w:val="yellow"/>
              </w:rPr>
              <w:t>витала</w:t>
            </w:r>
            <w:r>
              <w:rPr/>
              <w:t xml:space="preserve"> – нет ментального отслежива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4. Что можно назвать морально, а что аморально? Как Вы понимаете это, и как понимают другие (большинство)? Можете ли Вы оценить правильность своего понимания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Мораль - это условность: норма, выработанная человечеством для того, чтобы легче жить и взаимодействовать было. Мораль - </w:t>
            </w:r>
            <w:r>
              <w:rPr>
                <w:rFonts w:cs="Tahoma"/>
                <w:u w:val="single"/>
              </w:rPr>
              <w:t>система определенных ограничений, регламентирующая то, как поступать, чтобы не задевать чувства других людей.</w:t>
            </w:r>
            <w:r>
              <w:rPr>
                <w:rFonts w:cs="Tahoma"/>
              </w:rPr>
              <w:t xml:space="preserve"> Думаю что большинство людей красиво сформулировать что такое мораль не смогут</w:t>
            </w:r>
            <w:r>
              <w:rPr>
                <w:rFonts w:cs="Tahoma"/>
                <w:highlight w:val="cyan"/>
              </w:rPr>
              <w:t>, но где-то придерживаются такого же мнения как и я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u w:val="single"/>
              </w:rPr>
              <w:t>Мораль - не константа, она меняется от общества к обществу. Читал, что в каком-то африканском племени, например, аморально кушать на людях, а вот заниматься на людях сексом - вполне нормально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ЧС и БЭ</w:t>
            </w:r>
          </w:p>
          <w:p>
            <w:pPr>
              <w:pStyle w:val="21"/>
              <w:rPr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орма</w:t>
            </w:r>
          </w:p>
          <w:p>
            <w:pPr>
              <w:pStyle w:val="21"/>
              <w:rPr/>
            </w:pPr>
            <w:r>
              <w:rPr>
                <w:u w:val="single"/>
              </w:rPr>
              <w:t>вроде бы попытка выйти на многомерность, но тут же ссылка на источник. Норма в БЭ?</w:t>
            </w:r>
            <w:r>
              <w:rPr/>
              <w:t xml:space="preserve"> Многомерности нет, изменения не отслеживаются, а скорее присутствуют как знание, почерпнутое откуда-то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  <w:color w:val="333333"/>
                <w:szCs w:val="18"/>
              </w:rPr>
            </w:pPr>
            <w:r>
              <w:rPr>
                <w:rFonts w:cs="Tahoma"/>
                <w:i/>
                <w:color w:val="333333"/>
                <w:szCs w:val="18"/>
              </w:rPr>
              <w:t>Мораль - система определенных ограничений, регламентирующая то, как поступать, чтобы не задевать чувства других людей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Раскройте, пожалуйста, поподробнее этот тезис. И с примерами! </w:t>
            </w:r>
          </w:p>
          <w:p>
            <w:pPr>
              <w:pStyle w:val="3"/>
              <w:rPr>
                <w:rFonts w:cs="Tahoma"/>
                <w:b/>
                <w:b/>
                <w:i/>
                <w:i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у я же приводил пример, когда в африканском племени не принято кушать на людях, а у нас - заниматься сексом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 людях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Ну вот считается аморальным... </w:t>
            </w:r>
            <w:r>
              <w:rPr>
                <w:rFonts w:cs="Tahoma"/>
                <w:color w:val="333333"/>
                <w:szCs w:val="18"/>
                <w:u w:val="single"/>
              </w:rPr>
              <w:drawing>
                <wp:inline distT="0" distB="0" distL="0" distR="0">
                  <wp:extent cx="238125" cy="2190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грать в карты на деньг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очему? Потому что это в социальном плане нехорошо: как правило эти люди разоряют семью и т.д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С другой стороны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есть казино, где целый бизнес на этом построен: эти люди (владельцы казино) ничего аморального в таком занятии не видят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Есть аморальные вещи, оценка которых совпадает у 99,9% людей. Например... </w:t>
            </w:r>
            <w:r>
              <w:rPr>
                <w:rFonts w:cs="Tahoma"/>
                <w:color w:val="333333"/>
                <w:szCs w:val="18"/>
                <w:u w:val="single"/>
              </w:rPr>
              <w:drawing>
                <wp:inline distT="0" distB="0" distL="0" distR="0">
                  <wp:extent cx="238125" cy="2190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торговля людьм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Хотя сто лет назад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о не казалось таки уже аморальным занятием (касательно представителей других рас, конечно)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Сейчас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считается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моральным умервщлять 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животных ради пищи,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через сто лет когда люди научатся синтезировать мясо, это станет аморальным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локом идут БЭ и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лок БЭ и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лок БЭ и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Выделенное зеленым</w:t>
            </w:r>
            <w:r>
              <w:rPr/>
              <w:t xml:space="preserve"> – </w:t>
            </w:r>
            <w:r>
              <w:rPr>
                <w:highlight w:val="green"/>
              </w:rPr>
              <w:t>ситуативность</w:t>
            </w:r>
            <w:r>
              <w:rPr/>
              <w:t xml:space="preserve"> либо в БЭ, либо БИ. Возможно, есть логическое сопоставление.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5. К Вам кто-то проявляет явно негативное отношение. Ваша реакция? Можете ли сами выразить (показать, проявить) человеку свое негативное отношение к нему? Если да, то как? Можете ли долго плохо относится к человеку? Прощаете ли Вы обиды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Если ко мне проявляют негативное отношение, пытаюсь выяснить в чем причина и устранить ее. </w:t>
            </w:r>
            <w:r>
              <w:rPr>
                <w:rFonts w:cs="Tahoma"/>
                <w:u w:val="single"/>
              </w:rPr>
              <w:t xml:space="preserve">Если человек меня достанет, </w:t>
            </w:r>
            <w:r>
              <w:rPr>
                <w:rFonts w:cs="Tahoma"/>
                <w:color w:val="FF0000"/>
                <w:u w:val="single"/>
              </w:rPr>
              <w:t>могу выразить в ответ свое негативное к нему отношение</w:t>
            </w:r>
            <w:r>
              <w:rPr>
                <w:rFonts w:cs="Tahoma"/>
                <w:u w:val="single"/>
              </w:rPr>
              <w:t>.</w:t>
            </w:r>
            <w:r>
              <w:rPr>
                <w:rFonts w:cs="Tahoma"/>
              </w:rPr>
              <w:t xml:space="preserve"> К религиозным зазомбированным фанатикам, </w:t>
            </w:r>
            <w:r>
              <w:rPr>
                <w:rFonts w:cs="Tahoma"/>
                <w:u w:val="single"/>
              </w:rPr>
              <w:t>пытающимся клишированными приемами обратить меня в свою веру</w:t>
            </w:r>
            <w:r>
              <w:rPr>
                <w:rFonts w:cs="Tahoma"/>
              </w:rPr>
              <w:t xml:space="preserve">, проявляю отрицательное отношение сразу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Я изначально </w:t>
            </w:r>
            <w:r>
              <w:rPr>
                <w:rFonts w:cs="Tahoma"/>
                <w:highlight w:val="cyan"/>
              </w:rPr>
              <w:t>стараюсь относиться</w:t>
            </w:r>
            <w:r>
              <w:rPr>
                <w:rFonts w:cs="Tahoma"/>
              </w:rPr>
              <w:t xml:space="preserve"> к людям</w:t>
            </w:r>
            <w:r>
              <w:rPr>
                <w:rFonts w:cs="Tahoma"/>
                <w:color w:val="FF0000"/>
              </w:rPr>
              <w:t xml:space="preserve"> положительно</w:t>
            </w:r>
            <w:r>
              <w:rPr>
                <w:rFonts w:cs="Tahoma"/>
              </w:rPr>
              <w:t>. Даже если они слегка отрицательно ко мне настроены, я все-равно держусь нейтрально</w:t>
            </w:r>
            <w:r>
              <w:rPr>
                <w:rFonts w:cs="Tahoma"/>
                <w:highlight w:val="yellow"/>
              </w:rPr>
              <w:t>, потому что не исключаю, что дал повод к такому к себе отношению</w:t>
            </w:r>
            <w:r>
              <w:rPr>
                <w:rFonts w:cs="Tahoma"/>
              </w:rPr>
              <w:t xml:space="preserve">. Резко ответить </w:t>
            </w:r>
            <w:r>
              <w:rPr>
                <w:rFonts w:cs="Tahoma"/>
                <w:color w:val="FF0000"/>
              </w:rPr>
              <w:t>взаимной непрязнью</w:t>
            </w:r>
            <w:r>
              <w:rPr>
                <w:rFonts w:cs="Tahoma"/>
              </w:rPr>
              <w:t xml:space="preserve"> могу в случаях, </w:t>
            </w:r>
            <w:r>
              <w:rPr>
                <w:rFonts w:cs="Tahoma"/>
                <w:highlight w:val="cyan"/>
              </w:rPr>
              <w:t>когда явно видно, что человек относится ко мне отрицательно абсолютно без никаких на то оснований</w:t>
            </w:r>
            <w:r>
              <w:rPr>
                <w:rFonts w:cs="Tahoma"/>
              </w:rPr>
              <w:t>. Обиды иногда прощаю, иногда помню. Зависит от глубины обиды. Вообще-то я более склонен</w:t>
            </w:r>
            <w:r>
              <w:rPr>
                <w:rFonts w:cs="Tahoma"/>
                <w:color w:val="FF0000"/>
              </w:rPr>
              <w:t xml:space="preserve"> забывать плохое.</w:t>
            </w:r>
            <w:r>
              <w:rPr>
                <w:rFonts w:cs="Tahoma"/>
              </w:rPr>
              <w:t xml:space="preserve"> Тут еще от личности обидчика многое зависи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/>
              <w:t xml:space="preserve">подход скорее прикладной, логический. Мыслит </w:t>
            </w:r>
            <w:r>
              <w:rPr>
                <w:u w:val="single"/>
              </w:rPr>
              <w:t>блоком БЭ и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Э</w:t>
            </w:r>
            <w:r>
              <w:rPr>
                <w:color w:val="FF0000"/>
                <w:u w:val="single"/>
              </w:rPr>
              <w:t xml:space="preserve"> мину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реакция на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возможна маломерность</w:t>
            </w:r>
            <w:r>
              <w:rPr/>
              <w:t xml:space="preserve">, от </w:t>
            </w:r>
            <w:r>
              <w:rPr>
                <w:color w:val="FF0000"/>
              </w:rPr>
              <w:t xml:space="preserve">плюса </w:t>
            </w:r>
            <w:r>
              <w:rPr/>
              <w:t>БЭ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  <w:t xml:space="preserve">нет ментального многомерного отслеживания, скорее </w:t>
            </w:r>
            <w:r>
              <w:rPr>
                <w:highlight w:val="yellow"/>
              </w:rPr>
              <w:t>витал</w:t>
            </w:r>
            <w:r>
              <w:rPr/>
              <w:t xml:space="preserve">, </w:t>
            </w:r>
            <w:r>
              <w:rPr>
                <w:color w:val="FF0000"/>
              </w:rPr>
              <w:t>возможен минус</w:t>
            </w:r>
            <w:r>
              <w:rPr/>
              <w:t xml:space="preserve"> БЭ?</w:t>
            </w:r>
          </w:p>
          <w:p>
            <w:pPr>
              <w:pStyle w:val="21"/>
              <w:rPr/>
            </w:pPr>
            <w:r>
              <w:rPr/>
              <w:t xml:space="preserve">реакция </w:t>
            </w:r>
            <w:r>
              <w:rPr>
                <w:highlight w:val="cyan"/>
              </w:rPr>
              <w:t>маломерной</w:t>
            </w:r>
            <w:r>
              <w:rPr/>
              <w:t xml:space="preserve"> функци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  <w:t>уход из зоны минуса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Если человек меня достанет, могу выразить в ответ свое негативное к нему отношение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Приведите пример, как именно Вы будете проявлять негативное отношение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 что такое вообще негативное отношение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Начнем с вопроса что такое негативное отношение. Люди - существа социальные </w:t>
            </w:r>
            <w:r>
              <w:rPr>
                <w:rFonts w:cs="Tahoma"/>
                <w:u w:val="single"/>
              </w:rPr>
              <w:t>т.е. запроективованы эволюцией так,</w:t>
            </w:r>
            <w:r>
              <w:rPr>
                <w:rFonts w:cs="Tahoma"/>
              </w:rPr>
              <w:t xml:space="preserve"> что живут не обособленно, а группами, члены в которых тесно взаимодействуют друг с другом</w:t>
            </w:r>
            <w:r>
              <w:rPr>
                <w:rFonts w:cs="Tahoma"/>
                <w:u w:val="single"/>
              </w:rPr>
              <w:t>. Одним из элементов этого взаимодействия является установление межличностных контактов, симпатий-антипатий и т.д. Симпатия - это когда один субъект взаимодействует с другим с охотой и желанием, антипатия - когда взаимодействие вызавает раздражение, отторжение и т.п.</w:t>
            </w:r>
            <w:r>
              <w:rPr>
                <w:rFonts w:cs="Tahoma"/>
              </w:rPr>
              <w:t xml:space="preserve"> Негативное отношение - разновидность (или синоним, если хотите) антипатии. </w:t>
            </w:r>
            <w:r>
              <w:rPr>
                <w:rFonts w:cs="Tahoma"/>
                <w:color w:val="FF0000"/>
              </w:rPr>
              <w:t>Это когда не хочется взаимодействовать к конкретным индивидуумом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Теперь как я буду его проявлять. </w:t>
            </w:r>
            <w:r>
              <w:rPr>
                <w:rFonts w:cs="Tahoma"/>
                <w:color w:val="FF0000"/>
              </w:rPr>
              <w:t>Интонациями дам понять человеку, что я ему не симпатизирую</w:t>
            </w:r>
            <w:r>
              <w:rPr>
                <w:rFonts w:cs="Tahoma"/>
              </w:rPr>
              <w:t xml:space="preserve">. Можно проявить его также игнорированием, </w:t>
            </w:r>
            <w:r>
              <w:rPr>
                <w:rFonts w:cs="Tahoma"/>
                <w:color w:val="FF0000"/>
              </w:rPr>
              <w:t>можно в крайней форме негативным эмоциональным взрывом,</w:t>
            </w:r>
            <w:r>
              <w:rPr>
                <w:rFonts w:cs="Tahoma"/>
              </w:rPr>
              <w:t xml:space="preserve"> направленным против конкретного человека. Можно сделать это и в вербальной форме, прямо высказав человеку свое к нему отношени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  <w:b/>
                <w:b/>
                <w:color w:val="FF0000"/>
              </w:rPr>
            </w:pPr>
            <w:r>
              <w:rPr>
                <w:rFonts w:cs="Tahoma"/>
                <w:color w:val="FF0000"/>
              </w:rPr>
              <w:t>Я лично чаще использую игнорирование, потом интонации, потом вербальную форму, эмоциональный взрыв - это крайний случай. Написал это, прочел еще раз и понял, что, наверное, я использую смесь всего вышеперечисленного, просто пропорции ингридиентов бывают разные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color w:val="FF0000"/>
              </w:rPr>
            </w:pPr>
            <w:r>
              <w:rPr>
                <w:rFonts w:cs="Tahoma"/>
                <w:b/>
                <w:color w:val="FF0000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 xml:space="preserve">Перевод </w:t>
            </w:r>
            <w:r>
              <w:rPr>
                <w:highlight w:val="magenta"/>
                <w:u w:val="single"/>
              </w:rPr>
              <w:t>в БИ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какой-то БЛ-ский язык, хотя на уровне норм понимание по БЭ есть, причем как в плюсе, так и в минусе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/>
              <w:t xml:space="preserve">Это уход из зоны минуса, скорее </w:t>
            </w:r>
            <w:r>
              <w:rPr>
                <w:color w:val="FF0000"/>
              </w:rPr>
              <w:t>плюс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/>
            </w:pPr>
            <w:r>
              <w:rPr/>
              <w:t xml:space="preserve">скорее от </w:t>
            </w:r>
            <w:r>
              <w:rPr>
                <w:color w:val="FF0000"/>
              </w:rPr>
              <w:t xml:space="preserve">минуса </w:t>
            </w:r>
            <w:r>
              <w:rPr>
                <w:highlight w:val="magenta"/>
              </w:rPr>
              <w:t>по ЧЭ</w:t>
            </w:r>
            <w:r>
              <w:rPr/>
              <w:t>, нежели по БЭ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/>
            </w:pPr>
            <w:r>
              <w:rPr/>
              <w:t>Это может быть</w:t>
            </w:r>
            <w:r>
              <w:rPr>
                <w:color w:val="FF0000"/>
              </w:rPr>
              <w:t xml:space="preserve"> минусом  БЭ, </w:t>
            </w:r>
            <w:r>
              <w:rPr/>
              <w:t>провери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  <w:color w:val="333333"/>
                <w:szCs w:val="18"/>
              </w:rPr>
            </w:pPr>
            <w:r>
              <w:rPr>
                <w:rFonts w:cs="Tahoma"/>
                <w:i/>
                <w:color w:val="333333"/>
                <w:szCs w:val="18"/>
              </w:rPr>
              <w:t>Я лично чаще использую игнорирование, потом интонации, потом вербальную форму, эмоциональный взрыв - это крайний случай. Написал это, прочел еще раз и понял, что наверное, я использую смесь всего вышеперечисленного, просто пропорции ингридиентов бывают разные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>Приведите пожалуйста конкретные примеры того, как Вы проявляете негативное отношение к человеку или группе людей.</w:t>
            </w:r>
          </w:p>
          <w:p>
            <w:pPr>
              <w:pStyle w:val="3"/>
              <w:rPr>
                <w:rFonts w:cs="Tahoma"/>
                <w:b/>
                <w:b/>
                <w:i/>
                <w:i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А разве то что я описал с миссионеркой - это не конкретный пример?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у ладно, попытаюсь вспомнить еще. Ага! Есть такое украинское слово "нагримати". Мне кажется по смыслу оно как нельзя более точно передает мой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излюбленный способ выражения негативного отношен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Как это будет по русски...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238125" cy="2190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>Посмотрел в словаре перевод: накричать.</w:t>
            </w:r>
            <w:r>
              <w:rPr>
                <w:rStyle w:val="Postbody"/>
                <w:rFonts w:cs="Tahoma"/>
                <w:color w:val="FF0000"/>
                <w:szCs w:val="18"/>
              </w:rPr>
              <w:t xml:space="preserve"> Нет, ну накричать это немного не тот оттенок... Я не кричу, скорее это ближе к недовольному ворчанию или рычани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42240" cy="18923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Вот недавно на любимого человека "нагримав". Потому как я полгода подталкивал ее чтобы она приняла посильное участие в одном нашем общем деле. Позавчера она "проснулась" и говорит: то как ты делаешь мне не нравится, пойди в интернет, найди информацию и сделай как мне нравится. При этом как ей нравится не объясняет: я сам должен догадаться как ей нравится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370205" cy="32321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111" r="-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у я естественно не сдержался на такой беспардонный "перевод стрелок"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и проявил свое эмоциональное неудовольствие (т.е. негативное отношение)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охоже на </w:t>
            </w:r>
            <w:r>
              <w:rPr>
                <w:highlight w:val="yellow"/>
              </w:rPr>
              <w:t>витальность</w:t>
            </w:r>
            <w:r>
              <w:rPr/>
              <w:t xml:space="preserve"> функции Б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Уход от минуса</w:t>
            </w:r>
            <w:r>
              <w:rPr/>
              <w:t xml:space="preserve"> в  БЭ или ЧЭ?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Интересно, тут скорее </w:t>
            </w:r>
            <w:r>
              <w:rPr>
                <w:highlight w:val="magenta"/>
              </w:rPr>
              <w:t>по ЧЭ</w:t>
            </w:r>
            <w:r>
              <w:rPr/>
              <w:t xml:space="preserve"> оценка идет, а потом приравнивается к БЭ, т.е. ЧЭ </w:t>
            </w:r>
            <w:r>
              <w:rPr>
                <w:highlight w:val="yellow"/>
              </w:rPr>
              <w:t>ментальная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Я лично чаще использую игнорирование, потом интонации, потом вербальную форму, эмоциональный взрыв - это крайний случай. Написал это, прочел еще раз и понял, что, наверное, я использую смесь всего вышеперечисленного, просто пропорции ингридиентов бывают разные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 интонации передают негативное отношение?  Можете рассказать о градациях интонаций, которые Вы используете?</w:t>
            </w:r>
          </w:p>
          <w:p>
            <w:pPr>
              <w:pStyle w:val="3"/>
              <w:rPr>
                <w:rFonts w:cs="Tahoma"/>
                <w:color w:val="333333"/>
                <w:szCs w:val="18"/>
              </w:rPr>
            </w:pPr>
            <w:r>
              <w:rPr>
                <w:rFonts w:cs="Tahoma"/>
                <w:color w:val="333333"/>
                <w:szCs w:val="18"/>
              </w:rPr>
              <w:t>Это сложный вопрос. Люди обучены с детства каким-то образом улавливать интонации и определять их значение. Я где-то читал, что если щенка очень рано забрать от матери, то он не будет впоследствии ориентироваться в собачьих отношениях. Возможно, то же самое происходит с людьми: они с детства от матери перенимают нужные эмоциональные интонации и обучаются правильно их использовать</w:t>
            </w:r>
            <w:r>
              <w:rPr>
                <w:rFonts w:cs="Tahoma"/>
                <w:color w:val="333333"/>
                <w:szCs w:val="18"/>
                <w:highlight w:val="cyan"/>
              </w:rPr>
              <w:t>. Какие градации использую я? Ну их не очень много, я думаю. Я не силен в этом.</w:t>
            </w:r>
            <w:r>
              <w:rPr>
                <w:rFonts w:cs="Tahoma"/>
                <w:color w:val="333333"/>
                <w:szCs w:val="18"/>
              </w:rPr>
              <w:t xml:space="preserve"> Я уже писал ранее, что так как артист я не могу хоть ты тресни. </w:t>
            </w:r>
            <w:r>
              <w:rPr>
                <w:rFonts w:cs="Tahoma"/>
                <w:color w:val="333333"/>
                <w:szCs w:val="18"/>
                <w:highlight w:val="cyan"/>
              </w:rPr>
              <w:t>Выходит что-то примитивное. Если провести аналогию с электроникой, то мои эмоции чаще либо единица, либо ноль, средние значения либо быстро проскакивают либо размываются. Такая вот двоичная эмотроника  получается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333333"/>
                <w:szCs w:val="18"/>
              </w:rPr>
            </w:pPr>
            <w:r>
              <w:rPr>
                <w:rFonts w:cs="Tahoma"/>
                <w:color w:val="333333"/>
                <w:szCs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Маломерность</w:t>
            </w:r>
            <w:r>
              <w:rPr/>
              <w:t xml:space="preserve"> Ч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Можно сделать это и в вербальной форме, прямо высказав человеку свое к нему отношение.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 xml:space="preserve">Приведите примеры, что конкретно Вы можете словами сказать (или говорите), чтобы выразить к нему негативное отношение, например: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ты гад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ненавижу тебя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терпеть тебя не могу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пошел ты…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Ваши варианты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Ух какой у вас лексикон  </w:t>
            </w:r>
            <w:r>
              <w:rPr>
                <w:rFonts w:cs="Tahoma"/>
                <w:color w:val="FF0000"/>
              </w:rPr>
              <w:t>Не, я так не говорю с людьми. Я более сдержан. Я больше выражаю негативное отношение молчаливым игнорированием, сопровождаемым красноречивыми взглядами. Это я только очень хорошо знакомому человеку могу такое сказать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Не владеет смело минусом БЭ по качеству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 религиозным зазомбированным фанатикам, пытающимся клишированными приемами обратить меня в свою веру, проявляю отрицательное отношение сразу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Здесь то же нужен пример того, как именно Вы проявляете отрицательное отношение. И почему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Я написал эту фразу, вспомнив как в 2006-м году гуляю с ребенком в людном месте, никого не трогаю, людей наблюдаю и вижу как одна тетенька лет 50 активно так пристает к прохожим, зазывает в свою церковь, призывает душу спасти. Меня, честно говоря, коробит от таких. Они выучили наизусть пять фраз о Иисусе нашем спасителе, о превосходстве их церкви над остальными, о спасенни души и искуплении грехов и идут в люди агитировать.</w:t>
            </w:r>
            <w:r>
              <w:rPr>
                <w:rFonts w:cs="Tahoma"/>
                <w:u w:val="single"/>
              </w:rPr>
              <w:t xml:space="preserve"> </w:t>
            </w:r>
            <w:r>
              <w:rPr>
                <w:rFonts w:cs="Tahoma"/>
                <w:color w:val="FF0000"/>
              </w:rPr>
              <w:t>Я то невооруженным взглядом вижу, что это тщеславие ими движет, а не забота о ближнем - просто самовыражаются люди подобным образом. Дома сидеть скучно, вот и находят интересное занятие. Эдакие коммерсанты-продажники от религии</w:t>
            </w:r>
            <w:r>
              <w:rPr>
                <w:rFonts w:cs="Tahoma"/>
              </w:rPr>
              <w:t xml:space="preserve">. Ну да черт с ним, если бы не агрессивная манера приставать со своим душеспасением к окружающим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 xml:space="preserve">Увидела эта тетенька и меня и так ко мне аггрессивно: "покайся, мол". Я ей говорю с такой же интонацией как она ко мне: "чего это я должен каяться?" </w:t>
            </w:r>
            <w:r>
              <w:rPr>
                <w:rFonts w:cs="Tahoma"/>
                <w:highlight w:val="yellow"/>
              </w:rPr>
              <w:t>(Я так вообще с людьми не разговариваю, но ее манеры просто заставили меня так отреагировать".)</w:t>
            </w:r>
            <w:r>
              <w:rPr>
                <w:rFonts w:cs="Tahoma"/>
              </w:rPr>
              <w:t xml:space="preserve"> Она начала что-то типа "Иисусу покайся, ибо грешен." Ну я ей и говорю, что грешен я или нет - не ей решать, Иисуса я лично не знаю: не знаком. Она начала приемчики ниже пояса типа: а что, родителей никогда не обижал или что-то в этом роде (не помню уже). Типа, не покаешься - гореть тебе в аду. На что ей отвечаю: грехи мол мои, даже если они и были, то буду за них отвечать. Ну и пошла она не солоно хлебавши восвояси. Конечно, это я смысл диалога передал, ну а отношение выражал интонациями и эмоциями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/>
              <w:t xml:space="preserve"> </w:t>
            </w:r>
            <w:r>
              <w:rPr>
                <w:highlight w:val="magenta"/>
              </w:rPr>
              <w:t>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охоже на </w:t>
            </w:r>
            <w:r>
              <w:rPr>
                <w:highlight w:val="yellow"/>
              </w:rPr>
              <w:t>витальную</w:t>
            </w:r>
            <w:r>
              <w:rPr/>
              <w:t xml:space="preserve"> реакцию.</w:t>
            </w:r>
          </w:p>
          <w:p>
            <w:pPr>
              <w:pStyle w:val="21"/>
              <w:rPr/>
            </w:pPr>
            <w:r>
              <w:rPr/>
              <w:t>Интересное пояснение, как будто извиняется за неподобающий тон, меня заставили, это я не сам. Это влияние плюсовых норм по БЭ и нежелание из них выходить?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  <w:color w:val="333333"/>
                <w:szCs w:val="18"/>
              </w:rPr>
            </w:pPr>
            <w:r>
              <w:rPr>
                <w:rFonts w:cs="Tahoma"/>
                <w:i/>
                <w:color w:val="333333"/>
                <w:szCs w:val="18"/>
              </w:rPr>
              <w:t>Увидела эта тетенька и меня и так ко мне агрессивно: "покайся, мол". Я ей говорю с такой же интонацией как она ко мне: "чего это я должен каяться?" (Я так вообще с людьми не разговариваю, но ее манеры просто заставили меня так отреагировать".)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А как Вы обычно разговариваете с людьми? 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Вежливо. Предупредительно. Нейтрально.</w:t>
            </w:r>
            <w:r>
              <w:rPr>
                <w:rFonts w:cs="Tahoma"/>
                <w:b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Что именно заставило Вас ответить ей в таком тоне? 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Это была ответная реакция. Есть некоторые люди, на которых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я не могу реагировать рассудительно: они вызывают во мне ответную эмоциональную реакцию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Даже если я знаю этих людей и знаю свою реакцию на них и знаю необходимость конструктивного подхода: все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равно что-то внутри протестует и так и лезет наружу в виде несдерживаемого эмоционального протеста</w:t>
            </w:r>
            <w:r>
              <w:rPr>
                <w:rStyle w:val="Postbody"/>
                <w:rFonts w:cs="Tahoma"/>
                <w:color w:val="333333"/>
                <w:szCs w:val="18"/>
              </w:rPr>
              <w:t>. Очень сложно общаться с такими людьми не на повышенных тонах. К счастью таких людей немного.</w:t>
            </w:r>
            <w:r>
              <w:rPr>
                <w:rFonts w:cs="Tahoma"/>
                <w:b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>И оцените пожалуйста правомерность подобного тона в отношениях с людьми.</w:t>
            </w:r>
          </w:p>
          <w:p>
            <w:pPr>
              <w:pStyle w:val="3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Style w:val="Postbody"/>
                <w:rFonts w:cs="Tahoma"/>
                <w:color w:val="FF0000"/>
                <w:szCs w:val="18"/>
              </w:rPr>
              <w:t>Наверное это неправильно. Мое глубочайшее убеждение что люди должны жить в мире и согласии друг с другом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</w:t>
            </w:r>
            <w:r>
              <w:rPr/>
              <w:t xml:space="preserve"> Б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Плюс</w:t>
            </w:r>
            <w:r>
              <w:rPr/>
              <w:t xml:space="preserve">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. Как Вы оцениваете свое умение проявлять отношения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  <w:highlight w:val="yellow"/>
              </w:rPr>
              <w:t>Ну, в моем понимании проявляют чувства, а отношения не проявляют</w:t>
            </w:r>
            <w:r>
              <w:rPr>
                <w:rFonts w:cs="Tahoma"/>
                <w:highlight w:val="green"/>
              </w:rPr>
              <w:t xml:space="preserve">. </w:t>
            </w:r>
            <w:r>
              <w:rPr>
                <w:rFonts w:cs="Tahoma"/>
                <w:color w:val="FF0000"/>
                <w:highlight w:val="green"/>
              </w:rPr>
              <w:t>Отношения - это что-то долговременное большое и сложное, и многогранное я бы сказал, комплексное, его нельзя взять и проявить: это как океан.</w:t>
            </w:r>
            <w:r>
              <w:rPr>
                <w:rFonts w:cs="Tahoma"/>
                <w:color w:val="FF0000"/>
              </w:rPr>
              <w:t xml:space="preserve"> А вот эмоции - это как волны в этом океане: есть впадины, есть гребни. Они формируют поверхность океана, их можно проявлять: сейчас я сержусь, завтра радуюсь и т.д. 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Мне не совсем понятен вопрос: вы хотите спросить как я умею своими чувствами выражать отношение к человеку? </w:t>
            </w:r>
            <w:r>
              <w:rPr>
                <w:rFonts w:cs="Tahoma"/>
                <w:highlight w:val="cyan"/>
              </w:rPr>
              <w:t>Если быть честным, то неважно умею. Внутри оно кажется есть и когда я сам на сам, то все так просто и понятно, но когда нужно донести это чувство другому человеку, то наружу в итоге выходит такая карикатура, что самому стыдно</w:t>
            </w:r>
            <w:r>
              <w:rPr>
                <w:rFonts w:cs="Tahoma"/>
                <w:highlight w:val="yellow"/>
              </w:rPr>
              <w:t>. Каждый раз удивляюсь как оно получается так.</w:t>
            </w:r>
            <w:r>
              <w:rPr>
                <w:rFonts w:cs="Tahoma"/>
              </w:rPr>
              <w:t xml:space="preserve"> Вот говорит какой-то артист красиво, с каждым словом его казалось бы согласен и думаешь, что ведь это все просто так: вот взять и сказать точно то же что он говорит: искренне, ясно, доходчиво. </w:t>
            </w:r>
            <w:r>
              <w:rPr>
                <w:rFonts w:cs="Tahoma"/>
                <w:highlight w:val="yellow"/>
              </w:rPr>
              <w:t>А вместо этого наружу опять что-то корявенькое лезет..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Индивидуальность – </w:t>
            </w:r>
            <w:r>
              <w:rPr>
                <w:highlight w:val="yellow"/>
              </w:rPr>
              <w:t>витал</w:t>
            </w:r>
          </w:p>
          <w:p>
            <w:pPr>
              <w:pStyle w:val="21"/>
              <w:rPr/>
            </w:pPr>
            <w:r>
              <w:rPr/>
              <w:t xml:space="preserve">Похоже </w:t>
            </w:r>
            <w:r>
              <w:rPr>
                <w:highlight w:val="green"/>
              </w:rPr>
              <w:t>на многомерное</w:t>
            </w:r>
            <w:r>
              <w:rPr/>
              <w:t xml:space="preserve"> понимание по БЭ</w:t>
            </w:r>
          </w:p>
          <w:p>
            <w:pPr>
              <w:pStyle w:val="21"/>
              <w:rPr/>
            </w:pPr>
            <w:r>
              <w:rPr/>
              <w:t xml:space="preserve">Сужение области компетенции – </w:t>
            </w:r>
            <w:r>
              <w:rPr>
                <w:color w:val="FF0000"/>
              </w:rPr>
              <w:t>плюс</w:t>
            </w:r>
            <w:r>
              <w:rPr/>
              <w:t xml:space="preserve"> БЭ, отношения понимает </w:t>
            </w:r>
            <w:r>
              <w:rPr>
                <w:color w:val="FF0000"/>
              </w:rPr>
              <w:t>глобально (в минусе),</w:t>
            </w:r>
            <w:r>
              <w:rPr/>
              <w:t xml:space="preserve"> уходит в </w:t>
            </w:r>
            <w:r>
              <w:rPr>
                <w:color w:val="FF0000"/>
              </w:rPr>
              <w:t>чувства (в плюс)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Маломерность</w:t>
            </w:r>
            <w:r>
              <w:rPr/>
              <w:t xml:space="preserve"> этик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ьность</w:t>
            </w:r>
            <w:r>
              <w:rPr/>
              <w:t xml:space="preserve"> Б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ьность</w:t>
            </w:r>
            <w:r>
              <w:rPr/>
              <w:t xml:space="preserve">, </w:t>
            </w:r>
            <w:r>
              <w:rPr>
                <w:highlight w:val="cyan"/>
              </w:rPr>
              <w:t>маломерность</w:t>
            </w:r>
            <w:r>
              <w:rPr/>
              <w:t xml:space="preserve"> Б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  <w:szCs w:val="18"/>
              </w:rPr>
            </w:pPr>
            <w:r>
              <w:rPr>
                <w:rFonts w:cs="Tahoma"/>
                <w:i/>
                <w:szCs w:val="18"/>
              </w:rPr>
              <w:t>Отношения - это что-то долговременное большое и сложное, и многогранное я бы сказал, комплексное, его нельзя взять и проявить: это как океан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>Расскажите пожалуйста поподробнее про этот океан.</w:t>
            </w:r>
            <w:r>
              <w:rPr>
                <w:rFonts w:cs="Tahoma"/>
                <w:b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>Как бы Вы его описали? Что в нем существенно, а что нет? Что является движущей силой?</w:t>
            </w:r>
          </w:p>
          <w:p>
            <w:pPr>
              <w:pStyle w:val="3"/>
              <w:rPr>
                <w:rFonts w:cs="Tahoma"/>
                <w:b/>
                <w:b/>
                <w:i/>
                <w:i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Гы.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у я уже описывал что является движущей силой человеческих отношений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Это их биологическая природа, согласно которой люди должны жить группами. Человек - социальное существо, это заложено генами и от этого никуда не деться.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285115" cy="18923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то существенно в человеческих отношениях? Наверное все. Убери хоть что-то и это уже будут не человеческие отношения, а к примеру обезьяньи </w:t>
            </w:r>
            <w:r>
              <w:rPr/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Как его описать? Ну это что-то теплое, родное такое, в чем хочеться пребывать вечность, купаться в нем и т.д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лок БЭ и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Суперид</w:t>
            </w:r>
            <w:r>
              <w:rPr/>
              <w:t xml:space="preserve"> БЭ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  <w:t>Выводы по БЭ</w:t>
      </w:r>
    </w:p>
    <w:p>
      <w:pPr>
        <w:pStyle w:val="3"/>
        <w:rPr/>
      </w:pPr>
      <w:r>
        <w:rPr>
          <w:rStyle w:val="Postbody"/>
          <w:rFonts w:cs="Tahoma"/>
          <w:sz w:val="20"/>
          <w:szCs w:val="20"/>
        </w:rPr>
        <w:t>БЭ – функция нормативная, витальная. Знак – точно не определен.</w:t>
      </w:r>
    </w:p>
    <w:p>
      <w:pPr>
        <w:pStyle w:val="Normal1"/>
        <w:snapToGrid w:val="true"/>
        <w:spacing w:before="0" w:after="0"/>
        <w:rPr>
          <w:rStyle w:val="Postbody"/>
          <w:rFonts w:cs="Tahoma"/>
          <w:sz w:val="20"/>
          <w:szCs w:val="24"/>
        </w:rPr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1" w:name="_ЧИ"/>
        <w:bookmarkEnd w:id="2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2" w:name="__RefHeading___Toc115234743"/>
      <w:bookmarkStart w:id="23" w:name="_ЧИ_(интуиция_возможностей)"/>
      <w:bookmarkEnd w:id="22"/>
      <w:bookmarkEnd w:id="23"/>
      <w:r>
        <w:rPr/>
        <w:t>ЧИ (интуиция возможносте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1. Как Вы думаете, есть ли смысл жизни и в чем он? Одинаков ли этот смысл для всех людей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Мой любимый вопрос. Мне кажется, что такой вопрос немного заземлен и может иметь ответ для конкретного существа с точки зрения его видения своих личных целей, </w:t>
            </w:r>
            <w:r>
              <w:rPr>
                <w:rFonts w:cs="Tahoma"/>
                <w:color w:val="FF0000"/>
              </w:rPr>
              <w:t>но в глобальном плане вполне может оказаться, что вопрос смысла жизни не имеет ответа, как например не имеет ответа вопрос о вкусе красного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color w:val="FF0000"/>
              </w:rPr>
              <w:t>Можно философствовать о смысле жизни человечества или о смысле жизни как формы существования материи, но это будет лишь теоретическое построение, не более того. Жизнь может казаться бессмысленной или наоборот наполненной каким-то смыслом: обе точки зрения имеют право на существование.</w:t>
            </w:r>
            <w:r>
              <w:rPr>
                <w:rFonts w:cs="Tahoma"/>
              </w:rPr>
              <w:t xml:space="preserve"> В конечном итоге жизнь просто является жизнью, искать ее смысл - чисто человеческое занятие. Наполнять все вокруг смыслом кажется человеку жизненно важным и необходимым занятием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 xml:space="preserve">Минус </w:t>
            </w:r>
            <w:r>
              <w:rPr/>
              <w:t>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2. Когда Вы встречаете незнакомого человека, что Вы можете сказать о нем сразу же? Как Вы понимаете, что из себя представляет человек? Долго ли Вам приходится разбираться в качествах человека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Можно сказать мужчина он или женщина, брюнет или старик, худой или озабоченный и т.д. Понимаю что из себя представляет, основываясь на </w:t>
            </w:r>
            <w:r>
              <w:rPr>
                <w:rFonts w:cs="Tahoma"/>
                <w:highlight w:val="cyan"/>
              </w:rPr>
              <w:t>предшествующем жизненном опыте.</w:t>
            </w:r>
            <w:r>
              <w:rPr>
                <w:rFonts w:cs="Tahoma"/>
              </w:rPr>
              <w:t xml:space="preserve"> В голове есть </w:t>
            </w:r>
            <w:r>
              <w:rPr>
                <w:rFonts w:cs="Tahoma"/>
                <w:highlight w:val="cyan"/>
              </w:rPr>
              <w:t>такие мини (или макси) клише,</w:t>
            </w:r>
            <w:r>
              <w:rPr>
                <w:rFonts w:cs="Tahoma"/>
              </w:rPr>
              <w:t xml:space="preserve"> на основании которых составляется </w:t>
            </w:r>
            <w:r>
              <w:rPr>
                <w:rFonts w:cs="Tahoma"/>
                <w:u w:val="single"/>
              </w:rPr>
              <w:t>модель незнакомца</w:t>
            </w:r>
            <w:r>
              <w:rPr>
                <w:rFonts w:cs="Tahoma"/>
              </w:rPr>
              <w:t xml:space="preserve">, которая потом </w:t>
            </w:r>
            <w:r>
              <w:rPr>
                <w:rFonts w:cs="Tahoma"/>
                <w:highlight w:val="green"/>
              </w:rPr>
              <w:t>в процессе общения непрерывно уточняется.</w:t>
            </w:r>
            <w:r>
              <w:rPr>
                <w:rFonts w:cs="Tahoma"/>
              </w:rPr>
              <w:t xml:space="preserve"> Можно и жестоко ошибиться, например задавая вопросы болгарину и по кивкам его головы напряженно пытаясь понять то ли он придурок, то ли издевается. Мне </w:t>
            </w:r>
            <w:r>
              <w:rPr>
                <w:rFonts w:cs="Tahoma"/>
                <w:highlight w:val="yellow"/>
              </w:rPr>
              <w:t>как правило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green"/>
              </w:rPr>
              <w:t>много времени не надо, чтобы уточнить</w:t>
            </w:r>
            <w:r>
              <w:rPr>
                <w:rFonts w:cs="Tahoma"/>
                <w:highlight w:val="green"/>
                <w:u w:val="single"/>
              </w:rPr>
              <w:t xml:space="preserve"> модель</w:t>
            </w:r>
            <w:r>
              <w:rPr>
                <w:rFonts w:cs="Tahoma"/>
                <w:highlight w:val="green"/>
              </w:rPr>
              <w:t xml:space="preserve"> незнакомца до приемлемого сходства с оригиналом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Опыт</w:t>
            </w:r>
            <w:r>
              <w:rPr/>
              <w:t xml:space="preserve"> ЧИ</w:t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ормы</w:t>
            </w:r>
            <w:r>
              <w:rPr/>
              <w:t xml:space="preserve"> в ЧИ</w:t>
            </w:r>
          </w:p>
          <w:p>
            <w:pPr>
              <w:pStyle w:val="21"/>
              <w:rPr/>
            </w:pPr>
            <w:r>
              <w:rPr/>
              <w:t xml:space="preserve">БЛ (в блоке или перевод в БЛ), </w:t>
            </w:r>
            <w:r>
              <w:rPr>
                <w:highlight w:val="green"/>
              </w:rPr>
              <w:t>возможна ситуатив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Возможен </w:t>
            </w:r>
            <w:r>
              <w:rPr>
                <w:highlight w:val="yellow"/>
              </w:rPr>
              <w:t>витал</w:t>
            </w:r>
          </w:p>
          <w:p>
            <w:pPr>
              <w:pStyle w:val="21"/>
              <w:rPr/>
            </w:pPr>
            <w:r>
              <w:rPr/>
              <w:t xml:space="preserve">Уверенность </w:t>
            </w:r>
            <w:r>
              <w:rPr>
                <w:highlight w:val="green"/>
              </w:rPr>
              <w:t>многомерной</w:t>
            </w:r>
            <w:r>
              <w:rPr/>
              <w:t xml:space="preserve"> функции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Приведите пример такого создания представления о человеке: первое впечатление и изменение в процессе знакомства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ие у Вас есть "клише"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Это надо еще припомнить...  Ну вот к примеру, коллега с прошлой работы. Первое мое впечатление о нем было негативно: замкнутый, угрюмый, острый, тяжелый на контакт, немногословный. Еще его речь тяжела для понимания: у него такая квакающая манера говорить, как будто он выпаливает предложения залпами. Такое ощущения складывается, что они у него там внутри спрессовываются до сотни атмосфер, а потом находят выход наружу. Пообщавшись с ним и поработав бок о бок я разглядел под этой ледяной внешней маской просто ранимого и очень деликатного человека, которому тяжело общаться с окружающими, потому что окружающий мир намного агрессивнее его внутреннего мир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не привели пример «клише»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Клише были такие: 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 xml:space="preserve">Резок - значит плохой человек 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 xml:space="preserve">Дефекты речи - значит выпивает 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 xml:space="preserve">Тяжелый на контакт - человеконенавистник. 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>Впоследствии ни одно из них не прошло проверку на истинность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писано </w:t>
            </w:r>
            <w:r>
              <w:rPr>
                <w:color w:val="FF0000"/>
              </w:rPr>
              <w:t>от минуса к плюсу</w:t>
            </w:r>
            <w:r>
              <w:rPr/>
              <w:t>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 xml:space="preserve">Минус </w:t>
            </w:r>
            <w:r>
              <w:rPr/>
              <w:t>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3. Что такое фантазия? Все ли люди обладают фантазией? А какая у Вас фантазия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Фантазия - это свойство человека генерировать виртуальную реальность, сильно отличающуюся от обыденного. </w:t>
            </w:r>
            <w:r>
              <w:rPr>
                <w:rFonts w:cs="Tahoma"/>
                <w:highlight w:val="green"/>
              </w:rPr>
              <w:t>К сожалению (а может и к счастью)</w:t>
            </w:r>
            <w:r>
              <w:rPr>
                <w:rFonts w:cs="Tahoma"/>
              </w:rPr>
              <w:t xml:space="preserve"> не все обладают данным свойством. Есть люди вообще без фантазии. Они могут петь только то, что видят. У меня фантазия есть, могу воображать что-то. Особенно когда был помоложе, фантазировать любил. </w:t>
            </w:r>
            <w:r>
              <w:rPr>
                <w:rFonts w:cs="Tahoma"/>
                <w:color w:val="FF0000"/>
                <w:highlight w:val="green"/>
              </w:rPr>
              <w:t>Но отрыв от реальности - это тоже плохо, все хорошо в меру.</w:t>
            </w:r>
            <w:r>
              <w:rPr>
                <w:rFonts w:cs="Tahoma"/>
                <w:color w:val="FF0000"/>
              </w:rPr>
              <w:t xml:space="preserve"> 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Возможна </w:t>
            </w:r>
            <w:r>
              <w:rPr>
                <w:highlight w:val="green"/>
              </w:rPr>
              <w:t>ситуатив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/>
              <w:t>??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i/>
              </w:rPr>
              <w:t>К сожалению (а может и к счастью)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чему такая оговорка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Да я представил себе мир, сплошь состоящий из расслабленных фантазеров.  Но и мир, в котором совсем нету места фантазии ничуть не лучше. Когда я иногда разговариваю с человеком, не наделенным воображением, бывает складывается ощущение того что бьешься лбом о стену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о отрыв от реальности - это тоже плохо, все хорошо в меру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что есть мер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Очень тонкий вопрос. </w:t>
            </w:r>
            <w:r>
              <w:rPr>
                <w:rFonts w:cs="Tahoma"/>
                <w:color w:val="FF0000"/>
              </w:rPr>
              <w:t xml:space="preserve">Мера находится где-то посредине между двумя крайностями, </w:t>
            </w:r>
            <w:r>
              <w:rPr>
                <w:rFonts w:cs="Tahoma"/>
              </w:rPr>
              <w:t xml:space="preserve">но точно показать ее местоположение невозможно хотя бы потому, что </w:t>
            </w:r>
            <w:r>
              <w:rPr>
                <w:rFonts w:cs="Tahoma"/>
                <w:highlight w:val="green"/>
              </w:rPr>
              <w:t>оно еще и плавает в зависимости от многих факторов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риведите примеры такого плавания меры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Не совсем понимаю о чем Вы. Как грубую иллюстрацию приведу </w:t>
            </w:r>
            <w:r>
              <w:rPr>
                <w:rFonts w:cs="Tahoma"/>
                <w:u w:val="single"/>
              </w:rPr>
              <w:t>две крайние ситуации на примере вождения автомобиля.</w:t>
            </w:r>
            <w:r>
              <w:rPr>
                <w:rFonts w:cs="Tahoma"/>
              </w:rPr>
              <w:t xml:space="preserve"> Ситуация номер один: водитель имеет бурное воображение, размечтался и не заметил знака ограничения скорости 40 км/ч и продолжает ехать со скоростью 80км/ч. Не заметил что впереди двигается автомобиль со скоростью </w:t>
            </w:r>
            <w:r>
              <w:rPr>
                <w:rFonts w:cs="Tahoma"/>
                <w:u w:val="single"/>
              </w:rPr>
              <w:t>40 км/ч. и врезался в него</w:t>
            </w:r>
            <w:r>
              <w:rPr>
                <w:rFonts w:cs="Tahoma"/>
              </w:rPr>
              <w:t xml:space="preserve">. Ситуация номер два: водитель абсолютно без воображения. Он следует безотступно правилам дорожного движения. В результате там где все едут со скоростью 80 км/ч (потому что все так едут) он едет 40км/ч (потому что был соответствующий знак, лимитирующий скорость). В результате </w:t>
            </w:r>
            <w:r>
              <w:rPr>
                <w:rFonts w:cs="Tahoma"/>
                <w:u w:val="single"/>
              </w:rPr>
              <w:t>он становится препятствием движению</w:t>
            </w:r>
            <w:r>
              <w:rPr>
                <w:rFonts w:cs="Tahoma"/>
              </w:rPr>
              <w:t xml:space="preserve"> и провоцирует аварийную ситуацию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А теперь скажите, как здесь указать пример "плавания меры отрыва от реальности?" Очевидно, она находится посредине между двумя крайностями: </w:t>
            </w:r>
            <w:r>
              <w:rPr>
                <w:rFonts w:cs="Tahoma"/>
                <w:highlight w:val="cyan"/>
              </w:rPr>
              <w:t>каждый водитель, прошедший дистанцию без аварии по-видимому нашел для себя этот баланс, но он индивидуален</w:t>
            </w:r>
            <w:r>
              <w:rPr>
                <w:rFonts w:cs="Tahoma"/>
              </w:rPr>
              <w:t>. Что хорошо Юпитеру, то плохо быку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Возможен </w:t>
            </w:r>
            <w:r>
              <w:rPr>
                <w:color w:val="FF0000"/>
              </w:rPr>
              <w:t>мину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Ситуативность</w:t>
            </w:r>
            <w:r>
              <w:rPr/>
              <w:t xml:space="preserve"> 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Приводит ситуации по ЧС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ЧС - опыт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Мы продолжаем говорить о фантазии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Действия водителей в вашем примере зависят от воображения и фантазии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считаете, что водитель, который соблюдает правила вопреки остальным, делает это из-за отсутствия воображени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Если бы у него было воображение, он бы сообразил, что тупое следование правилам в данной ситуации не менее опасно чем их несоблюдение. ИМХО. Возможно, это не самый лучший пример отсутствия воображе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4. Как Вы относитесь к тому, что кто-то (Вы) сильно выделяется на фоне других людей, отличается чем-либо? Какая мера такого выделения, в чем оно возможно, в чем нет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Если человек выделяется естественным образом - то нормально отношусь. Это хорошо что все мы разные и есть более разные люди, чем остальные. Эйнштейн выделялся и это хорошо. Правда, </w:t>
            </w:r>
            <w:r>
              <w:rPr>
                <w:rFonts w:cs="Tahoma"/>
                <w:color w:val="FF0000"/>
              </w:rPr>
              <w:t>Гитлер тоже выделялся и это плохо</w:t>
            </w:r>
            <w:r>
              <w:rPr>
                <w:rFonts w:cs="Tahoma"/>
              </w:rPr>
              <w:t xml:space="preserve">. Выделяться можно во всем: в одежде, в интеллекте, в габаритах, в способностях и талантах, </w:t>
            </w:r>
            <w:r>
              <w:rPr>
                <w:rFonts w:cs="Tahoma"/>
                <w:color w:val="FF0000"/>
              </w:rPr>
              <w:t xml:space="preserve">даже в пороках. </w:t>
            </w:r>
            <w:r>
              <w:rPr>
                <w:rFonts w:cs="Tahoma"/>
              </w:rPr>
              <w:t xml:space="preserve">Благодаря таким выделениям, </w:t>
            </w:r>
            <w:r>
              <w:rPr>
                <w:rFonts w:cs="Tahoma"/>
                <w:u w:val="single"/>
              </w:rPr>
              <w:t>возможен прогресс,</w:t>
            </w:r>
            <w:r>
              <w:rPr>
                <w:rFonts w:cs="Tahoma"/>
              </w:rPr>
              <w:t xml:space="preserve"> так как выделяющийся человек по сути является учителем или примером для других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Называет </w:t>
            </w:r>
            <w:r>
              <w:rPr>
                <w:color w:val="FF0000"/>
              </w:rPr>
              <w:t xml:space="preserve">минусовые </w:t>
            </w:r>
            <w:r>
              <w:rPr/>
              <w:t>зоны 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magenta"/>
              </w:rPr>
            </w:pPr>
            <w:r>
              <w:rPr>
                <w:highlight w:val="magenta"/>
              </w:rPr>
              <w:t>БИ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 Вы относитесь к выделению в пороках?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</w:rPr>
              <w:t xml:space="preserve">Порицаю. </w:t>
            </w:r>
            <w:r>
              <w:rPr>
                <w:rFonts w:cs="Tahoma"/>
                <w:color w:val="FF0000"/>
              </w:rPr>
              <w:t>Хотя, может и зря я так. Как я уже писал выше, каждый выделяющийся является нашим учителем. Возможно, кому-то он покажет своим примером, что так делать нельзя. А кто-то будет брать с него пример. Все-таки я верю, что большинство наблюдающих за таким выделением в пороках все-же поймут урок правильн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что есть правильное понимание урок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Правильное - это такое которое пойдет им на пользу. Поспособствует личному росту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ринятие </w:t>
            </w:r>
            <w:r>
              <w:rPr>
                <w:color w:val="FF0000"/>
              </w:rPr>
              <w:t xml:space="preserve">минуса </w:t>
            </w:r>
            <w:r>
              <w:rPr/>
              <w:t>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5. Ideas do not have to be correct in order to be good (Идеи не обязательно должны быть правильными, для того чтобы быть хорошими). Ваше мнение по этому вопросу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С точки зрения самоценности идей согласен. Действительно</w:t>
            </w:r>
            <w:r>
              <w:rPr>
                <w:rFonts w:cs="Tahoma"/>
                <w:highlight w:val="green"/>
              </w:rPr>
              <w:t>, если относиться к идее как некоторому произведению искусства, то такая точка зрения может иметь место.</w:t>
            </w:r>
            <w:r>
              <w:rPr>
                <w:rFonts w:cs="Tahoma"/>
              </w:rPr>
              <w:t xml:space="preserve"> Абсолютно правильных идей в природе, наверное, не существует. Как говорил кто-то из великих, успешный ученый тот, кто избегает мелких ошибок и уверенно движется к ошибкам глобальным. </w:t>
            </w:r>
            <w:r>
              <w:rPr>
                <w:rFonts w:cs="Tahoma"/>
                <w:u w:val="single"/>
              </w:rPr>
              <w:t>С практической точки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u w:val="single"/>
              </w:rPr>
              <w:t>зрения если оглянуться на историю развития науки</w:t>
            </w:r>
            <w:r>
              <w:rPr>
                <w:rFonts w:cs="Tahoma"/>
                <w:color w:val="FF0000"/>
                <w:u w:val="single"/>
              </w:rPr>
              <w:t>: неправильные идеи являются определенным движителем человеческой мысли</w:t>
            </w:r>
            <w:r>
              <w:rPr>
                <w:rFonts w:cs="Tahoma"/>
                <w:u w:val="single"/>
              </w:rPr>
              <w:t xml:space="preserve"> и тоже служат неплохую службу</w:t>
            </w:r>
            <w:r>
              <w:rPr>
                <w:rFonts w:cs="Tahoma"/>
              </w:rPr>
              <w:t xml:space="preserve">. На самом деле, </w:t>
            </w:r>
            <w:r>
              <w:rPr>
                <w:rFonts w:cs="Tahoma"/>
                <w:color w:val="FF0000"/>
              </w:rPr>
              <w:t>идеи оказываются неправильными, когда перестают быть достаточно хорошими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highlight w:val="green"/>
              </w:rPr>
              <w:t>Яркая иллюстрация - идея о том что земля плоская. До тех пор пока эта идея была хороша, она была коррект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Ситуативность 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 xml:space="preserve">Перевод в </w:t>
            </w:r>
            <w:r>
              <w:rPr>
                <w:highlight w:val="magenta"/>
                <w:u w:val="single"/>
              </w:rPr>
              <w:t>БИ и ЧЛ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ризнание </w:t>
            </w:r>
            <w:r>
              <w:rPr>
                <w:color w:val="FF0000"/>
              </w:rPr>
              <w:t xml:space="preserve">минуса </w:t>
            </w:r>
            <w:r>
              <w:rPr/>
              <w:t>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Ситуативность</w:t>
            </w:r>
            <w:r>
              <w:rPr/>
              <w:t xml:space="preserve"> ЧИ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  <w:t>Выводы по ЧИ</w:t>
      </w:r>
    </w:p>
    <w:p>
      <w:pPr>
        <w:pStyle w:val="3"/>
        <w:rPr/>
      </w:pPr>
      <w:r>
        <w:rPr>
          <w:rFonts w:cs="Tahoma"/>
          <w:sz w:val="20"/>
          <w:szCs w:val="20"/>
        </w:rPr>
        <w:t>Функция ЧИ – многомерная (размерность 3), знак – минус. Переводы информации в БИ указывают на возможную витальность ЧИ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4" w:name="_БИ"/>
        <w:bookmarkEnd w:id="24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5" w:name="__RefHeading___Toc115234745"/>
      <w:bookmarkStart w:id="26" w:name="_БИ_(интуиция_времени)"/>
      <w:bookmarkEnd w:id="25"/>
      <w:bookmarkEnd w:id="26"/>
      <w:r>
        <w:rPr/>
        <w:t>БИ (интуиция времени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1. Расскажите, как люди меняются? Как Вы относитесь к этим изменениям? Видят ли другие эти изменения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Люди меняются в физическом плане и во внутреннем тоже. </w:t>
            </w:r>
            <w:r>
              <w:rPr>
                <w:rFonts w:cs="Tahoma"/>
                <w:highlight w:val="green"/>
              </w:rPr>
              <w:t>Тома можно об этом писать, особенно если проследить от рождения и до смерти.</w:t>
            </w:r>
            <w:r>
              <w:rPr>
                <w:rFonts w:cs="Tahoma"/>
              </w:rPr>
              <w:t xml:space="preserve"> Я отношусь к этим изменениям как к данности: такова жизнь. Надо быть слепцом, чтобы не видеть как из ребенка вырастает взрослое существо или как появляется лысина или целлюлит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Признак </w:t>
            </w:r>
            <w:r>
              <w:rPr>
                <w:rFonts w:cs="Tahoma"/>
                <w:highlight w:val="green"/>
              </w:rPr>
              <w:t>многомерности</w:t>
            </w:r>
            <w:r>
              <w:rPr>
                <w:rFonts w:cs="Tahoma"/>
              </w:rPr>
              <w:t xml:space="preserve"> функ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2. Что такое время? Как Вы его чувствуете? Можете ли его убивать? </w:t>
            </w:r>
          </w:p>
          <w:p>
            <w:pPr>
              <w:pStyle w:val="3"/>
              <w:rPr/>
            </w:pPr>
            <w:r>
              <w:rPr>
                <w:rFonts w:cs="Tahoma"/>
                <w:u w:val="single"/>
              </w:rPr>
              <w:t xml:space="preserve">Да </w:t>
            </w:r>
            <w:r>
              <w:rPr>
                <w:rFonts w:cs="Tahoma"/>
                <w:b/>
                <w:u w:val="single"/>
              </w:rPr>
              <w:t xml:space="preserve">вся моя жизнь </w:t>
            </w:r>
            <w:r>
              <w:rPr>
                <w:rFonts w:cs="Tahoma"/>
                <w:u w:val="single"/>
              </w:rPr>
              <w:t>- история убийства времени.</w:t>
            </w:r>
            <w:r>
              <w:rPr>
                <w:rFonts w:cs="Tahoma"/>
              </w:rPr>
              <w:t xml:space="preserve"> Я его чувствую так что проходят времена года, сменяются луны, происходят во мне и моем окружении перемены. А я трачу это время на какие-то ерундовые дела и занятия, которые по прошествии времени кажутся суетой сует. Думаю, я не одинок в этом ощущении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Fonts w:cs="Tahoma"/>
                <w:u w:val="single"/>
              </w:rPr>
              <w:t xml:space="preserve">Похоже на высказывание от </w:t>
            </w:r>
            <w:r>
              <w:rPr>
                <w:rFonts w:cs="Tahoma"/>
                <w:b/>
                <w:u w:val="single"/>
              </w:rPr>
              <w:t>базовой</w:t>
            </w:r>
            <w:r>
              <w:rPr>
                <w:rFonts w:cs="Tahoma"/>
                <w:u w:val="single"/>
              </w:rPr>
              <w:t xml:space="preserve"> фукн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3. Нуждаетесь ли в помощи со стороны в плане предсказания, чем дело кончится? Доверяете ли таким прогнозам? </w:t>
            </w:r>
          </w:p>
          <w:p>
            <w:pPr>
              <w:pStyle w:val="3"/>
              <w:rPr/>
            </w:pPr>
            <w:r>
              <w:rPr>
                <w:rFonts w:cs="Tahoma"/>
                <w:highlight w:val="green"/>
              </w:rPr>
              <w:t>Да я сам могу выдавать такие прогнозы пачками. Если прогнозы других совпадают с моими, тогда я доверяю их прогнозам, иначе - нет.</w:t>
            </w:r>
            <w:r>
              <w:rPr>
                <w:rFonts w:cs="Tahoma"/>
              </w:rPr>
              <w:t xml:space="preserve"> Глоба - шарлатан. Нострадамус - тож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Уверенность  (или самоуверенность) функ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4. Опаздываете ли Вы? Как относитесь к опозданиям других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Бывает опаздываю. </w:t>
            </w:r>
            <w:r>
              <w:rPr>
                <w:rFonts w:cs="Tahoma"/>
                <w:highlight w:val="green"/>
              </w:rPr>
              <w:t>Но как правило, во мне есть внутренний таймер и если мне важно не опоздать на встречу к примеру, то этот таймер буквально выталкивает меня по достижению критического времени. Если я проигнорирую этот таймер, 100% опоздаю. Если не проигнорирую, приеду секунда в секунду.</w:t>
            </w:r>
            <w:r>
              <w:rPr>
                <w:rFonts w:cs="Tahoma"/>
              </w:rPr>
              <w:t xml:space="preserve"> К опозданиям других отношусь с пониманием. Если опаздываю, </w:t>
            </w:r>
            <w:r>
              <w:rPr>
                <w:rFonts w:cs="Tahoma"/>
                <w:highlight w:val="green"/>
              </w:rPr>
              <w:t>то не нервничаю, потому что знаю насколько опоздаю с точностью до минуты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Естественная работа </w:t>
            </w:r>
            <w:r>
              <w:rPr>
                <w:rFonts w:cs="Tahoma"/>
                <w:highlight w:val="green"/>
              </w:rPr>
              <w:t>многомерной</w:t>
            </w:r>
            <w:r>
              <w:rPr>
                <w:rFonts w:cs="Tahoma"/>
              </w:rPr>
              <w:t xml:space="preserve"> функ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5. Представьте ситуацию, что Вы договорились с кем-то встретиться. Ваши ощущения и действия если: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a) осталось 20 минут до прихода,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если осталось 20 минут до прихода - я сам еще в пути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b) осталось 5 минут до прихода,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Могу быть еще в пути, но как правило, уже на месте </w:t>
            </w:r>
            <w:r>
              <w:rPr>
                <w:rFonts w:cs="Tahoma"/>
                <w:highlight w:val="yellow"/>
              </w:rPr>
              <w:t>и мне жутко интересно, придет ли во время или опоздает</w:t>
            </w:r>
            <w:r>
              <w:rPr>
                <w:rFonts w:cs="Tahoma"/>
              </w:rPr>
              <w:t xml:space="preserve">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c) время пришло, а его (ее) нет,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пытаюсь спрогнозировать что могло быть причиной его/ее опоздания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d) уже прошло 20 минут, а его (ее) нет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Думаю что это либо большое свинство, либо что-то серьезное стряслось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e) и дальше все нет…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То же что и в случае 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Ментальность</w:t>
            </w:r>
            <w:r>
              <w:rPr>
                <w:rFonts w:cs="Tahoma"/>
              </w:rPr>
              <w:t>?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  <w:t>Выводы по БИ</w:t>
      </w:r>
    </w:p>
    <w:p>
      <w:pPr>
        <w:pStyle w:val="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Можно сделать вывод о том, что нет ни одного признака маломерности функции БИ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7" w:name="_Другое"/>
        <w:bookmarkEnd w:id="27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8" w:name="__RefHeading___Toc115234747"/>
      <w:bookmarkStart w:id="29" w:name="_Другое_1"/>
      <w:bookmarkEnd w:id="28"/>
      <w:bookmarkEnd w:id="29"/>
      <w:r>
        <w:rPr/>
        <w:t>Другое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18"/>
              </w:rPr>
              <w:t xml:space="preserve">Тема сочинения: </w:t>
            </w:r>
            <w:r>
              <w:rPr>
                <w:rFonts w:cs="Tahoma" w:ascii="Tahoma" w:hAnsi="Tahoma"/>
                <w:b/>
                <w:sz w:val="18"/>
              </w:rPr>
              <w:t>«Каким я вижу этот мир, мое место в этом мире»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>Тема сочинения воистину необъятна.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highlight w:val="green"/>
              </w:rPr>
              <w:t>Видение мира можно излагать с самых разных точек зрения, начиная от физических основ и заканчивая социальными аспектами человеческого бытия</w:t>
            </w:r>
            <w:r>
              <w:rPr>
                <w:rFonts w:cs="Tahoma" w:ascii="Tahoma" w:hAnsi="Tahoma"/>
                <w:sz w:val="18"/>
              </w:rPr>
              <w:t xml:space="preserve">. </w:t>
            </w:r>
            <w:r>
              <w:rPr>
                <w:rFonts w:cs="Tahoma" w:ascii="Tahoma" w:hAnsi="Tahoma"/>
                <w:color w:val="FF0000"/>
                <w:sz w:val="18"/>
              </w:rPr>
              <w:t>Даже не знаю, как вложить даже в несколько страниц свое видение мира, чтобы при этом не выглядеть со стороны примитивным и ограниченным субъектом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8"/>
              </w:rPr>
              <w:t xml:space="preserve">Однако, беря во внимание тот факт, что цель данного сочинения вовсе не состоит в том, чтобы выявить глубину моего восприятия мира, а просто типировщикам нужен материал для анализа моей психики, то так и подойдем к написанию данного сочинения, т.е. </w:t>
            </w:r>
            <w:r>
              <w:rPr>
                <w:rFonts w:cs="Tahoma" w:ascii="Tahoma" w:hAnsi="Tahoma"/>
                <w:color w:val="FF0000"/>
                <w:sz w:val="18"/>
              </w:rPr>
              <w:t>поговорим обо всем и ни о чем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8"/>
                <w:highlight w:val="cyan"/>
              </w:rPr>
              <w:t>Мое видение физического мира практически совпадает с тем, чему учат в школе: мир материален, человек - продукт эволюции, Земля - круглая и т.д. и т.п.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highlight w:val="green"/>
              </w:rPr>
              <w:t>Хотя, может, в школе уже учат, что человек создан богом на шестой день творения земли: я не удивлюсь.</w:t>
            </w:r>
            <w:r>
              <w:rPr>
                <w:rFonts w:cs="Tahoma" w:ascii="Tahoma" w:hAnsi="Tahoma"/>
                <w:sz w:val="18"/>
              </w:rPr>
              <w:t xml:space="preserve"> Хотя </w:t>
            </w:r>
            <w:r>
              <w:rPr>
                <w:rFonts w:cs="Tahoma" w:ascii="Tahoma" w:hAnsi="Tahoma"/>
                <w:sz w:val="18"/>
                <w:highlight w:val="cyan"/>
              </w:rPr>
              <w:t>в конституции черным по белому написано об отношениях государства, школы и церкви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8"/>
                <w:u w:val="single"/>
              </w:rPr>
              <w:t>Ученые продвигаются все дальше и дальше в постижении законов природы</w:t>
            </w:r>
            <w:r>
              <w:rPr>
                <w:rFonts w:cs="Tahoma" w:ascii="Tahoma" w:hAnsi="Tahoma"/>
                <w:sz w:val="18"/>
                <w:highlight w:val="green"/>
                <w:u w:val="single"/>
              </w:rPr>
              <w:t>.</w:t>
            </w:r>
            <w:r>
              <w:rPr>
                <w:rFonts w:cs="Tahoma" w:ascii="Tahoma" w:hAnsi="Tahoma"/>
                <w:sz w:val="18"/>
                <w:highlight w:val="green"/>
              </w:rPr>
              <w:t xml:space="preserve"> В старших классах мне казалось, что все уже изучено и места для открытий уже нет. Теперь же понимаю, что человечество только стоит на пороге великих открытий.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u w:val="single"/>
              </w:rPr>
              <w:t>По сути, человечество пока копалось только в науках, позволяющих улучшить материальные основы жизни человека. Скоро настанет черед более высоких материй, а именно наук о человеке, о его психике и т.д.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u w:val="single"/>
              </w:rPr>
              <w:t xml:space="preserve">Здесь воистину поле не паханное, </w:t>
            </w:r>
            <w:r>
              <w:rPr>
                <w:rFonts w:cs="Tahoma" w:ascii="Tahoma" w:hAnsi="Tahoma"/>
                <w:sz w:val="18"/>
                <w:highlight w:val="yellow"/>
                <w:u w:val="single"/>
              </w:rPr>
              <w:t>думаю что соционика является только одним из первых кирпичиков, предвестником более серьезных исследований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8"/>
                <w:highlight w:val="green"/>
              </w:rPr>
              <w:t>На данный момент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highlight w:val="green"/>
              </w:rPr>
              <w:t>этот мир выглядит для меня</w:t>
            </w:r>
            <w:r>
              <w:rPr>
                <w:rFonts w:cs="Tahoma" w:ascii="Tahoma" w:hAnsi="Tahoma"/>
                <w:sz w:val="18"/>
              </w:rPr>
              <w:t xml:space="preserve"> как - планета людей посреди бескрайней вселенной, о свойствах которой можно только гадать. Люди как биологический вид весьма преуспели в борьбе за выживание на этой планете. Наверное, еще ни одному существу, соизмеримому по массе и размеру с человеком не удавалось достичь такой численности</w:t>
            </w:r>
            <w:r>
              <w:rPr>
                <w:rFonts w:cs="Tahoma" w:ascii="Tahoma" w:hAnsi="Tahoma"/>
                <w:sz w:val="18"/>
                <w:highlight w:val="yellow"/>
              </w:rPr>
              <w:t>. Человек - вершина эволюции? Думаю что нет. Скорее, ее острие. Пока вертится Земля и светит солнце эволюция будет продолжаться. Хотелось бы перенестись на миллиончик лет вперед и посмотреть на нашу планету и виды, которые будут ее населять..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8"/>
              </w:rPr>
              <w:t xml:space="preserve">Итак, я являюсь частью этого мира людей и соответственно должен играть какую-то роль во всеобщей суете сует. Как я вижу эту роль? </w:t>
            </w:r>
            <w:r>
              <w:rPr>
                <w:rFonts w:cs="Tahoma" w:ascii="Tahoma" w:hAnsi="Tahoma"/>
                <w:sz w:val="18"/>
                <w:u w:val="single"/>
              </w:rPr>
              <w:t>Ну, во-первых моя первейшая миссия, запрограммированная природой - продолжение рода людского</w:t>
            </w:r>
            <w:r>
              <w:rPr>
                <w:rFonts w:cs="Tahoma" w:ascii="Tahoma" w:hAnsi="Tahoma"/>
                <w:sz w:val="18"/>
              </w:rPr>
              <w:t xml:space="preserve">. Вторая миссия - максимальная </w:t>
            </w:r>
            <w:r>
              <w:rPr>
                <w:rFonts w:cs="Tahoma" w:ascii="Tahoma" w:hAnsi="Tahoma"/>
                <w:sz w:val="18"/>
                <w:u w:val="single"/>
              </w:rPr>
              <w:t>реализация себя в человеческом сообществе</w:t>
            </w:r>
            <w:r>
              <w:rPr>
                <w:rFonts w:cs="Tahoma" w:ascii="Tahoma" w:hAnsi="Tahoma"/>
                <w:sz w:val="18"/>
              </w:rPr>
              <w:t xml:space="preserve">. Как говорят индусы: хорошо исполнить свою карму. Чем более человек реализован, тем он счастливее, у него хорошее самочувствие, нормальная самооценка, крепкое здоровье и психика. Пожалуй, этого и достаточно: все остальные вещи либо являются производными от этих двух, либо несущественными.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>Существует ли бог? Думаю что на данный вопрос можно ответить одновременно положительно и отрицательно и оба ответа будут в равной степени верны.</w:t>
            </w:r>
            <w:r>
              <w:rPr>
                <w:rFonts w:cs="Tahoma" w:ascii="Tahoma" w:hAnsi="Tahoma"/>
                <w:sz w:val="18"/>
              </w:rPr>
              <w:t xml:space="preserve"> Если вдуматься, то бог по определению это нечто, что стоит за пределами нашего восприятия, а поскольку такие пределы никогда не исчезнут, то всегда остается место для бога. С другой стороны, мы никогда не выйдем за эти пределы, а внутри их бога нет. Получается что спорить о том есть бог или нет, это все равно что спорить: стакан наполовину пустой или наполовину полный. </w:t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адеюсь, этого достаточно?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ценка по </w:t>
            </w:r>
            <w:r>
              <w:rPr>
                <w:color w:val="FF0000"/>
              </w:rPr>
              <w:t>минус</w:t>
            </w:r>
            <w:r>
              <w:rPr/>
              <w:t xml:space="preserve"> ЧИ</w:t>
            </w:r>
          </w:p>
          <w:p>
            <w:pPr>
              <w:pStyle w:val="21"/>
              <w:rPr/>
            </w:pPr>
            <w:r>
              <w:rPr/>
              <w:t xml:space="preserve">Обозначена </w:t>
            </w:r>
            <w:r>
              <w:rPr>
                <w:highlight w:val="green"/>
              </w:rPr>
              <w:t>ситуативность</w:t>
            </w:r>
            <w:r>
              <w:rPr/>
              <w:t xml:space="preserve"> 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/>
              <w:t xml:space="preserve"> ЧИ (масштаб)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 xml:space="preserve">Минус </w:t>
            </w:r>
            <w:r>
              <w:rPr/>
              <w:t>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Норма</w:t>
            </w:r>
            <w:r>
              <w:rPr/>
              <w:t xml:space="preserve"> ЧИ</w:t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Ситуативность</w:t>
            </w:r>
            <w:r>
              <w:rPr/>
              <w:t xml:space="preserve"> ЧИ и Б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БЛ </w:t>
            </w:r>
            <w:r>
              <w:rPr>
                <w:highlight w:val="cyan"/>
              </w:rPr>
              <w:t>- норм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Л</w:t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Ситуативность или момент времени</w:t>
            </w:r>
            <w:r>
              <w:rPr/>
              <w:t xml:space="preserve"> в БЛ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Переход</w:t>
            </w:r>
            <w:r>
              <w:rPr>
                <w:highlight w:val="magenta"/>
                <w:u w:val="single"/>
              </w:rPr>
              <w:t xml:space="preserve"> в БИ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highlight w:val="yellow"/>
                <w:u w:val="single"/>
              </w:rPr>
              <w:t>Ментальность</w:t>
            </w:r>
            <w:r>
              <w:rPr>
                <w:u w:val="single"/>
              </w:rPr>
              <w:t xml:space="preserve"> БИ</w:t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Четвертая размерность</w:t>
            </w:r>
            <w:r>
              <w:rPr/>
              <w:t xml:space="preserve"> в каком аспекте? Смотрим: планета, люди как биологический вид, достигли в эволюции определенной ступени, размышления о месте людей в эволюции – </w:t>
            </w:r>
            <w:r>
              <w:rPr>
                <w:b/>
              </w:rPr>
              <w:t>аспект БИ</w:t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Ментальные рассуждения по Б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Ч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Реализация может идти по любому аспекту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пять вернулся в  </w:t>
            </w:r>
            <w:r>
              <w:rPr>
                <w:color w:val="FF0000"/>
              </w:rPr>
              <w:t>минус</w:t>
            </w:r>
            <w:r>
              <w:rPr/>
              <w:t xml:space="preserve"> 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Человек - вершина эволюции? Думаю что нет. Скорее, ее острие. Пока вертится Земля и светит солнце эволюция будет продолжаться. Хотелось бы перенестись на миллиончик лет вперед и посмотреть на нашу планету и виды, которые будут ее населять...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оясните, пожалуйста, подробней эту мысль... Чем вершина эволюции отличается от ее острия? Если не человека, то кого (что?), по Вашему мнению, можно было бы назвать вершиной эволюции?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Вершина у меня ассоциируется с горой. Растет ли вершина у горы? Нет, только снижается: это естественный геологический процесс. Вершина - это что-то фиксированное, застывшее, завершенное. И само собой понятно, что выше этой вершины тоже ничего нет и не будет. Когда я говорил. что человек - острие эволюции, в моем воображении вырисовался образ стрелы, летящей вперед. Т.е</w:t>
            </w:r>
            <w:r>
              <w:rPr>
                <w:rFonts w:cs="Tahoma" w:ascii="Tahoma" w:hAnsi="Tahoma"/>
                <w:sz w:val="18"/>
                <w:highlight w:val="green"/>
              </w:rPr>
              <w:t>. я хотел сказать, что эволюция продолжается, сейчас человек находится на острие этой стрелы, т.е. на данный момент таки он является вершиной, но это положение дел не статично: оно имеет развитие во времени и может измениться</w:t>
            </w:r>
            <w:r>
              <w:rPr>
                <w:rFonts w:cs="Tahoma" w:ascii="Tahoma" w:hAnsi="Tahoma"/>
                <w:sz w:val="18"/>
              </w:rPr>
              <w:t>. Вот такая была заложена сюда мысль, извините если изложил не совсем понятно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Четвертая размерность</w:t>
            </w:r>
            <w:r>
              <w:rPr/>
              <w:t xml:space="preserve"> в БИ 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</w:rPr>
        <w:t>Выводы по сочинению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чинению определены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итуативность, минус ЧИ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трехмерность, ментальность БИ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hyperlink w:anchor="_ЧЛ">
        <w:bookmarkStart w:id="30" w:name="_Выводы"/>
        <w:bookmarkEnd w:id="30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r>
        <w:rPr/>
      </w:r>
      <w:bookmarkStart w:id="31" w:name="_Выводы_1"/>
      <w:bookmarkStart w:id="32" w:name="__RefHeading___Toc115234748"/>
      <w:bookmarkStart w:id="33" w:name="_Выводы_1"/>
      <w:bookmarkStart w:id="34" w:name="__RefHeading___Toc115234748"/>
      <w:bookmarkEnd w:id="33"/>
      <w:r>
        <w:br w:type="page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аблица переводов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53"/>
        <w:gridCol w:w="2000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№ </w:t>
            </w:r>
            <w:r>
              <w:rPr/>
              <w:t>функ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еревод из_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оличество переводов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Б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2 </w:t>
            </w:r>
            <w:r>
              <w:rPr>
                <w:rFonts w:cs="Calibri"/>
              </w:rPr>
              <w:t>→ 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ЧЛ </w:t>
            </w:r>
            <w:r>
              <w:rPr>
                <w:rFonts w:cs="Calibri"/>
              </w:rPr>
              <w:t>→ Ч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2 </w:t>
            </w:r>
            <w:r>
              <w:rPr>
                <w:rFonts w:cs="Calibri"/>
              </w:rPr>
              <w:t>→ 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ЧЛ </w:t>
            </w:r>
            <w:r>
              <w:rPr>
                <w:rFonts w:cs="Calibri"/>
              </w:rPr>
              <w:t>→ Б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3 </w:t>
            </w:r>
            <w:r>
              <w:rPr>
                <w:rFonts w:cs="Calibri"/>
              </w:rPr>
              <w:t>→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БС </w:t>
            </w:r>
            <w:r>
              <w:rPr>
                <w:rFonts w:cs="Calibri"/>
              </w:rPr>
              <w:t>→ Б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3 </w:t>
            </w:r>
            <w:r>
              <w:rPr>
                <w:rFonts w:cs="Calibri"/>
              </w:rPr>
              <w:t>→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БС </w:t>
            </w:r>
            <w:r>
              <w:rPr>
                <w:rFonts w:cs="Calibri"/>
              </w:rPr>
              <w:t>→ Ч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3 </w:t>
            </w:r>
            <w:r>
              <w:rPr>
                <w:rFonts w:cs="Calibri"/>
              </w:rPr>
              <w:t>→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БС </w:t>
            </w:r>
            <w:r>
              <w:rPr>
                <w:rFonts w:cs="Calibri"/>
              </w:rPr>
              <w:t>→ Ч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4 </w:t>
            </w:r>
            <w:r>
              <w:rPr>
                <w:rFonts w:cs="Calibri"/>
              </w:rPr>
              <w:t>→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ЧЭ </w:t>
            </w:r>
            <w:r>
              <w:rPr>
                <w:rFonts w:cs="Calibri"/>
              </w:rPr>
              <w:t>→ Ч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4 </w:t>
            </w:r>
            <w:r>
              <w:rPr>
                <w:rFonts w:cs="Calibri"/>
              </w:rPr>
              <w:t>→ 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ЧЭ </w:t>
            </w:r>
            <w:r>
              <w:rPr>
                <w:rFonts w:cs="Calibri"/>
              </w:rPr>
              <w:t>→ Б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5 </w:t>
            </w:r>
            <w:r>
              <w:rPr>
                <w:rFonts w:cs="Calibri"/>
              </w:rPr>
              <w:t>→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Calibri"/>
              </w:rPr>
              <w:t>ЧС</w:t>
            </w:r>
            <w:r>
              <w:rPr/>
              <w:t xml:space="preserve"> </w:t>
            </w:r>
            <w:r>
              <w:rPr>
                <w:rFonts w:cs="Calibri"/>
              </w:rPr>
              <w:t>→ Ч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6 </w:t>
            </w:r>
            <w:r>
              <w:rPr>
                <w:rFonts w:cs="Calibri"/>
              </w:rPr>
              <w:t>→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Calibri"/>
              </w:rPr>
              <w:t>БЭ</w:t>
            </w:r>
            <w:r>
              <w:rPr/>
              <w:t xml:space="preserve"> </w:t>
            </w:r>
            <w:r>
              <w:rPr>
                <w:rFonts w:cs="Calibri"/>
              </w:rPr>
              <w:t>→ Б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6 </w:t>
            </w:r>
            <w:r>
              <w:rPr>
                <w:rFonts w:cs="Calibri"/>
              </w:rPr>
              <w:t>→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Calibri"/>
              </w:rPr>
              <w:t>БЭ</w:t>
            </w:r>
            <w:r>
              <w:rPr/>
              <w:t xml:space="preserve"> </w:t>
            </w:r>
            <w:r>
              <w:rPr>
                <w:rFonts w:cs="Calibri"/>
              </w:rPr>
              <w:t>→ Ч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6 </w:t>
            </w:r>
            <w:r>
              <w:rPr>
                <w:rFonts w:cs="Calibri"/>
              </w:rPr>
              <w:t>→ 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Calibri"/>
              </w:rPr>
              <w:t>БЭ</w:t>
            </w:r>
            <w:r>
              <w:rPr/>
              <w:t xml:space="preserve"> </w:t>
            </w:r>
            <w:r>
              <w:rPr>
                <w:rFonts w:cs="Calibri"/>
              </w:rPr>
              <w:t>→ Ч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7 </w:t>
            </w:r>
            <w:r>
              <w:rPr>
                <w:rFonts w:cs="Calibri"/>
              </w:rPr>
              <w:t>→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ЧИ </w:t>
            </w:r>
            <w:r>
              <w:rPr>
                <w:rFonts w:cs="Calibri"/>
              </w:rPr>
              <w:t>→ Б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сего: 21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Бло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э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 w:eastAsia="en-US"/>
              </w:rPr>
              <w:t>БИ – Ч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перэ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US" w:eastAsia="en-US"/>
              </w:rPr>
              <w:t>БС – Ч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пери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ЧС – Б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ЧИ – Б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сего: 20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бщее количество связей: 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bookmarkStart w:id="35" w:name="__RefHeading___Toc115234748"/>
      <w:r>
        <w:rPr/>
        <w:t>Выводы</w:t>
      </w:r>
      <w:bookmarkEnd w:id="3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Анализ ответов на вопросы показывает, что ТИМ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lang w:val="en-US"/>
        </w:rPr>
        <w:t>Pozazon</w:t>
      </w:r>
      <w:r>
        <w:rPr>
          <w:rFonts w:cs="Tahoma" w:ascii="Tahoma" w:hAnsi="Tahoma"/>
          <w:b/>
          <w:sz w:val="20"/>
          <w:szCs w:val="20"/>
        </w:rPr>
        <w:t xml:space="preserve"> – ИЛИ – («бальзак»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ируемый получил высшее техническое образование и работает по специальност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ирование проводилось типировщиками ШСС на основании модели А с размерностями и знаками функций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36" w:name="_ЧЛ_(деловая_логика)"/>
      <w:bookmarkStart w:id="37" w:name="_БЭ_(этика_отношений)"/>
      <w:bookmarkStart w:id="38" w:name="_БИ_(интуиция_времени)"/>
      <w:bookmarkStart w:id="39" w:name="_Другое_1"/>
      <w:bookmarkStart w:id="40" w:name="_ЧЛ_(деловая_логика)"/>
      <w:bookmarkStart w:id="41" w:name="_БЭ_(этика_отношений)"/>
      <w:bookmarkStart w:id="42" w:name="_БИ_(интуиция_времени)"/>
      <w:bookmarkStart w:id="43" w:name="_Другое_1"/>
      <w:bookmarkEnd w:id="40"/>
      <w:bookmarkEnd w:id="41"/>
      <w:bookmarkEnd w:id="42"/>
      <w:bookmarkEnd w:id="43"/>
    </w:p>
    <w:sectPr>
      <w:headerReference w:type="default" r:id="rId33"/>
      <w:footerReference w:type="default" r:id="rId3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4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5" name="WordPictureWatermark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8" name="WordPictureWatermark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12" name="WordPictureWatermark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1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21" name="WordPictureWatermark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1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22" name="WordPictureWatermark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2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23" name="WordPictureWatermark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669655"/>
          <wp:effectExtent l="0" t="0" r="0" b="0"/>
          <wp:wrapNone/>
          <wp:docPr id="24" name="WordPictureWatermark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66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ostbody">
    <w:name w:val="postbody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1">
    <w:name w:val="1.Вопрос типируемому"/>
    <w:basedOn w:val="TextBody"/>
    <w:qFormat/>
    <w:pPr>
      <w:spacing w:before="0" w:after="0"/>
    </w:pPr>
    <w:rPr>
      <w:rFonts w:ascii="Tahoma" w:hAnsi="Tahoma" w:cs="Tahoma"/>
      <w:b/>
      <w:bCs/>
      <w:sz w:val="18"/>
      <w:szCs w:val="19"/>
    </w:rPr>
  </w:style>
  <w:style w:type="paragraph" w:styleId="3">
    <w:name w:val="3.Ответ"/>
    <w:basedOn w:val="Normal"/>
    <w:qFormat/>
    <w:pPr/>
    <w:rPr>
      <w:rFonts w:ascii="Tahoma" w:hAnsi="Tahoma" w:cs="Tahoma"/>
      <w:sz w:val="18"/>
      <w:szCs w:val="19"/>
    </w:rPr>
  </w:style>
  <w:style w:type="paragraph" w:styleId="21">
    <w:name w:val="2.Комментарий"/>
    <w:basedOn w:val="Normal"/>
    <w:qFormat/>
    <w:pPr/>
    <w:rPr>
      <w:rFonts w:ascii="Tahoma" w:hAnsi="Tahoma" w:cs="Courier New"/>
      <w:sz w:val="18"/>
      <w:szCs w:val="19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ahoma" w:hAnsi="Tahoma" w:cs="Tahom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4.gif"/><Relationship Id="rId11" Type="http://schemas.openxmlformats.org/officeDocument/2006/relationships/image" Target="media/image5.gi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gif"/><Relationship Id="rId15" Type="http://schemas.openxmlformats.org/officeDocument/2006/relationships/image" Target="media/image6.gif"/><Relationship Id="rId16" Type="http://schemas.openxmlformats.org/officeDocument/2006/relationships/image" Target="media/image7.gif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5.gif"/><Relationship Id="rId20" Type="http://schemas.openxmlformats.org/officeDocument/2006/relationships/image" Target="media/image2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8.gif"/><Relationship Id="rId24" Type="http://schemas.openxmlformats.org/officeDocument/2006/relationships/image" Target="media/image9.gif"/><Relationship Id="rId25" Type="http://schemas.openxmlformats.org/officeDocument/2006/relationships/image" Target="media/image10.gif"/><Relationship Id="rId26" Type="http://schemas.openxmlformats.org/officeDocument/2006/relationships/image" Target="media/image7.gi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header" Target="header8.xml"/><Relationship Id="rId32" Type="http://schemas.openxmlformats.org/officeDocument/2006/relationships/footer" Target="footer8.xml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_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30:00Z</dcterms:created>
  <dc:creator>ДОМ</dc:creator>
  <dc:description/>
  <cp:keywords/>
  <dc:language>en-US</dc:language>
  <cp:lastModifiedBy>User</cp:lastModifiedBy>
  <dcterms:modified xsi:type="dcterms:W3CDTF">2011-08-03T19:09:00Z</dcterms:modified>
  <cp:revision>7</cp:revision>
  <dc:subject/>
  <dc:title>Анализ типирования ____________</dc:title>
</cp:coreProperties>
</file>