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gif" ContentType="image/gif"/>
  <Override PartName="/word/media/image2.gif" ContentType="image/gif"/>
  <Override PartName="/word/media/image3.gif" ContentType="image/gi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lang w:val="fi-FI"/>
        </w:rPr>
      </w:pPr>
      <w:r>
        <w:rPr/>
        <w:t>Анализ типирования kotik</w:t>
      </w:r>
    </w:p>
    <w:p>
      <w:pPr>
        <w:pStyle w:val="Normal"/>
        <w:rPr>
          <w:rFonts w:ascii="Arial" w:hAnsi="Arial" w:cs="Arial"/>
          <w:b/>
          <w:b/>
          <w:bCs/>
          <w:sz w:val="32"/>
          <w:lang w:val="fi-FI"/>
        </w:rPr>
      </w:pPr>
      <w:r>
        <w:rPr>
          <w:rFonts w:cs="Arial" w:ascii="Arial" w:hAnsi="Arial"/>
          <w:b/>
          <w:bCs/>
          <w:sz w:val="32"/>
          <w:lang w:val="fi-FI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Легенда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>Типировщики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FFFF"/>
                <w:sz w:val="32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FFFF"/>
                <w:sz w:val="32"/>
                <w:highlight w:val="cyan"/>
              </w:rPr>
            </w:r>
          </w:p>
          <w:p>
            <w:pPr>
              <w:pStyle w:val="Normal"/>
              <w:rPr/>
            </w:pPr>
            <w:r>
              <w:rPr>
                <w:color w:val="00FFFF"/>
                <w:highlight w:val="cyan"/>
              </w:rPr>
              <w:t>_</w:t>
            </w:r>
            <w:r>
              <w:rPr/>
              <w:t xml:space="preserve">  - маломерность</w:t>
            </w:r>
          </w:p>
          <w:p>
            <w:pPr>
              <w:pStyle w:val="Normal"/>
              <w:rPr/>
            </w:pPr>
            <w:r>
              <w:rPr>
                <w:color w:val="00FF00"/>
                <w:highlight w:val="green"/>
              </w:rPr>
              <w:t>_</w:t>
            </w:r>
            <w:r>
              <w:rPr/>
              <w:t xml:space="preserve">  - многомерность</w:t>
            </w:r>
          </w:p>
          <w:p>
            <w:pPr>
              <w:pStyle w:val="Normal"/>
              <w:rPr/>
            </w:pPr>
            <w:r>
              <w:rPr>
                <w:color w:val="FFFF00"/>
                <w:highlight w:val="yellow"/>
              </w:rPr>
              <w:t>_</w:t>
            </w:r>
            <w:r>
              <w:rPr/>
              <w:t xml:space="preserve">  - ментал/вита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color w:val="FFFF00"/>
                <w:highlight w:val="red"/>
              </w:rPr>
              <w:t>_</w:t>
            </w:r>
            <w:r>
              <w:rPr/>
              <w:t xml:space="preserve">  - знак</w:t>
            </w:r>
          </w:p>
        </w:tc>
        <w:tc>
          <w:tcPr>
            <w:tcW w:w="4785" w:type="dxa"/>
            <w:tcBorders/>
          </w:tcPr>
          <w:p>
            <w:pPr>
              <w:pStyle w:val="Normal1"/>
              <w:snapToGrid w:val="false"/>
              <w:spacing w:before="0" w:after="0"/>
              <w:rPr/>
            </w:pPr>
            <w:r>
              <w:rPr>
                <w:color w:val="800000"/>
                <w:szCs w:val="24"/>
                <w:lang w:val="en-US"/>
              </w:rPr>
              <w:t>April</w:t>
            </w:r>
            <w:r>
              <w:rPr>
                <w:color w:val="800000"/>
                <w:szCs w:val="24"/>
              </w:rPr>
              <w:t>- темно-красный</w:t>
            </w:r>
          </w:p>
          <w:p>
            <w:pPr>
              <w:pStyle w:val="Normal1"/>
              <w:snapToGrid w:val="false"/>
              <w:spacing w:before="0" w:after="0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  <w:lang w:val="en-US"/>
              </w:rPr>
              <w:t>Alisa</w:t>
            </w:r>
            <w:r>
              <w:rPr>
                <w:color w:val="0000FF"/>
                <w:szCs w:val="24"/>
              </w:rPr>
              <w:t>- ярко-синий</w:t>
            </w:r>
          </w:p>
          <w:p>
            <w:pPr>
              <w:pStyle w:val="Normal1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szCs w:val="24"/>
              </w:rPr>
              <w:t>Ёлочка - черный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color w:val="D99594"/>
          <w:highlight w:val="magenta"/>
        </w:rPr>
        <w:t>_</w:t>
      </w:r>
      <w:r>
        <w:rPr>
          <w:b/>
          <w:bCs/>
          <w:color w:val="D99594"/>
        </w:rPr>
        <w:t xml:space="preserve">  </w:t>
      </w:r>
      <w:r>
        <w:rPr>
          <w:b/>
          <w:bCs/>
        </w:rPr>
        <w:t xml:space="preserve">- </w:t>
      </w:r>
      <w:r>
        <w:rPr>
          <w:bCs/>
        </w:rPr>
        <w:t>перевод</w:t>
      </w:r>
    </w:p>
    <w:p>
      <w:pPr>
        <w:pStyle w:val="Contents1"/>
        <w:tabs>
          <w:tab w:val="left" w:pos="708" w:leader="none"/>
          <w:tab w:val="right" w:pos="9345" w:leader="dot"/>
        </w:tabs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n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5234731">
            <w:r>
              <w:rPr>
                <w:rStyle w:val="IndexLink"/>
                <w:lang w:val="en-US" w:eastAsia="en-US"/>
              </w:rPr>
              <w:t>ЧЛ (деловая логика)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15234733">
            <w:r>
              <w:rPr>
                <w:rStyle w:val="IndexLink"/>
                <w:lang w:val="en-US" w:eastAsia="en-US"/>
              </w:rPr>
              <w:t>БЛ (системная логика)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15234735">
            <w:r>
              <w:rPr>
                <w:rStyle w:val="IndexLink"/>
                <w:lang w:val="en-US" w:eastAsia="en-US"/>
              </w:rPr>
              <w:t>ЧС (волевая сенсорика)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15234737">
            <w:r>
              <w:rPr>
                <w:rStyle w:val="IndexLink"/>
                <w:lang w:val="en-US" w:eastAsia="en-US"/>
              </w:rPr>
              <w:t>БС (сенсорика ощущений)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15234739">
            <w:r>
              <w:rPr>
                <w:rStyle w:val="IndexLink"/>
                <w:lang w:val="en-US" w:eastAsia="en-US"/>
              </w:rPr>
              <w:t>ЧЭ (этика эмоций)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15234741">
            <w:r>
              <w:rPr>
                <w:rStyle w:val="IndexLink"/>
                <w:lang w:val="en-US" w:eastAsia="en-US"/>
              </w:rPr>
              <w:t>БЭ (этика отношений)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15234743">
            <w:r>
              <w:rPr>
                <w:rStyle w:val="IndexLink"/>
                <w:lang w:val="en-US" w:eastAsia="en-US"/>
              </w:rPr>
              <w:t>ЧИ (интуиция возможностей)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15234745">
            <w:r>
              <w:rPr>
                <w:rStyle w:val="IndexLink"/>
                <w:lang w:val="en-US" w:eastAsia="en-US"/>
              </w:rPr>
              <w:t>БИ (интуиция времени)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15234747">
            <w:r>
              <w:rPr>
                <w:rStyle w:val="IndexLink"/>
                <w:lang w:val="en-US" w:eastAsia="en-US"/>
              </w:rPr>
              <w:t>Другое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15234748">
            <w:r>
              <w:rPr>
                <w:rStyle w:val="IndexLink"/>
                <w:lang w:val="en-US" w:eastAsia="en-US"/>
              </w:rPr>
              <w:t>Выводы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115234731"/>
      <w:bookmarkStart w:id="1" w:name="_ЧЛ_(деловая_логика)"/>
      <w:bookmarkStart w:id="2" w:name="_ЧЛ"/>
      <w:bookmarkStart w:id="3" w:name="ЧЛ"/>
      <w:bookmarkEnd w:id="0"/>
      <w:bookmarkEnd w:id="1"/>
      <w:bookmarkEnd w:id="2"/>
      <w:bookmarkEnd w:id="3"/>
      <w:r>
        <w:rPr/>
        <w:t>ЧЛ (деловая логика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cs="Tahoma"/>
                <w:b/>
                <w:b/>
                <w:bCs/>
                <w:sz w:val="20"/>
              </w:rPr>
            </w:pPr>
            <w:r>
              <w:rPr>
                <w:rFonts w:cs="Tahoma"/>
                <w:b/>
                <w:bCs/>
                <w:sz w:val="20"/>
              </w:rPr>
              <w:t>Вопросы и отве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cs="Tahoma"/>
                <w:b/>
                <w:b/>
                <w:bCs/>
                <w:sz w:val="20"/>
              </w:rPr>
            </w:pPr>
            <w:r>
              <w:rPr>
                <w:rFonts w:cs="Tahoma"/>
                <w:b/>
                <w:bCs/>
                <w:sz w:val="20"/>
              </w:rPr>
              <w:t>Комментарии типировщик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fi-FI"/>
              </w:rPr>
            </w:pPr>
            <w:r>
              <w:rPr/>
              <w:t xml:space="preserve">1. Что такое работа в Вашем представлении? Зачем вообще нужна работа? </w:t>
            </w:r>
          </w:p>
          <w:p>
            <w:pPr>
              <w:pStyle w:val="3"/>
              <w:rPr/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Работа в моем представлении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- способ развиваться, производить что-то полезное и зарабатывать этим деньги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Style w:val="Postbody"/>
                <w:rFonts w:cs="Tahoma"/>
                <w:szCs w:val="18"/>
              </w:rPr>
              <w:t xml:space="preserve">Работа вообще нужна для выживания человечества.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br/>
              <w:t>Существу "человек"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  <w:u w:val="single"/>
              </w:rPr>
              <w:t>необходимо работать, чтобы выжить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Не работать можно только во время внутриутробного развития, когда все потребности удовлетворяются автоматически.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  <w:p>
            <w:pPr>
              <w:pStyle w:val="1"/>
              <w:rPr/>
            </w:pPr>
            <w:r>
              <w:rPr/>
              <w:t>Какие есть параметры, по которым Вы можете определить, справитесь ли Вы с работой или нет?</w:t>
            </w:r>
          </w:p>
          <w:p>
            <w:pPr>
              <w:pStyle w:val="3"/>
              <w:rPr/>
            </w:pP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Я вспоминаю, делала ли что-нибудь аналогичное, если нет - могу ли найти информацию, как это делать</w:t>
            </w:r>
            <w:r>
              <w:rPr>
                <w:rStyle w:val="Postbody"/>
                <w:rFonts w:cs="Tahoma"/>
                <w:color w:val="333333"/>
                <w:szCs w:val="18"/>
              </w:rPr>
              <w:t>. Иногда решаю, что у меня нет таких способностей, но вообще-то, главное - стараться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1"/>
              <w:rPr>
                <w:rFonts w:cs="Tahoma"/>
                <w:b w:val="false"/>
                <w:b w:val="false"/>
              </w:rPr>
            </w:pPr>
            <w:r>
              <w:rPr>
                <w:rFonts w:cs="Tahoma"/>
                <w:b w:val="false"/>
              </w:rPr>
              <w:t>БИ, ЧЛ, ЧС</w:t>
            </w:r>
          </w:p>
          <w:p>
            <w:pPr>
              <w:pStyle w:val="1"/>
              <w:rPr>
                <w:rFonts w:cs="Tahoma"/>
                <w:b w:val="false"/>
                <w:b w:val="false"/>
              </w:rPr>
            </w:pPr>
            <w:r>
              <w:rPr>
                <w:rFonts w:cs="Tahoma"/>
                <w:b w:val="false"/>
              </w:rPr>
            </w:r>
          </w:p>
          <w:p>
            <w:pPr>
              <w:pStyle w:val="1"/>
              <w:rPr>
                <w:rFonts w:cs="Tahoma"/>
                <w:b w:val="false"/>
                <w:b w:val="false"/>
              </w:rPr>
            </w:pPr>
            <w:r>
              <w:rPr>
                <w:rFonts w:cs="Tahoma"/>
                <w:b w:val="false"/>
              </w:rPr>
              <w:t xml:space="preserve">Перевод в </w:t>
            </w:r>
            <w:r>
              <w:rPr>
                <w:rFonts w:cs="Tahoma"/>
                <w:b w:val="false"/>
                <w:highlight w:val="magenta"/>
              </w:rPr>
              <w:t>ЧС</w:t>
            </w:r>
          </w:p>
          <w:p>
            <w:pPr>
              <w:pStyle w:val="1"/>
              <w:rPr>
                <w:rFonts w:cs="Tahoma"/>
                <w:b w:val="false"/>
                <w:b w:val="false"/>
              </w:rPr>
            </w:pPr>
            <w:r>
              <w:rPr>
                <w:rFonts w:cs="Tahoma"/>
                <w:b w:val="false"/>
                <w:highlight w:val="yellow"/>
              </w:rPr>
              <w:t>Ментальность</w:t>
            </w:r>
            <w:r>
              <w:rPr>
                <w:rFonts w:cs="Tahoma"/>
                <w:b w:val="false"/>
              </w:rPr>
              <w:t xml:space="preserve">, </w:t>
            </w:r>
            <w:r>
              <w:rPr>
                <w:rFonts w:cs="Tahoma"/>
                <w:b w:val="false"/>
                <w:highlight w:val="cyan"/>
              </w:rPr>
              <w:t>нормы</w:t>
            </w:r>
            <w:r>
              <w:rPr>
                <w:rFonts w:cs="Tahoma"/>
                <w:b w:val="false"/>
              </w:rPr>
              <w:t xml:space="preserve"> в ЧЛ или ЧС?</w:t>
            </w:r>
          </w:p>
          <w:p>
            <w:pPr>
              <w:pStyle w:val="1"/>
              <w:rPr>
                <w:rFonts w:cs="Tahoma"/>
                <w:b w:val="false"/>
                <w:b w:val="false"/>
              </w:rPr>
            </w:pPr>
            <w:r>
              <w:rPr>
                <w:rFonts w:cs="Tahoma"/>
                <w:b w:val="false"/>
              </w:rPr>
            </w:r>
          </w:p>
          <w:p>
            <w:pPr>
              <w:pStyle w:val="1"/>
              <w:rPr>
                <w:rFonts w:cs="Tahoma"/>
                <w:b w:val="false"/>
                <w:b w:val="false"/>
              </w:rPr>
            </w:pPr>
            <w:r>
              <w:rPr>
                <w:rFonts w:cs="Tahoma"/>
                <w:b w:val="false"/>
              </w:rPr>
            </w:r>
          </w:p>
          <w:p>
            <w:pPr>
              <w:pStyle w:val="1"/>
              <w:rPr>
                <w:rFonts w:cs="Tahoma"/>
                <w:b w:val="false"/>
                <w:b w:val="false"/>
              </w:rPr>
            </w:pPr>
            <w:r>
              <w:rPr>
                <w:rFonts w:cs="Tahoma"/>
                <w:b w:val="false"/>
              </w:rPr>
            </w:r>
          </w:p>
          <w:p>
            <w:pPr>
              <w:pStyle w:val="1"/>
              <w:rPr>
                <w:rFonts w:cs="Tahoma"/>
                <w:b w:val="false"/>
                <w:b w:val="false"/>
              </w:rPr>
            </w:pPr>
            <w:r>
              <w:rPr>
                <w:rFonts w:cs="Tahoma"/>
                <w:b w:val="false"/>
              </w:rPr>
            </w:r>
          </w:p>
          <w:p>
            <w:pPr>
              <w:pStyle w:val="1"/>
              <w:rPr>
                <w:rFonts w:cs="Tahoma"/>
                <w:b w:val="false"/>
                <w:b w:val="false"/>
              </w:rPr>
            </w:pPr>
            <w:r>
              <w:rPr>
                <w:rFonts w:cs="Tahoma"/>
                <w:b w:val="false"/>
              </w:rPr>
            </w:r>
          </w:p>
          <w:p>
            <w:pPr>
              <w:pStyle w:val="1"/>
              <w:rPr>
                <w:rFonts w:cs="Tahoma"/>
                <w:b w:val="false"/>
                <w:b w:val="false"/>
              </w:rPr>
            </w:pPr>
            <w:r>
              <w:rPr>
                <w:rFonts w:cs="Tahoma"/>
                <w:b w:val="false"/>
              </w:rPr>
              <w:t xml:space="preserve">Опыт, </w:t>
            </w:r>
            <w:r>
              <w:rPr>
                <w:rFonts w:cs="Tahoma"/>
                <w:b w:val="false"/>
                <w:highlight w:val="cyan"/>
              </w:rPr>
              <w:t>нормы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2. Какая взаимосвязь качества и количества? </w:t>
            </w:r>
          </w:p>
          <w:p>
            <w:pPr>
              <w:pStyle w:val="3"/>
              <w:rPr/>
            </w:pP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Если рассматривать законы диалектики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,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то количество переходит в качество. Первый блин комом,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а следующие все лучше и лучше. </w:t>
            </w:r>
            <w:r>
              <w:rPr/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 xml:space="preserve">Но в жизни может быть по-разному. На тысячном блине вдруг человеку все надоедает и он начинает халатно относиться к работе. Тогда его количество перешло в плохое качество. </w:t>
            </w:r>
            <w:r>
              <w:rPr>
                <w:highlight w:val="green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>Или производство, которое работает по некой технологии, настроено на определенное качество независимо от тиража продукции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magenta"/>
              </w:rPr>
              <w:t>БЛ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cyan"/>
              </w:rPr>
              <w:t>Нормы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green"/>
              </w:rPr>
              <w:t>Ситуативность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асскажите, как зависит цена от качества?</w:t>
            </w:r>
          </w:p>
          <w:p>
            <w:pPr>
              <w:pStyle w:val="3"/>
              <w:rPr/>
            </w:pP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Чем выше качество продукта, тем выше его цена - это всегда так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Но обратное, естесственно, не верно, т.е. высокая цена - еще не показатель высокого качества. </w:t>
            </w:r>
            <w:r>
              <w:rPr/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 xml:space="preserve">Всем известно, что цена зависит от многих условий, не связанных с качеством: </w:t>
            </w:r>
            <w:r>
              <w:rPr>
                <w:highlight w:val="cyan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 xml:space="preserve">стоимость аренды помещения, перевозки, накрутка продавца, </w:t>
            </w:r>
            <w:r>
              <w:rPr>
                <w:highlight w:val="cyan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эксклюзивность изделия, накрутка за "название" фирмы-производителя, прибамбасы, не улучшающие качество, но увеличивающие цену и т.д. и т.п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Например, дверные ручки можно сделать из золота, на унитаз наклеить бриллианты. Цена неизмеримо увеличится, а качество нет. </w:t>
            </w:r>
            <w:r>
              <w:rPr/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 xml:space="preserve">Вещь с рынка в магазине стоит дороже,хотя никакого "приращения качества" не произошло. </w:t>
            </w:r>
            <w:r>
              <w:rPr>
                <w:highlight w:val="cyan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На цену влияет тираж выпуска. При большом тираже стоимость единицы продукции гораздо ниже, чем продукции того же качества, но выпущенной маленьким тиражом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Изделие ручной работы может не быть лучшего качества, чем фабричные аналоги, но обычно стоит дороже. </w:t>
            </w:r>
            <w:r>
              <w:rPr/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>Ну и так далее...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размусоливать можно долго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Вообще,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я считаю,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существует определенный предел цены, выше которого улучшение качества уже не происходит. Например, если босоножки за 50 грн. и 250 грн. заметно отличаются по качеству, </w:t>
            </w:r>
            <w:r>
              <w:rP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то разница в качестве между босоножками за 250 и 1250 грн. не так очевидна, или ее вообще нет. </w:t>
            </w:r>
            <w:r>
              <w:rP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Здесь на цену влияют другие факторы.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cyan"/>
              </w:rPr>
              <w:t>Норма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Нормы ценообразования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норма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</w:r>
          </w:p>
          <w:p>
            <w:pPr>
              <w:pStyle w:val="21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Ментальное рассуждение.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Уверенное мн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3. Как принято определять качество работы? 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</w:rPr>
            </w:pP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Сравнивать со стандартами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, с лучшими образцами. </w:t>
            </w:r>
            <w:r>
              <w:rPr/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 xml:space="preserve">ИНОГДА можно оценивать не абсолютное качество, а относительное, т.е. результат по отношению к имевшимся ресурсам, условиям и прочим входным данным. </w:t>
            </w:r>
            <w:r>
              <w:rPr>
                <w:highlight w:val="green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>Если узнать, например, что табуретка была сделана вилкой и в полной темноте то можно сказать, что "для таких условий" качество изделия хорошее</w:t>
            </w:r>
          </w:p>
          <w:p>
            <w:pPr>
              <w:pStyle w:val="1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  <w:p>
            <w:pPr>
              <w:pStyle w:val="1"/>
              <w:rPr/>
            </w:pPr>
            <w:r>
              <w:rPr/>
              <w:t xml:space="preserve">Как Вы определяете качество работы?  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Насколько хорошо Вы можете определить качественность покупаемой вещи, и обращаете ли на это внимание?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На качество конечно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  <w:u w:val="single"/>
              </w:rPr>
              <w:t>обращаю внимание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Насколько хорошо определяю качество - не знаю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Кто-то определяет намного лучше, чем я, кто-то хуже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Иногда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сознательно беру вещь не очень хорошего качества с целью чего-то доделать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о часто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некачественные вещи некрасиво выглядят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и их брать не хочется</w:t>
            </w:r>
          </w:p>
          <w:p>
            <w:pPr>
              <w:pStyle w:val="3"/>
              <w:rPr>
                <w:rFonts w:ascii="Tahoma" w:hAnsi="Tahoma"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cyan"/>
              </w:rPr>
              <w:t>Норма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Это точно </w:t>
            </w:r>
            <w:r>
              <w:rPr>
                <w:rFonts w:cs="Tahoma"/>
                <w:highlight w:val="green"/>
              </w:rPr>
              <w:t>ситуативность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Ментальность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Блок БС и ЧЛ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4. Как Вы себя чувствуете, если дело не довели до конца?</w:t>
            </w:r>
          </w:p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Когда как, смотря что за дело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Иногда плохо, иногда безразлично. Иногда рада, что вовремя бросила</w:t>
            </w:r>
          </w:p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Бывает ли такое? По каким причинам?</w:t>
            </w:r>
          </w:p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5. Какой Вы представляете интересную для себя работу? Опишите подробнее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Я ее не представляю. Если бы представила, уже нашла бы, наверное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Главное - не рутинная, полезная (т.е., чтобы всегда можно было видеть результат) и высокооплачиваемая (тоже на интерес влияет)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. Вы приходите в магазин и видите товар, на нем ценник висит. По каким параметрам Вы поймете дорого это или нет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Сравню с ценами на аналогичные товары такого же качества в других торговых точках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Иногда кажется, что "такая ерунда" должна стоить гораздо дешевле, чем она продается везде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  <w:lang w:val="en-US"/>
              </w:rPr>
            </w:pPr>
            <w:r>
              <w:rPr>
                <w:rFonts w:cs="Tahoma"/>
                <w:b/>
                <w:bCs/>
              </w:rPr>
              <w:t>Как ты можешь объяснить последнее предложение, на чем основано такое "ощущение" цены?</w:t>
            </w:r>
          </w:p>
          <w:p>
            <w:pPr>
              <w:pStyle w:val="3"/>
              <w:rPr>
                <w:rFonts w:cs="Tahoma"/>
                <w:b/>
                <w:b/>
                <w:bCs/>
                <w:color w:val="FF00FF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Это случается чаще всего при рассмотрении предметов "роскоши" типа некоторых картин, некоторых сувениров, безделушек. "Ощущение" завышеной цены появляется в тех случаях, когда мне кажется,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что я представляю (хе-хе..) как и из чего изготовляется данное изделие, и считаю, что оно должно стоить дешевле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  <w:bCs/>
                <w:color w:val="FF00FF"/>
                <w:lang w:val="en-US"/>
              </w:rPr>
            </w:pPr>
            <w:r>
              <w:rPr>
                <w:rFonts w:cs="Tahoma"/>
                <w:b/>
                <w:bCs/>
                <w:color w:val="FF00FF"/>
                <w:lang w:val="en-US"/>
              </w:rPr>
            </w:r>
          </w:p>
          <w:p>
            <w:pPr>
              <w:pStyle w:val="21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  <w:p>
            <w:pPr>
              <w:pStyle w:val="21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  <w:p>
            <w:pPr>
              <w:pStyle w:val="21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  <w:p>
            <w:pPr>
              <w:pStyle w:val="21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Ментальность</w:t>
            </w:r>
            <w:r>
              <w:rPr>
                <w:rFonts w:cs="Tahoma"/>
              </w:rPr>
              <w:t xml:space="preserve"> и </w:t>
            </w:r>
            <w:r>
              <w:rPr>
                <w:rFonts w:cs="Tahoma"/>
                <w:highlight w:val="green"/>
              </w:rPr>
              <w:t>ситуативность</w:t>
            </w:r>
            <w:r>
              <w:rPr>
                <w:rFonts w:cs="Tahoma"/>
              </w:rPr>
              <w:t xml:space="preserve"> ЧЛ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Style w:val="Postbody"/>
                <w:rFonts w:cs="Tahoma"/>
                <w:b/>
                <w:bCs/>
                <w:color w:val="333333"/>
                <w:szCs w:val="18"/>
              </w:rPr>
              <w:t>Насколько хорошо Вы понимаете соответствие цены на товар его действительной стоимости?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Да вроде понимаю. Хотя смотря с кем сравнивать и смотря на какой товар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7. Когда Вы работаете, Вам говорят: Вы это делаете не так, не правильно. Ваша реакция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Смотря кто говорит. Если тот, кто знает лучше меня, как делать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(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  <w:u w:val="single"/>
              </w:rPr>
              <w:t>как я считаю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), то слушаю его рацпредложения и исправляю. На всех остальных реагирую по-разному - могу вообще никак не ответить, могу возмутиться или </w:t>
            </w:r>
            <w:r>
              <w:rPr>
                <w:rStyle w:val="Postbody"/>
                <w:rFonts w:cs="Tahoma"/>
                <w:color w:val="FF0000"/>
                <w:szCs w:val="18"/>
              </w:rPr>
              <w:t>нагрубить даже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Допускаю </w:t>
            </w:r>
            <w:r>
              <w:rPr>
                <w:rFonts w:cs="Tahoma"/>
                <w:color w:val="FF0000"/>
              </w:rPr>
              <w:t>минус в БЭ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8. Рядом с Вами работает профессионал. Вы постоянно видите, что у Вас не получается так, как у него. Ваши ощущения, мысли и действия?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Ощущения и мысли могут быть разными. Если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  <w:u w:val="single"/>
              </w:rPr>
              <w:t>считаю,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что сама уже должна работать на его уровне, то будет неприятно и стыдно. А вообще буду смотреть, что и как он делает и перенимать его методы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Смотреть на работу профессионала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 xml:space="preserve">достаточно эффективный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метод обучения.</w:t>
            </w:r>
          </w:p>
          <w:p>
            <w:pPr>
              <w:pStyle w:val="3"/>
              <w:rPr>
                <w:rFonts w:ascii="Tahoma" w:hAnsi="Tahoma"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  <w:p>
            <w:pPr>
              <w:pStyle w:val="3"/>
              <w:rPr/>
            </w:pPr>
            <w:r>
              <w:rPr>
                <w:rStyle w:val="Postbody"/>
                <w:rFonts w:cs="Tahoma"/>
                <w:b/>
                <w:bCs/>
                <w:color w:val="333333"/>
                <w:szCs w:val="18"/>
              </w:rPr>
              <w:t>Кого можно назвать профессионалом? Как Вы понимаете, что стали профессионалом?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Профессионал -тот, кто досконально знает свою работу, </w:t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>кто может ориентироваться в любых неожиданных ситуациях, которые могут возникнуть.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 xml:space="preserve"> </w:t>
            </w:r>
            <w:r>
              <w:rPr>
                <w:rFonts w:cs="Tahoma"/>
                <w:color w:val="333333"/>
                <w:szCs w:val="18"/>
                <w:u w:val="single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Я понимаю, что стала профессионалом, когда у меня возникает </w:t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>легкость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и скорость в работе и </w:t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>спокойная уверенность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, что смогу справиться с любой </w:t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>нестандартной задачей или проблемой</w:t>
            </w:r>
            <w:r>
              <w:rPr>
                <w:rStyle w:val="Postbody"/>
                <w:rFonts w:cs="Tahoma"/>
                <w:color w:val="333333"/>
                <w:szCs w:val="18"/>
              </w:rPr>
              <w:t>.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Оценка идет по ЧЛ – эффективность (достаточная), скорее всего есть градации.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ЧЛ – т.е. реагировать </w:t>
            </w:r>
            <w:r>
              <w:rPr>
                <w:rFonts w:cs="Tahoma"/>
                <w:highlight w:val="green"/>
              </w:rPr>
              <w:t>ситуативно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</w:rPr>
              <w:t xml:space="preserve">Легкость, уверенность и решение нестандартных ситуаций – это в пользу </w:t>
            </w:r>
            <w:r>
              <w:rPr>
                <w:rFonts w:cs="Tahoma"/>
                <w:highlight w:val="green"/>
              </w:rPr>
              <w:t>многомерной</w:t>
            </w:r>
            <w:r>
              <w:rPr>
                <w:rFonts w:cs="Tahoma"/>
              </w:rPr>
              <w:t xml:space="preserve"> функци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9. Когда Вы просите помощь по работе, какое чувство испытываете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Тоже бывает по-разному. Наверное зависит от того,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  <w:u w:val="single"/>
              </w:rPr>
              <w:t>считаю л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и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я, что уже сама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обязана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с этим справляться (тогда стыдно) или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считаю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, что </w:t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>имею право и не уметь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то, в чем прошу помощи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</w:rPr>
              <w:t xml:space="preserve">Есть понимание </w:t>
            </w:r>
            <w:r>
              <w:rPr>
                <w:rFonts w:cs="Tahoma"/>
                <w:highlight w:val="cyan"/>
              </w:rPr>
              <w:t xml:space="preserve"> норм</w:t>
            </w:r>
            <w:r>
              <w:rPr>
                <w:rFonts w:cs="Tahoma"/>
              </w:rPr>
              <w:t xml:space="preserve"> и выход за рамки их. «Имею право» - это собственное решение человека, уверенного в аспекте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10. Вам нужно построить пирамиду, такую, как в Египте. Ваши мысли, действия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</w:rPr>
            </w:pPr>
            <w:r>
              <w:rPr>
                <w:rStyle w:val="Postbody"/>
                <w:rFonts w:cs="Tahoma"/>
                <w:b/>
                <w:bCs/>
                <w:color w:val="333333"/>
                <w:szCs w:val="18"/>
              </w:rPr>
              <w:t>А почему пирамиду не строила?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По-моему, в том "комплекте" вопросов, которые я взяла на каком-то из сайтов (может, на socion/ability)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этого вопроса не было. Но вообще я его где-то слышала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Честно говоря (только без любых обид), вызывает он у меня некую снисходительную тоску как очень уж глупый... типа: " а что бы вы делали, если б оторвался кусок от солнца, если б коровы летали,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если б снег был зеленым..."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Ну не буду я строить пирамиду как в Египте..!!. Всем известно, что ДО СИХ ПОР НЕИЗВЕСТНО как они были построены и кем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При всем развитии технологий, современное человечество не может воссоздать подобное строение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Так что не в состоянии я думать над этой чепухой, и так проблем хватает...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 xml:space="preserve">Можно, конечно, перефразировать этот вопрос на аналогичный "Вам нужно построить многоэтажку, такую, </w:t>
            </w:r>
            <w:r>
              <w:rPr>
                <w:rFonts w:cs="Tahoma"/>
                <w:color w:val="333333"/>
                <w:szCs w:val="18"/>
                <w:u w:val="single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как на бульваре Леси Украинки. Ваши мысли, действия"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...Видимо, я случайно нашла клиента, которому требуется дом. Самое правильное, что тут можно сделать - это обратиться в строительные организации, которые непосредственно занимаются строительством, изложить условия, найти среди них оптимальную, ...и пущай они строят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. Для себя, возможно, получить проценты, как получают брокеры и рекламные агенты за найденых клиентов. 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.А ассказывать, что "узнаю сроки, найду рабочих, материалы..."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- это фигня...Так можно только сарайчик или заборчик построить у себя на огороде, но не многоэтажку.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bCs/>
                <w:color w:val="333333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Не хочет во времени переносить задачу.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ЧС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оценка по ЧЛ, возможно критичность многомерной функции, учитывает возможные сложности и начальные услови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Какое отношение к работе считается нормальным?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В нашей стране нормальным считается отношение к работе, как к повинности. Отсидел - и домой.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В какой-нибудь другой стране принято другое отношение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. С развитием так называемого капитализма и у нас "нормальное" отношение к работе меняется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/>
                <w:b/>
                <w:bCs/>
                <w:sz w:val="18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Ментальность, возможно, 4-я мерность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Представьте себе, что Вам нужна новая мебель на кухню, готовая не подходит. На фирме нужно заказать детали (шкафчики, тумбы, фурнитуру и т.д.). Последовательность Ваших действий?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Я похожу по мебельным магазинам, посмотрю журналы, чтобы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вдохновиться какими-то идеями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Одновременно найду фирмы, в которых могу заказать мебель и посмотрю образцы материалов, цветов, и цены, которые они могут предложить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Ориентируясь на это, буду разрабатывать свою мебель, учитывая размеры комнаты и мои потребности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арисую проект, где необходимые мне шкафчики, полочки расположены так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чтобы мне удобно было доставать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В результате получится чертеж того, что для меня подходит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С этим рисунком пойду в фирму-изготовитель (или даже в несколько), чтобы они посчитали, сколько это будет стоить, а потом сделаю заказ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/>
                <w:b/>
                <w:bCs/>
                <w:sz w:val="18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 xml:space="preserve">ЧИ 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u w:val="single"/>
              </w:rPr>
              <w:t>БС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Какую работу Вы назвали бы не рутинной? Как долго Вы можете находиться на рутинной работе?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Рутинная работа - та, где ты только используешь уже известные тебе навыки, но ничего не развиваешь нового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На рутинной работе я бешусь. Она вызывает скуку. А скуку терпеть очень трудно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/>
                <w:b/>
                <w:bCs/>
                <w:sz w:val="18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Скука – ЧЭ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Что такое работоспособность? Вы работоспособны? Приведите пример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Работоспособность - это умение напряженно и производительно работать в течение долгого времени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Я не работоспособна в общепринятом понимании, потому что у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меня могут быть упадки, в течение которых я вяло работаю, и подъемы, в которые работоспособна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/>
                <w:b/>
                <w:bCs/>
                <w:sz w:val="18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cyan"/>
              </w:rPr>
              <w:t>Норм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Как Вы думаете, каковы Ваши возможности в освоении любой новой деятельности?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Я думаю, что возможности есть, был бы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серьезный стимул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/>
                <w:b/>
                <w:bCs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>Какой стимул для тебя серьезный?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Для меня стимул - это интерес к работе, увлеченность, видение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радужной перспективы,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в т.ч. и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 финансовой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Пожалуй, это..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Увы, есть профессии, которые я ни за что не смогу освоить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апример, секретарь, офис-менеджер, рекламный агент, дистрибьютер, брокер и пр.,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Т.е. требующие к кому-то подстраиваться или красиво говорить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ЧИ, ЧС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Маломерная БЭ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 xml:space="preserve">Много ли Вы задаете вопросов продавцам-консультантам, если да, то какие? Вы можете определить, насколько продавец компетентен? Доверяете ли консультации продавцов?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 xml:space="preserve">Насколько продавец компетентен я могу определить всегда, а вопросов задаю не всегда много. </w:t>
            </w:r>
            <w:r>
              <w:rPr>
                <w:rFonts w:cs="Tahoma" w:ascii="Tahoma" w:hAnsi="Tahoma"/>
                <w:color w:val="333333"/>
                <w:sz w:val="18"/>
                <w:szCs w:val="18"/>
                <w:highlight w:val="green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 xml:space="preserve">Иногда понятно, что задавать их бесполезно, бо товарищи мычат что-то бессвязное насчет того, что "модельки отличаются только дизайном.." или попадаются навязчивые балаболки, которые говорят много и навязчиво, но не всегда по существу. </w:t>
            </w:r>
            <w:r>
              <w:rPr>
                <w:rFonts w:cs="Tahoma" w:ascii="Tahoma" w:hAnsi="Tahoma"/>
                <w:color w:val="333333"/>
                <w:sz w:val="18"/>
                <w:szCs w:val="18"/>
                <w:highlight w:val="green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Если решила, что продавец компетентен, то доверяю. Иногда продавец оказывает незаменимую помощь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о в целом на них не стоит ориентироваться. Цель продавца - продать именно то, что есть в его магазине. Про альтернативные продукты с лучшими свойствами он говорить не будет, если их нет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в его магазине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/>
                <w:b/>
                <w:bCs/>
                <w:sz w:val="18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green"/>
              </w:rPr>
              <w:t>Многомерность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 xml:space="preserve">Насколько хорошо Вы можете оценить себя, как работника, как Вы понимаете, сколько Вы стоите, сколько стоит Ваш труд?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Я всегда считала, что могу оценить себя точно. Хотя сейчас уже не знаю.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Сколько стоит мой труд я понимаю, узнав, какие обязанности выполняют специалисты моего профиля и за какие деньги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/>
                <w:b/>
                <w:bCs/>
                <w:sz w:val="18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highlight w:val="cyan"/>
              </w:rPr>
              <w:t>Норма</w:t>
            </w:r>
            <w:r>
              <w:rPr>
                <w:rFonts w:cs="Tahoma"/>
              </w:rPr>
              <w:t xml:space="preserve"> есть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eading3"/>
        <w:rPr/>
      </w:pPr>
      <w:r>
        <w:rPr/>
        <w:t>Выводы по ЧЛ</w:t>
      </w:r>
    </w:p>
    <w:p>
      <w:pPr>
        <w:pStyle w:val="Normal"/>
        <w:rPr/>
      </w:pPr>
      <w:r>
        <w:rPr/>
        <w:t xml:space="preserve">Ёлочка: ЧЛ – многомерная, ментальная, знак не определ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_ЧЛ_(деловая_логика)">
        <w:bookmarkStart w:id="4" w:name="_БЛ"/>
        <w:bookmarkStart w:id="5" w:name="БЛ"/>
        <w:bookmarkEnd w:id="4"/>
        <w:bookmarkEnd w:id="5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_(системная_логика)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_(волевая_сенсорика)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_(сенсорика_ощущений)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_(этика_эмоций)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_(этика_отношений)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_(интуиция_возможностей)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_(интуиция_времени)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_1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_1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rPr/>
      </w:pPr>
      <w:r>
        <w:rPr/>
      </w:r>
    </w:p>
    <w:p>
      <w:pPr>
        <w:pStyle w:val="Heading1"/>
        <w:rPr/>
      </w:pPr>
      <w:bookmarkStart w:id="6" w:name="__RefHeading___Toc115234733"/>
      <w:bookmarkStart w:id="7" w:name="_БЛ_(системная_логика)"/>
      <w:bookmarkEnd w:id="6"/>
      <w:bookmarkEnd w:id="7"/>
      <w:r>
        <w:rPr/>
        <w:t>БЛ (системная логика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3403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. Что такое от общего к частному, что такое от частного к общему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 xml:space="preserve">Это способы мышления, направления хода мысли человека, </w:t>
            </w:r>
            <w:r>
              <w:rPr>
                <w:rFonts w:cs="Tahoma"/>
                <w:color w:val="333333"/>
                <w:szCs w:val="18"/>
                <w:highlight w:val="cyan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постоянно сменяющие друг друга (дедукция и индукция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)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От общего к частному: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имеем утверждение, верное для множества,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если объект можно отнести к этому множеству,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делаем вывод, что утверждение верно и для него.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1) утверждение: "дворники сегодня не работают"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2) "Вася дворник" (проверка, относится ли интересующий объект к этому множеству)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3) Вывод: у Васи сегодня выходной.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От частного к общему: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Наблюдаем определенные свойства у нескольких(многих) элементов,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определяем, к какому множеству они принадлежат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(т.е. что между ними общего, помимо данного свойства)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делаем вывод, что это же свойство присутствует у всего множества.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Читаю соционическое описание: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"Наполеон..Обожает вкусно поесть, особенно в дорогом ресторане и за чей-то счет."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Мне ясно, что сформировалось оно по принципу "от частного к общему", т.е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Автором замечено данное качество у пары-тройки человек,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найдено, что между ними общего (принадлежность к множеству СЭЭ, по мнению автора)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Сделан вывод: "ВСЕ СЭЭ обожают вкусно поесть ....за чей-то счет."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 xml:space="preserve">Индукция и дедукция, к сожалению, сами по себе </w:t>
            </w:r>
            <w:r>
              <w:rPr>
                <w:rFonts w:cs="Tahoma"/>
                <w:color w:val="333333"/>
                <w:szCs w:val="18"/>
                <w:u w:val="single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Ни логичность, ни правильность результата не подразумевают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highlight w:val="cyan"/>
              </w:rPr>
              <w:t>Нормы</w:t>
            </w:r>
            <w:r>
              <w:rPr>
                <w:rFonts w:cs="Tahoma"/>
              </w:rPr>
              <w:t xml:space="preserve"> указаны, понимание есть, приведены примеры, четкое мышление.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  <w:lang w:val="fi-FI"/>
              </w:rPr>
            </w:pPr>
            <w:r>
              <w:rPr>
                <w:rFonts w:cs="Tahoma"/>
                <w:b/>
                <w:bCs/>
              </w:rPr>
              <w:t xml:space="preserve">2. Что такое логично? Ваше понимание. 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  <w:lang w:val="fi-FI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Под словом логично у меня подразумевается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непротиворечивость следствия и причины,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невозможность следствия без причины и обязательность причины для возникновения следствия.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bCs/>
                <w:color w:val="333333"/>
                <w:szCs w:val="18"/>
                <w:lang w:val="fi-FI"/>
              </w:rPr>
            </w:pPr>
            <w:r>
              <w:rPr/>
            </w:r>
          </w:p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 xml:space="preserve">Согласуется ли Ваше понимание логичного с общепринятым? 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  <w:lang w:val="fi-FI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Надо в словаре посмотреть. Там наверняка по-другому. Но думаю, </w:t>
            </w:r>
            <w:r>
              <w:rPr>
                <w:rStyle w:val="Postbody"/>
                <w:rFonts w:cs="Tahoma"/>
                <w:color w:val="FF0000"/>
                <w:szCs w:val="18"/>
              </w:rPr>
              <w:t>что могу заметить нелогичность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так же как "общепринято".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  <w:lang w:val="fi-FI"/>
              </w:rPr>
            </w:pPr>
            <w:r>
              <w:rPr/>
            </w:r>
          </w:p>
          <w:p>
            <w:pPr>
              <w:pStyle w:val="3"/>
              <w:rPr>
                <w:rFonts w:cs="Tahoma"/>
                <w:b/>
                <w:b/>
                <w:bCs/>
                <w:lang w:val="fi-FI"/>
              </w:rPr>
            </w:pPr>
            <w:r>
              <w:rPr>
                <w:rFonts w:cs="Tahoma"/>
                <w:b/>
                <w:bCs/>
              </w:rPr>
              <w:t>Легко ли быть логичным(ой)?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  <w:lang w:val="fi-FI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>Кому-то легко, кому-то нет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  <w:lang w:val="fi-FI"/>
              </w:rPr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lang w:val="fi-FI"/>
              </w:rPr>
            </w:pPr>
            <w:r>
              <w:rPr>
                <w:rFonts w:cs="Tahoma"/>
                <w:lang w:val="fi-FI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  <w:t>Минус БЛ</w:t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3. Как на циферблате можно объяснить дроби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Сначала надо потренироваться делить целое на части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На примере циферблата мы уже видим круг, деленный на 12 кусочков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Пусть ребенок покажет, как его можно разделить на 2,3,4,5,6, 7...частей. (Благо, зарубки уже есть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(можно циферблат представить тортом, чтоб было наглядней)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Теперь, что означает запись дроби, ему будет понятно: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Если делим круг на 4 кусочка и берем один - это пишется 1/4,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нарезаем на 6, а берем 5 - 5/6, и все в том же духе.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Также понятно, что 1/6 плюс 5/6 - это будет 6/6, т.е целое, единица.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Теперь нужно обратить внимание ребенка, что кусочки, на которые мы делим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целое, (на сколько бы частец его не делили) обязательно должны быть равны между собой,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а иначе невозможно оценить,больше 3/5 "торта" чем 2/5 или нет.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Теперь он сам увидит, что 1/6 всегда равна 2/12, 3/12 равно 1/4 и тд.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А это лучше, чем говорить фразу "сократим на 2 числитель и знаменатель"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..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Для начала примерно так. А дальше надо думать.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</w:rPr>
              <w:t xml:space="preserve">Это </w:t>
            </w:r>
            <w:r>
              <w:rPr>
                <w:rFonts w:cs="Tahoma"/>
                <w:highlight w:val="magenta"/>
              </w:rPr>
              <w:t>ЧЛ</w:t>
            </w:r>
            <w:r>
              <w:rPr>
                <w:rFonts w:cs="Tahoma"/>
              </w:rPr>
              <w:t>-кий подход, последовательность действий.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Блок </w:t>
            </w:r>
            <w:r>
              <w:rPr>
                <w:rFonts w:cs="Tahoma"/>
                <w:highlight w:val="magenta"/>
              </w:rPr>
              <w:t>ЧЛ и БС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4. Что такое правило? Каким правилам нужно подчиняться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Правило - это установленный способ поведения, последовательность действий, которые целесообразно выполнять в конкретной ситуации. (часто правила обусловлены законами природы)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Подчиняться нужно тем правилам, необходимость и целесообразность которых ты сознаешь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Например, правила обращения с электроприборами (можно не соблюдать, но тогда током шарахнет), правила ухода за кактусом (тоже можно проигнорировать, но тогда он не зацветет или вообще завянет) ну и так далее.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Перевод в </w:t>
            </w:r>
            <w:r>
              <w:rPr>
                <w:rFonts w:cs="Tahoma"/>
                <w:highlight w:val="magenta"/>
              </w:rPr>
              <w:t>ЧЛ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Примеры ЧЛ-кие</w:t>
            </w:r>
          </w:p>
        </w:tc>
      </w:tr>
      <w:tr>
        <w:trPr/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ahoma"/>
                <w:b/>
                <w:bCs/>
              </w:rPr>
              <w:t>А когда ты не осознаешь необходимость и целесообразность, тогда не нужно соблюдать? Например?</w:t>
            </w:r>
          </w:p>
          <w:p>
            <w:pPr>
              <w:pStyle w:val="3"/>
              <w:rPr>
                <w:rFonts w:cs="Tahoma"/>
                <w:b/>
                <w:b/>
                <w:bCs/>
                <w:color w:val="FF00FF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ДА, сейчас поняла, что лопухнулась с ответом. Конечно, глупо рассчитывать на то, чтобы каждый из 6 миллиардов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человек осознавал, понимал и не подчинялся, если не понял... Один одно считает необходимым, другой другое..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Дело в том, что я отвечала, имея в виду лично себя, лично мои ощущения и соображения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Если правило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вызывает во мне протест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, кажется глупым, то норовлю не соблюдать. Вернее, не могу себя заставить серьезно к этому относиться, по возможности отлыниваю. А если не соблюдать не получается, а достает сильно, то рано или поздно ухожу из этой системы правил.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Например, я работаю дизайнером. Заказ находит менеджер, и он же объясняет мне пожелания заказчика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Но вот появилось правило - все менеджеры сливают информацию одному "координатору", а уж тот перессказывает мне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Мне это правило не понравилось - и так часто получала "испорченый телефон", что приходилось связываться непосредственно с заказчиком, а теперь мне вводят "испорченный телефон" во второй степени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Короче, координатора этого я слушать отказываюсь. Так ничего с этой затеей и не вышло,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потому что незачем придумывать то, что тормозит работу, а не облегчает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Не понимала назначение служебных записок, когда в организации столько внутренних телефонов.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 xml:space="preserve">Почему бы просто не позвонить и спросить-сказать что надо. 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Очень меня это раздражало, относилась к их написанию халатно, злилась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А потом, наконец, дошло в чем интрига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(может и неправильно по сути, но, главное, что для себя объяснила)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И сразу выполнять стало легко. 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  <w:bCs/>
                <w:color w:val="FF00FF"/>
              </w:rPr>
            </w:pPr>
            <w:r>
              <w:rPr>
                <w:rFonts w:cs="Tahoma"/>
                <w:b/>
                <w:bCs/>
                <w:color w:val="FF00FF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Индивидуальность БЛ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Оценка по </w:t>
            </w:r>
            <w:r>
              <w:rPr>
                <w:rFonts w:cs="Tahoma"/>
                <w:highlight w:val="magenta"/>
              </w:rPr>
              <w:t>ЧЛ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Снова пример по ЧЛ (от ментальной функции)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Маломерность ЧИ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  <w:lang w:val="fi-FI"/>
              </w:rPr>
            </w:pPr>
            <w:r>
              <w:rPr>
                <w:rFonts w:cs="Tahoma"/>
                <w:b/>
                <w:bCs/>
              </w:rPr>
              <w:t xml:space="preserve">5. Что такое иерархия? </w:t>
            </w:r>
          </w:p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Это последовательность, структура, где каждый следующий элемент как бы важнее, чем предыдущий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Причем самый высокий член в иерархии решает самые общие задачи, а низшие - конкретные,рутинные операции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(например: начальник(стратегические решения), начальники низшего уровня, - ...исполнители..) генерал (стратегические решения)-...капитан...рядовой..) и т.д.</w:t>
            </w:r>
          </w:p>
          <w:p>
            <w:pPr>
              <w:pStyle w:val="3"/>
              <w:rPr>
                <w:rFonts w:cs="Tahoma"/>
                <w:b/>
                <w:b/>
                <w:bCs/>
                <w:lang w:val="en-US"/>
              </w:rPr>
            </w:pPr>
            <w:r>
              <w:rPr>
                <w:rFonts w:cs="Tahoma"/>
                <w:b/>
                <w:bCs/>
                <w:lang w:val="en-US"/>
              </w:rPr>
            </w:r>
          </w:p>
          <w:p>
            <w:pPr>
              <w:pStyle w:val="3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ЧЛ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  <w:lang w:val="en-US"/>
              </w:rPr>
            </w:pPr>
            <w:r>
              <w:rPr>
                <w:rFonts w:cs="Tahoma"/>
                <w:b/>
                <w:bCs/>
              </w:rPr>
              <w:t>Нужно ли подчиняться иерархии? Почему?</w:t>
            </w:r>
          </w:p>
          <w:p>
            <w:pPr>
              <w:pStyle w:val="3"/>
              <w:rPr>
                <w:rFonts w:cs="Tahoma"/>
                <w:b/>
                <w:b/>
                <w:bCs/>
                <w:color w:val="FF00FF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Я думаю, "нужно-не нужно" никто не спрашивает.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Иерархии естесственны как закон тяготения и смена времен года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В них можно </w:t>
            </w:r>
            <w:r>
              <w:rPr>
                <w:rFonts w:cs="Tahoma"/>
                <w:color w:val="333333"/>
                <w:szCs w:val="18"/>
              </w:rPr>
              <w:t xml:space="preserve"> 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пытаться устроиться поудобней, изменить свое положение, сменить одну на другую. Да и слово "подчинение" не совсем подходит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В принципе, положение в иерархии, ее выбор, а также оценка своего положения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- это только твое решение. Не нравится - меняйся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 xml:space="preserve">Тем более все на свете относительно. </w:t>
            </w:r>
            <w:r>
              <w:rPr>
                <w:rFonts w:cs="Tahoma"/>
                <w:color w:val="333333"/>
                <w:szCs w:val="18"/>
                <w:highlight w:val="green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 xml:space="preserve">(широко известен в узком кругу; молодец среди овец, а среди молодца - сам овца ; кто был никем, тот станет всем) </w:t>
            </w:r>
            <w:r>
              <w:rPr>
                <w:rFonts w:cs="Tahoma"/>
                <w:color w:val="333333"/>
                <w:szCs w:val="18"/>
                <w:highlight w:val="green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 xml:space="preserve">Ребенок в слабом классе - первый ученик, он же в другом классе - середнячок. </w:t>
            </w:r>
            <w:r>
              <w:rPr>
                <w:rFonts w:cs="Tahoma"/>
                <w:color w:val="333333"/>
                <w:szCs w:val="18"/>
                <w:highlight w:val="green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>Крупный чиновник в маленьком городке - фигура важная. Он же - в другом городе, в другой республике - ноль и звать никак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>Многие выдающиеся люди в свое время не вписывались в общество, не могли найти работу. Сейчас слово "выдающийся" уже говорит об их непоследнем месте в какой-то иерархии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</w:p>
          <w:p>
            <w:pPr>
              <w:pStyle w:val="3"/>
              <w:rPr>
                <w:rFonts w:cs="Tahoma"/>
                <w:b/>
                <w:b/>
                <w:bCs/>
                <w:color w:val="FF00FF"/>
                <w:lang w:val="en-US"/>
              </w:rPr>
            </w:pPr>
            <w:r>
              <w:rPr>
                <w:rFonts w:cs="Tahoma"/>
                <w:b/>
                <w:bCs/>
                <w:color w:val="FF00FF"/>
                <w:lang w:val="en-US"/>
              </w:rPr>
            </w:r>
          </w:p>
        </w:tc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  <w:bCs/>
                <w:lang w:val="en-US"/>
              </w:rPr>
            </w:pPr>
            <w:r>
              <w:rPr>
                <w:rFonts w:cs="Tahoma"/>
                <w:b/>
                <w:bCs/>
                <w:lang w:val="en-US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Похоже на </w:t>
            </w:r>
            <w:r>
              <w:rPr>
                <w:rFonts w:cs="Tahoma"/>
                <w:highlight w:val="yellow"/>
              </w:rPr>
              <w:t>витальность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индивидуальность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Перевод в </w:t>
            </w:r>
            <w:r>
              <w:rPr>
                <w:rFonts w:cs="Tahoma"/>
                <w:highlight w:val="magenta"/>
              </w:rPr>
              <w:t>ЧС</w:t>
            </w:r>
            <w:r>
              <w:rPr>
                <w:rFonts w:cs="Tahoma"/>
              </w:rPr>
              <w:t xml:space="preserve">, </w:t>
            </w:r>
            <w:r>
              <w:rPr>
                <w:rFonts w:cs="Tahoma"/>
                <w:highlight w:val="green"/>
              </w:rPr>
              <w:t>ситуативность</w:t>
            </w:r>
            <w:r>
              <w:rPr>
                <w:rFonts w:cs="Tahoma"/>
              </w:rPr>
              <w:t xml:space="preserve"> 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Приведи пример иерархии систем</w:t>
            </w:r>
          </w:p>
          <w:p>
            <w:pPr>
              <w:pStyle w:val="3"/>
              <w:rPr>
                <w:rFonts w:cs="Tahoma"/>
                <w:b/>
                <w:b/>
                <w:bCs/>
                <w:color w:val="FF00FF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Судебная система: суд городской, республиканский, верховный суд страны, европейский и т.д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(может я ошиблась в названиях) Каждый следующий имеет может отменять решения предыдущего.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Система управления страной - определен высший управляющий орган и остальные - кто в каком порядке кому подчиняется.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Примерно то же - система управления предприятием.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Система воинских званий: рядовой - майор-...генерал -... генерал-майор...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Любая бюрократическая система - всевозможные инспекторы, начальники и начальники над начальниками.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Система законов. Высший законодательный "документ" - конституция, затем постановления президента,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постановления еще чего-то...Самые "неважные" - решения каких-нибудь местных советов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Опять я конкретики не знаю, не интересуюсь, к сожалению. Но суть понятна.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Студент, аспирант, кандидат наук, доктор наук. (здесь уже речь не идет об управлении)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Существуют иерархии в системе ценностей человечества (и отдельного человека), </w:t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 xml:space="preserve">иерархии почетности той или иной профессии (вчера почетно инженер, сегодня банкир, </w:t>
            </w:r>
            <w:r>
              <w:rPr>
                <w:rFonts w:cs="Tahoma"/>
                <w:color w:val="333333"/>
                <w:szCs w:val="18"/>
                <w:highlight w:val="green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>у разных групп населения тоже приоритеты разные)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Иерархии ВУЗов (города, страны, планеты..)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Вообще, почти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все незаметно складывается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в какую-нибудь иерархию.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Посмотреть цены на жилье в разных районах Киева - и вот тебе иерархия районов общегородская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Человек, перечисляющий, в каких районах хотел бы жить, озвучивает свою личную иерархию.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В общем, пока остановлюсь на этом.... 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  <w:bCs/>
                <w:color w:val="FF00FF"/>
              </w:rPr>
            </w:pPr>
            <w:r>
              <w:rPr>
                <w:rFonts w:cs="Tahoma"/>
                <w:b/>
                <w:bCs/>
                <w:color w:val="FF00FF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</w:rPr>
              <w:t xml:space="preserve">Думаю, это ответ от </w:t>
            </w:r>
            <w:r>
              <w:rPr>
                <w:rFonts w:cs="Tahoma"/>
                <w:color w:val="FF0000"/>
              </w:rPr>
              <w:t>минусовой БЛ</w:t>
            </w:r>
            <w:r>
              <w:rPr>
                <w:rFonts w:cs="Tahoma"/>
              </w:rPr>
              <w:t>, есть глобальный охват.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magenta"/>
              </w:rPr>
              <w:t>ЧС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green"/>
              </w:rPr>
              <w:t>Ситуативность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Витальность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magenta"/>
              </w:rPr>
              <w:t>ЧС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. Как Вы относитесь к инструкциям? Как Вы ими пользуетесь? Можете ли сами написать инструкцию? Если, да, то какую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Отношусь нейтрально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Инструкции облегчают жизнь, экономят время, когда человек не знает, как что-либо сделать - а тут ему уже все написано. Все возможные ошибки предусмотрены, исключены и показан кратчайший путь к результату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>Инструкции становятся излишни и даже вредны, когда их тщательное соблюдение усложняет жизнь вместо того, чтобы упростить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>Сама написать инструкцию могу, думаю, без проблем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green"/>
              </w:rPr>
              <w:t>Ситуативность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Уверенность 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7. Как Вы понимаете: «Свобода заключается в соблюдении законов, а не в их игнорировании»? Согласны ли с этим? Почему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Пренебрежение законами в обществе приводит к ущемлению прав многих граждан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О какой же свободе можно говорить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  <w:lang w:val="en-US"/>
              </w:rPr>
            </w:pPr>
            <w:r>
              <w:rPr>
                <w:rFonts w:cs="Tahoma"/>
                <w:b/>
                <w:bCs/>
              </w:rPr>
              <w:t>Что ты понимаешь под свободой?</w:t>
            </w:r>
          </w:p>
          <w:p>
            <w:pPr>
              <w:pStyle w:val="3"/>
              <w:rPr/>
            </w:pP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Вообще я не задумывалась над этим вопросом. Какое-то понятие, наверно, есть. Только трудно его облекать в слова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Например, свободна ли я круглосуточно гулять по городу? -свободна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 xml:space="preserve">Но если в районе криминальная обстановка, то получается, что отморозки, нарушающие закон,ущемляют мою свободу. </w:t>
            </w:r>
            <w:r>
              <w:rPr>
                <w:rStyle w:val="Postbody"/>
                <w:u w:val="single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Свободен ли инвалид в коляске появляться в общественных местах, учиться в обычной школе? </w:t>
            </w:r>
            <w:r>
              <w:rPr>
                <w:rStyle w:val="Postbody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Формально - да, а реально - нет. То пандусов нет, то еще чего.. </w:t>
            </w:r>
            <w:r>
              <w:rPr>
                <w:rStyle w:val="Postbody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Я свободна переехать на Канары (только нет денег), сменить гражданство (замучишься с бюрократами), ходить лысой (блин..,что люди скажут..) и т.д. и т.п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По большому счету, свобода не проблема, проблема в ее реализации, т.е. в создании таких правил, условий, общественного мнения, чтобы жить было легко, удобно, без лишних проблем и условностей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При этом ясные и понятные правила игры, права, одинаковые для всех, и ограничения ровно настолько, чтобы не мешать окружающим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bCs/>
                <w:color w:val="FF00FF"/>
                <w:szCs w:val="18"/>
              </w:rPr>
            </w:pPr>
            <w:r>
              <w:rPr/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  <w:bCs/>
                <w:color w:val="FF00FF"/>
              </w:rPr>
            </w:pPr>
            <w:r>
              <w:rPr>
                <w:rFonts w:cs="Tahoma"/>
                <w:b/>
                <w:bCs/>
                <w:color w:val="FF00FF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highlight w:val="yellow"/>
              </w:rPr>
              <w:t>Витальность</w:t>
            </w:r>
            <w:r>
              <w:rPr>
                <w:rFonts w:cs="Tahoma"/>
              </w:rPr>
              <w:t>?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highlight w:val="green"/>
              </w:rPr>
              <w:t>Ситуативный</w:t>
            </w:r>
            <w:r>
              <w:rPr>
                <w:rFonts w:cs="Tahoma"/>
              </w:rPr>
              <w:t xml:space="preserve"> подход.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ЧС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БЛ и ЧС 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8. Расскажите, насколько Вы последовательный человек. В этом ключе интересует следующее:</w:t>
              <w:br/>
              <w:t>а). Что такое последовательность вообще? В широком и узком смысле этого слова. Если можно, порассуждайте на эту тему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У меня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ассоциируется это слово с целеустремленностью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Последовательность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для меня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- это непрерывное движение к цели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При этом цели не "прыгают", настроение не меняется, дела не бросаются на полпути, не бывает остановок и уходов "в запой".</w:t>
            </w:r>
          </w:p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br/>
              <w:t>б). Как Вы оцениваете свою последовательность? Насколько она выше или ниже "средней" степени последовательности, которую Вы наблюдаете в своем окружении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Даже не знаю, что такое средняя степень последовательности..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В ключе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моего понимания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последовательности я не последовательный человек, а цикличный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У меня и настроение меняется, и желание то пропадает, то появляется, и все в таком духе...</w:t>
            </w:r>
          </w:p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br/>
              <w:t>в). Оцените степень достоверности своей оценки пункта б)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>достоверна</w:t>
            </w:r>
          </w:p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br/>
              <w:t>г). В каких случаях можно выходить за пределы того, что принято считать последовательностью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Быть последовательным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в моем понимании этого слова - по-моему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, очень хорошо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 xml:space="preserve">Только нет такого понятия как "можно" или "нельзя". МОЖНО ли быть высоким или низким? </w:t>
            </w:r>
            <w:r>
              <w:rPr>
                <w:rFonts w:cs="Tahoma"/>
                <w:color w:val="333333"/>
                <w:szCs w:val="18"/>
                <w:highlight w:val="yellow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Уж у кого как получится...То же и с последовательностью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Не стала говорить вообще, стала о том, что «для меня» - скорее индивидуальность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Подчеркнутое – скорее иррациональность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Индивидуальность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Индивидуальность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9. Зачем нужен стандарт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>Стандарт нужен для того, чтобы не было расхождений в оценках, и человек всегда мог быть уверенным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, с чем он имеет дело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В этом ключе особенно важны ГОСТы на продукты питания, механизмы, сооружения, бытовую технику.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и т.д...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 xml:space="preserve">все, что влияет на здоровье человека и окружающей среды. </w:t>
            </w:r>
            <w:r>
              <w:rPr>
                <w:rFonts w:cs="Tahoma"/>
                <w:color w:val="333333"/>
                <w:szCs w:val="18"/>
                <w:u w:val="single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Существуют стандарты-требования к прочности, качеству и т.д.,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 xml:space="preserve">которые абсолютно необходимо соблюдать 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для безопасности и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комфорта жизни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  <w:highlight w:val="magenta"/>
              </w:rPr>
              <w:t>ЧЛ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ЧС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magenta"/>
              </w:rPr>
              <w:t>ЧЛ и БС</w:t>
            </w:r>
            <w:r>
              <w:rPr>
                <w:rFonts w:cs="Tahoma"/>
              </w:rPr>
              <w:t xml:space="preserve"> нормы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0. Нужно упорядочить домашнюю библиотеку. Какие чувства вызовет у Вас эта деятельность? Как Вы будете классифицировать книги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Вызовет воодушевление. Книги я сначала просматриваю и соображаю, что у меня есть в наличии. (одновременно некоторые книги читаю) Потом раскладываю на кучи по темам: учебники, справочники, стихи, художественная литература, рецепты ..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Уже внутри группы ставлю рядом книги одного автора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Параллельно стараюсь,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чтоб книги соответствовали по размеру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, а не стояли вразношерст толстая с тонкой, ну и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 xml:space="preserve">подходили по цвету корешков, если есть возможность. </w:t>
            </w:r>
            <w:r>
              <w:rPr>
                <w:rFonts w:cs="Tahoma"/>
                <w:color w:val="333333"/>
                <w:szCs w:val="18"/>
                <w:u w:val="single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  <w:u w:val="single"/>
              </w:rPr>
              <w:t>Смежные дисциплины стараюсь располагать на полках рядом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, чтоб не получилось, что средство для выведения прыщей надо искать между физикой и историей Древнего Рима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  <w:highlight w:val="magenta"/>
              </w:rPr>
            </w:pPr>
            <w:r>
              <w:rPr>
                <w:rFonts w:cs="Tahoma"/>
                <w:highlight w:val="magenta"/>
              </w:rPr>
              <w:t>БС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magenta"/>
              </w:rPr>
              <w:t>БС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БЛ </w:t>
            </w:r>
            <w:r>
              <w:rPr>
                <w:rFonts w:cs="Tahoma"/>
                <w:highlight w:val="cyan"/>
              </w:rPr>
              <w:t>норма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Style w:val="Postbody"/>
                <w:rFonts w:cs="Tahoma"/>
                <w:color w:val="333333"/>
                <w:szCs w:val="18"/>
                <w:lang w:val="fi-FI"/>
              </w:rPr>
            </w:pPr>
            <w:r>
              <w:rPr>
                <w:rStyle w:val="Postbody"/>
                <w:rFonts w:cs="Tahoma"/>
                <w:b/>
                <w:bCs/>
                <w:color w:val="333333"/>
                <w:szCs w:val="18"/>
              </w:rPr>
              <w:t>В чем заключается последовательность изложения?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Последовательность изложения заключается в том, что на каждом этапе слушателю понятны все причинно-следственные связи. Все, что он слышит сейчас, однозначно вытекает из услышанного ранее.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В голове складывается стройная система, а не набор обрывочных сведений.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bCs/>
                <w:color w:val="333333"/>
                <w:szCs w:val="18"/>
                <w:lang w:val="fi-FI"/>
              </w:rPr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  <w:bCs/>
                <w:lang w:val="fi-FI"/>
              </w:rPr>
            </w:pPr>
            <w:r>
              <w:rPr>
                <w:rFonts w:cs="Tahoma"/>
                <w:b/>
                <w:bCs/>
                <w:lang w:val="fi-FI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Вот это витальность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Style w:val="Postbody"/>
                <w:rFonts w:cs="Tahoma"/>
                <w:color w:val="333333"/>
                <w:szCs w:val="18"/>
                <w:lang w:val="fi-FI"/>
              </w:rPr>
            </w:pPr>
            <w:r>
              <w:rPr>
                <w:rStyle w:val="Postbody"/>
                <w:rFonts w:cs="Tahoma"/>
                <w:b/>
                <w:bCs/>
                <w:color w:val="333333"/>
                <w:szCs w:val="18"/>
              </w:rPr>
              <w:t>Зачем нужен алфавит?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Алфавит - это набор символов, обозначающих звуки языка, необходимый и достаточный, чтобы используя эти символы, написать все возможные слова языка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Он необходим для возникновения письменности (те переноса информации на бумагу, etc.) и однозначного прочтения написанного. (тк. если каждый будет по-своему придумывать символы, то понимание будет затруднено)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bCs/>
                <w:color w:val="333333"/>
                <w:szCs w:val="18"/>
                <w:lang w:val="fi-FI"/>
              </w:rPr>
            </w:pPr>
            <w:r>
              <w:rPr/>
            </w:r>
          </w:p>
          <w:p>
            <w:pPr>
              <w:pStyle w:val="3"/>
              <w:rPr>
                <w:rFonts w:cs="Tahoma"/>
                <w:b/>
                <w:b/>
                <w:bCs/>
                <w:lang w:val="fi-FI"/>
              </w:rPr>
            </w:pPr>
            <w:r>
              <w:rPr>
                <w:rStyle w:val="Postbody"/>
                <w:rFonts w:cs="Tahoma"/>
                <w:b/>
                <w:color w:val="333333"/>
                <w:szCs w:val="18"/>
              </w:rPr>
              <w:t xml:space="preserve">Я думаю, что ты не полностью ответила. </w:t>
            </w:r>
          </w:p>
          <w:p>
            <w:pPr>
              <w:pStyle w:val="3"/>
              <w:rPr>
                <w:rFonts w:cs="Tahoma"/>
                <w:b/>
                <w:b/>
                <w:bCs/>
                <w:lang w:val="fi-FI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Ты имеешь в виду, зачем нужно расставлять буквы в раз и навсегда заведенном порядке?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.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Сразу представила, как бы выглядело, если б этого порядка не было, и каждый расставлял их как хочет... укеьвмлдц....юбваоршсмгф...бр-р!!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Выглядит ужасно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Неудобно,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непонятно как учить, как запоминать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Кажется естесственным, что должен быть порядок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Но ответить на вопрос все же не могу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На 100% уверена, что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алфавит необходим в производстве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Не знаю, что конкретно, но так должно быть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Может быть в типографии, развитии печатного дела (коробочки с литерами расставлять </w:t>
            </w:r>
            <w:r>
              <w:rPr>
                <w:rFonts w:cs="Tahoma"/>
                <w:color w:val="333333"/>
                <w:szCs w:val="18"/>
              </w:rPr>
              <w:drawing>
                <wp:inline distT="0" distB="0" distL="0" distR="0">
                  <wp:extent cx="161290" cy="227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157" r="-2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) может быть в программировании, кодировании символов и т.д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( конечно, без конкретики мои слова пустой звук Как плохо-то быть невеждой. </w:t>
            </w:r>
            <w:r>
              <w:rPr>
                <w:rFonts w:cs="Tahoma"/>
                <w:color w:val="333333"/>
                <w:szCs w:val="18"/>
              </w:rPr>
              <w:drawing>
                <wp:inline distT="0" distB="0" distL="0" distR="0">
                  <wp:extent cx="208280" cy="142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)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А для чего он был придуман на заре цивилизации, когда еще книгопечатания не предвиделось...(?)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drawing>
                <wp:inline distT="0" distB="0" distL="0" distR="0">
                  <wp:extent cx="189230" cy="189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(я, кстати, не знаю, когда он был придуман и кем, поэтому даже рассуждать опасаюсь... </w:t>
            </w:r>
            <w:r>
              <w:rPr>
                <w:rFonts w:cs="Tahoma"/>
                <w:color w:val="333333"/>
                <w:szCs w:val="18"/>
              </w:rPr>
              <w:drawing>
                <wp:inline distT="0" distB="0" distL="0" distR="0">
                  <wp:extent cx="161290" cy="2273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157" r="-2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"/>
                <w:rFonts w:cs="Tahoma"/>
                <w:color w:val="333333"/>
                <w:szCs w:val="18"/>
              </w:rPr>
              <w:t>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  <w:bCs/>
                <w:lang w:val="fi-FI"/>
              </w:rPr>
            </w:pPr>
            <w:r>
              <w:rPr>
                <w:rFonts w:cs="Tahoma"/>
                <w:b/>
                <w:bCs/>
                <w:lang w:val="fi-FI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Это о необходимости самих символов, а не о порядке, скорее по </w:t>
            </w:r>
            <w:r>
              <w:rPr>
                <w:rFonts w:cs="Tahoma"/>
                <w:highlight w:val="magenta"/>
              </w:rPr>
              <w:t>ЧЛ.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Перевод в </w:t>
            </w:r>
            <w:r>
              <w:rPr>
                <w:rFonts w:cs="Tahoma"/>
                <w:highlight w:val="magenta"/>
              </w:rPr>
              <w:t>БС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magenta"/>
              </w:rPr>
              <w:t>ЧЛ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Витальность БЛ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magenta"/>
              </w:rPr>
              <w:t>ЧЛ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Витальность БЛ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В </w:t>
            </w:r>
            <w:r>
              <w:rPr>
                <w:rFonts w:cs="Tahoma"/>
                <w:highlight w:val="magenta"/>
              </w:rPr>
              <w:t>ЧЛ</w:t>
            </w:r>
            <w:r>
              <w:rPr>
                <w:rFonts w:cs="Tahoma"/>
              </w:rPr>
              <w:t>: "для чего", судя из предыдущих примеров - это для какого делания.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Style w:val="Postbody"/>
                <w:rFonts w:cs="Tahoma"/>
                <w:color w:val="333333"/>
                <w:szCs w:val="18"/>
                <w:lang w:val="fi-FI"/>
              </w:rPr>
            </w:pPr>
            <w:r>
              <w:rPr>
                <w:rStyle w:val="Postbody"/>
                <w:rFonts w:cs="Tahoma"/>
                <w:b/>
                <w:bCs/>
                <w:color w:val="333333"/>
                <w:szCs w:val="18"/>
              </w:rPr>
              <w:t xml:space="preserve">Объективны ли Вы?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Иногда претендую на объективность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Но по-моему, человек по определению не может быть объективным.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bCs/>
                <w:color w:val="333333"/>
                <w:szCs w:val="18"/>
                <w:lang w:val="fi-FI"/>
              </w:rPr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  <w:bCs/>
                <w:lang w:val="fi-FI"/>
              </w:rPr>
            </w:pPr>
            <w:r>
              <w:rPr>
                <w:rFonts w:cs="Tahoma"/>
                <w:b/>
                <w:bCs/>
                <w:lang w:val="fi-FI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Style w:val="Postbody"/>
                <w:rFonts w:cs="Tahoma"/>
                <w:color w:val="333333"/>
                <w:szCs w:val="18"/>
                <w:lang w:val="fi-FI"/>
              </w:rPr>
            </w:pPr>
            <w:r>
              <w:rPr>
                <w:rStyle w:val="Postbody"/>
                <w:rFonts w:cs="Tahoma"/>
                <w:b/>
                <w:bCs/>
                <w:color w:val="333333"/>
                <w:szCs w:val="18"/>
              </w:rPr>
              <w:t>Ваша реакция, если Вам говорят: "Вот общий план, детали мы обсудим позже"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Кто говорит и по какому поводу? </w:t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 xml:space="preserve">Все зависит от конкретной ситуации. </w:t>
            </w:r>
            <w:r>
              <w:rPr>
                <w:rFonts w:cs="Tahoma"/>
                <w:color w:val="333333"/>
                <w:szCs w:val="18"/>
                <w:highlight w:val="green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>Пока для меня эта фраза не несет никакого смысла.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bCs/>
                <w:color w:val="333333"/>
                <w:szCs w:val="18"/>
                <w:lang w:val="fi-FI"/>
              </w:rPr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  <w:bCs/>
                <w:lang w:val="fi-FI"/>
              </w:rPr>
            </w:pPr>
            <w:r>
              <w:rPr>
                <w:rFonts w:cs="Tahoma"/>
                <w:b/>
                <w:bCs/>
                <w:lang w:val="fi-FI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highlight w:val="green"/>
              </w:rPr>
              <w:t>Ситуативность</w:t>
            </w:r>
            <w:r>
              <w:rPr>
                <w:rFonts w:cs="Tahoma"/>
              </w:rPr>
              <w:t xml:space="preserve"> 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Style w:val="Postbody"/>
                <w:rFonts w:cs="Tahoma"/>
                <w:color w:val="333333"/>
                <w:szCs w:val="18"/>
                <w:lang w:val="fi-FI"/>
              </w:rPr>
            </w:pPr>
            <w:r>
              <w:rPr>
                <w:rStyle w:val="Postbody"/>
                <w:rFonts w:cs="Tahoma"/>
                <w:b/>
                <w:bCs/>
                <w:color w:val="333333"/>
                <w:szCs w:val="18"/>
              </w:rPr>
              <w:t xml:space="preserve">Выражение: «В огороде бузина, а в Киеве дядька». Как Вы его понимаете? Составьте логическую связь между «бузиной в огороде» и «дядькой в Киеве». </w:t>
            </w:r>
            <w:r>
              <w:rPr>
                <w:rFonts w:cs="Tahoma"/>
                <w:b/>
                <w:bCs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Это фразеологизм, который употребляется, когда собеседник выдает абсурд, составляет причинно-следственные связи из чего-то, что одно с другим совсем не связано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Между "бузиной в огороде" и "дядькой в Киеве" логической связи как раз нет, зато может быть ассоциативная.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bCs/>
                <w:color w:val="333333"/>
                <w:szCs w:val="18"/>
                <w:lang w:val="fi-FI"/>
              </w:rPr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  <w:bCs/>
                <w:lang w:val="fi-FI"/>
              </w:rPr>
            </w:pPr>
            <w:r>
              <w:rPr>
                <w:rFonts w:cs="Tahoma"/>
                <w:b/>
                <w:bCs/>
                <w:lang w:val="fi-FI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Style w:val="Postbody"/>
                <w:rFonts w:cs="Tahoma"/>
                <w:color w:val="333333"/>
                <w:szCs w:val="18"/>
                <w:lang w:val="fi-FI"/>
              </w:rPr>
            </w:pPr>
            <w:r>
              <w:rPr>
                <w:rStyle w:val="Postbody"/>
                <w:rFonts w:cs="Tahoma"/>
                <w:b/>
                <w:bCs/>
                <w:color w:val="333333"/>
                <w:szCs w:val="18"/>
              </w:rPr>
              <w:t>Что такое справедливость?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Адекватное соотношение между виной и наказанием, словом и делом,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вложенными усилиями и результатом, результатом труда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и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оплатой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и т.д.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bCs/>
                <w:color w:val="333333"/>
                <w:szCs w:val="18"/>
                <w:lang w:val="fi-FI"/>
              </w:rPr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  <w:bCs/>
                <w:lang w:val="fi-FI"/>
              </w:rPr>
            </w:pPr>
            <w:r>
              <w:rPr>
                <w:rFonts w:cs="Tahoma"/>
                <w:b/>
                <w:bCs/>
                <w:lang w:val="fi-FI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ЧЛ, ЧС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Style w:val="Postbody"/>
                <w:rFonts w:cs="Tahoma"/>
                <w:color w:val="333333"/>
                <w:szCs w:val="18"/>
                <w:lang w:val="fi-FI"/>
              </w:rPr>
            </w:pPr>
            <w:r>
              <w:rPr>
                <w:rStyle w:val="Postbody"/>
                <w:rFonts w:cs="Tahoma"/>
                <w:b/>
                <w:bCs/>
                <w:color w:val="333333"/>
                <w:szCs w:val="18"/>
              </w:rPr>
              <w:t>Кто и в чем для Вас является авторитетом?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Авторитетом для меня является человек, которого я считаю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профессионалом в определенной области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Еще я прислушиваюсь к человеку, если убедилась, что его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прогнозы, оценки людей, вещей подтверждаются</w:t>
            </w:r>
            <w:r>
              <w:rPr>
                <w:rStyle w:val="Postbody"/>
                <w:rFonts w:cs="Tahoma"/>
                <w:color w:val="333333"/>
                <w:szCs w:val="18"/>
              </w:rPr>
              <w:t>, т.е., МОЕ мнение впоследствие совпадает с его. Короче, если практика показывает, что человек в определенной области часто оказывается прав.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bCs/>
                <w:color w:val="333333"/>
                <w:szCs w:val="18"/>
                <w:lang w:val="fi-FI"/>
              </w:rPr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  <w:bCs/>
                <w:lang w:val="fi-FI"/>
              </w:rPr>
            </w:pPr>
            <w:r>
              <w:rPr>
                <w:rFonts w:cs="Tahoma"/>
                <w:b/>
                <w:bCs/>
                <w:lang w:val="fi-FI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magenta"/>
              </w:rPr>
              <w:t>ЧЛ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cyan"/>
              </w:rPr>
              <w:t>ЧИ</w:t>
            </w:r>
            <w:r>
              <w:rPr>
                <w:rFonts w:cs="Tahoma"/>
              </w:rPr>
              <w:t xml:space="preserve"> - маломерность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Heading3"/>
        <w:rPr/>
      </w:pPr>
      <w:bookmarkStart w:id="8" w:name="_ЧС"/>
      <w:bookmarkStart w:id="9" w:name="ЧС"/>
      <w:bookmarkEnd w:id="8"/>
      <w:bookmarkEnd w:id="9"/>
      <w:r>
        <w:rPr/>
        <w:t>Выводы по БЛ</w:t>
      </w:r>
    </w:p>
    <w:p>
      <w:pPr>
        <w:pStyle w:val="Normal"/>
        <w:rPr/>
      </w:pPr>
      <w:r>
        <w:rPr/>
        <w:t>Ёлочка: БЛ – многомерная, витальная, возможно со знаком минус.</w:t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hyperlink w:anchor="_Ч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10" w:name="__RefHeading___Toc115234735"/>
      <w:bookmarkStart w:id="11" w:name="_ЧС_(волевая_сенсорика)"/>
      <w:bookmarkEnd w:id="10"/>
      <w:bookmarkEnd w:id="11"/>
      <w:r>
        <w:rPr/>
        <w:t>ЧС (волевая сенсорика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 xml:space="preserve">1. Как Вы можете построить себя и других? Какими методами?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Себя я "построить" не могу. Только уговорить, в лучшем случае.. Во-первых,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природная лень..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Во-вторых, для меня лучше всего делать что-то под настроение, в состоянии воодушевления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Если в какой-то момент у меня нет настроения на определенную деятельность, то заставить себя, конечно, возможно, но эффективность такой работы низкая.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Насчет "построить" других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Чтобы человек делал то, что от него хочешь ты, он должен понимать необходимость этого для себя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Поэтому людям лучше объяснять, а не строить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>Хотя если кого-то можно стимулировать только приказами, и он их спокойно воспринимает, то такой метод совершенно оправдан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rPr/>
            </w:pPr>
            <w:r>
              <w:rPr/>
              <w:t xml:space="preserve">Проговаривать стала по </w:t>
            </w:r>
            <w:r>
              <w:rPr>
                <w:highlight w:val="magenta"/>
              </w:rPr>
              <w:t>ЧЭ</w:t>
            </w:r>
            <w:r>
              <w:rPr/>
              <w:t xml:space="preserve"> и </w:t>
            </w:r>
            <w:r>
              <w:rPr>
                <w:highlight w:val="magenta"/>
              </w:rPr>
              <w:t>ЧЛ</w:t>
            </w:r>
            <w:r>
              <w:rPr/>
              <w:t xml:space="preserve"> – ментальные аспекты?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Возможно, ситуативность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Надавить умеете? Если да, то как это происходит?</w:t>
            </w:r>
          </w:p>
          <w:p>
            <w:pPr>
              <w:pStyle w:val="3"/>
              <w:rPr/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Тоже под настроение. Иногда могу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неожиданно для себя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(очень редко)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Например, решительно и с угрозой ответить.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bCs/>
                <w:color w:val="333333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  <w:bCs/>
                <w:color w:val="0000FF"/>
                <w:lang w:val="en-US"/>
              </w:rPr>
            </w:pPr>
            <w:r>
              <w:rPr>
                <w:rFonts w:cs="Tahoma"/>
                <w:b/>
                <w:bCs/>
                <w:color w:val="0000FF"/>
                <w:lang w:val="en-US"/>
              </w:rPr>
            </w:r>
          </w:p>
          <w:p>
            <w:pPr>
              <w:pStyle w:val="21"/>
              <w:rPr>
                <w:highlight w:val="yellow"/>
              </w:rPr>
            </w:pPr>
            <w:r>
              <w:rPr>
                <w:highlight w:val="yellow"/>
              </w:rPr>
              <w:t>Витал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. Что такое наезд? Как Вы справляетесь с ситуацией наезда? Легко ли дать отпор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Наезд - это когда с тебя нагло и безосновательно чего-то требуют, часто на повышенных тонах, запугивают угрожают физической расправой или какими-то другими неприятными последствиями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Как я с этой ситуацией справляюсь - не знаю. Не припомню такой случай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Думаю, на откровенный наезд проще дать отпор, чем на завуалированное вредительство, тк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откровенный наезд со снимает с тебя все моральные обязательства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highlight w:val="yellow"/>
              </w:rPr>
              <w:t>Витальна</w:t>
            </w:r>
            <w:r>
              <w:rPr/>
              <w:t>я функция, скорее всего работает автоматически, не обдумывается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???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  <w:lang w:val="en-US"/>
              </w:rPr>
            </w:pPr>
            <w:r>
              <w:rPr>
                <w:rFonts w:cs="Tahoma"/>
                <w:b/>
                <w:bCs/>
              </w:rPr>
              <w:t>Почему? Какие моральные обязательства ты имеешь в виду?</w:t>
            </w:r>
          </w:p>
          <w:p>
            <w:pPr>
              <w:pStyle w:val="3"/>
              <w:rPr>
                <w:rFonts w:cs="Tahoma"/>
                <w:b/>
                <w:b/>
                <w:bCs/>
                <w:color w:val="FF00FF"/>
                <w:lang w:val="en-US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Я имею в виду, что с людьми очень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не хочется портить отношения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Часто мне проще сделать выводы молча, уйти вообще, чем себя отстаивать.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Не хочется выглядеть "с пушкой по воробьям", непонятно, как воспримут твое маханье кулаками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FF0000"/>
                <w:szCs w:val="18"/>
              </w:rPr>
              <w:t>А когда человек нагло наехал, думать о сохранении отношений уже не нужно</w:t>
            </w:r>
            <w:r>
              <w:rPr>
                <w:rStyle w:val="Postbody"/>
                <w:rFonts w:cs="Tahoma"/>
                <w:szCs w:val="18"/>
              </w:rPr>
              <w:t>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Враг он и есть враг. Все просто.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  <w:bCs/>
                <w:color w:val="FF00FF"/>
                <w:lang w:val="en-US"/>
              </w:rPr>
            </w:pPr>
            <w:r>
              <w:rPr>
                <w:rFonts w:cs="Tahoma"/>
                <w:b/>
                <w:bCs/>
                <w:color w:val="FF00FF"/>
                <w:lang w:val="en-US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highlight w:val="magenta"/>
              </w:rPr>
            </w:pPr>
            <w:r>
              <w:rPr>
                <w:highlight w:val="magenta"/>
              </w:rPr>
              <w:t>БЭ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возможно, маломерность БЭ. Страх испортить отношения своими действиями.</w:t>
            </w:r>
          </w:p>
          <w:p>
            <w:pPr>
              <w:pStyle w:val="21"/>
              <w:rPr/>
            </w:pPr>
            <w:r>
              <w:rPr/>
              <w:t xml:space="preserve">то есть на минус БЭ можно ответить </w:t>
            </w:r>
            <w:r>
              <w:rPr>
                <w:color w:val="FF0000"/>
              </w:rPr>
              <w:t>минусом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3. Что такое "свои" и "чужие"? Когда "свои" могут перестать быть таковыми и почему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Свои - те, с кем ты общаешься. Чужие - те, кого ты не знаешь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В другом случае, "свои" - те, кому доверяешь, в чьем отношении уверена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Чужим человек может стать, когда у вас пропали доверительные отношения, и вообще пропали отношения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993300"/>
              </w:rPr>
            </w:pPr>
            <w:r>
              <w:rPr>
                <w:color w:val="993300"/>
                <w:highlight w:val="magenta"/>
              </w:rPr>
              <w:t>БЭ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 xml:space="preserve">4. Какие есть стратегии нападения? Можете ли Вы их применить? </w:t>
            </w:r>
          </w:p>
          <w:p>
            <w:pPr>
              <w:pStyle w:val="3"/>
              <w:rPr/>
            </w:pP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Я могу вспомнить только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стратегию, основанную на неожиданности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Когда нападение оправдано?</w:t>
            </w:r>
          </w:p>
          <w:p>
            <w:pPr>
              <w:pStyle w:val="3"/>
              <w:rPr/>
            </w:pPr>
            <w:r>
              <w:rPr>
                <w:rStyle w:val="Postbody"/>
                <w:rFonts w:cs="Tahoma"/>
                <w:color w:val="333333"/>
                <w:szCs w:val="18"/>
              </w:rPr>
              <w:t>Когда тебя довели уже до ручки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highlight w:val="yellow"/>
              </w:rPr>
            </w:pPr>
            <w:r>
              <w:rPr>
                <w:highlight w:val="yellow"/>
              </w:rPr>
              <w:t>Витал</w:t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5. Считаете ли возможным занять чужую территорию и когда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Считаю возможным. В тех случаях, когда хозяин сам разрешил,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или не разрешил, но он и не узнает о том, что его территорией воспользовались (т.е. никакого ущерба ему от этого не будет), или это нужно для дела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rPr>
                <w:lang w:val="en-US"/>
              </w:rPr>
            </w:pPr>
            <w:r>
              <w:rPr>
                <w:color w:val="0000FF"/>
              </w:rPr>
              <w:t>Ситуативность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  <w:lang w:val="en-US"/>
              </w:rPr>
            </w:pPr>
            <w:r>
              <w:rPr>
                <w:rFonts w:cs="Tahoma"/>
                <w:b/>
                <w:bCs/>
              </w:rPr>
              <w:t>Приведи примеры.</w:t>
            </w:r>
          </w:p>
          <w:p>
            <w:pPr>
              <w:pStyle w:val="3"/>
              <w:rPr/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Под чужой территорией я понимаю не только пространство как таковое, но и чужое имущество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Например, в общем коридоре (в коммунальной квартире) стоит ящик соседей(с которыми я не знакома), где навалены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инструменты. Своих у меня тогда не было, а нужно было срочно кое-что отвинтить. По хорошему,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нужно было позвонить им, познакомиться и вежливо попросить "взять на минуточку"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Если они, конечно, дома. А если не дома, то тягостно вздохнуть и думать, где срочно взять отвертку, (а она лежит рядом!) В общем, я ее взяла без спросу и считаю, что поступила если и аморально, то правильно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На место вернула, ущерба ни им, ни отвертке не причинила, порядок расположения вещей не нарушила (если он был важен)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и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не тратила время на лишние расшаркивания и заморочки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bCs/>
                <w:color w:val="FF00FF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  <w:bCs/>
                <w:color w:val="FF00FF"/>
              </w:rPr>
            </w:pPr>
            <w:r>
              <w:rPr>
                <w:rFonts w:cs="Tahoma"/>
                <w:b/>
                <w:bCs/>
                <w:color w:val="FF00FF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highlight w:val="cyan"/>
              </w:rPr>
            </w:pPr>
            <w:r>
              <w:rPr>
                <w:highlight w:val="cyan"/>
              </w:rPr>
              <w:t>Нормы в БЭ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Маломерность БЭ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. Какие методы силовой борьбы наиболее эффективны и в каких ситуациях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>Силовой борьбой не занималась, не знаю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7. Как принято защищать себя и свои интересы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Кем "принято"? Кто как может, тот так и защищается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highlight w:val="yellow"/>
              </w:rPr>
              <w:t>Индивидуальность ЧС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8. Расскажите, как Вы ведете себя в ситуациях противостояния, в ситуациях, когда нужно проявить силу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Веду себя по-разному, в зависимости от того, что конкретно за ситуация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В общем-то, я податливая и безопасная до тех пор, пока не доведут, т.е. пока меня эта ситуация не возмутит очень сильно.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</w:rPr>
            </w:pPr>
            <w:r>
              <w:rPr>
                <w:rFonts w:cs="Tahoma"/>
              </w:rPr>
            </w:r>
          </w:p>
          <w:p>
            <w:pPr>
              <w:pStyle w:val="3"/>
              <w:rPr/>
            </w:pPr>
            <w:r>
              <w:rPr>
                <w:rStyle w:val="Postbody"/>
                <w:rFonts w:cs="Tahoma"/>
                <w:color w:val="333333"/>
                <w:szCs w:val="18"/>
              </w:rPr>
              <w:t>Даже не знаю. Трудно ответить. Какую силу, кстати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? Если силу в моем понимании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, то ее всегда надо проявлять, а я проявляю редко. Если физическую силу проявить (например, шкаф двигать), то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стараюсь что-то сделать.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highlight w:val="yellow"/>
              </w:rPr>
              <w:t>Индивидуальность ЧС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  <w:lang w:val="en-US"/>
              </w:rPr>
            </w:pPr>
            <w:r>
              <w:rPr>
                <w:rFonts w:cs="Tahoma"/>
                <w:b/>
                <w:bCs/>
              </w:rPr>
              <w:t>Что тебя возмутит очень сильно? И как ты в таком случае будешь реагировать?</w:t>
            </w:r>
          </w:p>
          <w:p>
            <w:pPr>
              <w:pStyle w:val="3"/>
              <w:rPr>
                <w:rFonts w:cs="Tahoma"/>
                <w:b/>
                <w:b/>
                <w:bCs/>
                <w:color w:val="FF00FF"/>
                <w:lang w:val="en-US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Перечислить все, что меня может возмутить, трудно.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(может быть, наглость?)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Просто в один момент мне было нехорошо, но сидела спокойно, а в другой уже зверею. Из личных примеров могу вспомнить прошлые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скандалы родителей. Они заводятся, начинают препираться - я напрягаюсь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, но сижу в своей комнате спокойно, продолжаю свои дела.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Переходят на повышеные тона - меня уже сильно достает, но молчу и продолжаю свои занятия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Еще какое-то время слушаю как родитель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визжит и орет несусветную чушь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, которая, видимо становится последней каплей,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а потом... провал в памяти...слышу жуткий грохот своей двери и обнаруживаю себя уже в другой комнате, орущую так, что остальных не слышно. (а в руках у меня уже что-то тяжелое)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Народ от неожиданности пугается и долгое время не только не орет, но и не разговаривает вообще, чем я очень довольна.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Еще этим летом на фестивале в Шешорах "отличилась"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Ночь, сцена на поляне,музыканты играют, толпа подплясывает, все в ударе! Есс-но, толкаются, куда без этого. Я стою на своем месте, никого не трогаю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. Нарастает глухое раздражение оттого что постоянно кто-то налетает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, не дают спокойно слушать, хотя и понимаю, что на таких мероприятиях иначе не получится. Напрыгнула на ногу какая-то девица. Начинаю злиться, хотя, конечно, она не нарочно. Опять наскок - эта же девица, но уже с парнем.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Все. Терпение лопнуло. Я злая как черт. И тут толчок в спину! - я мгновенно разворачиваюсь и со всей дури толкаю обратно,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t xml:space="preserve"> 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так что бедный парень (кто это, я обнаружила потом) летит куда-то в толпу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За это время я увидела, что наделала,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пришла в себя, испугалась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! Злость уже улетучилась. Тем временем парень поднимается, с угрозой надвигается на меня. Наброситься на него уже не могу,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запал испарился,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а силы неравные. Тогда я совсем перепугалась, аккуратненько спряталась за Илью. Теперь уже парень стушевался, т.к. лезть к немаленькому Илье ему совсем не улыбалось. В общем, мне повезло, истерика сошла с рук.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  <w:bCs/>
                <w:color w:val="FF00FF"/>
                <w:lang w:val="en-US"/>
              </w:rPr>
            </w:pPr>
            <w:r>
              <w:rPr>
                <w:rFonts w:cs="Tahoma"/>
                <w:b/>
                <w:bCs/>
                <w:color w:val="FF00FF"/>
                <w:lang w:val="en-US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Реакция на минс БЭ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Это уже минус ЧЭ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Явно неуправляемая реакция </w:t>
            </w:r>
            <w:r>
              <w:rPr>
                <w:highlight w:val="yellow"/>
              </w:rPr>
              <w:t>(витальная) по ЧС,</w:t>
            </w:r>
            <w:r>
              <w:rPr/>
              <w:t xml:space="preserve"> скорее всего из-за попадания в область минуса ЧЭ.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highlight w:val="yellow"/>
              </w:rPr>
              <w:t>Витальная</w:t>
            </w:r>
            <w:r>
              <w:rPr/>
              <w:t xml:space="preserve"> реакция по ЧС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 xml:space="preserve">9. Считают ли Вас сильным человеком? </w:t>
            </w:r>
          </w:p>
          <w:p>
            <w:pPr>
              <w:pStyle w:val="3"/>
              <w:rPr/>
            </w:pPr>
            <w:r>
              <w:rPr>
                <w:rStyle w:val="Postbody"/>
                <w:rFonts w:cs="Tahoma"/>
                <w:color w:val="333333"/>
                <w:szCs w:val="18"/>
              </w:rPr>
              <w:t>Нет, меня сильным человеком не считают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bCs/>
                <w:color w:val="333333"/>
                <w:szCs w:val="18"/>
              </w:rPr>
            </w:pPr>
            <w:r>
              <w:rPr/>
            </w:r>
          </w:p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Считаете ли Вы сами себя сильным человеком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>Я себя не считаю сильным человеком ни в каком смысле. Разве что упрямым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0. Расскажите, как понять по человеку, что он сильный? Есть ли признаки сильного человека? В чем суть силы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Сила - это умение в любой момент заставить себя делать то, что нужно, а не то, что хочется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Полная самоорганизация, отсутствие необходимости, чтобы тебя организовывали со стороны.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Например, качать пресс, худеть или изучать стенографию можно самостоятельно дома, но люди тащатся в спортзал, на курсы, потому что не могут себя организовать сами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Здесь для меня пример сильного человека - товарищ Ленин, который в домашних условиях университет закончил, благодаря жесткому распорядку и силе воле.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Сила - это также умение решить любую свою проблему, самому справиться с горем, независимость от чужой поддержки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"Воин ничего не ищет для утешения"..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Короче,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для меня сила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- это независимость, самодостаточность и самоорганизованность. </w:t>
            </w:r>
            <w:r>
              <w:rPr>
                <w:rFonts w:cs="Tahoma"/>
                <w:color w:val="333333"/>
                <w:szCs w:val="18"/>
              </w:rPr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Скорее всего это от </w:t>
            </w:r>
            <w:r>
              <w:rPr>
                <w:highlight w:val="yellow"/>
              </w:rPr>
              <w:t>витала,</w:t>
            </w:r>
            <w:r>
              <w:rPr/>
              <w:t xml:space="preserve"> применение индивидуальное.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Postbody"/>
                <w:rFonts w:cs="Tahoma"/>
                <w:b/>
                <w:bCs/>
                <w:color w:val="333333"/>
                <w:szCs w:val="18"/>
              </w:rPr>
              <w:t xml:space="preserve">Почему одного слушаются, а другого - нет?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Потому что один уверен в себе, в том, что он говорит, в своем праве руководить, а у другого какие-то внутренние проблемы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Еще есть такое понятие, как харизма, высокая энергетика человека.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bCs/>
                <w:color w:val="333333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Style w:val="Postbody"/>
                <w:rFonts w:cs="Tahoma"/>
                <w:b/>
                <w:b/>
                <w:bCs/>
                <w:color w:val="333333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Postbody"/>
                <w:rFonts w:cs="Tahoma"/>
                <w:b/>
                <w:bCs/>
                <w:color w:val="333333"/>
                <w:szCs w:val="18"/>
              </w:rPr>
              <w:t>Что такое "посягать на чужое"?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Это значит присваивать или пытаться присвоить себе то, что принадлежит другому человеку, а он такого согласия не давал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bCs/>
                <w:color w:val="333333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Style w:val="Postbody"/>
                <w:rFonts w:cs="Tahoma"/>
                <w:color w:val="333333"/>
                <w:szCs w:val="18"/>
                <w:lang w:val="fi-FI"/>
              </w:rPr>
            </w:pPr>
            <w:r>
              <w:rPr>
                <w:rStyle w:val="Postbody"/>
                <w:rFonts w:cs="Tahoma"/>
                <w:b/>
                <w:bCs/>
                <w:color w:val="333333"/>
                <w:szCs w:val="18"/>
              </w:rPr>
              <w:t>11. Ваше отношение к высказываниям: «Око за око, зуб за зуб», «Своя рубашка ближе к телу»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Фраза «Око за око, зуб за зуб» подразумевает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возмездие неотвратимое и неизбежное, но справедливое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За "Око" берут тоже "око", а не зуб, например.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Я считаю, это правильно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. Любое вредительство должно быть неизбежно наказано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Притом очень важно правильно соотносить вину и наказание. Главная цель наказания - возместить ущерб (если это возможно) и отучить от совершения подобного впредь.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«Своя рубашка ближе к телу» понимаю так, что лучше не лезть в разборки, когда тебя это не касается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Тоже согласна.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bCs/>
                <w:color w:val="333333"/>
                <w:szCs w:val="18"/>
                <w:lang w:val="fi-FI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  <w:bCs/>
                <w:color w:val="0000FF"/>
                <w:lang w:val="fi-FI"/>
              </w:rPr>
            </w:pPr>
            <w:r>
              <w:rPr>
                <w:rFonts w:cs="Tahoma"/>
                <w:b/>
                <w:bCs/>
                <w:color w:val="0000FF"/>
                <w:lang w:val="fi-FI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/>
            </w:pPr>
            <w:r>
              <w:rPr/>
              <w:t>ЧС и БЛ</w:t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  <w:highlight w:val="cyan"/>
              </w:rPr>
              <w:t>Нормы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Style w:val="Postbody"/>
                <w:rFonts w:cs="Tahoma"/>
                <w:color w:val="333333"/>
                <w:szCs w:val="18"/>
              </w:rPr>
            </w:pPr>
            <w:r>
              <w:rPr>
                <w:rStyle w:val="Postbody"/>
                <w:rFonts w:cs="Tahoma"/>
                <w:b/>
                <w:bCs/>
                <w:color w:val="333333"/>
                <w:szCs w:val="18"/>
              </w:rPr>
              <w:t>12. Как Вы понимаете утверждение, что нельзя превышать меру защиты?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Так и понимаю.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Отвечать силой - только до той степени, чтобы выйти из-под удара, но не причинять напавшему человеку лишний вред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В условиях нашего законодательства - это необходимо, иначе сам пойдешь под суд как преступник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  <w:u w:val="single"/>
              </w:rPr>
              <w:t>Но я бы не всегда с этим согласилась. В некоторых ситуациях необходимо проучить человека как следует, чтобы впредь неповадно было лезть</w:t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>.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bCs/>
                <w:color w:val="333333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highlight w:val="cyan"/>
              </w:rPr>
            </w:pPr>
            <w:r>
              <w:rPr>
                <w:highlight w:val="cyan"/>
              </w:rPr>
              <w:t>Норма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БЛ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highlight w:val="green"/>
              </w:rPr>
            </w:pPr>
            <w:r>
              <w:rPr>
                <w:highlight w:val="green"/>
              </w:rPr>
              <w:t>Ситуативность?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Style w:val="Postbody"/>
                <w:rFonts w:cs="Tahoma"/>
                <w:b/>
                <w:b/>
                <w:bCs/>
                <w:szCs w:val="18"/>
                <w:lang w:val="en-US"/>
              </w:rPr>
            </w:pPr>
            <w:r>
              <w:rPr>
                <w:rStyle w:val="Postbody"/>
                <w:rFonts w:cs="Tahoma"/>
                <w:b/>
                <w:bCs/>
                <w:szCs w:val="18"/>
              </w:rPr>
              <w:t>Приведи примеры, когда человека нужно проучить как следует. Как ты это делаешь?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bCs/>
                <w:color w:val="FF00FF"/>
                <w:szCs w:val="18"/>
                <w:lang w:val="en-US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Это когда наглость входит в привычку и увещевания не помогают. Когда кто-то регулярно опаздывает, регулярно подводит, берет чужие вещи и не возвращает, все что угодно..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Как я это делаю, можно сказать, описано в предыдущем ответе. Пока меня сильно не достало, буду просить, объяснять, .. Потом сильно разозлюсь и что-нибудь отмочу. Оказывается, по-другому человек не понимает. Только мои истеричные выходки не решение. Так что проучить - это не по мей части.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Style w:val="Postbody"/>
                <w:rFonts w:cs="Tahoma"/>
                <w:b/>
                <w:b/>
                <w:bCs/>
                <w:color w:val="FF00FF"/>
                <w:szCs w:val="18"/>
                <w:lang w:val="en-US"/>
              </w:rPr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color w:val="333333"/>
                <w:szCs w:val="18"/>
                <w:lang w:val="en-US"/>
              </w:rPr>
            </w:pPr>
            <w:r>
              <w:rPr>
                <w:rStyle w:val="Postbody"/>
                <w:rFonts w:cs="Tahoma"/>
                <w:b/>
                <w:bCs/>
                <w:color w:val="333333"/>
                <w:szCs w:val="18"/>
              </w:rPr>
              <w:t>13. Нужно ли применять насильственные методы (какие и когда)?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Нужно. </w:t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 xml:space="preserve">Иногда и с некоторыми. Когда это идет на пользу человеку. </w:t>
            </w:r>
            <w:r>
              <w:rPr>
                <w:rFonts w:cs="Tahoma"/>
                <w:color w:val="333333"/>
                <w:szCs w:val="18"/>
                <w:highlight w:val="green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 xml:space="preserve">Например, если товарищ из окна выбрасывается, можно его насильственно оттуда снять. </w:t>
            </w:r>
            <w:r>
              <w:rPr>
                <w:rFonts w:cs="Tahoma"/>
                <w:color w:val="333333"/>
                <w:szCs w:val="18"/>
                <w:highlight w:val="green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>Или просто человек других методов воздействия на себя не понимает. Такие тоже встречаю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color w:val="333333"/>
                <w:szCs w:val="18"/>
                <w:lang w:val="en-US"/>
              </w:rPr>
            </w:pPr>
            <w:r>
              <w:rPr>
                <w:rFonts w:cs="Tahoma"/>
                <w:color w:val="333333"/>
                <w:szCs w:val="18"/>
                <w:lang w:val="en-US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Возможно, ситуативность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Style w:val="Postbody"/>
                <w:rFonts w:cs="Tahoma"/>
                <w:b/>
                <w:b/>
                <w:bCs/>
                <w:szCs w:val="18"/>
                <w:lang w:val="en-US"/>
              </w:rPr>
            </w:pPr>
            <w:r>
              <w:rPr>
                <w:rStyle w:val="Postbody"/>
                <w:rFonts w:cs="Tahoma"/>
                <w:b/>
                <w:bCs/>
                <w:szCs w:val="18"/>
              </w:rPr>
              <w:t>Приведи пример на последний абзац.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bCs/>
                <w:color w:val="FF00FF"/>
                <w:szCs w:val="18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Примеры опять те же самые. Человек регулярно делает то, чего его просят не делать, что вредит окружающим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(больных, алкоголиков, наркоманов я не имею в виду)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Например, я столкнулась с человеком, который любит доставать людей. Настоящий энергетический вампир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Дразнит, ноет, воет, что-то ломает, чтоб привлечь внимание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Просить и объяснять бесполезно, он ведь ждет скандала. Поскандалит и доволен, вампир наелся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И ничего-то на него не действует, только вытолкать взашей за дверь и наподдать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Style w:val="Postbody"/>
                <w:rFonts w:cs="Tahoma"/>
                <w:b/>
                <w:b/>
                <w:bCs/>
                <w:color w:val="FF00FF"/>
                <w:szCs w:val="18"/>
              </w:rPr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Минус ЧЭ, решает ситуацию при помощи ЧС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Защита, в области </w:t>
            </w:r>
            <w:r>
              <w:rPr>
                <w:color w:val="FF0000"/>
              </w:rPr>
              <w:t>плюса ЧС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Postbody"/>
                <w:rFonts w:cs="Tahoma"/>
                <w:b/>
                <w:bCs/>
                <w:color w:val="333333"/>
                <w:szCs w:val="18"/>
              </w:rPr>
              <w:t>14. У Вас есть представление о своем физическом, психологическом пространстве? Когда и как Вы его ощущаете?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Есть понятие о своем физическом пространстве. У меня обязательно должна быть своя комната, свои вещи, к чему я отношусь очень ревностно. На своей территории ты устанавливаешь свои правила, все обустраиваешь так, как считаешь нужным, чувствуешь себя комфортно. </w:t>
            </w:r>
            <w:r>
              <w:rPr>
                <w:rStyle w:val="Postbody"/>
                <w:rFonts w:cs="Tahoma"/>
                <w:color w:val="FF0000"/>
                <w:szCs w:val="18"/>
              </w:rPr>
              <w:t>На чужой – приходится подстраиваться под правила других и жить в состоянии потерянности и неопределенности. Поэтому очень тяжело жить у родственников, знакомых, на съемной квартире, в общежитии и т.д. Психологически очень энергозатратно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Я убеждена, что на мое рабочее место, на мои вещи вплоть до скрепок никто не имеет права покушаться или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как бы то ни было переставлять их без моего ведома. А тем более ломать, терять или не возвращать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(вот, кстати, что может меня сподвигнуть на насильственные методы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Психологическое пространство...Это, наверное, степень доверия и расслабленности с человеком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Надежного человека ближе подпускаешь, проявляешь свои чувства как есть.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А если возникают сомнения в его к тебе отношении, то моментально "отбрасываешь" его назад, увеличиваешь дистанцию как с посторонним, опять принимаешь чужеродно-вежливую модель поведения.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bCs/>
                <w:color w:val="333333"/>
                <w:szCs w:val="18"/>
                <w:u w:val="singl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  <w:bCs/>
                <w:color w:val="0000FF"/>
              </w:rPr>
            </w:pPr>
            <w:r>
              <w:rPr>
                <w:rFonts w:cs="Tahoma"/>
                <w:b/>
                <w:bCs/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  <w:t>Плюс ЧС?</w:t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  <w:t>Решение ситуации по БЭ при помощи ЧС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Postbody"/>
                <w:rFonts w:cs="Tahoma"/>
                <w:b/>
                <w:bCs/>
                <w:color w:val="333333"/>
                <w:szCs w:val="18"/>
              </w:rPr>
              <w:t xml:space="preserve">15. (вопрос для женщин). Как Вы думаете, в обществе считается нормальным, если женщина применяет физическую силу? Если это не нормальное явление, то как в быту, на работе показать, что есть какие-то границы, за которые нельзя заходить?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Вообще, женщины применяют физическую силу. Например, шпалоукладчицы, массажисты, челноки на рынке (туда-сюда с огромными сумками). По-моему, общество своего мнения на этот счет не высказало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А какие в быту и на работе нужно показывать границы, и кому за них нельзя заходить?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Если имеется в виду ситуация, где женщине необходимо дать физический отпор, то дело тут в личном умении-неумении женщины "врезать". Но такая ситуация все же бывает редко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bCs/>
                <w:color w:val="333333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</w:tr>
    </w:tbl>
    <w:p>
      <w:pPr>
        <w:pStyle w:val="Heading3"/>
        <w:rPr/>
      </w:pPr>
      <w:r>
        <w:rPr/>
        <w:t>Выводы по ЧС</w:t>
      </w:r>
    </w:p>
    <w:p>
      <w:pPr>
        <w:pStyle w:val="Normal"/>
        <w:rPr>
          <w:color w:val="0000FF"/>
        </w:rPr>
      </w:pPr>
      <w:r>
        <w:rPr>
          <w:color w:val="0000FF"/>
        </w:rPr>
        <w:t>Похоже на +, мерность выше 2-й</w:t>
      </w:r>
    </w:p>
    <w:p>
      <w:pPr>
        <w:pStyle w:val="Normal"/>
        <w:rPr/>
      </w:pPr>
      <w:r>
        <w:rPr/>
        <w:t>Ёлочка: ЧС – витальная, явно меногомерность не выявлена, но достаточно уверенная, не слышно маломерности. Знак минус не выявлен.</w:t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hyperlink w:anchor="_ЧЛ">
        <w:bookmarkStart w:id="12" w:name="_БС"/>
        <w:bookmarkEnd w:id="12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13" w:name="__RefHeading___Toc115234737"/>
      <w:bookmarkStart w:id="14" w:name="_БС_(сенсорика_ощущений)"/>
      <w:bookmarkEnd w:id="13"/>
      <w:bookmarkEnd w:id="14"/>
      <w:r>
        <w:rPr/>
        <w:t>БС (сенсорика ощущений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9"/>
              </w:rPr>
              <w:t xml:space="preserve">Расскажите, что такое красота? Меняется ли Ваше представление о красоте?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Красота - это прежде всего гармония, здоровье и естесственность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Здоровый, физически развитый человек, качественная, удобная вещь, как правило, выглядят красиво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екрасиво - это всегда отклонение от целесообразности, от образа этой же вещи в "развитом" состоянии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 xml:space="preserve">Некрасивы дешевые, низкокачественные вещи. </w:t>
            </w:r>
            <w:r>
              <w:rPr>
                <w:rFonts w:cs="Tahoma" w:ascii="Tahoma" w:hAnsi="Tahoma"/>
                <w:color w:val="FF0000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 xml:space="preserve">Некрасивы болезни - как отклонение от идеального развития. </w:t>
            </w:r>
            <w:r>
              <w:rPr>
                <w:rFonts w:cs="Tahoma" w:ascii="Tahoma" w:hAnsi="Tahoma"/>
                <w:color w:val="FF0000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Некрасивы мусор, изношенность, чахлость и деградация в любом проявлении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 xml:space="preserve">Представление о красоте, наверное, меняется у всех. То, что раньше нравилось, просто надоедает. </w:t>
            </w:r>
            <w:r>
              <w:rPr>
                <w:rFonts w:cs="Tahoma" w:ascii="Tahoma" w:hAnsi="Tahoma"/>
                <w:color w:val="333333"/>
                <w:sz w:val="18"/>
                <w:szCs w:val="18"/>
                <w:highlight w:val="green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 xml:space="preserve">а до какого-то понимания красоты еще надо дорасти. </w:t>
            </w:r>
            <w:r>
              <w:rPr>
                <w:rFonts w:cs="Tahoma" w:ascii="Tahoma" w:hAnsi="Tahoma"/>
                <w:color w:val="333333"/>
                <w:sz w:val="18"/>
                <w:szCs w:val="18"/>
                <w:highlight w:val="green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Иногда то, что не заметил сразу, потихоньку высвечивается, проявляет красоту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Такое у меня часто бывает по отношению к внешности людей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Когда начинаешь присматриватьс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к любому некрасивому человеку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замечать его походку, манеры, микродвижения рук, лица - через какое-то время начинаешь его видеть совершенно по-новому.</w:t>
            </w:r>
          </w:p>
          <w:p>
            <w:pPr>
              <w:pStyle w:val="3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color w:val="800000"/>
              </w:rPr>
            </w:pPr>
            <w:r>
              <w:rPr>
                <w:color w:val="800000"/>
              </w:rPr>
              <w:t>Блок БС-ЧЛ</w:t>
            </w:r>
          </w:p>
          <w:p>
            <w:pPr>
              <w:pStyle w:val="21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21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21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21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21"/>
              <w:rPr>
                <w:color w:val="800000"/>
              </w:rPr>
            </w:pPr>
            <w:r>
              <w:rPr>
                <w:color w:val="800000"/>
              </w:rPr>
              <w:t>Блок БС-ЧЛ</w:t>
            </w:r>
          </w:p>
          <w:p>
            <w:pPr>
              <w:pStyle w:val="21"/>
              <w:rPr>
                <w:color w:val="FF0000"/>
              </w:rPr>
            </w:pPr>
            <w:r>
              <w:rPr>
                <w:color w:val="FF0000"/>
              </w:rPr>
              <w:t xml:space="preserve">Минус? </w:t>
            </w:r>
          </w:p>
          <w:p>
            <w:pPr>
              <w:pStyle w:val="2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1"/>
              <w:rPr>
                <w:highlight w:val="green"/>
              </w:rPr>
            </w:pPr>
            <w:r>
              <w:rPr>
                <w:highlight w:val="green"/>
              </w:rPr>
              <w:t>Многомерность БС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color w:val="FF0000"/>
              </w:rPr>
            </w:pPr>
            <w:r>
              <w:rPr>
                <w:highlight w:val="yellow"/>
              </w:rPr>
              <w:t>Ментальность БС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9"/>
              </w:rPr>
              <w:t>Насколько Ваше понимание красоты согласуется с общепринятым?</w:t>
              <w:br/>
              <w:t>Что в таком понимании выходит за пределы общепринятого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Вообще меня переубедить невозможно, что то, что я считаю красивым, таковым не является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В то же время мое понимание красоты не всегда согласуется с общепринятым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Связано это с тем, что мне быстро все надоедает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Общепринято красивое уже набило оскомину и мен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, например, совершенно не трогает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Особенно в живописи - многие известные живописцы (Брюллов, Шишкин, Айвазовский....античность, голландцы-фламандцы, академическая живопись) уже безразличны настолько, что даже лень назвать это красивым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Иногда мне кажется, что заинтересовать меня может только что-то свежепоявившееся и оригинальное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ривыкнув, я продолжаю понимать умом, что это было красиво, но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  <w:u w:val="single"/>
              </w:rPr>
              <w:t>уже ищу что-то свежее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Это, конечно, касается только рукотворной красоты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Природа всегда красива, поскольку всегда меняется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/>
                <w:b/>
                <w:bCs/>
                <w:sz w:val="18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Уверенность в аспекте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Отход от норм, либо индивидуальность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Думаю, что нормы есть, следовательно то, что выше скорее многомерность.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БС поиск новизны в аспекте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highlight w:val="yellow"/>
              </w:rPr>
            </w:pPr>
            <w:r>
              <w:rPr>
                <w:highlight w:val="yellow"/>
              </w:rPr>
              <w:t>Ментальность БС</w:t>
            </w:r>
          </w:p>
          <w:p>
            <w:pPr>
              <w:pStyle w:val="21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2. Опишите, пожалуйста, Ваше понимание красиво одетого мужчины, женщины. В чем суть красоты? Попытайтесь объяснить что красиво, а что нет человеку, который ни разу не слышал о красоте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>Сейчас для меня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красиво одетый человек - это одетый качественно и оригинально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Его внешность - это интересный, гармоничный образ. На таких людей приятно смотреть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Хотя быть действительно оригинальным очень сложно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>Те, кто улавливают новые тенденции в моде, в своей попытке оригинальности становятся неуловимо похожи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Очень приятно, когда одежда продумана - в костюме перекликаются какие-то детали, или цвет одежды оттеняет цвет глаз, подходит к лицу и т.д.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Человеку, который ни разу не слышал о красоте, объяснить красоту невозможно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Красоту можно показать человеку, если он ею интересуется, но просто не заметил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Часто восприятие красоты - это внутренне ощущение удовольствия, то, что появляется в тебе при виде чего-то. И если у человека такого ощущения не появляется, то что ему объяснять?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FF0000"/>
                <w:szCs w:val="18"/>
              </w:rPr>
              <w:t>Особенно, если я рассматриваю как красоту новую кладку кирпичей или движения дождевого червя,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а другой человек начинает тихо сомневаться в моих умственных способностях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Привязка к </w:t>
            </w:r>
            <w:r>
              <w:rPr>
                <w:highlight w:val="green"/>
              </w:rPr>
              <w:t>моменту времени</w:t>
            </w:r>
            <w:r>
              <w:rPr/>
              <w:t xml:space="preserve"> (4-ая мерность), прозвучали </w:t>
            </w:r>
            <w:r>
              <w:rPr>
                <w:highlight w:val="magenta"/>
              </w:rPr>
              <w:t>ЧЛ и ЧИ.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Маломерность </w:t>
            </w:r>
            <w:r>
              <w:rPr>
                <w:highlight w:val="magenta"/>
              </w:rPr>
              <w:t>ЧИ</w:t>
            </w:r>
          </w:p>
          <w:p>
            <w:pPr>
              <w:pStyle w:val="21"/>
              <w:rPr/>
            </w:pPr>
            <w:r>
              <w:rPr>
                <w:highlight w:val="green"/>
              </w:rPr>
              <w:t>Ситуативность</w:t>
            </w:r>
            <w:r>
              <w:rPr/>
              <w:t>, оценка нормативности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Это рассуждения от </w:t>
            </w:r>
            <w:r>
              <w:rPr>
                <w:highlight w:val="yellow"/>
              </w:rPr>
              <w:t>ментальной</w:t>
            </w:r>
            <w:r>
              <w:rPr/>
              <w:t xml:space="preserve"> функции, скорее базовой.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Думаю, это </w:t>
            </w:r>
            <w:r>
              <w:rPr>
                <w:color w:val="FF0000"/>
              </w:rPr>
              <w:t>минус БС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3. Как Вы думаете, есть ли общий для всех шаблон понимания красоты?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В принципе, есть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Это, например, первозданная красота природы. Красивый пейзаж назовет красивым человек любой национальности, образования и т.д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Красота Нефертити, Афродиты или японской графики не вызывает расхождений в оценках - современный человек может оценить образцы древнего искусства любого времени и любой страны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Каждый человек может понять, красива ли женщина, даже если она другой расы и национальности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И вообще, люди разных стран и культур могут оценить красоту в культуре других народов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FF0000"/>
                <w:szCs w:val="18"/>
              </w:rPr>
              <w:t>Стало быть, некое общее понимание красоты для всего человечества существует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С другой стороны, в каждом обществе есть стандарты красоты </w:t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>на определенный период времени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В скульптурах, плакатах, открытках все это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можно проследить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Например, глядя на фото на открытках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всегда можно понять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, что красавица -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"старая"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Шаблон женской красоты 20-х, 60-х, 90х годов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- это совершенно разные типажи людей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Достаточно сравнить скульптуры и изображения женской фигуры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советского периода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(один и тот же типаж крутобедрой тети) с, например, девушкой в журнале Космо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Современный шаблон женской красоты можно наблюдать в рекламах всех известных брендов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Сейчас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уже идет тенденция предпочтения необычного лица стандартно красивому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, а лет пять назад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этим типажом внешности настолько увлеклись, что девушки на разных рекламах были похожи как сестры, и совершенно не запоминались из массы подобных красавиц, что меня, например, очень веселило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highlight w:val="cyan"/>
              </w:rPr>
            </w:pPr>
            <w:r>
              <w:rPr>
                <w:highlight w:val="cyan"/>
              </w:rPr>
              <w:t>Есть нормы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color w:val="FF0000"/>
              </w:rPr>
            </w:pPr>
            <w:r>
              <w:rPr/>
              <w:t xml:space="preserve">Глобальный охват, </w:t>
            </w:r>
            <w:r>
              <w:rPr>
                <w:color w:val="FF0000"/>
              </w:rPr>
              <w:t>минус БС</w:t>
            </w:r>
          </w:p>
          <w:p>
            <w:pPr>
              <w:pStyle w:val="2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1"/>
              <w:rPr>
                <w:highlight w:val="green"/>
              </w:rPr>
            </w:pPr>
            <w:r>
              <w:rPr>
                <w:highlight w:val="green"/>
              </w:rPr>
              <w:t>Момент времени – 4-ая мерность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Далее идут </w:t>
            </w:r>
            <w:r>
              <w:rPr>
                <w:highlight w:val="yellow"/>
              </w:rPr>
              <w:t>ментальные</w:t>
            </w:r>
            <w:r>
              <w:rPr/>
              <w:t xml:space="preserve"> рассуждения от 4-х мерной функции.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Можно ли сказать, что есть классическая красота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Естественно, такое понятие есть. Когда говорят "классически красивое" про женское лицо - это как правило означает правильный овал лица, симметричные черты, чистый лоб, прямой аккуратный нос, "соболиные" брови, огромные выразительные глаза и небольшие изящные губки. (в отличие от современного "стандарта" - небольшие глаза и крупные губы хорошей формы)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ример классических красавиц - Наталья Гончарова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(современный типаж - Ким Бессинджер)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/>
                <w:b/>
                <w:bCs/>
                <w:sz w:val="18"/>
              </w:rPr>
            </w:r>
          </w:p>
          <w:p>
            <w:pPr>
              <w:pStyle w:val="21"/>
              <w:rPr/>
            </w:pPr>
            <w:r>
              <w:rPr/>
              <w:t>Есть нормативное социальное (ментальное) понима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4. Что такое  уют, что такое комфорт?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Слово комфорт - это достаточно расплывчатое и обобщенное понятие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FF0000"/>
                <w:szCs w:val="18"/>
              </w:rPr>
              <w:t>Почти любую ситуацию и состояние можно оценить как комфортное или дискомфортное</w:t>
            </w:r>
            <w:r>
              <w:rPr>
                <w:rStyle w:val="Postbody"/>
                <w:rFonts w:cs="Tahoma"/>
                <w:color w:val="333333"/>
                <w:szCs w:val="18"/>
                <w:highlight w:val="red"/>
              </w:rPr>
              <w:t>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В каждом конкретном случае </w:t>
            </w:r>
            <w:r>
              <w:rPr>
                <w:rStyle w:val="Postbody"/>
                <w:rFonts w:cs="Tahoma"/>
                <w:color w:val="FF0000"/>
                <w:szCs w:val="18"/>
              </w:rPr>
              <w:t>дискомфорт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может вызван разными вещами или их совокупностью.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Одежда, мебель могут быть комфортными или дискомфортными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для человека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Но здесь уместней применить слова "удобно-не удобно", а не "комфортно", т.к. удобство вещей может способствовать или мешать состоянию комфорта, но не определять его до конца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Ведь если человек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чувствует себя растерянно, его игнорируют или "прессуют"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, то имея даже самую удобную одежду и сидя на самом удобном стуле, он не скажет, что чувствует себя комфортно.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FF0000"/>
                <w:szCs w:val="18"/>
                <w:u w:val="single"/>
              </w:rPr>
              <w:t>Дискомфорт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 xml:space="preserve"> можно ощущать и в общении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, и будучи в тесных ботинках. (и еще неизвестно, что неприятней..)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Дискомфорт вызывают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нехорошие предчувствия, состояние тревожного ожидания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,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волнение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,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физическое недомогание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,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сидение в неудобной позе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, растерянность, </w:t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 xml:space="preserve">одежда, неуместная в </w:t>
            </w:r>
            <w:r>
              <w:rPr>
                <w:rFonts w:cs="Tahoma"/>
                <w:color w:val="333333"/>
                <w:szCs w:val="18"/>
                <w:highlight w:val="green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>данной обстановке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, неприятные запахи, громкие звуки, беспорядок в комнате, тяжелые сумки, нахождение в толпе, клаустрофобия, мороз, жара, духота, когда сидишь спиной к входу... и т.д. и т.п.... </w:t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>перечислять можно бесконечно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В состояние </w:t>
            </w:r>
            <w:r>
              <w:rPr>
                <w:rStyle w:val="Postbody"/>
                <w:rFonts w:cs="Tahoma"/>
                <w:color w:val="FF0000"/>
                <w:szCs w:val="18"/>
              </w:rPr>
              <w:t>дискомфорта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и усталости очень легко вгоняет окружающее городское пространство - шУм, пыль, запах газа, столпотворение, индустриальный пейзаж, мусор, вылезший на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обозрение после таяния снега. Проходить каждый день мимо глухого бетонного забора - очень дискомфортно, портит настроение невероятно.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Уют - это такое обустройство пространства (помещения, улицы), которое вызывает ощущение покоя, безопасности, умиротворения. Для полноты счастья уютный уголочек должен быть еще и удобным, т.е.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продуманным для жизнедеятельности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Уют - одна из составляющих комфорта, а создание уюта - один из способов достижения комфорта именно потому, что в уютном помещении становится комфортно не только телу, но и психике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А только такое состояние и можно, собственно говоря, назвать комфортом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color w:val="FF0000"/>
              </w:rPr>
            </w:pPr>
            <w:r>
              <w:rPr>
                <w:color w:val="FF0000"/>
              </w:rPr>
              <w:t>Минус БС</w:t>
            </w:r>
          </w:p>
          <w:p>
            <w:pPr>
              <w:pStyle w:val="21"/>
              <w:rPr/>
            </w:pPr>
            <w:r>
              <w:rPr/>
              <w:t>Оценка от базовой – постоянное восприятие в этом аспекте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Звучание </w:t>
            </w:r>
            <w:r>
              <w:rPr>
                <w:highlight w:val="yellow"/>
              </w:rPr>
              <w:t>от ментала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Дискомфорт включает в себя этическую составляющую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А так же интуититивную, эмоциональную, сенсорную</w:t>
            </w:r>
          </w:p>
          <w:p>
            <w:pPr>
              <w:pStyle w:val="21"/>
              <w:rPr>
                <w:highlight w:val="green"/>
              </w:rPr>
            </w:pPr>
            <w:r>
              <w:rPr>
                <w:highlight w:val="green"/>
              </w:rPr>
              <w:t>Ситуативность БС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color w:val="FF0000"/>
              </w:rPr>
            </w:pPr>
            <w:r>
              <w:rPr/>
              <w:t xml:space="preserve">Да уж, много параметров, и все в </w:t>
            </w:r>
            <w:r>
              <w:rPr>
                <w:color w:val="FF0000"/>
              </w:rPr>
              <w:t>минусе</w:t>
            </w:r>
          </w:p>
          <w:p>
            <w:pPr>
              <w:pStyle w:val="2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1"/>
              <w:rPr>
                <w:highlight w:val="yellow"/>
              </w:rPr>
            </w:pPr>
            <w:r>
              <w:rPr>
                <w:highlight w:val="yellow"/>
              </w:rPr>
              <w:t>Ментальность БС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5. Как Вы выбираете одежду?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Иду по известным мне магазинам, рынкам, высматриваю что-то, что мне понравится в пределах определенной суммы, прикидываю, пойдет ли эта вещь к моей фигуре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айти то, что мне понравится, еще возможно, а вот чтобы оно мне подошло - уже трудно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К тому же я пытаюсь подобрать новую вещь к уже имеющимся, думаю, с чем я ее буду носить. Иногда эти мысли мешают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Хотя если вещь мне очень понравилась, а к гардеробу не подходит, то я ее покупаю с тем, чтобы потом подобрать что-то к ней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Обычно выбираю что-нибудь нейтральное по стилю (не ультрасовременное) и повседневное</w:t>
            </w:r>
          </w:p>
          <w:p>
            <w:pPr>
              <w:pStyle w:val="3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highlight w:val="yellow"/>
              </w:rPr>
            </w:pPr>
            <w:r>
              <w:rPr>
                <w:highlight w:val="yellow"/>
              </w:rPr>
              <w:t>Ментальность БС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Это практичность, блок с ЧЛ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Следуете ли Вы моде? Почему?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Моде я не следую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Не считаю нужным за эти всем следить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Иначе придется слишком часто менять гардероб, а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это лен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и для меня сложно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Обычно я избегаю покупать фасоны, которые продержатся максимум пару сезонов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Одеваю нечто нейтральное, то, что мне кажется удобным и желательно, вневременное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Иногда, глядя на человека, вспоминаю, в каком году его вещь была модной и где продавалась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Ничего в этом нет хорошего. К тому же часто "моду" формируют рынки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Что там продают, то и носит весь город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апример, завалили город обувью с острыми носами а-ля "маленький мук" так что другой просто найти невозможно. Вот и ходят все "модные" как инкубаторские, хотя острые носы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достаточно неудобные в носке и для ноги неполезны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А через сезон-другой привезут новые модели, и острые носы будут выглядеть откровенно старомодно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/>
                <w:b/>
                <w:bCs/>
                <w:sz w:val="18"/>
              </w:rPr>
            </w:r>
          </w:p>
          <w:p>
            <w:pPr>
              <w:pStyle w:val="21"/>
              <w:rPr>
                <w:highlight w:val="yellow"/>
              </w:rPr>
            </w:pPr>
            <w:r>
              <w:rPr>
                <w:highlight w:val="yellow"/>
              </w:rPr>
              <w:t>Ментальность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highlight w:val="yellow"/>
              </w:rPr>
            </w:pPr>
            <w:r>
              <w:rPr>
                <w:highlight w:val="yellow"/>
              </w:rPr>
              <w:t>Ментальность БС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БС, ЧЛ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Оденете ли Вы экстравагантную одежду?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ет, не одену, поскольку не считаю свою фигуру готовой к повышенному вниманию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 xml:space="preserve">Экстравагантно одеваться могут только безупречные внешне девушки. </w:t>
            </w:r>
            <w:r>
              <w:rPr>
                <w:rFonts w:cs="Tahoma" w:ascii="Tahoma" w:hAnsi="Tahoma"/>
                <w:color w:val="333333"/>
                <w:sz w:val="18"/>
                <w:szCs w:val="18"/>
                <w:highlight w:val="green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На остальных это смотрится смешно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/>
                <w:b/>
                <w:bCs/>
                <w:sz w:val="18"/>
              </w:rPr>
            </w:r>
          </w:p>
          <w:p>
            <w:pPr>
              <w:pStyle w:val="21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21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21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21"/>
              <w:rPr>
                <w:highlight w:val="green"/>
              </w:rPr>
            </w:pPr>
            <w:r>
              <w:rPr>
                <w:highlight w:val="green"/>
              </w:rPr>
              <w:t>Ситуативность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Как Вы понимаете, что нужно одевать при определенной фигуре?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Одежда 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должна максимально скрадывать недостатки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/>
                <w:b/>
                <w:bCs/>
                <w:sz w:val="18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color w:val="FF0000"/>
              </w:rPr>
            </w:pPr>
            <w:r>
              <w:rPr>
                <w:color w:val="FF0000"/>
              </w:rPr>
              <w:t>Минус?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6. Расскажите, как Вы готовите? Насколько придерживаетесь рецептов? Как другие оценивают Ваш вкус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Как я не люблю этот вопрос...соционики его задают постоянно.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Готовить я не люблю, терпеть не могу. При необходимости готовить впадаю в тоску и делаю абы как, лишь бы быстрей отделаться и обязательно что-нибудь попроще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Даже не могу поверить, что кому-то доставляет удовольствие строгать картошку, чистить лук и морковку, тереть на терке, скоблить, мешать, жарить, тушить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 xml:space="preserve">Не могу себе внушить необходимость такого времяпровождения. </w:t>
            </w:r>
            <w:r>
              <w:rPr>
                <w:rFonts w:cs="Tahoma"/>
                <w:color w:val="333333"/>
                <w:szCs w:val="18"/>
                <w:u w:val="single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 xml:space="preserve">Пыхтишь ли три часа над кулинарным шедевром или в течении 20 минут сваришь кашу - результат один: за 10 минут съели, и гора грязной посуды. </w:t>
            </w:r>
            <w:r>
              <w:rPr>
                <w:rFonts w:cs="Tahoma"/>
                <w:color w:val="333333"/>
                <w:szCs w:val="18"/>
                <w:u w:val="single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А как говорится в рекламе стирального порошка "Дося" - "если результат одинаков, зачем платить больше?"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Рецептов не придерживаюсь, делаю все на глазок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Другие оценивают мой вкус так же как и я - плохо. На этот счет я не заблуждаюсь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Когда-то был недолгий период, когда я проникнулась страстью к кулинарии. Тогда готовила неплохо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Перевод в </w:t>
            </w:r>
            <w:r>
              <w:rPr>
                <w:highlight w:val="magenta"/>
              </w:rPr>
              <w:t>БИ</w:t>
            </w:r>
            <w:r>
              <w:rPr/>
              <w:t xml:space="preserve"> и ЧЛ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И никаких комплексов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7. Как Вы разбираетесь в сочетании цветов?  Какой цвет с каким хорошо гармонирует и наоборот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Я думаю, на такой вопрос трудно ответить, так же как на вопрос, КАК вы чувствуете холод-тепло, КАК вы видите, слышите и т.д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Несочетаемость цветов чувствуется по внутренним ощущениям дисгармонии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, и тогда подставляешь другой цвет, потом еще пробуешь, еще пока не поймешь, что все, уже хорошо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color w:val="FF0000"/>
              </w:rPr>
            </w:pPr>
            <w:r>
              <w:rPr>
                <w:color w:val="FF0000"/>
              </w:rPr>
              <w:t>Минус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8. Как воспринимаете, если кто-то Вам рассказывает, что вот это красиво, сочетается с чем-то? Соглашаетесь ли с чужим мнением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>Слушаю, смотрю. Интересно чужое мнение. Сравниваю со своим. Бывает действительно что-то интересное скажут. Иногда слушаю просто из вежливости, для приличия соглашаюсь, а иногда могу и поспорить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9. Не могли бы Вы рассказать, как Вы оформили какое-либо помещение (комнату, например)? Делаете ли это сами или доверяете кому-либо другому, почему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Комнаты я все время пытаюсь оформить, но пока не было возможности делать все, что я хочу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Хотелось бы, конечно, делать все самой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В чужом оформлении все равно трудно обжиться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В основном из-за того, что мебель неудобная для твоих нужд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10.  Как Вы понимаете, что у человека дурной вкус? Пример можете привести?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На самом деле, вызывающе плохой вкус встречается редко, так же как и очень хороший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К тому же современная мода позволяет многое, что раньше считалось бы дурным вкусом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апример, кроссовки с юбкой, строгий жакет с джинсами, яркие, не сочетающиеся по цвету вещи и прочие изыски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 xml:space="preserve">Дурной вкус - когда одежда очень старомодная, не сочетающаяся по стилю, цвету, текстуре, одетая не к месту, выбранная не по размеру или совершенно не подходящая к фигуре. </w:t>
            </w:r>
            <w:r>
              <w:rPr>
                <w:rFonts w:cs="Tahoma" w:ascii="Tahoma" w:hAnsi="Tahoma"/>
                <w:color w:val="333333"/>
                <w:sz w:val="18"/>
                <w:szCs w:val="18"/>
                <w:highlight w:val="cyan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Например спортивный костюм "адидас" на женщине, который одет со строгими туфлями и в придачу с дамской сумочкой. Или мужчина в хороших ботинках, белой рубашке и растянутых спортивных штанах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Вы только своему вкусу доверяете, или чувствуете, что нужно узнать у других их мнение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>Да, я на чужой вкус ориентируюсь. Конечно, у человека этот вкус есть, и он может что-то посоветовать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color w:val="FF0000"/>
              </w:rPr>
            </w:pPr>
            <w:r>
              <w:rPr>
                <w:color w:val="FF0000"/>
              </w:rPr>
              <w:t>Минус БС</w:t>
            </w:r>
          </w:p>
          <w:p>
            <w:pPr>
              <w:pStyle w:val="2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1"/>
              <w:rPr>
                <w:highlight w:val="green"/>
              </w:rPr>
            </w:pPr>
            <w:r>
              <w:rPr>
                <w:highlight w:val="green"/>
              </w:rPr>
              <w:t>Многомерность БС (параметр времени)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Нормы есть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11. Как Вы относитесь к выражению «У природы нет плохой погоды»?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b/>
                <w:bCs/>
              </w:rPr>
              <w:t>Я согласна с этим выражением</w:t>
            </w:r>
          </w:p>
          <w:p>
            <w:pPr>
              <w:pStyle w:val="1"/>
              <w:rPr>
                <w:rStyle w:val="Postbody"/>
                <w:rFonts w:cs="Tahoma"/>
                <w:b/>
                <w:b/>
                <w:bCs/>
                <w:szCs w:val="24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szCs w:val="24"/>
              </w:rPr>
            </w:pPr>
            <w:r>
              <w:rPr>
                <w:rFonts w:cs="Tahoma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12. Можете ли Вы запомнить вкус, понравившегося Вам блюда (например, салата) и потом самостоятельно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воспроизвести его, т.е. сделать салат таким, чтобы вкус был очень близким?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b/>
                <w:bCs/>
              </w:rPr>
              <w:t>Не знаю, не пробовала. Скорее всего, не могу.</w:t>
            </w:r>
          </w:p>
          <w:p>
            <w:pPr>
              <w:pStyle w:val="1"/>
              <w:rPr>
                <w:rStyle w:val="Postbody"/>
                <w:rFonts w:cs="Tahoma"/>
                <w:b/>
                <w:b/>
                <w:bCs/>
                <w:szCs w:val="24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szCs w:val="24"/>
              </w:rPr>
            </w:pPr>
            <w:r>
              <w:rPr>
                <w:rFonts w:cs="Tahoma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13. Можете ли Вы сами, зная вкусы определенных продуктов, представить, как они будут сочетаться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вместе, если Вы этого еще не пробовали?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b/>
                <w:bCs/>
              </w:rPr>
              <w:t>Иногда могу</w:t>
            </w:r>
          </w:p>
          <w:p>
            <w:pPr>
              <w:pStyle w:val="1"/>
              <w:rPr>
                <w:rStyle w:val="Postbody"/>
                <w:rFonts w:cs="Tahoma"/>
                <w:b/>
                <w:b/>
                <w:bCs/>
                <w:szCs w:val="24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szCs w:val="24"/>
              </w:rPr>
            </w:pPr>
            <w:r>
              <w:rPr>
                <w:rFonts w:cs="Tahoma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Выводы по БС</w:t>
      </w:r>
    </w:p>
    <w:p>
      <w:pPr>
        <w:pStyle w:val="Normal"/>
        <w:rPr/>
      </w:pPr>
      <w:r>
        <w:rPr>
          <w:color w:val="800000"/>
          <w:lang w:val="en-US"/>
        </w:rPr>
        <w:t>April</w:t>
      </w:r>
      <w:r>
        <w:rPr>
          <w:color w:val="800000"/>
        </w:rPr>
        <w:t>: БС ментальная. Минус в БС явный, БС в связке с ЧЛ</w:t>
      </w:r>
      <w:r>
        <w:rPr/>
        <w:t>.</w:t>
      </w:r>
    </w:p>
    <w:p>
      <w:pPr>
        <w:pStyle w:val="Normal"/>
        <w:rPr/>
      </w:pPr>
      <w:r>
        <w:rPr/>
        <w:t>Ёлочка: БС – ментальная, многомерная (четырехмерная, базовая) , знак – минус.</w:t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hyperlink w:anchor="_ЧЛ">
        <w:bookmarkStart w:id="15" w:name="_ЧЭ"/>
        <w:bookmarkEnd w:id="15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16" w:name="__RefHeading___Toc115234739"/>
      <w:bookmarkStart w:id="17" w:name="_ЧЭ_(этика_эмоций)"/>
      <w:bookmarkEnd w:id="16"/>
      <w:bookmarkEnd w:id="17"/>
      <w:r>
        <w:rPr/>
        <w:t>ЧЭ (этика эмоций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1. "Весь мир не стоит слезы ребенка" Как Вы это понимаете? Разделяете ли это мнение?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Я, конечно, понимаю, что имеется в виду в этой фразе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о тем не менее она всегда меня возмущала своей напыщенной бестолковостью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Как же может "весь мир" "не стоить" слезы одного ребенка, если весь мир - это ОЧЕНЬ МНОГО детей, не только детей, и сам плачущий манипулятор в том числе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Где тут у Достоевского гуманизм, непонятно вообще..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 xml:space="preserve">Эта фраза больше подойдет свирепому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  <w:u w:val="single"/>
              </w:rPr>
              <w:t>олигарху, который, разорив всех на свете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, зловеще восклицает: "Весь мир не стоит слезы МОЕГО ребенка!"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/>
                <w:color w:val="0000FF"/>
                <w:sz w:val="18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/>
            </w:pPr>
            <w:r>
              <w:rPr/>
              <w:t>Это не похоже на понимание фразы. Скорее это собственное (индивидуальное) понимание. Также, возможно, индивидуальность ЧИ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highlight w:val="cyan"/>
              </w:rPr>
            </w:pPr>
            <w:r>
              <w:rPr>
                <w:highlight w:val="cyan"/>
              </w:rPr>
              <w:t>Своеобразие.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highlight w:val="magenta"/>
              </w:rPr>
            </w:pPr>
            <w:r>
              <w:rPr>
                <w:highlight w:val="magenta"/>
              </w:rPr>
              <w:t>ЧС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lang w:val="fi-FI"/>
              </w:rPr>
            </w:pPr>
            <w:r>
              <w:rPr/>
              <w:t xml:space="preserve">2. Допустимо ли в обществе выражать, проявлять свои эмоции? </w:t>
            </w:r>
          </w:p>
          <w:p>
            <w:pPr>
              <w:pStyle w:val="3"/>
              <w:rPr>
                <w:rStyle w:val="Postbody"/>
                <w:color w:val="333333"/>
                <w:szCs w:val="18"/>
                <w:lang w:val="fi-FI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Допустимо,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по-моему</w:t>
            </w:r>
          </w:p>
          <w:p>
            <w:pPr>
              <w:pStyle w:val="31"/>
              <w:rPr>
                <w:rStyle w:val="Postbody"/>
                <w:color w:val="333333"/>
                <w:szCs w:val="18"/>
                <w:lang w:val="fi-FI"/>
              </w:rPr>
            </w:pPr>
            <w:r>
              <w:rPr/>
            </w:r>
          </w:p>
          <w:p>
            <w:pPr>
              <w:pStyle w:val="31"/>
              <w:rPr/>
            </w:pPr>
            <w:r>
              <w:rPr/>
              <w:t>Приведите примеры неуместного выражения эмоций.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еуместные эмоции - это громкие эмоции или те, которые мешают действовать дальше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апример, когда человек не слушает никаких твоих объяснений, а продолжает верещать, выпучив глаза, раздражая всех и сбивая с толку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Или хохочет и орет как идиот, невозможно его успокоить, а всем он уже надоел.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/>
                <w:color w:val="0000FF"/>
                <w:sz w:val="18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/>
            </w:pPr>
            <w:r>
              <w:rPr/>
              <w:t>индивидуальность</w:t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  <w:t>Одномерность, болезненность</w:t>
            </w:r>
          </w:p>
          <w:p>
            <w:pPr>
              <w:pStyle w:val="21"/>
              <w:rPr/>
            </w:pPr>
            <w:r>
              <w:rPr/>
              <w:t xml:space="preserve">Возможно </w:t>
            </w:r>
            <w:r>
              <w:rPr>
                <w:color w:val="FF0000"/>
              </w:rPr>
              <w:t>плюсовая ЧЭ</w:t>
            </w:r>
            <w:r>
              <w:rPr/>
              <w:t>, есть границы компетенции, есть что-то что явно за них выходит и не воспринимается.</w:t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3. Можно ли пользоваться отрицательными эмоциями? В каких ситуациях?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А что, кто-то запрещал? Человек пользуется всем, что может принести пользу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Некоторые используют отрицательные эмоции, чтобы манипулировать другими, достигнуть каких-то целей и имеют на это полное право, так же как остальные имеют полное право на их отрицательные эмоции не реагировать.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/>
                <w:color w:val="0000FF"/>
                <w:sz w:val="18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  <w:t>ментал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4. Как Вы проявляете негативные эмоции? Как это выгладит? Что об этом говорят другие?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Я проявляю отрицательные эмоции мрачным видом, раздражительностью, ворчанием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Иногда ругаюсь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Другие говорят, что надо быть оптимистом, проще относиться к жизни и т.д.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Возможно, перевод в </w:t>
            </w:r>
            <w:r>
              <w:rPr>
                <w:highlight w:val="magenta"/>
              </w:rPr>
              <w:t>БЭ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5. Что такое поверхностные эмоции? Какие еще могут быть эмоции?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оверхностные эмоции -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это, наверное,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когда человек демонстрирует не то, что чувствует на самом деле.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/>
                <w:color w:val="0000FF"/>
                <w:sz w:val="18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  <w:t>неуверенность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. Какие эмоции считаются правильными, какие нет?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Одно и то же событие у разных людей может вызвать разные эмоции. </w:t>
            </w:r>
            <w:r>
              <w:rPr>
                <w:rFonts w:cs="Tahoma" w:ascii="Tahoma" w:hAnsi="Tahoma"/>
                <w:color w:val="333333"/>
                <w:sz w:val="18"/>
                <w:szCs w:val="18"/>
                <w:u w:val="single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Поэтому такого понятия нет- правильные или неправильные. Какие есть - те и правильные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/>
                <w:color w:val="0000FF"/>
                <w:sz w:val="18"/>
              </w:rPr>
            </w:r>
          </w:p>
          <w:p>
            <w:pPr>
              <w:pStyle w:val="21"/>
              <w:rPr/>
            </w:pPr>
            <w:r>
              <w:rPr/>
              <w:t>возможно, блок?</w:t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  <w:t>Отход от норм, скорее в сторону одномерности. Отрицает существование норм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7. Как быстро Вы можете изменить эмоциональное состояние? В какую сторону?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Мое эмоциональное состояние меняется моментально. Раз - и настроение у меня изменилось!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Жалко только, что управлять этим процессом совершенно невозможно ни мне самой, ни со стороны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/>
                <w:color w:val="0000FF"/>
                <w:sz w:val="18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  <w:highlight w:val="cyan"/>
              </w:rPr>
              <w:t>Мало</w:t>
            </w:r>
            <w:r>
              <w:rPr>
                <w:color w:val="0000FF"/>
              </w:rPr>
              <w:t xml:space="preserve">мерность? </w:t>
            </w:r>
          </w:p>
          <w:p>
            <w:pPr>
              <w:pStyle w:val="21"/>
              <w:rPr/>
            </w:pPr>
            <w:r>
              <w:rPr/>
              <w:t>Или витальность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8. Что такое «выплескивание» эмоций? Как это происходит?</w:t>
            </w:r>
          </w:p>
          <w:p>
            <w:pPr>
              <w:pStyle w:val="Normal"/>
              <w:rPr>
                <w:rFonts w:ascii="Tahoma" w:hAnsi="Tahoma" w:cs="Tahoma"/>
                <w:sz w:val="18"/>
                <w:u w:val="single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Выплескивание эмоций - это когда ты вываливаешь на окружающих все, что накипело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апример, громко высказываешь возмущение чем-то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Или человек наскакивает на окружающих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орет, веселится, хохочет от радости, хотя никто его об этом не просил.</w:t>
            </w:r>
          </w:p>
          <w:p>
            <w:pPr>
              <w:pStyle w:val="Normal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Перечисляются </w:t>
            </w:r>
            <w:r>
              <w:rPr>
                <w:u w:val="single"/>
              </w:rPr>
              <w:t>и плюсовые</w:t>
            </w:r>
            <w:r>
              <w:rPr/>
              <w:t xml:space="preserve"> и минусовые эмоции, которые выходят за рамки компетенции – </w:t>
            </w:r>
            <w:r>
              <w:rPr>
                <w:color w:val="FF0000"/>
              </w:rPr>
              <w:t>плюс ЧЭ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9. Соответствует ли Ваше внутреннее  эмоциональное состояние тому, что Вы показываете наружу (когда веселая, плачете, кричите, злитесь)?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Нет, не всегда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. Могу не показывать свое состояние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. Хотя, по-моему, его и так видно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highlight w:val="yellow"/>
              </w:rPr>
            </w:pPr>
            <w:r>
              <w:rPr>
                <w:highlight w:val="yellow"/>
              </w:rPr>
              <w:t>Ментальность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10. Отмечаете ли для себя в течение дня, какое у Вас в данный момент настроение? Отмечаете ли настроение других?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Иногда отмечаю, но особо не задумываюсь над этим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У других настроение замечаю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Меня этот вопрос волнует и тревожит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, если непонятно, отчего настроение у человека вдруг изменилось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Замечаете ли Вы переходы эмоционального состояния (от плохого к хорошему и наоборот)?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У себя? Нет, по-моему не замечаю. Хотя иногда бывает, </w:t>
            </w:r>
            <w:r>
              <w:rPr>
                <w:rStyle w:val="Postbody"/>
                <w:rFonts w:cs="Tahoma" w:ascii="Tahoma" w:hAnsi="Tahoma"/>
                <w:sz w:val="18"/>
                <w:szCs w:val="18"/>
              </w:rPr>
              <w:t>что смотрю - а настроение-то уже плохое..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color w:val="800000"/>
              </w:rPr>
            </w:pPr>
            <w:r>
              <w:rPr>
                <w:color w:val="800000"/>
                <w:highlight w:val="yellow"/>
              </w:rPr>
              <w:t>Ментал</w:t>
            </w:r>
            <w:r>
              <w:rPr>
                <w:color w:val="800000"/>
              </w:rPr>
              <w:t xml:space="preserve"> и </w:t>
            </w:r>
            <w:r>
              <w:rPr>
                <w:color w:val="800000"/>
                <w:highlight w:val="cyan"/>
              </w:rPr>
              <w:t>маломерн</w:t>
            </w:r>
            <w:r>
              <w:rPr>
                <w:color w:val="800000"/>
              </w:rPr>
              <w:t>ость</w:t>
            </w:r>
          </w:p>
          <w:p>
            <w:pPr>
              <w:pStyle w:val="21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21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21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21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  <w:t xml:space="preserve">Маломерность или витальность. Также возможна неадекватность в зоне минуса – не замечает, как оказывается в минусе.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11. Где пролегает грань между ощущением и эмоцией?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Ощущения бывают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разные, в том числе телесные: вкус, запах, тепло-холодно. </w:t>
            </w:r>
            <w:r>
              <w:rPr>
                <w:rFonts w:cs="Tahoma" w:ascii="Tahoma" w:hAnsi="Tahoma"/>
                <w:color w:val="333333"/>
                <w:sz w:val="18"/>
                <w:szCs w:val="18"/>
                <w:u w:val="single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Эмоции - это только состояние психики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fi-FI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Fonts w:cs="Tahoma"/>
                <w:b/>
                <w:bCs/>
                <w:sz w:val="18"/>
                <w:lang w:val="fi-FI"/>
              </w:rPr>
            </w:r>
          </w:p>
          <w:p>
            <w:pPr>
              <w:pStyle w:val="21"/>
              <w:rPr/>
            </w:pPr>
            <w:r>
              <w:rPr/>
              <w:t xml:space="preserve">Ощущение воспринимает по </w:t>
            </w:r>
            <w:r>
              <w:rPr>
                <w:highlight w:val="magenta"/>
              </w:rPr>
              <w:t>БС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12. Что может улучшить/ухудшить настроение? От чего зависит настроение?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Даже непонятно, что меняет настроение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Любая мелочь, собственные мысли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воспоминани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, нехорошая обстановка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, мусор, некрасивост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несправедливост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, плохая новость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Хорошая новость, приятный сюрприз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надежда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- улучшают настроение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fi-FI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fi-FI"/>
              </w:rPr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highlight w:val="cyan"/>
              </w:rPr>
            </w:pPr>
            <w:r>
              <w:rPr>
                <w:highlight w:val="cyan"/>
              </w:rPr>
              <w:t>Маломерность</w:t>
            </w:r>
          </w:p>
          <w:p>
            <w:pPr>
              <w:pStyle w:val="21"/>
              <w:rPr/>
            </w:pPr>
            <w:r>
              <w:rPr/>
              <w:t>БИ</w:t>
            </w:r>
          </w:p>
          <w:p>
            <w:pPr>
              <w:pStyle w:val="21"/>
              <w:rPr/>
            </w:pPr>
            <w:r>
              <w:rPr/>
              <w:t>БС</w:t>
            </w:r>
          </w:p>
          <w:p>
            <w:pPr>
              <w:pStyle w:val="21"/>
              <w:rPr/>
            </w:pPr>
            <w:r>
              <w:rPr/>
              <w:t>БЛ</w:t>
            </w:r>
          </w:p>
          <w:p>
            <w:pPr>
              <w:pStyle w:val="21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13. Расскажите о своем настроении за прошедший ден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Даже не знаю, что рассказать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В меру плохое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fi-FI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fi-FI"/>
              </w:rPr>
            </w:pPr>
            <w:r>
              <w:rPr/>
            </w:r>
          </w:p>
          <w:p>
            <w:pPr>
              <w:pStyle w:val="21"/>
              <w:rPr>
                <w:highlight w:val="cyan"/>
              </w:rPr>
            </w:pPr>
            <w:r>
              <w:rPr>
                <w:highlight w:val="cyan"/>
              </w:rPr>
              <w:t>Маломерность</w:t>
            </w:r>
          </w:p>
        </w:tc>
      </w:tr>
    </w:tbl>
    <w:p>
      <w:pPr>
        <w:pStyle w:val="Heading3"/>
        <w:rPr/>
      </w:pPr>
      <w:r>
        <w:rPr/>
        <w:t>Выводы по ЧЭ</w:t>
      </w:r>
    </w:p>
    <w:p>
      <w:pPr>
        <w:pStyle w:val="Normal"/>
        <w:rPr>
          <w:color w:val="0000FF"/>
        </w:rPr>
      </w:pPr>
      <w:r>
        <w:rPr>
          <w:color w:val="0000FF"/>
        </w:rPr>
        <w:t>Alisa: одномерная, ментальная, знак не могу определить</w:t>
      </w:r>
    </w:p>
    <w:p>
      <w:pPr>
        <w:pStyle w:val="Normal"/>
        <w:rPr/>
      </w:pPr>
      <w:r>
        <w:rPr/>
        <w:t>Ёлочка: маломерная ЧЭ, не видно норм, знак скорее плюс, хотя при одномерной функции трудно определить, что от знака, а что от маломерности.</w:t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hyperlink w:anchor="_ЧЛ">
        <w:bookmarkStart w:id="18" w:name="_БЭ"/>
        <w:bookmarkEnd w:id="18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19" w:name="__RefHeading___Toc115234741"/>
      <w:bookmarkStart w:id="20" w:name="_БЭ_(этика_отношений)"/>
      <w:bookmarkEnd w:id="19"/>
      <w:bookmarkEnd w:id="20"/>
      <w:r>
        <w:rPr/>
        <w:t>БЭ (этика отношений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Что можно считать хамством? Как Ваше понимание хамства согласуется/отличается с общепринятым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- Как бы Вы объяснили, что такое хамство десятилетнему ребенку?</w:t>
              <w:br/>
              <w:t>- Как бы это объяснение выглядело для взрослого, не владеющего этическими нормами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Хамство - это унижение человеческого достоинства в любых проявлениях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наверное, мое понимание согласуется с общепринятым...точно не знаю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В принципе,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каждый может свое определение хамства дать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Наблюдала как моя знакомая назвала "хамом" человека, который сморкался в ее присутствии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Одинаково бы объяснение выглядело и для ребенка, и для взрослого, т.к. если он не владеет этическими нормами, то ничем в этом вопросе не отличается от ребенка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highlight w:val="cyan"/>
              </w:rPr>
            </w:pPr>
            <w:r>
              <w:rPr>
                <w:highlight w:val="cyan"/>
              </w:rPr>
              <w:t>Маломерность</w:t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  <w:t>Индивидуальность</w:t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  <w:t>Нормы, отсутствие ситуативного подход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Как Вам хотелось бы улучшить общественную мораль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Хотелось бы, чтобы чисто было на улицах, а главное - на газонах и в местах отдыха на природе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Меня просто доканывает вездесущий мусор!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Т.е. нужно внушать людям с пеленок мораль, что гадить - нехорошо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(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Хотя наверное, эффективней наказывать законодательно)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  <w:t xml:space="preserve">Перевод в </w:t>
            </w:r>
            <w:r>
              <w:rPr>
                <w:highlight w:val="magenta"/>
              </w:rPr>
              <w:t>БС</w:t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highlight w:val="magenta"/>
              </w:rPr>
            </w:pPr>
            <w:r>
              <w:rPr>
                <w:highlight w:val="magenta"/>
              </w:rPr>
              <w:t>БЛ</w:t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Служит ли оправданием плохого поведения то, что человек просто не научен вести себя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Служит, конечно. Если его не научили, то мало ли как он может вести себя.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Нельзя же от Маугли требовать поведения английского лорда. Хотя минимальные нормы поведения усвоить необходимо настолько, чтобы как минимум не мешать жить другим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  <w:t>-БЭ, нормы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Прислушайтесь к себе и дайте свое определение любви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Любить - это ощущать потребность в человеке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желание о нем заботитьс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, помогать, быть рядом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Восхищаться его неповторимыми качествами, его удивительной личностью. </w:t>
            </w:r>
            <w:r>
              <w:rPr>
                <w:rFonts w:cs="Tahoma" w:ascii="Tahoma" w:hAnsi="Tahoma"/>
                <w:color w:val="333333"/>
                <w:sz w:val="18"/>
                <w:szCs w:val="18"/>
                <w:u w:val="single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Осознавать недостатки, но не придавать им значени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. Ну еще любить - это чувствовать счастье и спокойствие в себе, которые трудно объяснить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fi-FI"/>
              </w:rPr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Можно ли любить и наказывать одновременно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Безусловно, можно. Наказать и унизить - это разные вещи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Если ты любишь человека, то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должен думать о его пользе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А наказание может быть для пользы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Наказание - это закономерное следствие неправильных поступков.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Избавлять человека от наказания - значит сеять причинно-следственную кашу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в его голове и поощрять дальнейшие неправильные поступки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  <w:t xml:space="preserve">Отношения через </w:t>
            </w:r>
            <w:r>
              <w:rPr>
                <w:color w:val="0000FF"/>
                <w:highlight w:val="magenta"/>
              </w:rPr>
              <w:t>БС</w:t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  <w:t>ЧИ</w:t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  <w:t>Маломерность и\или витальность</w:t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/>
            </w:pPr>
            <w:r>
              <w:rPr/>
              <w:t>Неясен аспект пользы</w:t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/>
            </w:pPr>
            <w:r>
              <w:rPr/>
              <w:t xml:space="preserve">Перевод в блок </w:t>
            </w:r>
            <w:r>
              <w:rPr>
                <w:highlight w:val="magenta"/>
              </w:rPr>
              <w:t>ЧС и БЛ</w:t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Слышали о грузинском гостеприимстве? Все для гостя. А есть еще немецкое гостеприимство – хозяин прав в своем доме. Какой подход более правомерный, попробуйте оценить, невзирая на наши культурные привычки? Каковы культурные традиции Вашей нации в этом вопросе?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Для хозяина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правомерный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грузинский подход - все для гостя. Если уж пригласил человека - то будь добр сделать все, чтобы ему было хорошо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 xml:space="preserve">. Если так боишься за свою территорию - вообще не зови никого. </w:t>
            </w:r>
            <w:r>
              <w:rPr>
                <w:rFonts w:cs="Tahoma"/>
                <w:color w:val="333333"/>
                <w:szCs w:val="18"/>
                <w:u w:val="single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Гость же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должен соблюдать правило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- "хозяин прав в своем доме"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Если уж пришел на чужую территрию, то будь добр соблюдать чужие правила, вести себя корректно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А не нравится - уходи. Для русской нации, по-моему, ближе грузинский подход, хотя не до такой степени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highlight w:val="magenta"/>
              </w:rPr>
            </w:pPr>
            <w:r>
              <w:rPr>
                <w:highlight w:val="magenta"/>
              </w:rPr>
              <w:t>ЧС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  <w:highlight w:val="cyan"/>
              </w:rPr>
              <w:t>нормы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Что такое сочувствие. Когда его надо проявлять, когда не надо, когда Вы его проявляете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Сочувствие - это когда ты хорошо представляешь, каково человеку, ощущаешь все, что чувствует он, понимаешь, почему он чувствует так, а не иначе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Специально заставить себя сочувствовать или не сочувствовать не могу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Но сказать что-то для моральной поддержки я, пожалуй, могу всегда, даже если в полной мере не разделяю или не представляю чувства человека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  <w:highlight w:val="yellow"/>
              </w:rPr>
              <w:t>витал</w:t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highlight w:val="cyan"/>
              </w:rPr>
            </w:pPr>
            <w:r>
              <w:rPr>
                <w:highlight w:val="cyan"/>
              </w:rPr>
              <w:t>Нормы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Есть ли в обществе нормы поведения, отношений между людьми? Если да, то придерживаетесь ли Вы их? Всегда ли нужно следовать нормам отношений? Почему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>Нормы поведения есть.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 xml:space="preserve"> А норм отношений нет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Норм поведения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надо придерживаться обязательно-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это обеспечивает спокойствие для всех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и предсказуемость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Например, в лифте положено стоять спокойно, не таращиться на соседей, не петь песен, не приставать и т.д. В магазине нельзя кувыркаться, ломать полки и тд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Придерживаться норм поведения в обществе - хорошо и удобно для всех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Нормы отношений - уже непонятно что такое. Вести себя нужно корректно, а вот относиться можно как угодно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индивидуальность</w:t>
            </w:r>
          </w:p>
          <w:p>
            <w:pPr>
              <w:pStyle w:val="21"/>
              <w:tabs>
                <w:tab w:val="clear" w:pos="708"/>
                <w:tab w:val="left" w:pos="2716" w:leader="none"/>
              </w:tabs>
              <w:rPr/>
            </w:pPr>
            <w:r>
              <w:rPr/>
              <w:t>нормативность, возможен блок с Ч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Достаточно ли только пользоваться знаниями книжек и тем, как Вас обучили, теми примерами, которые Вы в жизни видели, чтобы уметь общаться с людьми, или нужно еще что-то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Безусловно нужно "что-то еще". Талант, обаяние, интуиция..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Хотя смотря о какой степени умения мы говорим. До определенной степени достаточны знания и примеры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Как понять, какое отношение с людьми правильное, а какое нет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Если у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вас отношения хорошие, то отношение правильное,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а если что-то не получается,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есть напряжение, непонимание - то неправильное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highlight w:val="cyan"/>
              </w:rPr>
            </w:pPr>
            <w:r>
              <w:rPr>
                <w:highlight w:val="cyan"/>
              </w:rPr>
              <w:t>Нормы</w:t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  <w:t>Маломерность БЭ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Что можно назвать морально, а что аморально? Как Вы понимаете это, и как понимают другие (большинство)? Можете ли Вы оценить правильность своего понимания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Мораль - это искусственная надстройка, придуманная человечеством для удобства выживания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 xml:space="preserve">Аналогия инструкции по технике безопасности, чтобы злобные обезьяны хомо сапиенс не перебили друг друга еще на заре цивилизации. 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Ошибка людей - путать моральные заповеди с нравственностью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Соответственно, аморально - это то, что морали противоречит.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В свое время прочитала много книг,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чтоб понять как правильно себя вести, быть хорошим другом, что морально, что аморально, как угодить всем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Однако, обнаружила, что просто забила себе голову мусором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Никакого морального "большинства" на самом деле нет. Каждый ведет себя так как хочет и как ему выгодно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А я,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пытаясь делать как положено якобы большинством, постоянно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попадаю не в тему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Чем больше у человека моральных заморочек (начитался глупостей и запомнил), тем менее он маневренный, тем сложнее ему жить. Самое обидное, что его моральный подвиг не будет оценен даже посмертно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/>
            </w:pPr>
            <w:r>
              <w:rPr/>
              <w:t xml:space="preserve">Перевод в </w:t>
            </w:r>
            <w:r>
              <w:rPr>
                <w:highlight w:val="magenta"/>
              </w:rPr>
              <w:t>ЧС</w:t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highlight w:val="cyan"/>
              </w:rPr>
            </w:pPr>
            <w:r>
              <w:rPr>
                <w:highlight w:val="cyan"/>
              </w:rPr>
              <w:t>Наполнение норм</w:t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/>
            </w:pPr>
            <w:r>
              <w:rPr/>
              <w:t>Индивидуальность</w:t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  <w:highlight w:val="cyan"/>
              </w:rPr>
              <w:t>Маломерность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К Вам кто-то проявляет явно негативное отношение. Ваша реакция? 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Очень расстроюсь. Буду сильно переживать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Обычно избегаю такого человека, чувствую себя скованно в его обществе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Могу даже хуже работать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Вообще, я люблю тех, кто любит меня,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их любые недостатки считаю оригинальными особенностями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личности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, а тех, кто ко мне плохо относится, не люблю. Расстраиваюсь, ищу, что же во мне не так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Можете ли сами выразить (показать, проявить) человеку свое негативное отношение к нему? Если да, то как?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Могу. Но не специально, так что говорю себе: "сейчас покажу плохое отношение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", а оно само либо проявляется, либо нет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Если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меня "прет", то остановиться бывает трудно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Обычно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я начинаю ехидничать, вставлять язвительные комментарии к словам или демонстративно игнорирую, а на вопросы кратко и грубо бурчу в ответ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Можете ли долго плохо относится к человеку?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Долго - это сколько?.. Наверное, могу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fi-FI"/>
              </w:rPr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Прощаете ли Вы обиды?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ет, не прощаю. Обида обидна не сама по себе, а как показатель отношения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Внезапно осознаеш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, что человек к тебе относится не так хорошо, как ты думал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А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это настолько неприятно поражает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, что некую настороженность и недоверие к нему я уже не могу в себе искоренит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Хотя обычно внешне я этого не показываю, и в чем конкретно заключалась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обида могу даже забыть.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/>
                <w:color w:val="0000FF"/>
                <w:sz w:val="18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  <w:t>Здесь на +БЭ похоже. Или маломерность</w:t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/>
            </w:pPr>
            <w:r>
              <w:rPr/>
              <w:t>Возможно, блок ЧИ и БЭ</w:t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/>
            </w:pPr>
            <w:r>
              <w:rPr/>
              <w:t>ЧИ?</w:t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  <w:highlight w:val="yellow"/>
              </w:rPr>
              <w:t>Витал</w:t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FF0000"/>
              </w:rPr>
            </w:pPr>
            <w:r>
              <w:rPr>
                <w:color w:val="FF0000"/>
              </w:rPr>
              <w:t>Минус БЭ</w:t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  <w:t>Таки –БЭ</w:t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highlight w:val="yellow"/>
              </w:rPr>
            </w:pPr>
            <w:r>
              <w:rPr>
                <w:highlight w:val="yellow"/>
              </w:rPr>
              <w:t>Витал</w:t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/>
            </w:pPr>
            <w:r>
              <w:rPr>
                <w:highlight w:val="cyan"/>
              </w:rPr>
              <w:t>Маломерность</w:t>
            </w:r>
            <w:r>
              <w:rPr/>
              <w:t>, возможно перевод в ЧИ (маломерную или плюсовую)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12. Что такое ревность? Совместима ли ревность и любовь?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Ревность - это потребность в исключительном и эксклюзивном к себе отношении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Я уже узнала у Козлова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и прочих психологов, что ревность и любовь несовместимы, что все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продвинутые люди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совершенно не ревнуют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Я к ним, увы, не отношусь, ибо очень ревнивая. У меня любовь всегда совмещается с ревностью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fi-FI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18"/>
                <w:lang w:val="fi-FI"/>
              </w:rPr>
            </w:pPr>
            <w:r>
              <w:rPr>
                <w:rFonts w:cs="Tahoma"/>
                <w:b/>
                <w:bCs/>
                <w:color w:val="0000FF"/>
                <w:sz w:val="18"/>
                <w:lang w:val="fi-FI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highlight w:val="cyan"/>
              </w:rPr>
            </w:pPr>
            <w:r>
              <w:rPr>
                <w:highlight w:val="cyan"/>
              </w:rPr>
              <w:t>Норма</w:t>
            </w:r>
          </w:p>
          <w:p>
            <w:pPr>
              <w:pStyle w:val="21"/>
              <w:rPr/>
            </w:pPr>
            <w:r>
              <w:rPr/>
              <w:t>Ч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u w:val="single"/>
                <w:lang w:val="fi-FI"/>
              </w:rPr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13. Чем легче управлять: отношениями с людьми или эмоциями? Почему?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В полной мере управлять невозможно ни тем, ни другим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оскольку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никогда нельзя предугадать, какую эмоцию вызовет то или иное твое действие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Отношения можно пытаться сохранять и строить позитивными, но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управлять ими тоже невозможно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Как правило,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 xml:space="preserve">пытаешься делать то, что вроде, правильно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о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всегда оказывается, что чего-то не учел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u w:val="single"/>
                <w:lang w:val="fi-FI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18"/>
                <w:lang w:val="fi-FI"/>
              </w:rPr>
            </w:pPr>
            <w:r>
              <w:rPr>
                <w:rFonts w:cs="Tahoma"/>
                <w:b/>
                <w:bCs/>
                <w:color w:val="0000FF"/>
                <w:sz w:val="18"/>
                <w:lang w:val="fi-FI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  <w:t>Одномерность ЧЭ</w:t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/>
              <w:t>Маломерность и\или</w:t>
            </w:r>
            <w:r>
              <w:rPr>
                <w:color w:val="0000FF"/>
              </w:rPr>
              <w:t xml:space="preserve"> </w:t>
            </w:r>
            <w:r>
              <w:rPr/>
              <w:t>Витал</w:t>
            </w:r>
          </w:p>
          <w:p>
            <w:pPr>
              <w:pStyle w:val="21"/>
              <w:rPr>
                <w:highlight w:val="cyan"/>
              </w:rPr>
            </w:pPr>
            <w:r>
              <w:rPr>
                <w:highlight w:val="cyan"/>
              </w:rPr>
              <w:t>Норма</w:t>
            </w:r>
          </w:p>
          <w:p>
            <w:pPr>
              <w:pStyle w:val="21"/>
              <w:rPr/>
            </w:pPr>
            <w:r>
              <w:rPr/>
              <w:t>маломерность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14. Вы сознательно строите свои отношения с людьми или это происходит само собой, спонтанно?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Конечно, все происходит спонтанно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Хотя хотелось бы строить .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fi-FI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18"/>
                <w:lang w:val="fi-FI"/>
              </w:rPr>
            </w:pPr>
            <w:r>
              <w:rPr>
                <w:rFonts w:cs="Tahoma"/>
                <w:b/>
                <w:bCs/>
                <w:color w:val="0000FF"/>
                <w:sz w:val="18"/>
                <w:lang w:val="fi-FI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highlight w:val="yellow"/>
              </w:rPr>
            </w:pPr>
            <w:r>
              <w:rPr>
                <w:highlight w:val="yellow"/>
              </w:rPr>
              <w:t>Витал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15. Что такое предательство? Как Вы к нему относитесь?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е думала над этим вопросом. По-моему, предательство - когда я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  <w:u w:val="single"/>
              </w:rPr>
              <w:t>внезапно узнаю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, что хорошее отношение, которое человек демонстрирует - совершенно не соответствует действительности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Отношусь я плохо к предательству, естественно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Непонятно потом, что вообще о людях думать. </w:t>
            </w:r>
            <w:r>
              <w:rPr>
                <w:rFonts w:cs="Tahoma" w:ascii="Tahoma" w:hAnsi="Tahoma"/>
                <w:color w:val="333333"/>
                <w:sz w:val="18"/>
                <w:szCs w:val="18"/>
                <w:u w:val="single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Начинаешь ко всем быть заведомо подозрительной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fi-FI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Fonts w:cs="Tahoma"/>
                <w:b/>
                <w:bCs/>
                <w:sz w:val="18"/>
                <w:lang w:val="fi-FI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витал</w:t>
            </w:r>
          </w:p>
          <w:p>
            <w:pPr>
              <w:pStyle w:val="21"/>
              <w:rPr/>
            </w:pPr>
            <w:r>
              <w:rPr/>
              <w:t xml:space="preserve">БЭ и ЧИ - </w:t>
            </w:r>
            <w:r>
              <w:rPr>
                <w:highlight w:val="cyan"/>
              </w:rPr>
              <w:t>маломерные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color w:val="800000"/>
              </w:rPr>
            </w:pPr>
            <w:r>
              <w:rPr>
                <w:color w:val="800000"/>
                <w:highlight w:val="cyan"/>
              </w:rPr>
              <w:t>Мало</w:t>
            </w:r>
            <w:r>
              <w:rPr>
                <w:color w:val="800000"/>
              </w:rPr>
              <w:t>мерность Ч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16. Как правильно строить отношения с детьми? Как Вы это делаете? Почему именно так?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Не знаю, своих детей нет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fi-FI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Fonts w:cs="Tahoma"/>
                <w:b/>
                <w:bCs/>
                <w:sz w:val="18"/>
                <w:lang w:val="fi-FI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 xml:space="preserve">17. Какие есть причины для совместной жизни? Какая из них приемлема для Вас? Почему? </w:t>
            </w:r>
            <w:r>
              <w:rPr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ричина для совместной жизни - желание постоянно быть с человеком, как можно чаще его видеть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Ощущение, что с ним хорошо, а без него гораздо хуже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Люди живут вместе для обоюдного удобства и удовольствия. Поэтому не понимаю истории о тяготах семейной жизни. Что за странный мазохизм? Если удовольствия от совместной жизни нет -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кто заставляет ее продолжать?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Все равно что одеть тесные ботинки и всю жизнь мучиться вместо того, чтобы их снять и искать удобные. </w:t>
            </w:r>
            <w:r>
              <w:rPr>
                <w:rFonts w:cs="Tahoma" w:ascii="Tahoma" w:hAnsi="Tahoma"/>
                <w:color w:val="333333"/>
                <w:sz w:val="18"/>
                <w:szCs w:val="18"/>
                <w:u w:val="single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Видимо у людей есть какие-то другие причины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fi-FI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18"/>
                <w:lang w:val="fi-FI"/>
              </w:rPr>
            </w:pPr>
            <w:r>
              <w:rPr>
                <w:rFonts w:cs="Tahoma"/>
                <w:b/>
                <w:bCs/>
                <w:color w:val="0000FF"/>
                <w:sz w:val="18"/>
                <w:lang w:val="fi-FI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  <w:t xml:space="preserve">Объяснение  отношений через </w:t>
            </w:r>
            <w:r>
              <w:rPr>
                <w:color w:val="0000FF"/>
                <w:highlight w:val="magenta"/>
              </w:rPr>
              <w:t>БС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u w:val="single"/>
                <w:lang w:val="fi-FI"/>
              </w:rPr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 xml:space="preserve">18. Порассуждайте немного о человеческих отношениях - какие можно назвать хорошими, какие плохими? </w:t>
            </w:r>
            <w:r>
              <w:rPr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 xml:space="preserve">Насколько можно влиять на отношения, какая часть отношений будет всегда неизменна, какая - может быть </w:t>
            </w:r>
            <w:r>
              <w:rPr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изменена по воле сторон?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Хорошие отношения - когда каждый чувствует себя хорошо и комфортно. Плохие - соответственно, все наоборот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Влиять на отношения в определенной степени, можно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. Если люди изначально совместимы, то долго общаться, больше доверять, делиться своими мыслями приведет к улучшению отношений. А если люди несовместимы, то лучше сохранять спокойный нейтралитет и не лезть лишний раз отношаться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u w:val="single"/>
                <w:lang w:val="fi-FI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18"/>
                <w:lang w:val="fi-FI"/>
              </w:rPr>
            </w:pPr>
            <w:r>
              <w:rPr>
                <w:rFonts w:cs="Tahoma"/>
                <w:b/>
                <w:bCs/>
                <w:color w:val="0000FF"/>
                <w:sz w:val="18"/>
                <w:lang w:val="fi-FI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  <w:t>нормы</w:t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 xml:space="preserve">19. Вас в кафе облили кетчупом (нечаянно), ваша реакция если это сделал </w:t>
            </w:r>
            <w:r>
              <w:rPr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 xml:space="preserve">- официант </w:t>
            </w:r>
            <w:r>
              <w:rPr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- посетитель?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Для меня важен не факт, кто это сделал - официант или посетитель, а его реакция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Если он будет искренне сожалеть, то моя реакция - "ничего страшного.."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Если пробежит мимо, то будет очень неприятно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fi-FI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Fonts w:cs="Tahoma"/>
                <w:b/>
                <w:bCs/>
                <w:sz w:val="18"/>
                <w:lang w:val="fi-FI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Выводы по БЭ</w:t>
      </w:r>
    </w:p>
    <w:p>
      <w:pPr>
        <w:pStyle w:val="Normal"/>
        <w:rPr/>
      </w:pPr>
      <w:r>
        <w:rPr>
          <w:color w:val="0000FF"/>
          <w:lang w:val="en-US"/>
        </w:rPr>
        <w:t>Alisa</w:t>
      </w:r>
      <w:r>
        <w:rPr>
          <w:color w:val="0000FF"/>
        </w:rPr>
        <w:t>:  маломерная (нормы есть), витальная, знак минус, похоже на оценочную</w:t>
      </w:r>
    </w:p>
    <w:p>
      <w:pPr>
        <w:pStyle w:val="Normal1"/>
        <w:snapToGrid w:val="true"/>
        <w:spacing w:before="0" w:after="0"/>
        <w:rPr>
          <w:szCs w:val="24"/>
        </w:rPr>
      </w:pPr>
      <w:r>
        <w:rPr>
          <w:szCs w:val="24"/>
        </w:rPr>
        <w:t>Ёлочка: БЭ нормативная, витальная, минусовая.</w:t>
      </w:r>
    </w:p>
    <w:p>
      <w:pPr>
        <w:pStyle w:val="Normal1"/>
        <w:snapToGrid w:val="true"/>
        <w:spacing w:before="0" w:after="0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11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hyperlink w:anchor="_ЧЛ">
        <w:bookmarkStart w:id="21" w:name="_ЧИ"/>
        <w:bookmarkEnd w:id="21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22" w:name="__RefHeading___Toc115234743"/>
      <w:bookmarkStart w:id="23" w:name="_ЧИ_(интуиция_возможностей)"/>
      <w:bookmarkEnd w:id="22"/>
      <w:bookmarkEnd w:id="23"/>
      <w:r>
        <w:rPr/>
        <w:t>ЧИ (интуиция возможностей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 xml:space="preserve">1. Как Вы думаете, есть ли смысл жизни и в чем он? </w:t>
            </w:r>
          </w:p>
          <w:p>
            <w:pPr>
              <w:pStyle w:val="3"/>
              <w:rPr/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Смысл существования живых организмов, наверное, есть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В чем он - никто не знает,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  <w:u w:val="single"/>
              </w:rPr>
              <w:t>но каждый может придумывать себе и для себя.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 xml:space="preserve"> </w:t>
            </w:r>
            <w:r>
              <w:rPr>
                <w:rFonts w:cs="Tahoma"/>
                <w:color w:val="333333"/>
                <w:szCs w:val="18"/>
                <w:u w:val="single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Если получится решить этот вопрос для себя и реализовываться, то человек счастлив.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bCs/>
                <w:color w:val="333333"/>
                <w:szCs w:val="18"/>
              </w:rPr>
            </w:pPr>
            <w:r>
              <w:rPr/>
            </w:r>
          </w:p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Одинаков ли этот смысл для всех людей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>С точки зрения Высшего разума - возможно, одинаков, с точки зрения самих людей - разный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индивидуальность</w:t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. Что нужно сделать, чтобы все люди жили счастливо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Даже не могу представить.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У всех свои заморочки и требования к счастью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  <w:t>индивидуальность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3. В ситуации богатой потенциальными исходами будете ли Вы полагаться на собственное чутье, просчитывать логически или будете полагаться на мнение кого-то, о ком Вы слышали, что ему можно доверять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Естественно, буду полагаться на мнение кого-то,о ком я слышала, что ему можно доверять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Только где такого человека взять?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Если посоветоваться не с кем, буду просчитывать логически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, но обязательно лопухнусь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  <w:t>маломерность</w:t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/>
            </w:pPr>
            <w:r>
              <w:rPr/>
              <w:t xml:space="preserve">перевод в </w:t>
            </w:r>
            <w:r>
              <w:rPr>
                <w:highlight w:val="magenta"/>
              </w:rPr>
              <w:t>БЛ</w:t>
            </w:r>
          </w:p>
          <w:p>
            <w:pPr>
              <w:pStyle w:val="21"/>
              <w:rPr/>
            </w:pPr>
            <w:r>
              <w:rPr/>
              <w:t>маломерность Ч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 xml:space="preserve">4. Когда Вы встречаете незнакомого человека, что Вы можете сказать о нем сразу же? 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</w:rPr>
            </w:pP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Ничего не могу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 xml:space="preserve">Глаз цепляется за какие-то мелочи в одежде, лице. Запоминаю то, что меня неприятно поразило или просто поразило. Например, одежда, уши, нос и т.д. </w:t>
            </w:r>
            <w:r>
              <w:rPr>
                <w:rFonts w:cs="Tahoma"/>
                <w:color w:val="333333"/>
                <w:szCs w:val="18"/>
                <w:u w:val="single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Могу иногда отметить силу, жесткость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Вообще, мое первое впечатление за редким исключением обычно оказывается ошибочным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bCs/>
                <w:color w:val="333333"/>
                <w:szCs w:val="18"/>
              </w:rPr>
            </w:pPr>
            <w:r>
              <w:rPr/>
            </w:r>
          </w:p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 xml:space="preserve">Как Вы понимаете, что из себя представляет человек? </w:t>
            </w:r>
          </w:p>
          <w:p>
            <w:pPr>
              <w:pStyle w:val="3"/>
              <w:rPr/>
            </w:pP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В процессе совместной деятельности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, наблюдая за его поведением, отношением к чему-либо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Сравниваю то, что он говорит о себе,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с тем, что я вижу сама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Из этого можно понять как он оценивает действительность, что он подразумевает под теми или иными понятиями и, соответственно, что это за человек.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bCs/>
                <w:color w:val="333333"/>
                <w:szCs w:val="18"/>
              </w:rPr>
            </w:pPr>
            <w:r>
              <w:rPr/>
            </w:r>
          </w:p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Долго ли Вам приходится разбираться в качествах человека?</w:t>
            </w:r>
          </w:p>
          <w:p>
            <w:pPr>
              <w:pStyle w:val="3"/>
              <w:rPr>
                <w:rFonts w:cs="Tahoma"/>
                <w:u w:val="single"/>
              </w:rPr>
            </w:pP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Конечно, долго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Нужно с ним жить, работать, наблюдать в разных ситуациях</w:t>
            </w:r>
          </w:p>
          <w:p>
            <w:pPr>
              <w:pStyle w:val="3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  <w:t>Маломерность</w:t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  <w:t xml:space="preserve">Перевод в </w:t>
            </w:r>
            <w:r>
              <w:rPr>
                <w:color w:val="0000FF"/>
                <w:highlight w:val="magenta"/>
              </w:rPr>
              <w:t>БС</w:t>
            </w:r>
            <w:r>
              <w:rPr>
                <w:color w:val="0000FF"/>
              </w:rPr>
              <w:t>, возможен минус</w:t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  <w:t>ЧС</w:t>
            </w:r>
          </w:p>
          <w:p>
            <w:pPr>
              <w:pStyle w:val="21"/>
              <w:rPr>
                <w:highlight w:val="cyan"/>
              </w:rPr>
            </w:pPr>
            <w:r>
              <w:rPr>
                <w:highlight w:val="cyan"/>
              </w:rPr>
              <w:t>Маломерность</w:t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  <w:t>ЧЛ</w:t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21"/>
              <w:rPr/>
            </w:pPr>
            <w:r>
              <w:rPr/>
              <w:t>Опора на собственные ощущения – размерность опыта.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Маломерность, понимает по опыту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5. Вспомните, пожалуйста, какого-нибудь интересного для Вас человека, и назовите 5-6 его качеств, делающих его интересным для Вас?</w:t>
              <w:br/>
              <w:t>Какие качества сделали бы человека неинтересным?</w:t>
              <w:br/>
              <w:t>Вы сами – интересный человек? Почему?</w:t>
              <w:br/>
              <w:t>Как Вы реагируете, если кто-то назовет Вас неинтересным?</w:t>
            </w:r>
          </w:p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6. Какие мнения о Вас, высказанные людьми, которые Вас должны знать, кажутся Вам:</w:t>
              <w:br/>
              <w:t>1) справедливыми;</w:t>
            </w:r>
          </w:p>
          <w:p>
            <w:pPr>
              <w:pStyle w:val="Normal1"/>
              <w:spacing w:before="0" w:after="0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нерешительная</w:t>
            </w:r>
          </w:p>
          <w:p>
            <w:pPr>
              <w:pStyle w:val="Normal1"/>
              <w:spacing w:before="0" w:after="0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fi-FI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sz w:val="18"/>
                <w:lang w:val="fi-FI"/>
              </w:rPr>
            </w:pPr>
            <w:r>
              <w:rPr>
                <w:rFonts w:cs="Tahoma"/>
                <w:sz w:val="18"/>
                <w:lang w:val="fi-FI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  <w:lang w:val="fi-FI"/>
              </w:rPr>
            </w:pPr>
            <w:r>
              <w:rPr>
                <w:rFonts w:cs="Tahoma"/>
                <w:b/>
                <w:bCs/>
              </w:rPr>
              <w:t>2) несправедливыми;</w:t>
            </w:r>
          </w:p>
          <w:p>
            <w:pPr>
              <w:pStyle w:val="3"/>
              <w:rPr/>
            </w:pPr>
            <w:r>
              <w:rPr>
                <w:rStyle w:val="Postbody"/>
                <w:rFonts w:cs="Tahoma"/>
                <w:color w:val="333333"/>
                <w:szCs w:val="18"/>
              </w:rPr>
              <w:t>безразличная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bCs/>
                <w:color w:val="333333"/>
                <w:szCs w:val="18"/>
                <w:lang w:val="fi-FI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  <w:bCs/>
                <w:lang w:val="fi-FI"/>
              </w:rPr>
            </w:pPr>
            <w:r>
              <w:rPr>
                <w:rFonts w:cs="Tahoma"/>
                <w:b/>
                <w:bCs/>
                <w:lang w:val="fi-FI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  <w:lang w:val="fi-FI"/>
              </w:rPr>
            </w:pPr>
            <w:r>
              <w:rPr>
                <w:rFonts w:cs="Tahoma"/>
                <w:b/>
                <w:bCs/>
              </w:rPr>
              <w:t>3) обидными;</w:t>
            </w:r>
          </w:p>
          <w:p>
            <w:pPr>
              <w:pStyle w:val="3"/>
              <w:rPr/>
            </w:pPr>
            <w:r>
              <w:rPr>
                <w:rStyle w:val="Postbody"/>
                <w:rFonts w:cs="Tahoma"/>
                <w:color w:val="333333"/>
                <w:szCs w:val="18"/>
              </w:rPr>
              <w:t>необязательная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bCs/>
                <w:color w:val="333333"/>
                <w:szCs w:val="18"/>
                <w:lang w:val="fi-FI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  <w:bCs/>
                <w:lang w:val="fi-FI"/>
              </w:rPr>
            </w:pPr>
            <w:r>
              <w:rPr>
                <w:rFonts w:cs="Tahoma"/>
                <w:b/>
                <w:bCs/>
                <w:lang w:val="fi-FI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  <w:lang w:val="fi-FI"/>
              </w:rPr>
            </w:pPr>
            <w:r>
              <w:rPr>
                <w:rFonts w:cs="Tahoma"/>
                <w:b/>
                <w:bCs/>
              </w:rPr>
              <w:t>4) странными.</w:t>
            </w:r>
          </w:p>
          <w:p>
            <w:pPr>
              <w:pStyle w:val="3"/>
              <w:rPr/>
            </w:pPr>
            <w:r>
              <w:rPr>
                <w:rStyle w:val="Postbody"/>
                <w:rFonts w:cs="Tahoma"/>
                <w:color w:val="333333"/>
                <w:szCs w:val="18"/>
              </w:rPr>
              <w:t>линейно-напористый темперамент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bCs/>
                <w:color w:val="333333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7. Какая у Вас фантазия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Плохая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Мышление шаблонное,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крутится только вокруг бытовых вещей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 xml:space="preserve">Придумывать новое не могу, могу только компилировать из старого,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  <w:u w:val="single"/>
              </w:rPr>
              <w:t>уловить чужую идею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, а затем уже ее как-то переделать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highlight w:val="cyan"/>
              </w:rPr>
            </w:pPr>
            <w:r>
              <w:rPr>
                <w:highlight w:val="cyan"/>
              </w:rPr>
              <w:t>Маломерность</w:t>
            </w:r>
          </w:p>
          <w:p>
            <w:pPr>
              <w:pStyle w:val="21"/>
              <w:rPr/>
            </w:pPr>
            <w:r>
              <w:rPr/>
              <w:t>Быт – ЧЛ, БС?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8. Какие качества в жизни необходимы человеку, чтобы быть успешным и почему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 xml:space="preserve">Умение ориентироваться в быстро меняющихся условиях жизни, предугадывать тенденции развития, </w:t>
            </w:r>
            <w:r>
              <w:rPr>
                <w:rFonts w:cs="Tahoma"/>
                <w:color w:val="333333"/>
                <w:szCs w:val="18"/>
                <w:u w:val="single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Оптимизм, жизнерадостность, спокойствие, легкое отношение к неудачам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Умение правильно оценивать качества и способности людей,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 xml:space="preserve">находить со всеми общий язык </w:t>
            </w:r>
            <w:r>
              <w:rPr>
                <w:rFonts w:cs="Tahoma"/>
                <w:color w:val="333333"/>
                <w:szCs w:val="18"/>
                <w:u w:val="single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и строить доброжелательные отношения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Целеустремленность (умение ставить цели)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работоспособность (настойчивость в их достижении)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БИ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ЧИ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БЭ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9. Какие качества могут тормозить человека в жизни и почему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Лень,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склонность к унынию по любому поводу</w:t>
            </w:r>
            <w:r>
              <w:rPr>
                <w:rStyle w:val="Postbody"/>
                <w:rFonts w:cs="Tahoma"/>
                <w:color w:val="333333"/>
                <w:szCs w:val="18"/>
              </w:rPr>
              <w:t>, страхи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ЧЭ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 xml:space="preserve">10. Что важнее в жизни - быть хорошим человеком или успешным? Почему? </w:t>
            </w:r>
          </w:p>
          <w:p>
            <w:pPr>
              <w:pStyle w:val="3"/>
              <w:rPr/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В жизни важнее быть успешным человеком. Какой смысл в "хорошести", если она не ведет к успеху?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С другой стороны, нет общепринятых понятий хорошести и успешности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Так что этот вопрос каждый решает для себя в соответствие со своими понятиями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Если считать "хорошим" человеком того, кто стремится угодить всем вокруг, забывая о себе, а "успешным" того, кто следует собственным понятиям о целесообразности, стремится к своим целям, то важнее быть успешным.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bCs/>
                <w:color w:val="333333"/>
                <w:szCs w:val="18"/>
              </w:rPr>
            </w:pPr>
            <w:r>
              <w:rPr/>
            </w:r>
          </w:p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Всегда ли хороший человек успешен? Если не всегда, то почему?</w:t>
            </w:r>
          </w:p>
          <w:p>
            <w:pPr>
              <w:pStyle w:val="3"/>
              <w:rPr/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Конечно, не всегда. "Всегда" ничего не бывает. Бывают стихийные бедствия, болезни, несчастья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Помешать успеху может все что угодно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К тому же, что такое - хороший человек? Понятие слишком размытое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Если тот, который добр ко всем, отзывчив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, всем помогает, то для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собственного успеха этих качеств недостаточно.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color w:val="0000FF"/>
              </w:rPr>
            </w:pPr>
            <w:r>
              <w:rPr>
                <w:color w:val="0000FF"/>
              </w:rPr>
              <w:t>нет норм</w:t>
            </w:r>
          </w:p>
          <w:p>
            <w:pPr>
              <w:pStyle w:val="21"/>
              <w:rPr/>
            </w:pPr>
            <w:r>
              <w:rPr>
                <w:highlight w:val="yellow"/>
              </w:rPr>
              <w:t>Индивидуальность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Нет норм?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Перевод в </w:t>
            </w:r>
            <w:r>
              <w:rPr>
                <w:highlight w:val="magenta"/>
              </w:rPr>
              <w:t>БЭ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Postbody"/>
                <w:rFonts w:cs="Tahoma"/>
                <w:b/>
                <w:bCs/>
                <w:color w:val="333333"/>
                <w:szCs w:val="18"/>
              </w:rPr>
              <w:t>11. Исповедимы ли пути Господни?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нет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bCs/>
                <w:color w:val="333333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Postbody"/>
                <w:rFonts w:cs="Tahoma"/>
                <w:b/>
                <w:bCs/>
                <w:color w:val="333333"/>
                <w:szCs w:val="18"/>
              </w:rPr>
              <w:t>12. Часто говорят: "хороший человек", "плохой человек". Как понять, кто хороший, кто плохой?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Вообще-то, слова хороший и плохой я обычно не применяю, могу решить,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  <w:u w:val="single"/>
              </w:rPr>
              <w:t>подходит человек лично мне или нет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Понять, кто плохой, кто хороший можно по отзывам разных людей об этом человеке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Хотя те, кто ко мне проявляют хорошее отношение - для меня всегда хорошие, остальные - как получится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bCs/>
                <w:color w:val="333333"/>
                <w:szCs w:val="18"/>
                <w:u w:val="singl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Индивидуальность</w:t>
            </w:r>
          </w:p>
          <w:p>
            <w:pPr>
              <w:pStyle w:val="21"/>
              <w:rPr/>
            </w:pPr>
            <w:r>
              <w:rPr/>
              <w:t>Маломерность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color w:val="0000FF"/>
              </w:rPr>
            </w:pPr>
            <w:r>
              <w:rPr/>
              <w:t>Возможно, блок БЭ и ЧИ, индивидуальность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ahoma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</w:tr>
    </w:tbl>
    <w:p>
      <w:pPr>
        <w:pStyle w:val="Heading3"/>
        <w:rPr/>
      </w:pPr>
      <w:r>
        <w:rPr/>
        <w:t>Выводы по ЧИ</w:t>
      </w:r>
    </w:p>
    <w:p>
      <w:pPr>
        <w:pStyle w:val="Normal"/>
        <w:rPr/>
      </w:pPr>
      <w:r>
        <w:rPr>
          <w:color w:val="0000FF"/>
          <w:lang w:val="en-US"/>
        </w:rPr>
        <w:t>Alisa</w:t>
      </w:r>
      <w:r>
        <w:rPr>
          <w:color w:val="0000FF"/>
        </w:rPr>
        <w:t>: одномерная, скорее витальная.</w:t>
      </w:r>
    </w:p>
    <w:p>
      <w:pPr>
        <w:pStyle w:val="Normal"/>
        <w:rPr/>
      </w:pPr>
      <w:r>
        <w:rPr/>
        <w:t>Ёлочка: маломерная ЧИ, норма не видно, скорее всего в СуперИде, знака не вижу.</w:t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hyperlink w:anchor="_ЧЛ">
        <w:bookmarkStart w:id="24" w:name="_БИ"/>
        <w:bookmarkEnd w:id="24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25" w:name="__RefHeading___Toc115234745"/>
      <w:bookmarkStart w:id="26" w:name="_БИ_(интуиция_времени)"/>
      <w:bookmarkEnd w:id="25"/>
      <w:bookmarkEnd w:id="26"/>
      <w:r>
        <w:rPr/>
        <w:t>БИ (интуиция времени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1. Как относитесь к неожиданностям?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Если к хорошим, то прекрасно, если к плохим - то с досадой или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ужасом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Вообще плохие неожиданности вызывают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страх перед будущим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Когда еще видишь, что еще минуту назад ничего не предвещало беды, а сейчас уже ничего нельзя исправить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становится, мягко говоря, не по себе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highlight w:val="cyan"/>
              </w:rPr>
            </w:pPr>
            <w:r>
              <w:rPr>
                <w:highlight w:val="cyan"/>
              </w:rPr>
              <w:t>Маломерная Б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2. Расскажите, как люди меняются? Как Вы относитесь к этим изменениям? Видят ли другие эти изменения?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Особенно заметно, что человек изменился, если какое-то время его не видеть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О человеке складывается определенный образ, и вдруг видишь, что он уже не соответствует действительности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Что он реагирует не так, как ты мог предположить, не так себя ведет, как раньше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К изменениям я отношусь в зависимости от того, в какую сторону человек изменился, как теперь строятся наши отношения.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  <w:lang w:val="fi-FI"/>
              </w:rPr>
            </w:pPr>
            <w:r>
              <w:rPr>
                <w:rFonts w:cs="Tahoma" w:ascii="Tahoma" w:hAnsi="Tahoma"/>
                <w:sz w:val="18"/>
                <w:lang w:val="fi-FI"/>
              </w:rPr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Когда человек меняется, думаю, это видят все, кто его знал раньше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fi-FI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lang w:val="fi-FI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3. На самом ли деле, все, что ни случается – все к лучшему?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ет, конечно. Хотя смотря для кого лучше. Если для неведомого высшего разума, то - может быть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А для меня лично - нет.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4. Как Вы относитесь к гороскопам, гаданиям и пр.? 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Внимательно отношусь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 xml:space="preserve">Гороскопы на каждый день - понимаю умом, что ерунда, но все равно всегда читаю, </w:t>
            </w:r>
            <w:r>
              <w:rPr>
                <w:rFonts w:cs="Tahoma" w:ascii="Tahoma" w:hAnsi="Tahoma"/>
                <w:color w:val="333333"/>
                <w:sz w:val="18"/>
                <w:szCs w:val="18"/>
                <w:highlight w:val="cyan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запоминаю, проверяю, сбылось или нет. Если вдруг сбылось, да еще не один раз - в следующий раз уже специально смотрю и даже программирую себя на то, что там говорится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К гаданиям серьезно отношус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, Бывают, конечно, и некачественные гадалки. Но мне несколько раз гадали то, что потом сбывалось.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Верите ли в удачу, счастливую случайность?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Конечно, верю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Хотя считается (в некоторых моделях мира) что случайностей не бывает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Любой счастливый и несчастный случай человек каким-то образом заслужил в прошлой жизни, либо в этой.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  <w:highlight w:val="cyan"/>
              </w:rPr>
              <w:t>Норма БИ</w:t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</w:r>
          </w:p>
          <w:p>
            <w:pPr>
              <w:pStyle w:val="21"/>
              <w:rPr>
                <w:rFonts w:cs="Tahoma"/>
                <w:szCs w:val="18"/>
                <w:highlight w:val="cyan"/>
              </w:rPr>
            </w:pPr>
            <w:r>
              <w:rPr>
                <w:rFonts w:cs="Tahoma"/>
                <w:szCs w:val="18"/>
                <w:highlight w:val="cyan"/>
              </w:rPr>
            </w:r>
          </w:p>
          <w:p>
            <w:pPr>
              <w:pStyle w:val="21"/>
              <w:rPr>
                <w:rFonts w:cs="Tahoma"/>
                <w:szCs w:val="18"/>
                <w:highlight w:val="cyan"/>
              </w:rPr>
            </w:pPr>
            <w:r>
              <w:rPr>
                <w:rFonts w:cs="Tahoma"/>
                <w:szCs w:val="18"/>
                <w:highlight w:val="cyan"/>
              </w:rPr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  <w:highlight w:val="cyan"/>
              </w:rPr>
              <w:t>Норма БИ</w:t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  <w:highlight w:val="cyan"/>
              </w:rPr>
              <w:t>Норма Б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5. Можете ли Вы прогнозировать события? Вообще, реально ли это?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  <w:u w:val="single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Другие так делают, значит реально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Я не могу прогнозировать ничего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, кроме заведомо очевидных вещей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например, что каша без присмотра подгорит. </w:t>
            </w:r>
            <w:r>
              <w:rPr>
                <w:rFonts w:cs="Tahoma" w:ascii="Tahoma" w:hAnsi="Tahoma"/>
                <w:color w:val="333333"/>
                <w:sz w:val="18"/>
                <w:szCs w:val="18"/>
                <w:u w:val="single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Однако все время трясусь и переживаю по любому поводу "как бы чего не вышло"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А если действительно выходит плохо, говорю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  <w:u w:val="single"/>
              </w:rPr>
              <w:t>"ну вот, я так и знала!"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szCs w:val="18"/>
                <w:highlight w:val="cyan"/>
              </w:rPr>
              <w:t>Норма</w:t>
            </w:r>
            <w:r>
              <w:rPr>
                <w:rFonts w:cs="Tahoma"/>
                <w:szCs w:val="18"/>
              </w:rPr>
              <w:t xml:space="preserve"> – (так, как другие)</w:t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  <w:t xml:space="preserve">Маломерность, перевод в </w:t>
            </w:r>
            <w:r>
              <w:rPr>
                <w:rFonts w:cs="Tahoma"/>
                <w:szCs w:val="18"/>
                <w:highlight w:val="magenta"/>
              </w:rPr>
              <w:t>ЧЛ</w:t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  <w:t>маломерность</w:t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  <w:t>Эта фраза часто от ЧИ звучит, возможна и от БИ такая оценка события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6. Что такое время? Как Вы его чувствуете? Можете ли его убивать?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Время - это какая-то субстанция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В общем, я не физик, поэтому рассуждать на эту тему опасаюсь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Чувствую я его по-разному. Наверное, это зависит от количества событий за этот период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очувствовать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общественное время можно глядя на старинные вещи, старинные открытки с видами города, просто фотографии людей, живших очень давно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(особенно умиляют детали одежды и интерьера)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Время можно почувствовать, глядя старые фильмы (устаревшие декорации, спецэффекты, одежда людей, виды города) или фильмы о прошлой эпохе - тоже хорошо воссоздают атмосферу прошлого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А свое личное время - найдя вещи, которыми ты интенсивно пользовался несколько лет назад, а потом перестал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Снова почувствовать запах, связанный с определенным периодом в твоей жизни,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посмотреть фотографии и т.д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Убивать время могу! Только этим и занимаюсь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  <w:t xml:space="preserve">Физики знают – </w:t>
            </w:r>
            <w:r>
              <w:rPr>
                <w:rFonts w:cs="Tahoma"/>
                <w:szCs w:val="18"/>
                <w:highlight w:val="cyan"/>
              </w:rPr>
              <w:t>норма?</w:t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  <w:highlight w:val="yellow"/>
              </w:rPr>
              <w:t>Ментальность</w:t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  <w:t xml:space="preserve">Перевод в </w:t>
            </w:r>
            <w:r>
              <w:rPr>
                <w:rFonts w:cs="Tahoma"/>
                <w:szCs w:val="18"/>
                <w:highlight w:val="magenta"/>
              </w:rPr>
              <w:t>ЧЛ</w:t>
            </w:r>
            <w:r>
              <w:rPr>
                <w:rFonts w:cs="Tahoma"/>
                <w:szCs w:val="18"/>
              </w:rPr>
              <w:t>?</w:t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  <w:t xml:space="preserve">Восприятие через </w:t>
            </w:r>
            <w:r>
              <w:rPr>
                <w:rFonts w:cs="Tahoma"/>
                <w:szCs w:val="18"/>
                <w:highlight w:val="magenta"/>
              </w:rPr>
              <w:t>БС</w:t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  <w:t>Не болевая функция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7. Легко ли для Вас ожидание какого-либо важного события? А если неизвестно точное время его наступления?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Смотря что за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событие и есть ли гарантия, что оно точно наступит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Если хорошее и точно наступит, то легко и приятно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Если хорошее, но неизвестно, наступит ли, то волнуюсь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А если плохое - и неизвестно, то ли наступит, то ли нет и когда ждать - то тяжело и тревожно.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  <w:highlight w:val="cyan"/>
              </w:rPr>
              <w:t>Маломерность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8. Нуждаетесь ли в помощи со стороны в плане предсказания, чем дело кончится? Доверяете ли таким прогнозам?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Очень нуждаюс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Доверяю или нет - бывает по-разному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Но всегда запоминаю любое предсказание, принимаю к сведению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. А потом сопоставляю, сбылось ли оно, и в какой степени, и может стоит послушать этого человека еще раз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  <w:highlight w:val="cyan"/>
              </w:rPr>
              <w:t>Маломерность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9. Опаздываете ли Вы? Как относитесь к опозданиям других?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Опаздываю частенько. Но нервничаю я по этому поводу или нет зависит от ситуации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Если опоздание, в принципе, допустимо - например, человек, к которому иду на встречу, сам постоянно опаздывает, или туда, куда иду, за это не ругают, то почти не нервничаю. </w:t>
            </w:r>
            <w:r>
              <w:rPr>
                <w:rFonts w:cs="Tahoma" w:ascii="Tahoma" w:hAnsi="Tahoma"/>
                <w:color w:val="333333"/>
                <w:sz w:val="18"/>
                <w:szCs w:val="18"/>
                <w:u w:val="single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А если опаздывать нельзя, то переживаю страшно, бегу сломя голову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В некоторых случаях опаздывать совершенно недопустимо, например, на поезд, который ждать тебя не будет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 </w:t>
            </w:r>
            <w:r>
              <w:rPr>
                <w:rStyle w:val="Postbody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Тогда волнуюсь заранее и получается, что прибегаю намного раньше времени, чтоб уж точно не опоздать. </w:t>
            </w:r>
            <w:r>
              <w:rPr>
                <w:rFonts w:cs="Tahoma" w:ascii="Tahoma" w:hAnsi="Tahoma"/>
                <w:color w:val="333333"/>
                <w:sz w:val="18"/>
                <w:szCs w:val="18"/>
                <w:u w:val="single"/>
              </w:rPr>
              <w:br/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К чужим опозданиям позитивно не отношусь. Ждать не очень-то приятно, и отвлекаться, когда в помещение влетает кто-то опоздавший - тоже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К тому же иногда опоздание квалифицирую как неуважение к себе. </w:t>
            </w:r>
            <w:r>
              <w:rPr>
                <w:rFonts w:cs="Tahoma" w:ascii="Tahoma" w:hAnsi="Tahoma"/>
                <w:color w:val="333333"/>
                <w:sz w:val="18"/>
                <w:szCs w:val="18"/>
                <w:u w:val="single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Но особо не напрягаюсь по этому поводу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Если человек всегда опаздывает, то корректирую свой приход с учетом его будущего опоздания.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  <w:t>Возможно, индивидуальные нормы или опыт</w:t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  <w:t>Норма</w:t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  <w:t>Маломерность</w:t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  <w:t xml:space="preserve">Перевод в </w:t>
            </w:r>
            <w:r>
              <w:rPr>
                <w:rFonts w:cs="Tahoma"/>
                <w:szCs w:val="18"/>
                <w:highlight w:val="magenta"/>
              </w:rPr>
              <w:t>БЭ</w:t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  <w:t>Спокойная реакция.</w:t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  <w:t>Опыт или нормы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10. Представьте ситуацию, что Вы договорились с кем-то встретиться. Ваши ощущения и действия если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осталось 20 минут до прихода,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совершенно спокойна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fi-FI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lang w:val="fi-FI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lang w:val="fi-FI"/>
              </w:rPr>
              <w:t>b</w:t>
            </w:r>
            <w:r>
              <w:rPr>
                <w:rFonts w:cs="Tahoma" w:ascii="Tahoma" w:hAnsi="Tahoma"/>
                <w:b/>
                <w:bCs/>
                <w:sz w:val="18"/>
              </w:rPr>
              <w:t>) осталось 5 минут до прихода,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спокойна, но начинаю посматривать, не идет ли человек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с) время пришло, а его (ее) нет,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начинаю целенаправленно его высматривать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ahoma"/>
                <w:szCs w:val="24"/>
                <w:lang w:val="fi-FI"/>
              </w:rPr>
              <w:t>d</w:t>
            </w:r>
            <w:r>
              <w:rPr>
                <w:rFonts w:cs="Tahoma"/>
                <w:szCs w:val="24"/>
              </w:rPr>
              <w:t>) уже прошло 20 минут, а его (ее) нет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и дальше все нет…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Ощущения и действия в случаях d) e) полностью зависят от ситуации: когда, для чего и с кем я встречаюсь. И возможно ли обойтись без опоздавшего для реализации того, зачем мы решили встретиться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В некоторых случаях буду очень сильно тревожиться, не случилось ли чего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Иногда могу раздражаться, расстроиться, а могу и спокойно прикидывать, что я теперь буду делать и куда пойду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Heading3"/>
        <w:rPr/>
      </w:pPr>
      <w:r>
        <w:rPr/>
        <w:t>Выводы по БИ</w:t>
      </w:r>
    </w:p>
    <w:p>
      <w:pPr>
        <w:pStyle w:val="Normal"/>
        <w:rPr/>
      </w:pPr>
      <w:r>
        <w:rPr/>
        <w:t>Ёлочка: БИ маломерная, нормативная, возможно ментальная, знака не ви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_ЧЛ">
        <w:bookmarkStart w:id="27" w:name="_Другое"/>
        <w:bookmarkEnd w:id="27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28" w:name="__RefHeading___Toc115234748"/>
      <w:bookmarkStart w:id="29" w:name="_Выводы_1"/>
      <w:bookmarkStart w:id="30" w:name="_Выводы"/>
      <w:bookmarkStart w:id="31" w:name="_Другое_1"/>
      <w:bookmarkEnd w:id="28"/>
      <w:bookmarkEnd w:id="29"/>
      <w:bookmarkEnd w:id="30"/>
      <w:bookmarkEnd w:id="31"/>
      <w:r>
        <w:rPr/>
        <w:t>Выводы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 xml:space="preserve">Анализ ответов показывает, что ТИМ </w:t>
      </w:r>
      <w:r>
        <w:rPr>
          <w:b/>
          <w:sz w:val="22"/>
          <w:szCs w:val="22"/>
        </w:rPr>
        <w:t>kotikа</w:t>
      </w:r>
      <w:r>
        <w:rPr>
          <w:sz w:val="22"/>
          <w:szCs w:val="22"/>
        </w:rPr>
        <w:t xml:space="preserve"> – СЛИ (габен). ТИМ определен по месту БС, БЭ, ЧЭ, БИ в модели, и по знаку функций, обрабатывающих белые аспекты информ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Типирование проводилось в ноябре 2005 г. по адресу: </w:t>
      </w:r>
      <w:hyperlink r:id="rId13">
        <w:r>
          <w:rPr>
            <w:rStyle w:val="InternetLink"/>
            <w:rFonts w:cs="Tahoma" w:ascii="Tahoma" w:hAnsi="Tahoma"/>
            <w:b/>
            <w:bCs/>
            <w:sz w:val="20"/>
            <w:lang w:val="en-US"/>
          </w:rPr>
          <w:t>http</w:t>
        </w:r>
        <w:r>
          <w:rPr>
            <w:rStyle w:val="InternetLink"/>
            <w:rFonts w:cs="Tahoma" w:ascii="Tahoma" w:hAnsi="Tahoma"/>
            <w:b/>
            <w:bCs/>
            <w:sz w:val="20"/>
          </w:rPr>
          <w:t>://</w:t>
        </w:r>
        <w:r>
          <w:rPr>
            <w:rStyle w:val="InternetLink"/>
            <w:rFonts w:cs="Tahoma" w:ascii="Tahoma" w:hAnsi="Tahoma"/>
            <w:b/>
            <w:bCs/>
            <w:sz w:val="20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bCs/>
            <w:sz w:val="20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lang w:val="en-US"/>
          </w:rPr>
          <w:t>socionicasys</w:t>
        </w:r>
        <w:r>
          <w:rPr>
            <w:rStyle w:val="InternetLink"/>
            <w:rFonts w:cs="Tahoma" w:ascii="Tahoma" w:hAnsi="Tahoma"/>
            <w:b/>
            <w:bCs/>
            <w:sz w:val="20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lang w:val="en-US"/>
          </w:rPr>
          <w:t>info</w:t>
        </w:r>
        <w:r>
          <w:rPr>
            <w:rStyle w:val="InternetLink"/>
            <w:rFonts w:cs="Tahoma" w:ascii="Tahoma" w:hAnsi="Tahoma"/>
            <w:b/>
            <w:bCs/>
            <w:sz w:val="20"/>
          </w:rPr>
          <w:t>/</w:t>
        </w:r>
        <w:r>
          <w:rPr>
            <w:rStyle w:val="InternetLink"/>
            <w:rFonts w:cs="Tahoma" w:ascii="Tahoma" w:hAnsi="Tahoma"/>
            <w:b/>
            <w:bCs/>
            <w:sz w:val="20"/>
            <w:lang w:val="en-US"/>
          </w:rPr>
          <w:t>modules</w:t>
        </w:r>
        <w:r>
          <w:rPr>
            <w:rStyle w:val="InternetLink"/>
            <w:rFonts w:cs="Tahoma" w:ascii="Tahoma" w:hAnsi="Tahoma"/>
            <w:b/>
            <w:bCs/>
            <w:sz w:val="20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lang w:val="en-US"/>
          </w:rPr>
          <w:t>php</w:t>
        </w:r>
        <w:r>
          <w:rPr>
            <w:rStyle w:val="InternetLink"/>
            <w:rFonts w:cs="Tahoma" w:ascii="Tahoma" w:hAnsi="Tahoma"/>
            <w:b/>
            <w:bCs/>
            <w:sz w:val="20"/>
          </w:rPr>
          <w:t>?</w:t>
        </w:r>
        <w:r>
          <w:rPr>
            <w:rStyle w:val="InternetLink"/>
            <w:rFonts w:cs="Tahoma" w:ascii="Tahoma" w:hAnsi="Tahoma"/>
            <w:b/>
            <w:bCs/>
            <w:sz w:val="20"/>
            <w:lang w:val="en-US"/>
          </w:rPr>
          <w:t>name</w:t>
        </w:r>
        <w:r>
          <w:rPr>
            <w:rStyle w:val="InternetLink"/>
            <w:rFonts w:cs="Tahoma" w:ascii="Tahoma" w:hAnsi="Tahoma"/>
            <w:b/>
            <w:bCs/>
            <w:sz w:val="20"/>
          </w:rPr>
          <w:t>=</w:t>
        </w:r>
        <w:r>
          <w:rPr>
            <w:rStyle w:val="InternetLink"/>
            <w:rFonts w:cs="Tahoma" w:ascii="Tahoma" w:hAnsi="Tahoma"/>
            <w:b/>
            <w:bCs/>
            <w:sz w:val="20"/>
            <w:lang w:val="en-US"/>
          </w:rPr>
          <w:t>Forums</w:t>
        </w:r>
        <w:r>
          <w:rPr>
            <w:rStyle w:val="InternetLink"/>
            <w:rFonts w:cs="Tahoma" w:ascii="Tahoma" w:hAnsi="Tahoma"/>
            <w:b/>
            <w:bCs/>
            <w:sz w:val="20"/>
          </w:rPr>
          <w:t>&amp;</w:t>
        </w:r>
        <w:r>
          <w:rPr>
            <w:rStyle w:val="InternetLink"/>
            <w:rFonts w:cs="Tahoma" w:ascii="Tahoma" w:hAnsi="Tahoma"/>
            <w:b/>
            <w:bCs/>
            <w:sz w:val="20"/>
            <w:lang w:val="en-US"/>
          </w:rPr>
          <w:t>file</w:t>
        </w:r>
        <w:r>
          <w:rPr>
            <w:rStyle w:val="InternetLink"/>
            <w:rFonts w:cs="Tahoma" w:ascii="Tahoma" w:hAnsi="Tahoma"/>
            <w:b/>
            <w:bCs/>
            <w:sz w:val="20"/>
          </w:rPr>
          <w:t>=</w:t>
        </w:r>
        <w:r>
          <w:rPr>
            <w:rStyle w:val="InternetLink"/>
            <w:rFonts w:cs="Tahoma" w:ascii="Tahoma" w:hAnsi="Tahoma"/>
            <w:b/>
            <w:bCs/>
            <w:sz w:val="20"/>
            <w:lang w:val="en-US"/>
          </w:rPr>
          <w:t>modules</w:t>
        </w:r>
        <w:r>
          <w:rPr>
            <w:rStyle w:val="InternetLink"/>
            <w:rFonts w:cs="Tahoma" w:ascii="Tahoma" w:hAnsi="Tahoma"/>
            <w:b/>
            <w:bCs/>
            <w:sz w:val="20"/>
          </w:rPr>
          <w:t>&amp;</w:t>
        </w:r>
        <w:r>
          <w:rPr>
            <w:rStyle w:val="InternetLink"/>
            <w:rFonts w:cs="Tahoma" w:ascii="Tahoma" w:hAnsi="Tahoma"/>
            <w:b/>
            <w:bCs/>
            <w:sz w:val="20"/>
            <w:lang w:val="en-US"/>
          </w:rPr>
          <w:t>name</w:t>
        </w:r>
        <w:r>
          <w:rPr>
            <w:rStyle w:val="InternetLink"/>
            <w:rFonts w:cs="Tahoma" w:ascii="Tahoma" w:hAnsi="Tahoma"/>
            <w:b/>
            <w:bCs/>
            <w:sz w:val="20"/>
          </w:rPr>
          <w:t>=</w:t>
        </w:r>
        <w:r>
          <w:rPr>
            <w:rStyle w:val="InternetLink"/>
            <w:rFonts w:cs="Tahoma" w:ascii="Tahoma" w:hAnsi="Tahoma"/>
            <w:b/>
            <w:bCs/>
            <w:sz w:val="20"/>
            <w:lang w:val="en-US"/>
          </w:rPr>
          <w:t>Forums</w:t>
        </w:r>
        <w:r>
          <w:rPr>
            <w:rStyle w:val="InternetLink"/>
            <w:rFonts w:cs="Tahoma" w:ascii="Tahoma" w:hAnsi="Tahoma"/>
            <w:b/>
            <w:bCs/>
            <w:sz w:val="20"/>
          </w:rPr>
          <w:t>&amp;</w:t>
        </w:r>
        <w:r>
          <w:rPr>
            <w:rStyle w:val="InternetLink"/>
            <w:rFonts w:cs="Tahoma" w:ascii="Tahoma" w:hAnsi="Tahoma"/>
            <w:b/>
            <w:bCs/>
            <w:sz w:val="20"/>
            <w:lang w:val="en-US"/>
          </w:rPr>
          <w:t>file</w:t>
        </w:r>
        <w:r>
          <w:rPr>
            <w:rStyle w:val="InternetLink"/>
            <w:rFonts w:cs="Tahoma" w:ascii="Tahoma" w:hAnsi="Tahoma"/>
            <w:b/>
            <w:bCs/>
            <w:sz w:val="20"/>
          </w:rPr>
          <w:t>=</w:t>
        </w:r>
        <w:r>
          <w:rPr>
            <w:rStyle w:val="InternetLink"/>
            <w:rFonts w:cs="Tahoma" w:ascii="Tahoma" w:hAnsi="Tahoma"/>
            <w:b/>
            <w:bCs/>
            <w:sz w:val="20"/>
            <w:lang w:val="en-US"/>
          </w:rPr>
          <w:t>viewtopic</w:t>
        </w:r>
        <w:r>
          <w:rPr>
            <w:rStyle w:val="InternetLink"/>
            <w:rFonts w:cs="Tahoma" w:ascii="Tahoma" w:hAnsi="Tahoma"/>
            <w:b/>
            <w:bCs/>
            <w:sz w:val="20"/>
          </w:rPr>
          <w:t>&amp;</w:t>
        </w:r>
        <w:r>
          <w:rPr>
            <w:rStyle w:val="InternetLink"/>
            <w:rFonts w:cs="Tahoma" w:ascii="Tahoma" w:hAnsi="Tahoma"/>
            <w:b/>
            <w:bCs/>
            <w:sz w:val="20"/>
            <w:lang w:val="en-US"/>
          </w:rPr>
          <w:t>t</w:t>
        </w:r>
        <w:r>
          <w:rPr>
            <w:rStyle w:val="InternetLink"/>
            <w:rFonts w:cs="Tahoma" w:ascii="Tahoma" w:hAnsi="Tahoma"/>
            <w:b/>
            <w:bCs/>
            <w:sz w:val="20"/>
          </w:rPr>
          <w:t>=232&amp;</w:t>
        </w:r>
        <w:r>
          <w:rPr>
            <w:rStyle w:val="InternetLink"/>
            <w:rFonts w:cs="Tahoma" w:ascii="Tahoma" w:hAnsi="Tahoma"/>
            <w:b/>
            <w:bCs/>
            <w:sz w:val="20"/>
            <w:lang w:val="en-US"/>
          </w:rPr>
          <w:t>postdays</w:t>
        </w:r>
        <w:r>
          <w:rPr>
            <w:rStyle w:val="InternetLink"/>
            <w:rFonts w:cs="Tahoma" w:ascii="Tahoma" w:hAnsi="Tahoma"/>
            <w:b/>
            <w:bCs/>
            <w:sz w:val="20"/>
          </w:rPr>
          <w:t>=0&amp;</w:t>
        </w:r>
        <w:r>
          <w:rPr>
            <w:rStyle w:val="InternetLink"/>
            <w:rFonts w:cs="Tahoma" w:ascii="Tahoma" w:hAnsi="Tahoma"/>
            <w:b/>
            <w:bCs/>
            <w:sz w:val="20"/>
            <w:lang w:val="en-US"/>
          </w:rPr>
          <w:t>postorder</w:t>
        </w:r>
        <w:r>
          <w:rPr>
            <w:rStyle w:val="InternetLink"/>
            <w:rFonts w:cs="Tahoma" w:ascii="Tahoma" w:hAnsi="Tahoma"/>
            <w:b/>
            <w:bCs/>
            <w:sz w:val="20"/>
          </w:rPr>
          <w:t>=</w:t>
        </w:r>
        <w:r>
          <w:rPr>
            <w:rStyle w:val="InternetLink"/>
            <w:rFonts w:cs="Tahoma" w:ascii="Tahoma" w:hAnsi="Tahoma"/>
            <w:b/>
            <w:bCs/>
            <w:sz w:val="20"/>
            <w:lang w:val="en-US"/>
          </w:rPr>
          <w:t>asc</w:t>
        </w:r>
        <w:r>
          <w:rPr>
            <w:rStyle w:val="InternetLink"/>
            <w:rFonts w:cs="Tahoma" w:ascii="Tahoma" w:hAnsi="Tahoma"/>
            <w:b/>
            <w:bCs/>
            <w:sz w:val="20"/>
          </w:rPr>
          <w:t>&amp;&amp;</w:t>
        </w:r>
        <w:r>
          <w:rPr>
            <w:rStyle w:val="InternetLink"/>
            <w:rFonts w:cs="Tahoma" w:ascii="Tahoma" w:hAnsi="Tahoma"/>
            <w:b/>
            <w:bCs/>
            <w:sz w:val="20"/>
            <w:lang w:val="en-US"/>
          </w:rPr>
          <w:t>start</w:t>
        </w:r>
        <w:r>
          <w:rPr>
            <w:rStyle w:val="InternetLink"/>
            <w:rFonts w:cs="Tahoma" w:ascii="Tahoma" w:hAnsi="Tahoma"/>
            <w:b/>
            <w:bCs/>
            <w:sz w:val="20"/>
          </w:rPr>
          <w:t>=0</w:t>
        </w:r>
      </w:hyperlink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  <w:bookmarkStart w:id="32" w:name="_ЧЛ_(деловая_логика)"/>
      <w:bookmarkStart w:id="33" w:name="_БЭ_(этика_отношений)"/>
      <w:bookmarkStart w:id="34" w:name="_БИ_(интуиция_времени)"/>
      <w:bookmarkStart w:id="35" w:name="_ЧЛ_(деловая_логика)"/>
      <w:bookmarkStart w:id="36" w:name="_БЭ_(этика_отношений)"/>
      <w:bookmarkStart w:id="37" w:name="_БИ_(интуиция_времени)"/>
      <w:bookmarkEnd w:id="35"/>
      <w:bookmarkEnd w:id="36"/>
      <w:bookmarkEnd w:id="37"/>
    </w:p>
    <w:sectPr>
      <w:headerReference w:type="default" r:id="rId1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429"/>
    </w:tblGrid>
    <w:tr>
      <w:trPr/>
      <w:tc>
        <w:tcPr>
          <w:tcW w:w="4785" w:type="dxa"/>
          <w:tcBorders/>
        </w:tcPr>
        <w:p>
          <w:pPr>
            <w:pStyle w:val="Head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bCs/>
              <w:sz w:val="18"/>
            </w:rPr>
            <w:t>ЧЛ</w:t>
          </w:r>
        </w:p>
      </w:tc>
      <w:tc>
        <w:tcPr>
          <w:tcW w:w="4429" w:type="dxa"/>
          <w:tcBorders/>
        </w:tcPr>
        <w:p>
          <w:pPr>
            <w:pStyle w:val="Header"/>
            <w:jc w:val="right"/>
            <w:rPr>
              <w:rFonts w:ascii="Tahoma" w:hAnsi="Tahoma" w:cs="Tahoma"/>
              <w:sz w:val="18"/>
            </w:rPr>
          </w:pPr>
          <w:r>
            <w:rPr>
              <w:rStyle w:val="Postdetails"/>
              <w:rFonts w:cs="Tahoma" w:ascii="Tahoma" w:hAnsi="Tahoma"/>
              <w:color w:val="333333"/>
              <w:sz w:val="18"/>
              <w:szCs w:val="18"/>
            </w:rPr>
            <w:t>Чт Ноя 24, 2005 12:22 pm</w:t>
          </w:r>
          <w:r>
            <w:rPr>
              <w:rStyle w:val="Gen"/>
              <w:rFonts w:cs="Tahoma" w:ascii="Tahoma" w:hAnsi="Tahoma"/>
              <w:color w:val="333333"/>
              <w:sz w:val="18"/>
              <w:szCs w:val="18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429"/>
    </w:tblGrid>
    <w:tr>
      <w:trPr/>
      <w:tc>
        <w:tcPr>
          <w:tcW w:w="4785" w:type="dxa"/>
          <w:tcBorders/>
        </w:tcPr>
        <w:p>
          <w:pPr>
            <w:pStyle w:val="Head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bCs/>
              <w:sz w:val="18"/>
            </w:rPr>
            <w:t>БЛ</w:t>
          </w:r>
        </w:p>
      </w:tc>
      <w:tc>
        <w:tcPr>
          <w:tcW w:w="4429" w:type="dxa"/>
          <w:tcBorders/>
        </w:tcPr>
        <w:p>
          <w:pPr>
            <w:pStyle w:val="Header"/>
            <w:snapToGrid w:val="false"/>
            <w:jc w:val="right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bCs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429"/>
    </w:tblGrid>
    <w:tr>
      <w:trPr/>
      <w:tc>
        <w:tcPr>
          <w:tcW w:w="4785" w:type="dxa"/>
          <w:tcBorders/>
        </w:tcPr>
        <w:p>
          <w:pPr>
            <w:pStyle w:val="Head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bCs/>
              <w:sz w:val="18"/>
            </w:rPr>
            <w:t>ЧС</w:t>
          </w:r>
        </w:p>
      </w:tc>
      <w:tc>
        <w:tcPr>
          <w:tcW w:w="4429" w:type="dxa"/>
          <w:tcBorders/>
        </w:tcPr>
        <w:p>
          <w:pPr>
            <w:pStyle w:val="Header"/>
            <w:snapToGrid w:val="false"/>
            <w:jc w:val="right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bCs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429"/>
    </w:tblGrid>
    <w:tr>
      <w:trPr/>
      <w:tc>
        <w:tcPr>
          <w:tcW w:w="4785" w:type="dxa"/>
          <w:tcBorders/>
        </w:tcPr>
        <w:p>
          <w:pPr>
            <w:pStyle w:val="Head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bCs/>
              <w:sz w:val="18"/>
            </w:rPr>
            <w:t>БС</w:t>
          </w:r>
        </w:p>
      </w:tc>
      <w:tc>
        <w:tcPr>
          <w:tcW w:w="4429" w:type="dxa"/>
          <w:tcBorders/>
        </w:tcPr>
        <w:p>
          <w:pPr>
            <w:pStyle w:val="Header"/>
            <w:snapToGrid w:val="false"/>
            <w:jc w:val="right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bCs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429"/>
    </w:tblGrid>
    <w:tr>
      <w:trPr/>
      <w:tc>
        <w:tcPr>
          <w:tcW w:w="4785" w:type="dxa"/>
          <w:tcBorders/>
        </w:tcPr>
        <w:p>
          <w:pPr>
            <w:pStyle w:val="Head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bCs/>
              <w:sz w:val="18"/>
            </w:rPr>
            <w:t>ЧЭ</w:t>
          </w:r>
        </w:p>
      </w:tc>
      <w:tc>
        <w:tcPr>
          <w:tcW w:w="4429" w:type="dxa"/>
          <w:tcBorders/>
        </w:tcPr>
        <w:p>
          <w:pPr>
            <w:pStyle w:val="Header"/>
            <w:snapToGrid w:val="false"/>
            <w:jc w:val="right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bCs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429"/>
    </w:tblGrid>
    <w:tr>
      <w:trPr/>
      <w:tc>
        <w:tcPr>
          <w:tcW w:w="4785" w:type="dxa"/>
          <w:tcBorders/>
        </w:tcPr>
        <w:p>
          <w:pPr>
            <w:pStyle w:val="Head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bCs/>
              <w:sz w:val="18"/>
            </w:rPr>
            <w:t>БЭ</w:t>
          </w:r>
        </w:p>
      </w:tc>
      <w:tc>
        <w:tcPr>
          <w:tcW w:w="4429" w:type="dxa"/>
          <w:tcBorders/>
        </w:tcPr>
        <w:p>
          <w:pPr>
            <w:pStyle w:val="Header"/>
            <w:snapToGrid w:val="false"/>
            <w:jc w:val="right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bCs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429"/>
    </w:tblGrid>
    <w:tr>
      <w:trPr/>
      <w:tc>
        <w:tcPr>
          <w:tcW w:w="4785" w:type="dxa"/>
          <w:tcBorders/>
        </w:tcPr>
        <w:p>
          <w:pPr>
            <w:pStyle w:val="Head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bCs/>
              <w:sz w:val="18"/>
            </w:rPr>
            <w:t>ЧИ</w:t>
          </w:r>
        </w:p>
      </w:tc>
      <w:tc>
        <w:tcPr>
          <w:tcW w:w="4429" w:type="dxa"/>
          <w:tcBorders/>
        </w:tcPr>
        <w:p>
          <w:pPr>
            <w:pStyle w:val="Header"/>
            <w:snapToGrid w:val="false"/>
            <w:jc w:val="right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bCs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429"/>
    </w:tblGrid>
    <w:tr>
      <w:trPr/>
      <w:tc>
        <w:tcPr>
          <w:tcW w:w="4785" w:type="dxa"/>
          <w:tcBorders/>
        </w:tcPr>
        <w:p>
          <w:pPr>
            <w:pStyle w:val="Head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bCs/>
              <w:sz w:val="18"/>
            </w:rPr>
            <w:t>Другое</w:t>
          </w:r>
        </w:p>
      </w:tc>
      <w:tc>
        <w:tcPr>
          <w:tcW w:w="4429" w:type="dxa"/>
          <w:tcBorders/>
        </w:tcPr>
        <w:p>
          <w:pPr>
            <w:pStyle w:val="Header"/>
            <w:snapToGrid w:val="false"/>
            <w:jc w:val="right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bCs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99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HTML">
    <w:name w:val="Пишущая машинка HTML"/>
    <w:basedOn w:val="Style11"/>
    <w:qFormat/>
    <w:rPr>
      <w:rFonts w:ascii="Arial Unicode MS" w:hAnsi="Arial Unicode MS" w:eastAsia="Arial Unicode MS" w:cs="Arial Unicode MS"/>
      <w:sz w:val="20"/>
      <w:szCs w:val="20"/>
    </w:rPr>
  </w:style>
  <w:style w:type="character" w:styleId="Postbody">
    <w:name w:val="postbody"/>
    <w:basedOn w:val="Style11"/>
    <w:qFormat/>
    <w:rPr/>
  </w:style>
  <w:style w:type="character" w:styleId="Postdetails">
    <w:name w:val="postdetails"/>
    <w:basedOn w:val="Style11"/>
    <w:qFormat/>
    <w:rPr/>
  </w:style>
  <w:style w:type="character" w:styleId="Gen">
    <w:name w:val="gen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center"/>
    </w:pPr>
    <w:rPr/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1">
    <w:name w:val="1.Вопрос типируемому"/>
    <w:basedOn w:val="TextBody"/>
    <w:qFormat/>
    <w:pPr>
      <w:spacing w:before="0" w:after="0"/>
    </w:pPr>
    <w:rPr>
      <w:rFonts w:ascii="Tahoma" w:hAnsi="Tahoma" w:cs="Tahoma"/>
      <w:b/>
      <w:bCs/>
      <w:sz w:val="18"/>
      <w:szCs w:val="19"/>
    </w:rPr>
  </w:style>
  <w:style w:type="paragraph" w:styleId="3">
    <w:name w:val="3.Ответ"/>
    <w:basedOn w:val="Normal"/>
    <w:qFormat/>
    <w:pPr/>
    <w:rPr>
      <w:rFonts w:ascii="Tahoma" w:hAnsi="Tahoma" w:cs="Tahoma"/>
      <w:sz w:val="18"/>
      <w:szCs w:val="19"/>
    </w:rPr>
  </w:style>
  <w:style w:type="paragraph" w:styleId="21">
    <w:name w:val="2.Комментарий"/>
    <w:basedOn w:val="Normal"/>
    <w:qFormat/>
    <w:pPr/>
    <w:rPr>
      <w:rFonts w:ascii="Tahoma" w:hAnsi="Tahoma" w:cs="Courier New"/>
      <w:sz w:val="18"/>
      <w:szCs w:val="19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rFonts w:ascii="Tahoma" w:hAnsi="Tahoma" w:cs="Tahom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gif"/><Relationship Id="rId4" Type="http://schemas.openxmlformats.org/officeDocument/2006/relationships/image" Target="media/image2.gif"/><Relationship Id="rId5" Type="http://schemas.openxmlformats.org/officeDocument/2006/relationships/image" Target="media/image3.gif"/><Relationship Id="rId6" Type="http://schemas.openxmlformats.org/officeDocument/2006/relationships/image" Target="media/image1.gif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hyperlink" Target="http://www.socionicasys.info/modules.php?name=Forums&amp;file=modules&amp;name=Forums&amp;file=viewtopic&amp;t=232&amp;postdays=0&amp;postorder=asc&amp;&amp;start=0" TargetMode="External"/><Relationship Id="rId14" Type="http://schemas.openxmlformats.org/officeDocument/2006/relationships/header" Target="header8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col_template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7:45:00Z</dcterms:created>
  <dc:creator>Natalia Floman</dc:creator>
  <dc:description/>
  <cp:keywords/>
  <dc:language>en-US</dc:language>
  <cp:lastModifiedBy>User</cp:lastModifiedBy>
  <dcterms:modified xsi:type="dcterms:W3CDTF">2011-07-28T06:55:00Z</dcterms:modified>
  <cp:revision>7</cp:revision>
  <dc:subject/>
  <dc:title>Анализ типирования ____________</dc:title>
</cp:coreProperties>
</file>