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ализ типирования 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</w:t>
      </w:r>
      <w:r>
        <w:rPr/>
        <w:t xml:space="preserve">OlegShv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Легенда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color w:val="00FFFF"/>
          <w:highlight w:val="cyan"/>
        </w:rPr>
        <w:t>_</w:t>
      </w:r>
      <w:r>
        <w:rPr/>
        <w:t xml:space="preserve">  - маломерность</w:t>
      </w:r>
    </w:p>
    <w:p>
      <w:pPr>
        <w:pStyle w:val="Normal"/>
        <w:rPr/>
      </w:pPr>
      <w:r>
        <w:rPr>
          <w:color w:val="00FF00"/>
          <w:highlight w:val="green"/>
        </w:rPr>
        <w:t>_</w:t>
      </w:r>
      <w:r>
        <w:rPr/>
        <w:t xml:space="preserve">  - многомерность</w:t>
      </w:r>
    </w:p>
    <w:p>
      <w:pPr>
        <w:pStyle w:val="Normal"/>
        <w:rPr/>
      </w:pPr>
      <w:r>
        <w:rPr>
          <w:color w:val="FFFF00"/>
          <w:highlight w:val="yellow"/>
        </w:rPr>
        <w:t>_</w:t>
      </w:r>
      <w:r>
        <w:rPr/>
        <w:t xml:space="preserve">  - ментал/в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n \h \z </w:instrText>
          </w:r>
          <w:r>
            <w:rPr>
              <w:rStyle w:val="IndexLink"/>
            </w:rPr>
            <w:fldChar w:fldCharType="separate"/>
          </w:r>
          <w:hyperlink w:anchor="__RefHeading___Toc91145332">
            <w:r>
              <w:rPr>
                <w:rStyle w:val="IndexLink"/>
              </w:rPr>
              <w:t>ЧЛ (деловая логика)</w:t>
            </w:r>
          </w:hyperlink>
        </w:p>
        <w:p>
          <w:pPr>
            <w:pStyle w:val="Contents1"/>
            <w:rPr/>
          </w:pPr>
          <w:hyperlink w:anchor="__RefHeading___Toc91145333">
            <w:r>
              <w:rPr>
                <w:rStyle w:val="IndexLink"/>
              </w:rPr>
              <w:t>БЛ (системная логика)</w:t>
            </w:r>
          </w:hyperlink>
        </w:p>
        <w:p>
          <w:pPr>
            <w:pStyle w:val="Contents1"/>
            <w:rPr/>
          </w:pPr>
          <w:hyperlink w:anchor="__RefHeading___Toc91145334">
            <w:r>
              <w:rPr>
                <w:rStyle w:val="IndexLink"/>
              </w:rPr>
              <w:t>ЧС (волевая сенсорика)</w:t>
            </w:r>
          </w:hyperlink>
        </w:p>
        <w:p>
          <w:pPr>
            <w:pStyle w:val="Contents1"/>
            <w:rPr/>
          </w:pPr>
          <w:hyperlink w:anchor="__RefHeading___Toc91145335">
            <w:r>
              <w:rPr>
                <w:rStyle w:val="IndexLink"/>
              </w:rPr>
              <w:t>БС (сенсорика ощущений)</w:t>
            </w:r>
          </w:hyperlink>
        </w:p>
        <w:p>
          <w:pPr>
            <w:pStyle w:val="Contents1"/>
            <w:rPr/>
          </w:pPr>
          <w:hyperlink w:anchor="__RefHeading___Toc91145336">
            <w:r>
              <w:rPr>
                <w:rStyle w:val="IndexLink"/>
              </w:rPr>
              <w:t>ЧЭ (этика эмоций)</w:t>
            </w:r>
          </w:hyperlink>
        </w:p>
        <w:p>
          <w:pPr>
            <w:pStyle w:val="Contents1"/>
            <w:rPr/>
          </w:pPr>
          <w:hyperlink w:anchor="__RefHeading___Toc91145337">
            <w:r>
              <w:rPr>
                <w:rStyle w:val="IndexLink"/>
              </w:rPr>
              <w:t>БЭ (этика отношений)</w:t>
            </w:r>
          </w:hyperlink>
        </w:p>
        <w:p>
          <w:pPr>
            <w:pStyle w:val="Contents1"/>
            <w:rPr/>
          </w:pPr>
          <w:hyperlink w:anchor="__RefHeading___Toc91145338">
            <w:r>
              <w:rPr>
                <w:rStyle w:val="IndexLink"/>
              </w:rPr>
              <w:t>ЧИ (интуиция возможностей)</w:t>
            </w:r>
          </w:hyperlink>
        </w:p>
        <w:p>
          <w:pPr>
            <w:pStyle w:val="Contents1"/>
            <w:rPr/>
          </w:pPr>
          <w:hyperlink w:anchor="__RefHeading___Toc91145339">
            <w:r>
              <w:rPr>
                <w:rStyle w:val="IndexLink"/>
              </w:rPr>
              <w:t>БИ (интуиция времени)</w:t>
            </w:r>
          </w:hyperlink>
        </w:p>
        <w:p>
          <w:pPr>
            <w:pStyle w:val="Contents1"/>
            <w:rPr/>
          </w:pPr>
          <w:hyperlink w:anchor="__RefHeading___Toc91145340">
            <w:r>
              <w:rPr>
                <w:rStyle w:val="IndexLink"/>
              </w:rPr>
              <w:t>Другое</w:t>
            </w:r>
          </w:hyperlink>
        </w:p>
        <w:p>
          <w:pPr>
            <w:pStyle w:val="Contents1"/>
            <w:rPr/>
          </w:pPr>
          <w:hyperlink w:anchor="__RefHeading___Toc91145341">
            <w:r>
              <w:rPr>
                <w:rStyle w:val="IndexLink"/>
              </w:rPr>
              <w:t>Выводы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91145332"/>
      <w:bookmarkStart w:id="1" w:name="_ЧЛ"/>
      <w:bookmarkStart w:id="2" w:name="ЧЛ"/>
      <w:bookmarkEnd w:id="0"/>
      <w:bookmarkEnd w:id="1"/>
      <w:bookmarkEnd w:id="2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5212"/>
      </w:tblGrid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положим у тебя сломался компьютер/телевизор/стиральная машина,</w:t>
              <w:br/>
              <w:t>что ты будешь делать? Как вообще воспринимаешь ситуацию, когда вдруг что-то ломается в самый неподходящий момент? Как на нее реагируешь?</w:t>
            </w:r>
            <w:r>
              <w:rPr>
                <w:sz w:val="20"/>
                <w:szCs w:val="20"/>
              </w:rPr>
              <w:br/>
              <w:br/>
              <w:t xml:space="preserve">Такое бывает. </w:t>
            </w:r>
            <w:r>
              <w:rPr>
                <w:sz w:val="20"/>
                <w:szCs w:val="20"/>
                <w:highlight w:val="green"/>
              </w:rPr>
              <w:t>Ничего страшного - обычное дело.</w:t>
            </w:r>
            <w:r>
              <w:rPr>
                <w:sz w:val="20"/>
                <w:szCs w:val="20"/>
              </w:rPr>
              <w:t xml:space="preserve"> Вот недавно у нас в самый неподходящий момент </w:t>
            </w:r>
            <w:r>
              <w:rPr>
                <w:sz w:val="20"/>
                <w:szCs w:val="20"/>
                <w:u w:val="single"/>
              </w:rPr>
              <w:t>вполне предсказуемо</w:t>
            </w:r>
            <w:r>
              <w:rPr>
                <w:sz w:val="20"/>
                <w:szCs w:val="20"/>
              </w:rPr>
              <w:t xml:space="preserve"> сломался принтер: застряла бумага - и не вытащить. Пришлось решать, что делать. Ребята уже пошли договариваться насчет ремонта</w:t>
            </w:r>
            <w:r>
              <w:rPr>
                <w:sz w:val="20"/>
                <w:szCs w:val="20"/>
                <w:u w:val="single"/>
              </w:rPr>
              <w:t>, я посидел рядом с принтером,</w:t>
              <w:br/>
              <w:t>"поколдовал"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ытащил бумагу, и он заработал</w:t>
            </w:r>
            <w:r>
              <w:rPr>
                <w:sz w:val="20"/>
                <w:szCs w:val="20"/>
              </w:rPr>
              <w:t xml:space="preserve">. Если с компьютером проблемы в "софте" - разбираюсь спокойно, если в "железе" - тут, конечно, труднее. Если требуется разбирать телевизор и стиральную машину и перепаивать электрическую схему - </w:t>
            </w:r>
            <w:r>
              <w:rPr>
                <w:sz w:val="20"/>
                <w:szCs w:val="20"/>
                <w:u w:val="single"/>
              </w:rPr>
              <w:t>стараюсь с этим не связываться из соображений безопасности (все-таки 220 В – опасное напряжение, есть риск для жизни)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/>
            </w:pPr>
            <w:r>
              <w:rPr/>
              <w:t xml:space="preserve">Есть уверенность в аспекте – </w:t>
            </w:r>
            <w:r>
              <w:rPr>
                <w:highlight w:val="green"/>
              </w:rPr>
              <w:t>многомерность.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писание действий по ЧЛ очень общее – так по ментальному аспекту вряд ли рассуждал бы, возможно это минус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Cs w:val="20"/>
              </w:rPr>
            </w:pPr>
            <w:r>
              <w:rPr/>
              <w:t>Это что шутка? Разве нельзя отключить напряжение?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пустим, начальство поручило тебе сделать какую-нибудь работу, часть какого-нибудь общего проекта, а ты - не сделал (или не справился, или забыл.. ). Что ты чувствуешь в такой ситуации? Насколько она характерна для тебя?</w:t>
            </w:r>
            <w:r>
              <w:rPr>
                <w:sz w:val="20"/>
                <w:szCs w:val="20"/>
              </w:rPr>
              <w:br/>
              <w:br/>
              <w:t xml:space="preserve">Зависит от обстоятельств. Скажем, начальство может поручить мне заведомо </w:t>
            </w:r>
            <w:r>
              <w:rPr>
                <w:sz w:val="20"/>
                <w:szCs w:val="20"/>
                <w:u w:val="single"/>
              </w:rPr>
              <w:t>невыполнимое дело, дав слишком мало времени</w:t>
            </w:r>
            <w:r>
              <w:rPr>
                <w:sz w:val="20"/>
                <w:szCs w:val="20"/>
              </w:rPr>
              <w:t>, - тогда я и так знаю, что не сделаю в срок, но приходится обещать, так как "давят".</w:t>
              <w:br/>
              <w:br/>
              <w:t xml:space="preserve">Например, мне было поручено за 3 месяца перевести книгу с английского языка на русский под определенные деньги. </w:t>
            </w:r>
            <w:r>
              <w:rPr>
                <w:sz w:val="20"/>
                <w:szCs w:val="20"/>
                <w:u w:val="single"/>
              </w:rPr>
              <w:t>Я сразу же понял, что не успею точно</w:t>
            </w:r>
            <w:r>
              <w:rPr>
                <w:sz w:val="20"/>
                <w:szCs w:val="20"/>
              </w:rPr>
              <w:t>, а если и успею, то придется отложить свои собственные дела, а это нежелательно. Поэтому я так и сказал, что не смогу, но, поскольку дело сделать требовалось, я нашел людей для перевода книги и взял на себя работу по координации их действий (уточнению терминологии, чтобы один термин в разных главах переводился одинаково, и т.д) и доводке перевода до нужного уровня (люди были не очень квалифицированы). Также я попросил не 3, а 4 месяца, но это вызвало отрицательную реакцию, и пришлось пообещать уложиться в 3 месяца.</w:t>
              <w:br/>
              <w:t>Конечно, уложился я в 4 месяца, но месяц удалось потянуть просто за счет тактических приемов.</w:t>
              <w:br/>
              <w:br/>
              <w:t xml:space="preserve">Или же поручение может быть заведомо сволочным. Например, кто-то хочет, чтобы я написал книгу и включил его в соавторы. Тогда я </w:t>
            </w:r>
            <w:r>
              <w:rPr>
                <w:sz w:val="20"/>
                <w:szCs w:val="20"/>
                <w:u w:val="single"/>
              </w:rPr>
              <w:t>просто стараюсь тянуть вре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надеясь в дальнейшем выбрать момент</w:t>
            </w:r>
            <w:r>
              <w:rPr>
                <w:sz w:val="20"/>
                <w:szCs w:val="20"/>
              </w:rPr>
              <w:t>, чтобы все-таки издать свою книгу без соавторо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Л в блоке с БИ? В вопросе о времени ничего не было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 уверенна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вечая на вопрос по ЧЛ стал приводить конкретные примеры, причем из того опыта, который уже был, а не рассуждать о гипотетической ситуации. Такое вспоминание конкретных примеров может указывать на плюс в ЧЛ, а также на витальность ЧЛ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- практичный человек? Tы - практичный человек? Почему? Как ты реагируешь, если тебя называют практичным? Непрактичным?</w:t>
            </w:r>
            <w:r>
              <w:rPr>
                <w:sz w:val="20"/>
                <w:szCs w:val="20"/>
              </w:rPr>
              <w:br/>
              <w:br/>
              <w:t xml:space="preserve">Я не употребляю </w:t>
            </w:r>
            <w:r>
              <w:rPr>
                <w:sz w:val="20"/>
                <w:szCs w:val="20"/>
                <w:highlight w:val="yellow"/>
              </w:rPr>
              <w:t>обычно</w:t>
            </w:r>
            <w:r>
              <w:rPr>
                <w:sz w:val="20"/>
                <w:szCs w:val="20"/>
              </w:rPr>
              <w:t xml:space="preserve"> этот термин и никак не реагирую, если меня называют практичным или непрактичным. Стараюсь понять, что же на самом деле собеседник имел в виду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поводу практичности: а что он может иметь в виду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Под практичностью могут подразумевать высокий заработок человека по сравнению с другими людьми, умение приспособить имеющиеся вещи для неожиданных целей, способность обеспечить быт и т.д. </w:t>
            </w:r>
            <w:r>
              <w:rPr>
                <w:sz w:val="20"/>
                <w:szCs w:val="20"/>
                <w:highlight w:val="green"/>
              </w:rPr>
              <w:t>- встречаются разные понимания практичност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 работе</w:t>
            </w:r>
            <w:r>
              <w:rPr>
                <w:sz w:val="20"/>
                <w:szCs w:val="20"/>
              </w:rPr>
              <w:br/>
              <w:t>(меняем мир к лучшему)</w:t>
              <w:br/>
              <w:br/>
            </w:r>
            <w:r>
              <w:rPr>
                <w:sz w:val="20"/>
                <w:szCs w:val="20"/>
                <w:highlight w:val="green"/>
              </w:rPr>
              <w:t>Часто встречается упрощенное, ограниченное понимание работы</w:t>
            </w:r>
            <w:r>
              <w:rPr>
                <w:sz w:val="20"/>
                <w:szCs w:val="20"/>
              </w:rPr>
              <w:t>: считается, что работает человек только в рабочее время (то есть тогда, когда на этот счет имеется инструкция), а в нерабочее --- никакой пользы не приносит вообще; что работает человек только из-за денег, как будто все многообразие выгод, получаемых в результате работы, можно свести к количеству дензнаков, которые являются лишь приблизительным отражением заслуг человека перед обществом, а в некоторых ситуациях --- никак с этими заслугами не связаны</w:t>
            </w:r>
            <w:r>
              <w:rPr>
                <w:sz w:val="20"/>
                <w:szCs w:val="20"/>
                <w:highlight w:val="green"/>
              </w:rPr>
              <w:t>. Но жизнь человека в современном мире едина и неделима: вряд ли можно всегда</w:t>
              <w:br/>
              <w:t>четко разделить работу и отдых. Зачастую наиболее полезные дела делаются "неофициально", то есть на отдыхе, тогда как формальное исполнение рабочих обязанностей может быть сопряжено и с вредом</w:t>
            </w:r>
            <w:r>
              <w:rPr>
                <w:sz w:val="20"/>
                <w:szCs w:val="20"/>
              </w:rPr>
              <w:t>, если</w:t>
              <w:br/>
            </w:r>
            <w:r>
              <w:rPr>
                <w:sz w:val="20"/>
                <w:szCs w:val="20"/>
                <w:u w:val="single"/>
              </w:rPr>
              <w:t>начальник - круглый идиот (что бывает очень часто).</w:t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u w:val="single"/>
              </w:rPr>
              <w:t>В конечном счете цель любой работы - изменить нашу жизнь к лучшему в будущем.</w:t>
            </w:r>
            <w:r>
              <w:rPr>
                <w:sz w:val="20"/>
                <w:szCs w:val="20"/>
              </w:rPr>
              <w:t xml:space="preserve"> Поэтому мы и смогли выйти из каменного века. </w:t>
            </w:r>
            <w:r>
              <w:rPr>
                <w:sz w:val="20"/>
                <w:szCs w:val="20"/>
                <w:highlight w:val="green"/>
              </w:rPr>
              <w:t>И очень важно, чтобы работа людей была организована оптимальным образо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 xml:space="preserve">Каждый человек должен в своей жизни сделать что-то очень важное, необычное, "прорывное", изобрести </w:t>
            </w:r>
            <w:r>
              <w:rPr>
                <w:sz w:val="20"/>
                <w:szCs w:val="20"/>
              </w:rPr>
              <w:t xml:space="preserve">новые, </w:t>
            </w:r>
            <w:r>
              <w:rPr>
                <w:sz w:val="20"/>
                <w:szCs w:val="20"/>
                <w:u w:val="single"/>
              </w:rPr>
              <w:t>более оптимальные методы и технологии</w:t>
              <w:br/>
              <w:t>выполнения работ, что позволит качественно улучшить жизнь общества и принести больше пользы</w:t>
            </w:r>
            <w:r>
              <w:rPr>
                <w:sz w:val="20"/>
                <w:szCs w:val="20"/>
              </w:rPr>
              <w:t>, чем тупое исполнение глупых указаний сверху.</w:t>
              <w:br/>
              <w:br/>
              <w:t>На примере системы образования хорошо видны полезные и вредные методы реформирования этой области. Известно, что в СССР каждый ребенок к 17-летнему возрасту получал среднее (полное) общее образование и мог поступить в институт. Примем эту цифру за условный эталон эффективности. Теперь заметим, что по одному из вариантов реформирования школьной системы, предложенному государством, предполагается, что молодой человек сможет закончить школу и поступить в институт только в 18.5-19.5 лет. Ясно, что речь здесь идет о</w:t>
              <w:br/>
              <w:t>намеренном снижении эффективности, намеренном вредительстве по отношению к обществу в целом и уничтожении возможностей для развития талантов.</w:t>
              <w:br/>
              <w:br/>
              <w:t>В то же время, наши выдающиеся педагоги-новаторы показали обратный пример. Еще в брежневское время семья Никитиных разработала уникальную систему воспитания и семейного образования детей в игровой (а не классно-урочной!) форме; фактически все школьные знания передавались детям играючи, без перегрузок и ущерба для здоровья (эх, можно было и про Никитиных написать в разделе анкеты "Интересный человек"...); используя же свою систему закаливания, Никитины добились, что дети не болели и добились больших успехов в спорте. Никитины были первопроходцами; но, несмотря на это, результаты оказались достаточно впечаляющими: самый талантливый из семерых детей Антон в 8 лет обучался уже в   5-м классе. Конечно, первопроходцам всегда трудно - и это надо учитывать, поэтому развить успех Никитиным в достаточной мере не удалось; но даже такое достижение явно сажает государственных педагогов в лужу. В 90-х годах эстафету подхватил Н.А.Зайцев, который стал внедрять похожие игровые методы развития детей в детских садах. Результат, которого он добился и которому можно доверять (он повторяющийся и воспроизводимый), таков: в 7 лет ребята шли в 5-й класс. Выдающийся педагог-новатор П.В.Тюленев разработал аналогичную методику, применимую не в детских садах, а в семьях; методика Тюленева охватывает в том числе самый неизведанный и таинственный период - до 1 года; как оказалось, именно этот период является ключевым в жизни ребенка. Все методики сводят обучение к игре, поэтому никаких занятий в классическом понимании этого слова нет.</w:t>
              <w:br/>
              <w:br/>
              <w:t>Полагаю, что в будущем взаимодействие прогрессивных родителей и педагогов-новаторов с вредительским государством будет происходить примерно так: прогрессивное человечество будет образовывать своих детей в семьях, используя новейшие достижения педагогов-новаторов, и аттестовывать в школах в форме экстерната. Тут возможны различные модели взаимодействия родителей и официальной государственной системы; понятно, что поступление в институт будет осуществляться в гораздо более юном возрасте, чем это принято "официально".</w:t>
              <w:br/>
              <w:br/>
              <w:t>Огромная прорывная работа педагогов-первопроходцев выходит далеко за рамки привычного официально-бюрократического понимания "работы"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Сначала показано обычное понимание работы – норма, потом дается свое видение.</w:t>
            </w:r>
          </w:p>
          <w:p>
            <w:pPr>
              <w:pStyle w:val="Style15"/>
              <w:rPr/>
            </w:pPr>
            <w:r>
              <w:rPr/>
              <w:t>Это указывает на ситуативность ЧЛ, а также, возможно витальность, т.к. за ответом чувствуется индивидуальный опыт, на индивидуальность указывает и оценка начальника, скорее всего это имеет (имело) место в жизни типируемого.</w:t>
            </w:r>
          </w:p>
          <w:p>
            <w:pPr>
              <w:pStyle w:val="Style15"/>
              <w:rPr/>
            </w:pPr>
            <w:r>
              <w:rPr/>
              <w:t xml:space="preserve">В целом ответ обобщенный , от </w:t>
            </w:r>
            <w:r>
              <w:rPr>
                <w:u w:val="single"/>
              </w:rPr>
              <w:t>минуса.</w:t>
            </w:r>
          </w:p>
          <w:p>
            <w:pPr>
              <w:pStyle w:val="Style15"/>
              <w:rPr/>
            </w:pPr>
            <w:r>
              <w:rPr/>
              <w:t>БЭ – негативное отношение (минус?), либо оченка по ЧИ, тогда откуда негатив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, причем цель – изменение, т.е. задающая функция в блоке – Б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</w:t>
            </w:r>
          </w:p>
          <w:p>
            <w:pPr>
              <w:pStyle w:val="Style15"/>
              <w:rPr>
                <w:sz w:val="20"/>
              </w:rPr>
            </w:pPr>
            <w:r>
              <w:rPr/>
              <w:t>Направленность блока: лучшие технологии, оптимальные методы (ЧЛ) для улучшения жизни (БИ). Задающая – БИ, реализационная – ЧЛ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А по второму тексту у меня было много интересных примеров эффективной и неэффективной работы (как в моей области, так и в чужой); но мне показалось, что наиболее интересно и общественно значимо прозвучит пример с технологией образования Никитиных-Зайцева-Тюленева (под системой образования </w:t>
            </w:r>
            <w:r>
              <w:rPr>
                <w:sz w:val="20"/>
                <w:szCs w:val="20"/>
                <w:u w:val="single"/>
              </w:rPr>
              <w:t>я подразумевал именно метод, с помощью которого можно добиться грандиозного результата, - и тут не следовало бы придираться так к слову "система"),</w:t>
            </w:r>
            <w:r>
              <w:rPr>
                <w:sz w:val="20"/>
                <w:szCs w:val="20"/>
              </w:rPr>
              <w:t xml:space="preserve"> я как раз противопоставлял эффективный, но пока непризнанный официально метод неэффективному, но "официальному"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ут дело не в слове «система», а в способе обработки информации. Информация по теме «работа» обрабатывается блоком ЧИ и БЛ. Т.е. идет сравнение, сопоставление разных «объектов» (БЛ) и выявление плюсов и минусов, а также возможностей (ЧИ) каждого «объекта»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ужна быстрая карьера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Чем лучше человек профессионально развит, чем более высокое положение занимает - </w:t>
            </w:r>
            <w:r>
              <w:rPr>
                <w:sz w:val="20"/>
                <w:szCs w:val="20"/>
                <w:u w:val="single"/>
              </w:rPr>
              <w:t>тем больше у него возможнос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ля маневра</w:t>
            </w:r>
            <w:r>
              <w:rPr>
                <w:sz w:val="20"/>
                <w:szCs w:val="20"/>
              </w:rPr>
              <w:t xml:space="preserve">. Он </w:t>
            </w:r>
            <w:r>
              <w:rPr>
                <w:sz w:val="20"/>
                <w:szCs w:val="20"/>
                <w:u w:val="single"/>
              </w:rPr>
              <w:t>свободнее распоряжается своим временем</w:t>
            </w:r>
            <w:r>
              <w:rPr>
                <w:sz w:val="20"/>
                <w:szCs w:val="20"/>
              </w:rPr>
              <w:t xml:space="preserve">, ему не </w:t>
            </w:r>
            <w:r>
              <w:rPr>
                <w:sz w:val="20"/>
                <w:szCs w:val="20"/>
                <w:u w:val="single"/>
              </w:rPr>
              <w:t>надо подстраиваться под неудобный коллектив, он - хозяин своей судьбы</w:t>
            </w:r>
            <w:r>
              <w:rPr>
                <w:sz w:val="20"/>
                <w:szCs w:val="20"/>
              </w:rPr>
              <w:t>. Всегда лучше самостоятельно принимать решения и отвечать за них, чем ждать, пока кто-то что-то за тебя решит и придумает, как всегда, очередную глупос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>БИ</w:t>
            </w:r>
          </w:p>
          <w:p>
            <w:pPr>
              <w:pStyle w:val="Style15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БЭ-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ждый ли родитель настолько профессионально подготовлен, чтобы заниматься ребенком по такой программе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yellow"/>
              </w:rPr>
              <w:t>"Профессиональная" подготовка - дело наживное</w:t>
            </w:r>
            <w:r>
              <w:rPr>
                <w:sz w:val="20"/>
                <w:szCs w:val="20"/>
              </w:rPr>
              <w:t>. Поскольку в школе учились все, каждый родитель изначально владеет всей информацией, чтобы дать ребенку образование по крайней мере в объеме школы. Если же еще и научить ребенка учиться, добывать самостоятельно новые знания, и тогда родители смогут "научить" ребенка даже тому, что не знают сами, и узнать при этом что-то ново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от это очень </w:t>
            </w:r>
            <w:r>
              <w:rPr>
                <w:highlight w:val="yellow"/>
              </w:rPr>
              <w:t>витально</w:t>
            </w:r>
            <w:r>
              <w:rPr/>
              <w:t xml:space="preserve"> звучит. Т.е. по ходу дела, по мере обучения профессионализм сам вырастет. Не могу объяснить, но есть в этом что-то, что происходит само собой – витальное.</w:t>
            </w:r>
          </w:p>
          <w:p>
            <w:pPr>
              <w:pStyle w:val="Style15"/>
              <w:rPr/>
            </w:pPr>
            <w:r>
              <w:rPr/>
              <w:t>Возможно, это мое личное понимание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бе нужно построить пирамиду, такую же, как в Египте. Твои действия?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Это задание не практическое, а фантастическое. Допустим, меня это заинтересовало.</w:t>
            </w:r>
            <w:r>
              <w:rPr>
                <w:sz w:val="20"/>
                <w:szCs w:val="20"/>
              </w:rPr>
              <w:t xml:space="preserve"> </w:t>
              <w:br/>
              <w:br/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Сначала надо как можно больше узнать об этом таинственном объекте: как его строили, из каких материалов, </w:t>
            </w:r>
            <w:r>
              <w:rPr>
                <w:sz w:val="20"/>
                <w:szCs w:val="20"/>
                <w:highlight w:val="green"/>
              </w:rPr>
              <w:t>подумать, что именно в этих пирамидах интересно</w:t>
            </w:r>
            <w:r>
              <w:rPr>
                <w:sz w:val="20"/>
                <w:szCs w:val="20"/>
              </w:rPr>
              <w:t xml:space="preserve">, и что именно надо воссоздавать </w:t>
            </w:r>
            <w:r>
              <w:rPr>
                <w:sz w:val="20"/>
                <w:szCs w:val="20"/>
                <w:u w:val="single"/>
              </w:rPr>
              <w:t>(совсем точную копию воссоздать в любом случае не удастся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Ведь повторять чужое - неинтересно, интересно тратить свои силы на что-то новое</w:t>
            </w:r>
            <w:r>
              <w:rPr>
                <w:sz w:val="20"/>
                <w:szCs w:val="20"/>
              </w:rPr>
              <w:t xml:space="preserve">. </w:t>
              <w:br/>
              <w:br/>
              <w:t xml:space="preserve">Может быть, начну с того, что сделаю уменьшенную копию этой пирамиды, из подручных материалов - </w:t>
            </w:r>
            <w:r>
              <w:rPr>
                <w:sz w:val="20"/>
                <w:szCs w:val="20"/>
                <w:u w:val="single"/>
              </w:rPr>
              <w:t xml:space="preserve">как символ будущей мечты - это вполне по силам. </w:t>
              <w:br/>
            </w:r>
            <w:r>
              <w:rPr>
                <w:sz w:val="20"/>
                <w:szCs w:val="20"/>
              </w:rPr>
              <w:br/>
              <w:t xml:space="preserve">Если это увлечение действительно было бы серьезным, я, скорее всего, </w:t>
            </w:r>
            <w:r>
              <w:rPr>
                <w:sz w:val="20"/>
                <w:szCs w:val="20"/>
                <w:highlight w:val="cyan"/>
              </w:rPr>
              <w:t>получил бы строительное образование (или изучил бы литературу по строительству), попробовал бы себя в строительстве более простых объектов (может быть, посмотрел бы на стройке, как кто работает, и поработал бы там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потренировался бы на строительстве дом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highlight w:val="yellow"/>
              </w:rPr>
              <w:t>надо же из идеи о пирамидах попутно извлечь пользу для себя)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u w:val="single"/>
              </w:rPr>
              <w:t>и только потом собрал бы коллектив и перешел бы к строительству пирамиды</w:t>
            </w:r>
            <w:r>
              <w:rPr>
                <w:sz w:val="20"/>
                <w:szCs w:val="20"/>
              </w:rPr>
              <w:t>.</w:t>
              <w:br/>
              <w:br/>
              <w:t xml:space="preserve">Но пока у меня таких замыслов не возникало. Я с уважением отнесусь к тому, кто действительно </w:t>
            </w:r>
            <w:r>
              <w:rPr>
                <w:sz w:val="20"/>
                <w:szCs w:val="20"/>
                <w:u w:val="single"/>
              </w:rPr>
              <w:t>воплотит смелую идею о</w:t>
            </w:r>
            <w:r>
              <w:rPr>
                <w:sz w:val="20"/>
                <w:szCs w:val="20"/>
              </w:rPr>
              <w:t xml:space="preserve"> строительстве пирамиды в реальнос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нтересная реакция. Фантастическое, т.е. не воспринимается реально. Это интуиция прозвучала. Допускается такой вариант, если это интересно – ЧИ. Слово нужно, как-то не воспринимается. А нужно – это нормы социальные. Т.е. типируемый воспринимает ЧЛ с точки зрения своих потребностей и интересов – </w:t>
            </w:r>
            <w:r>
              <w:rPr>
                <w:highlight w:val="yellow"/>
              </w:rPr>
              <w:t>витал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 – ментальна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чему?</w:t>
            </w:r>
          </w:p>
          <w:p>
            <w:pPr>
              <w:pStyle w:val="Style15"/>
              <w:rPr/>
            </w:pPr>
            <w:r>
              <w:rPr/>
              <w:t>ЧИ – многомерна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 – ну это вааще!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лучение знаний того, как принято - норма ЧЛ</w:t>
            </w:r>
          </w:p>
          <w:p>
            <w:pPr>
              <w:pStyle w:val="Style15"/>
              <w:rPr/>
            </w:pPr>
            <w:r>
              <w:rPr/>
              <w:t>Получение опыта ЧЛ</w:t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</w:t>
            </w:r>
            <w:r>
              <w:rPr/>
              <w:t xml:space="preserve"> – индивидуальный интерес.</w:t>
            </w:r>
          </w:p>
          <w:p>
            <w:pPr>
              <w:pStyle w:val="Style15"/>
              <w:rPr/>
            </w:pPr>
            <w:r>
              <w:rPr/>
              <w:t>А о действиях конкретных уже ничего нет, нет ментальных рассуждений об это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 оценка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работа в Вашем представлении? Зачем вообще нужна работ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Работа - это выполнение каких-то общественно полезных действий.</w:t>
            </w:r>
            <w:r>
              <w:rPr>
                <w:sz w:val="20"/>
                <w:szCs w:val="20"/>
              </w:rPr>
              <w:t xml:space="preserve"> Когда в будущем все продукты питания будут производиться роботами</w:t>
            </w:r>
            <w:r>
              <w:rPr>
                <w:sz w:val="20"/>
                <w:szCs w:val="20"/>
                <w:u w:val="single"/>
              </w:rPr>
              <w:t>, возможно</w:t>
            </w:r>
            <w:r>
              <w:rPr>
                <w:sz w:val="20"/>
                <w:szCs w:val="20"/>
              </w:rPr>
              <w:t xml:space="preserve">, мы и сможем обойтсь совсем без работы, хотя и в то далекое время необходимость в каких-то видах работ останется. Работа позволяет как обеспечить нормальные условия жизни, так и максимально </w:t>
            </w:r>
            <w:r>
              <w:rPr>
                <w:sz w:val="20"/>
                <w:szCs w:val="20"/>
                <w:u w:val="single"/>
              </w:rPr>
              <w:t>проявить свои способности и раскрыть возможност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ипируемый дает определение, в котором звучит общественная значимость работы, является ли это менталом? Является ли его отношение к работе как к индивидуальной ценности или есть направленность на социум?</w:t>
            </w:r>
          </w:p>
          <w:p>
            <w:pPr>
              <w:pStyle w:val="Style15"/>
              <w:rPr/>
            </w:pPr>
            <w:r>
              <w:rPr/>
              <w:t>Это может быть только определение.</w:t>
            </w:r>
          </w:p>
          <w:p>
            <w:pPr>
              <w:pStyle w:val="Style15"/>
              <w:rPr/>
            </w:pPr>
            <w:r>
              <w:rPr/>
              <w:t>Далее идет размышление о возможности (ЧИ) обходиться без работы в будущем (БИ)</w:t>
            </w:r>
          </w:p>
          <w:p>
            <w:pPr>
              <w:pStyle w:val="Style15"/>
              <w:rPr/>
            </w:pPr>
            <w:r>
              <w:rPr/>
              <w:t>«Проявить свои способности и раскрыть возможности» - ЧИ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ое отношение к работе считается нормальны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Такое, при котором выполняются основные цели работы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тавьте себе, что Вам нужна новая мебель на кухню, готовая не подходит. На фирме нужно заказать детали (шкафчики, тумбы, фурнитуру и т.д.). Последовательность Ваших действий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Нарисую план расстановки шкафов, тумб и других предметов. Измерю размер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смотрю, чтобы эта мебель по размерам проходила через коридор</w:t>
            </w:r>
            <w:r>
              <w:rPr>
                <w:sz w:val="20"/>
                <w:szCs w:val="20"/>
              </w:rPr>
              <w:t xml:space="preserve">. Если не получается - закажу больше предметов, но меньшего размера. </w:t>
            </w:r>
            <w:r>
              <w:rPr>
                <w:sz w:val="20"/>
                <w:szCs w:val="20"/>
                <w:u w:val="single"/>
              </w:rPr>
              <w:t>Обдумаю, из какого материала должна быть мебель.</w:t>
            </w:r>
            <w:r>
              <w:rPr>
                <w:sz w:val="20"/>
                <w:szCs w:val="20"/>
              </w:rPr>
              <w:t xml:space="preserve"> Спрошу на фирме, </w:t>
            </w:r>
            <w:r>
              <w:rPr>
                <w:sz w:val="20"/>
                <w:szCs w:val="20"/>
                <w:u w:val="single"/>
              </w:rPr>
              <w:t>какие имеются возможност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какие из материалов лучше переносят большую влажность</w:t>
            </w:r>
            <w:r>
              <w:rPr>
                <w:sz w:val="20"/>
                <w:szCs w:val="20"/>
              </w:rPr>
              <w:t xml:space="preserve"> (если на плите что-то долго кипит), температуры в достаточном диапазоне (если случайно разобьется окно в форточке или даже просто надо продукты размораживать - надо готовиться и к минусовым температурам, если же закрыта дверь и работает плита - температура может быть и высокой). </w:t>
            </w:r>
            <w:r>
              <w:rPr>
                <w:sz w:val="20"/>
                <w:szCs w:val="20"/>
                <w:u w:val="single"/>
              </w:rPr>
              <w:t>Узнаю, какова предельная нагрузка этих шкафов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u w:val="single"/>
              </w:rPr>
              <w:t>а то свалятся ведь под большим грузом - прямо на голову кому-то</w:t>
            </w:r>
            <w:r>
              <w:rPr>
                <w:sz w:val="20"/>
                <w:szCs w:val="20"/>
              </w:rPr>
              <w:t>), хорошо ли крепится мебель к стене на кухне. После этого, собрав информацию, сделаю заказ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/>
            </w:pPr>
            <w:r>
              <w:rPr/>
              <w:t>ЧС</w:t>
            </w:r>
          </w:p>
          <w:p>
            <w:pPr>
              <w:pStyle w:val="Style15"/>
              <w:rPr/>
            </w:pPr>
            <w:r>
              <w:rPr/>
              <w:t>ЧЛ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>Ч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С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тересно. Типируемый узнает о свойствах объектов (ЧЛ), исходя из разных возможностей (ЧИ). Т.е. предвидя различные возможности (ментально), становится ясно, какие свойства должны быть у объектов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о можно назвать профессионалом? Как Вы понимаете, что стали профессионало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Того, кто делает данный вид работы на достаточно высоким уровне. </w:t>
            </w:r>
            <w:r>
              <w:rPr>
                <w:sz w:val="20"/>
                <w:szCs w:val="20"/>
                <w:highlight w:val="green"/>
              </w:rPr>
              <w:t>Критерии профессионализма в каждом деле свои, могут быть различные промежуточные градации</w:t>
            </w:r>
            <w:r>
              <w:rPr>
                <w:sz w:val="20"/>
                <w:szCs w:val="20"/>
              </w:rPr>
              <w:t xml:space="preserve">. Когда я понял, что стал профессионалом? </w:t>
            </w:r>
            <w:r>
              <w:rPr>
                <w:sz w:val="20"/>
                <w:szCs w:val="20"/>
                <w:u w:val="single"/>
              </w:rPr>
              <w:t>А вот стали у меня выходить научные публикации в реферируемых журналах - вот тогда и стал, хотя я и был всего лишь студентом..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Ситуативност</w:t>
            </w:r>
            <w:r>
              <w:rPr/>
              <w:t>ь, а также, возможно, плюс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.е. если ты студент (а у студентов, обычно не выходят статьи в реферируемых журналах), и у тебя уже есть такие статьи, то это уже признак профессионализма. По статусу определил – БЛ. Вышел за рамки норм по статусу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ую работу Вы назвали бы не рутинной? Как долго Вы можете находиться на рутинной работ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Нерутинная работа - та, где проявляется элемент творчества, а не простого исполнительства.</w:t>
            </w:r>
            <w:r>
              <w:rPr>
                <w:sz w:val="20"/>
                <w:szCs w:val="20"/>
              </w:rPr>
              <w:t xml:space="preserve"> Это очень важно - стремиться к тому, чтобы внести что-то свое, чтобы превратить работу из рутинной в творческую. Ведь даже одну и ту же работу можно сделать по-разному. </w:t>
              <w:br/>
              <w:br/>
            </w:r>
            <w:r>
              <w:rPr>
                <w:sz w:val="20"/>
                <w:szCs w:val="20"/>
                <w:highlight w:val="green"/>
              </w:rPr>
              <w:t>Рутинная работа мне очень не нравится, но если нет другого выхода, если ее больше некому делать - конечно, дела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орм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тремление к творчеству – </w:t>
            </w:r>
            <w:r>
              <w:rPr>
                <w:highlight w:val="green"/>
              </w:rPr>
              <w:t>ситуативность</w:t>
            </w:r>
            <w:r>
              <w:rPr/>
              <w:t>, но она может быть по любому аспекту. Есть понимание необходимости выполнения работ – норма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работоспособность? Вы работоспособны? Приведите пример.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Работоспособность - это возможность выполнять определенное количество работы в заданный промежуток времени</w:t>
            </w:r>
            <w:r>
              <w:rPr>
                <w:sz w:val="20"/>
                <w:szCs w:val="20"/>
              </w:rPr>
              <w:t xml:space="preserve">. Если промежуток времени большой, </w:t>
            </w:r>
            <w:r>
              <w:rPr>
                <w:sz w:val="20"/>
                <w:szCs w:val="20"/>
                <w:u w:val="single"/>
              </w:rPr>
              <w:t>то тут очень важно правильно распределить силы</w:t>
            </w:r>
            <w:r>
              <w:rPr>
                <w:sz w:val="20"/>
                <w:szCs w:val="20"/>
              </w:rPr>
              <w:t>, не перетруждать себя, чтобы не устать, если маленький, и надо срочно что-то сделать - надо выкладываться по полной, потом отдыхать.</w:t>
              <w:br/>
              <w:br/>
              <w:t>Я считаю себя достаточно работоспособным. Это видно по таким показателям, как количество научных публикаций, количество студентов-дипломников, количество проводимых занятий со студентам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Если все это сделано с плохим качеством, будет ли считаться, что это работоспособный человек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Конечно, нет. Если качество работы плохое - то нельзя сказать, что это такая же работа, как и у человека, который работает качественно. Но плохую статью не опубликуют (кстати, отклонение публикации - явление частое, обычное), а плохого дипломника просто засмеют на защите - поэтому и здесь надо обязательно поддерживать приличный уровен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орма, о качестве не подумал.</w:t>
            </w:r>
          </w:p>
          <w:p>
            <w:pPr>
              <w:pStyle w:val="Style15"/>
              <w:rPr/>
            </w:pPr>
            <w:r>
              <w:rPr/>
              <w:t>Ч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ая взаимосвязь качества и количеств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Считается, что эти понятия противопоставлены друг другу</w:t>
            </w:r>
            <w:r>
              <w:rPr>
                <w:sz w:val="20"/>
                <w:szCs w:val="20"/>
              </w:rPr>
              <w:t xml:space="preserve">. Если мы хотим изготовить качественную вещь - на нее тратим больше времени, и страдает количество, если же гонимся за количеством - страдает качество. </w:t>
            </w:r>
            <w:r>
              <w:rPr>
                <w:sz w:val="20"/>
                <w:szCs w:val="20"/>
                <w:highlight w:val="green"/>
              </w:rPr>
              <w:t>С другой стороны,</w:t>
            </w:r>
            <w:r>
              <w:rPr>
                <w:sz w:val="20"/>
                <w:szCs w:val="20"/>
              </w:rPr>
              <w:t xml:space="preserve"> при большом количестве продукции нарабатывается больший опыт, </w:t>
            </w:r>
            <w:r>
              <w:rPr>
                <w:sz w:val="20"/>
                <w:szCs w:val="20"/>
                <w:highlight w:val="yellow"/>
              </w:rPr>
              <w:t>все неудачи учитываются при последующей работе; поэтому есть шанс, что в дальнейшем качество улучши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Далее, если какая-то вещь выпускается в большом количестве - ее недостатки будут видны большему количеству людей, которые и </w:t>
            </w:r>
            <w:r>
              <w:rPr>
                <w:sz w:val="20"/>
                <w:szCs w:val="20"/>
                <w:u w:val="single"/>
              </w:rPr>
              <w:t>придумают, как ее усовершествовать</w:t>
            </w:r>
            <w:r>
              <w:rPr>
                <w:sz w:val="20"/>
                <w:szCs w:val="20"/>
              </w:rPr>
              <w:t>, чтобы в дальнейшем она выпускалась более качественн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бозначена </w:t>
            </w:r>
            <w:r>
              <w:rPr>
                <w:highlight w:val="cyan"/>
              </w:rPr>
              <w:t>норм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  <w:p>
            <w:pPr>
              <w:pStyle w:val="Style15"/>
              <w:rPr/>
            </w:pPr>
            <w:r>
              <w:rPr/>
              <w:t xml:space="preserve">Вижу тут </w:t>
            </w:r>
            <w:r>
              <w:rPr>
                <w:highlight w:val="yellow"/>
              </w:rPr>
              <w:t>витальность.</w:t>
            </w:r>
            <w:r>
              <w:rPr/>
              <w:t xml:space="preserve">  Сама последовательность витальная. Не изначально обдумывается и прослеживается качество, а оно доводится (учитывается) в дальнейшем. Так в витале: сначала сделал, потом посмотрел, что получилось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принято определять качество работы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По объективным показателям. Есть стандартные требования к результату - проверяем, насколько результат им соответству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скажите, как зависит цена от качества?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Поскольку качественную вещь хотят купить большее количество людей, а некачественную - никто, если есть качественная, на любом аукционе за качественную вещь дадут больше</w:t>
            </w:r>
            <w:r>
              <w:rPr>
                <w:sz w:val="20"/>
                <w:szCs w:val="20"/>
              </w:rPr>
              <w:t xml:space="preserve">. Ну представим, что имеется 11 человек, одна качественная вещь, 10 некачественных, и стартовая цена аукциона одинаковая, и каждый может купить только одну вещь. Понятно, что торг будет только по качественной вещи, и на нее установится какая-то большая цена. </w:t>
              <w:br/>
              <w:br/>
            </w:r>
            <w:r>
              <w:rPr>
                <w:sz w:val="20"/>
                <w:szCs w:val="20"/>
                <w:u w:val="single"/>
              </w:rPr>
              <w:t>Поскольку наша жизнь может рассматриваться как большой аукцион (это неплохая модель),</w:t>
            </w:r>
            <w:r>
              <w:rPr>
                <w:sz w:val="20"/>
                <w:szCs w:val="20"/>
              </w:rPr>
              <w:t xml:space="preserve"> приходим к выводу, что и в жизни цена качественной вещи должна быть выше. </w:t>
              <w:br/>
              <w:br/>
              <w:t>Разумеется, если имеется мафиозная структура, которая искусственно поднимает цены на некачественные вещи, данное соотношение может измениться.</w:t>
              <w:br/>
              <w:br/>
            </w:r>
            <w:r>
              <w:rPr>
                <w:sz w:val="20"/>
                <w:szCs w:val="20"/>
                <w:highlight w:val="green"/>
              </w:rPr>
              <w:t>Далее, надо учесть, что люди разные, и поэтому у каждого человека может быть свое представление о пользе той или иной вещи. В этом случае та вещь, которая для одного качественна, для другого - нет, и наоборот.</w:t>
            </w:r>
            <w:r>
              <w:rPr>
                <w:sz w:val="20"/>
                <w:szCs w:val="20"/>
              </w:rPr>
              <w:t xml:space="preserve"> Тогда, скорее всего, цена будет выше на ту вещь, которая является качественной для большего числа людей - пример с аукционом это показыва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 – сравнение, сопоставление объекто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ие есть параметры, по которым Вы можете определить, справитесь ли Вы с работой или не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 xml:space="preserve">Посмотрю, сколько на это отводится времени. Если времени много - </w:t>
            </w:r>
            <w:r>
              <w:rPr>
                <w:sz w:val="20"/>
                <w:szCs w:val="20"/>
                <w:highlight w:val="green"/>
                <w:u w:val="single"/>
              </w:rPr>
              <w:t>справиться можно с любой работ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ля каждого вида работы можно примерно оценить требуемое время.</w:t>
            </w:r>
            <w:r>
              <w:rPr>
                <w:sz w:val="20"/>
                <w:szCs w:val="20"/>
              </w:rPr>
              <w:t xml:space="preserve"> </w:t>
              <w:br/>
              <w:br/>
            </w:r>
            <w:r>
              <w:rPr>
                <w:sz w:val="20"/>
                <w:szCs w:val="20"/>
                <w:highlight w:val="yellow"/>
              </w:rPr>
              <w:t>Потом подума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нет ли у меня других, более важных дел</w:t>
            </w:r>
            <w:r>
              <w:rPr>
                <w:sz w:val="20"/>
                <w:szCs w:val="20"/>
              </w:rPr>
              <w:t>. Если у меня более важные дела - стоит ли справляться с данной работой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</w:t>
            </w:r>
          </w:p>
          <w:p>
            <w:pPr>
              <w:pStyle w:val="Style15"/>
              <w:rPr/>
            </w:pPr>
            <w:r>
              <w:rPr/>
              <w:t>Уверенность в аспекте Ч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т это подумаю, к чему относится? Оценка важности дел – ЧИ ?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Вы себя чувствуете, если дело не довели до конц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Если дело нужное - значит, доведу до конца потом, если ненужное - до конца доводить не буду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ожет указывать на иррациональность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да Вы просите помощь по работе, какое чувство испытываете?</w:t>
              <w:br/>
            </w:r>
            <w:r>
              <w:rPr>
                <w:sz w:val="20"/>
                <w:szCs w:val="20"/>
              </w:rPr>
              <w:br/>
              <w:t>Если сам в чем-то не разбираюсь - можно и проконсультироватьс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ет болезненности в аспекте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ой Вы представляете интересную для себя работ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Ту, </w:t>
            </w:r>
            <w:r>
              <w:rPr>
                <w:sz w:val="20"/>
                <w:szCs w:val="20"/>
                <w:u w:val="single"/>
              </w:rPr>
              <w:t>где реализованы все мои способност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Вы думаете, каковы Ваши возможности в освоении любой новой деятельност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Да это не проблема. Вот только надо подумать, </w:t>
            </w:r>
            <w:r>
              <w:rPr>
                <w:sz w:val="20"/>
                <w:szCs w:val="20"/>
                <w:u w:val="single"/>
              </w:rPr>
              <w:t>тратить ли на это время?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сколько хорошо Вы можете определить качественность покупаемой вещи, и обращаете ли на это внимани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Если можно определить качество по внешним признакам - </w:t>
            </w:r>
            <w:r>
              <w:rPr>
                <w:sz w:val="20"/>
                <w:szCs w:val="20"/>
                <w:highlight w:val="yellow"/>
              </w:rPr>
              <w:t>стараюсь</w:t>
            </w:r>
            <w:r>
              <w:rPr>
                <w:sz w:val="20"/>
                <w:szCs w:val="20"/>
              </w:rPr>
              <w:t xml:space="preserve"> это сделать. Скажем, при покупке компьютера, фотоаппарата я могу их испытать, при покупке сумки - смотрю на внешние признаки: </w:t>
            </w:r>
            <w:r>
              <w:rPr>
                <w:sz w:val="20"/>
                <w:szCs w:val="20"/>
                <w:u w:val="single"/>
              </w:rPr>
              <w:t>чтобы ремень был прошит внизу через всю сумку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«Стараюсь» - скорее на </w:t>
            </w:r>
            <w:r>
              <w:rPr>
                <w:highlight w:val="yellow"/>
              </w:rPr>
              <w:t>витальность</w:t>
            </w:r>
            <w:r>
              <w:rPr/>
              <w:t xml:space="preserve"> аспекта указывает.</w:t>
            </w:r>
          </w:p>
          <w:p>
            <w:pPr>
              <w:pStyle w:val="Style15"/>
              <w:rPr/>
            </w:pPr>
            <w:r>
              <w:rPr/>
              <w:t>Это на опыт похоже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ного ли Вы задаете вопросов продавцам-консультантам, если да, то какие? Вы можете определить, насколько продавец компетентен? Доверяете ли консультации продавцов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Спрашиваю, каковы характеристики того или иного товара. Компетентность продавца можно определить путем его сравнения с другими продавцами аналогичных товаров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сколько хорошо Вы можете оценить себя, как работника, как Вы понимаете, сколько Вы стоите, сколько стоит Ваш труд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Есть </w:t>
            </w:r>
            <w:r>
              <w:rPr>
                <w:sz w:val="20"/>
                <w:szCs w:val="20"/>
                <w:highlight w:val="cyan"/>
              </w:rPr>
              <w:t>стандартные оценки для почасовой стоимости</w:t>
            </w:r>
            <w:r>
              <w:rPr>
                <w:sz w:val="20"/>
                <w:szCs w:val="20"/>
              </w:rPr>
              <w:t xml:space="preserve"> преподавательской работы. Но нам наш ректор МГУ платит еще и дополнительные надбавки, поэтому тут все в порядке. </w:t>
              <w:br/>
              <w:t>А в части научной работы главное - выиграть научный грант, а лучше нескольк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орма.</w:t>
            </w:r>
          </w:p>
          <w:p>
            <w:pPr>
              <w:pStyle w:val="Style15"/>
              <w:rPr/>
            </w:pPr>
            <w:r>
              <w:rPr/>
              <w:t>Прямого ответа на вопрос нет.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сколько хорошо Вы понимаете соответствие цены на товар его действительной стоимост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Если такой же товар можно купить в другом месте дешевле, или же сделать самому дешевле, или же проще купить другой аналогичный товар, - значит, цена на товар явно завышена и покупать его в этом месте не стоит. Хотя бывают и ситуации, когда товар нужен срочно, времени искать его нет - тогда можно и переплатить. </w:t>
              <w:br/>
              <w:br/>
              <w:t>Например, в московских кафе цены сильно завышены (самому приготовить еду явно дешевле, чем покупать в кафе), так как посетители фактически платят не за еду, а за то, чтобы там посидеть. В киевских кафе был два года назад - там вроде с ценами нормальн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тересная оценка. По сравнению с другими товарами – думаю тут больше БЛ. Нет оценки свойств объекта (ЧЛ)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 приходите в магазин и видите товар, на нем ценник висит. По каким параметрам Вы поймете дорого это или не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Сравню с другими аналогичными товарами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положим ты не можешь сравнить с другим аналогичным товаром. Ты можешь просто сравнивать цены на разные товары. Тогда сможешь определить соответствие цены его действительной стоимост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Это случай фирмы-монополиста на рынке - и это извечная проблема, как с ними бороться, как понять, адекватна цена или нет - или же они ее завышают, чтобы ограбить население. </w:t>
              <w:br/>
              <w:br/>
              <w:t xml:space="preserve">Во-первых, </w:t>
            </w:r>
            <w:r>
              <w:rPr>
                <w:sz w:val="20"/>
                <w:szCs w:val="20"/>
                <w:u w:val="single"/>
              </w:rPr>
              <w:t>можно представить себе воображаемую фирму,</w:t>
            </w:r>
            <w:r>
              <w:rPr>
                <w:sz w:val="20"/>
                <w:szCs w:val="20"/>
              </w:rPr>
              <w:t xml:space="preserve"> которая делала бы аналогичный товар... </w:t>
            </w:r>
            <w:r>
              <w:rPr>
                <w:sz w:val="20"/>
                <w:szCs w:val="20"/>
                <w:u w:val="single"/>
              </w:rPr>
              <w:t>- и понять, какую цену она бы назначила.</w:t>
            </w:r>
            <w:r>
              <w:rPr>
                <w:sz w:val="20"/>
                <w:szCs w:val="20"/>
              </w:rPr>
              <w:t xml:space="preserve"> Если такая цена будет существенно ниже - возникает вопрос, </w:t>
            </w:r>
            <w:r>
              <w:rPr>
                <w:sz w:val="20"/>
                <w:szCs w:val="20"/>
                <w:u w:val="single"/>
              </w:rPr>
              <w:t xml:space="preserve">почему же эта фирма не возникла. Значит, что-то тормозит ее возникновение, возможно, дело в административном ресурсе, возможно - в какой-то мафиозной структуре. </w:t>
              <w:br/>
            </w:r>
            <w:r>
              <w:rPr>
                <w:sz w:val="20"/>
                <w:szCs w:val="20"/>
              </w:rPr>
              <w:br/>
              <w:t xml:space="preserve">Есть также мнение, что цена на товар равна издержкам плюс еще что-то (прибыль), но мне этот подход кажется слишком упрощенным - </w:t>
            </w:r>
            <w:r>
              <w:rPr>
                <w:sz w:val="20"/>
                <w:szCs w:val="20"/>
                <w:highlight w:val="green"/>
                <w:u w:val="single"/>
              </w:rPr>
              <w:t>истинные закономерности посложнее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>Не понятно, как понять…?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.е. не хватает интуитивного понимания и других возможностей, влияющих на цену?</w:t>
            </w:r>
          </w:p>
          <w:p>
            <w:pPr>
              <w:pStyle w:val="Style15"/>
              <w:rPr/>
            </w:pPr>
            <w:r>
              <w:rPr/>
              <w:t>Хотя закономерности – БЛ, но, написанное выше, говорит о том, что нужно учитывать разные возможности (ЧИ)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Вы работаете, Вам говорят: Вы это делаете не так, не правильно. Ваша реакц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Смотря кто говорит. Учесть мнение всегда можно, но не факт, что я с этим мнением соглашусь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ядом с Вами работает профессионал. Вы постоянно видите, что у Вас не получается так, как у него. Ваши ощущения, мысли и действия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>Надо научиться работать лучше этого профессионала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??? Почему лучше?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/>
      </w:pPr>
      <w:r>
        <w:rPr/>
        <w:t>Выводы по ЧЛ</w:t>
      </w:r>
    </w:p>
    <w:p>
      <w:pPr>
        <w:pStyle w:val="Normal"/>
        <w:rPr/>
      </w:pPr>
      <w:r>
        <w:rPr/>
        <w:t>Анализ ответов по ЧЛ показывает, что функция, обрабатывающая информацию по данному аспекту, - многомерная (не менее третьей мерности), возможно, витальная. Находится в блоке с БИ. Знак однозначно не определен.</w:t>
      </w:r>
    </w:p>
    <w:p>
      <w:pPr>
        <w:pStyle w:val="Normal"/>
        <w:rPr/>
      </w:pPr>
      <w:r>
        <w:rPr/>
        <w:t>Место в модели – ф. 8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3" w:name="_БЛ"/>
        <w:bookmarkStart w:id="4" w:name="БЛ"/>
        <w:bookmarkEnd w:id="3"/>
        <w:bookmarkEnd w:id="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5" w:name="__RefHeading___Toc91145333"/>
      <w:bookmarkEnd w:id="5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  <w:gridCol w:w="4723"/>
      </w:tblGrid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- спор? В каких случаях и зачем ты споришь? Можешь изменить своё мнение, признать себя неправым - в каком случае? Приведи пример.</w:t>
            </w:r>
            <w:r>
              <w:rPr>
                <w:sz w:val="20"/>
                <w:szCs w:val="20"/>
              </w:rPr>
              <w:br/>
              <w:br/>
              <w:t xml:space="preserve">Спором можно считать любое обсуждение любого вопроса. Если я не согласен с какой-то точкой зрения, то вполне могу и начать спор. </w:t>
            </w:r>
            <w:r>
              <w:rPr>
                <w:sz w:val="20"/>
                <w:szCs w:val="20"/>
                <w:highlight w:val="green"/>
              </w:rPr>
              <w:t>Поскольку я, скорее всего, окажусь прав, спор этот я выиграю. Если же я не прав - то я не проиграю, а просто добьюсь более глубокого понимания предмета спора и узнаю много интересного и важного для себ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/>
              <w:t>Уверенность в аспекте, блок с ЧИ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 системе</w:t>
            </w:r>
            <w:r>
              <w:rPr>
                <w:sz w:val="20"/>
                <w:szCs w:val="20"/>
              </w:rPr>
              <w:br/>
              <w:t>(раскрываем тайны мироздания и общественных процессов)</w:t>
              <w:br/>
              <w:br/>
            </w:r>
            <w:r>
              <w:rPr>
                <w:sz w:val="20"/>
                <w:szCs w:val="20"/>
                <w:highlight w:val="green"/>
              </w:rPr>
              <w:t>Система... Обычно под этим словом подразумевают что-то застывшее, неизменное. Позволю себе не согласиться с этим утверждение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кружающий нас мир настолько многообразен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что вряд ли может быть вписан в какую-то одну систему</w:t>
            </w:r>
            <w:r>
              <w:rPr>
                <w:sz w:val="20"/>
                <w:szCs w:val="20"/>
              </w:rPr>
              <w:t xml:space="preserve">. Каждая система является прежде всего неким "огрублением" реальности, она отражает только ее часть, </w:t>
            </w:r>
            <w:r>
              <w:rPr>
                <w:sz w:val="20"/>
                <w:szCs w:val="20"/>
                <w:highlight w:val="green"/>
              </w:rPr>
              <w:t>только те черты, которые в данный момент времени оказались важным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актуальными для исследования.</w:t>
            </w:r>
            <w:r>
              <w:rPr>
                <w:sz w:val="20"/>
                <w:szCs w:val="20"/>
              </w:rPr>
              <w:t xml:space="preserve"> Прежде чем строить какую-то систему, </w:t>
            </w:r>
            <w:r>
              <w:rPr>
                <w:sz w:val="20"/>
                <w:szCs w:val="20"/>
                <w:u w:val="single"/>
              </w:rPr>
              <w:t>надо сначала ограничить круг вопросов, на которые мы собираемся искать ответ</w:t>
            </w:r>
            <w:r>
              <w:rPr>
                <w:sz w:val="20"/>
                <w:szCs w:val="20"/>
              </w:rPr>
              <w:t xml:space="preserve">. Причем на первых порах фантазия может быть крайне скудной, и может показаться, что построенная система дает ответ на все вопросы, которые только возможно поставить; </w:t>
            </w:r>
            <w:r>
              <w:rPr>
                <w:sz w:val="20"/>
                <w:szCs w:val="20"/>
                <w:highlight w:val="green"/>
              </w:rPr>
              <w:t>однако впоследствии обязательно будут вскрыты новые черты объектов и возникнут новые вопросы,</w:t>
            </w:r>
            <w:r>
              <w:rPr>
                <w:sz w:val="20"/>
                <w:szCs w:val="20"/>
              </w:rPr>
              <w:t xml:space="preserve"> для ответа на которые </w:t>
            </w:r>
            <w:r>
              <w:rPr>
                <w:sz w:val="20"/>
                <w:szCs w:val="20"/>
                <w:u w:val="single"/>
              </w:rPr>
              <w:t>придется создавать новую, значительно более сложную систем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При этом старая система не должна противоречить новой,</w:t>
            </w:r>
            <w:r>
              <w:rPr>
                <w:sz w:val="20"/>
                <w:szCs w:val="20"/>
              </w:rPr>
              <w:t xml:space="preserve"> поэтому те вопросы, которые успешно разрешались в старой системе, должны также разрешаться и в рамках новой системы.</w:t>
              <w:br/>
              <w:br/>
            </w:r>
            <w:r>
              <w:rPr>
                <w:sz w:val="20"/>
                <w:szCs w:val="20"/>
                <w:u w:val="single"/>
              </w:rPr>
              <w:t>В конечном итоге основная функция любой системы заключается в том, чтобы предсказывать будущее</w:t>
            </w:r>
            <w:r>
              <w:rPr>
                <w:sz w:val="20"/>
                <w:szCs w:val="20"/>
              </w:rPr>
              <w:t>, то есть заранее просчитывать результаты того или иного опыта с любой наперед заданной точностью; соответственно, меняется круг рассматриваемых опытов - меняется и система.</w:t>
              <w:br/>
              <w:br/>
              <w:t>В качестве примера можно привести развитие физики. Первоначально Ньютон абстрагировался от всей внутренней структуры реальных тел и стал рассматривать только "материальные точки". При этом получалось, что, задав координаты и скорости всех материальных точек в начальный</w:t>
              <w:br/>
              <w:t>момент времени, можно предсказывать будущее мира - опять же в рамках этой простой модели - классической механики Ньютона. Долгое время представления физиков о мире были таковы, что их фантазия не позволяла как-то усложнить описание мира - и возникла механистическая картина</w:t>
              <w:br/>
              <w:t>мира, представление о том, что законы механики Ньютона являются не приближенными, а точными - и эта уверенность была достаточно сильной. И только в 20-м веке были открыты волновые свойства частиц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 результате чего была установлена ограниченность представлений Ньютона и стали возможны новые типы вопросов, и, как следствие новой</w:t>
              <w:br/>
              <w:t>постановки задач, потребовалась и новая физика - квантовая механика - гораздо более сложная наука, чем механика Ньютона. При этом отдельно потребовалось исследовать и вопрос о том, чтобы получить законы Ньютона из законов квантовой механики</w:t>
            </w:r>
            <w:r>
              <w:rPr>
                <w:sz w:val="20"/>
                <w:szCs w:val="20"/>
                <w:highlight w:val="green"/>
              </w:rPr>
              <w:t>. В будущем наши представления о мироздании наверняка будут углубляться, и потребуются новые физические теории,</w:t>
            </w:r>
            <w:r>
              <w:rPr>
                <w:sz w:val="20"/>
                <w:szCs w:val="20"/>
              </w:rPr>
              <w:t xml:space="preserve"> математический аппарат которых будет неимоверно более сложным - такова неизбежная плата за познание более глубоких тайн природы: входя в мир микрочастиц, надо быть готовым к тому, что они</w:t>
              <w:br/>
              <w:t>значительно отличаются от тех объектов, с которыми мы сталкиваемся в повседневной жизни.</w:t>
              <w:br/>
              <w:br/>
            </w:r>
            <w:r>
              <w:rPr>
                <w:sz w:val="20"/>
                <w:szCs w:val="20"/>
                <w:u w:val="single"/>
              </w:rPr>
              <w:t>Если говорить о законах общественного развития, то их значение также сводится к прогнозированию исторических событий.</w:t>
            </w:r>
            <w:r>
              <w:rPr>
                <w:sz w:val="20"/>
                <w:szCs w:val="20"/>
              </w:rPr>
              <w:t xml:space="preserve"> Те же законы, которые пишутся наверху, в первую очередь отражают стремление авторов законов получить больше выгоды прежде всего для себя и во вторую очередь -</w:t>
              <w:br/>
              <w:t xml:space="preserve">хоть как-то отразить объективную реальность. Понятно, что совсем противоречить реальности законы в государстве не могут: в противном случае авторы закона сами от него и пострадают - и это они понимают; </w:t>
            </w:r>
            <w:r>
              <w:rPr>
                <w:sz w:val="20"/>
                <w:szCs w:val="20"/>
                <w:highlight w:val="green"/>
              </w:rPr>
              <w:t>но все-таки законы в государстве соответствуют реальности куда в меньшей степени, чем законы, открытые при развитии естественных наук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итуативность БЛ – </w:t>
            </w:r>
            <w:r>
              <w:rPr>
                <w:highlight w:val="green"/>
              </w:rPr>
              <w:t>не менее третьей мерности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Четвертая мерность в ЧИ</w:t>
            </w:r>
          </w:p>
          <w:p>
            <w:pPr>
              <w:pStyle w:val="Style15"/>
              <w:rPr/>
            </w:pPr>
            <w:r>
              <w:rPr/>
              <w:t>Плюс 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Четвертая мерность ЧИ</w:t>
            </w:r>
          </w:p>
          <w:p>
            <w:pPr>
              <w:pStyle w:val="Style15"/>
              <w:rPr/>
            </w:pPr>
            <w:r>
              <w:rPr/>
              <w:t>БЛ – реализационная, инструмент.</w:t>
            </w:r>
          </w:p>
          <w:p>
            <w:pPr>
              <w:pStyle w:val="Style15"/>
              <w:rPr/>
            </w:pPr>
            <w:r>
              <w:rPr/>
              <w:t>Минус БЛ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rFonts w:eastAsia="Arial Narrow" w:cs="Arial Narrow"/>
                <w:color w:val="FF00FF"/>
              </w:rPr>
              <w:t xml:space="preserve"> </w:t>
            </w:r>
            <w:r>
              <w:rPr>
                <w:color w:val="FF00FF"/>
              </w:rPr>
              <w:t>БИ???? Или это нормы по БЛ?</w:t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/>
            </w:pPr>
            <w:r>
              <w:rPr/>
              <w:t xml:space="preserve">Блок ЧИ и БЛ. ЧИ – задающая, </w:t>
            </w:r>
            <w:r>
              <w:rPr>
                <w:highlight w:val="green"/>
              </w:rPr>
              <w:t>четвертая мер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</w:t>
            </w:r>
            <w:r>
              <w:rPr>
                <w:color w:val="FF00FF"/>
              </w:rPr>
              <w:t>???????</w:t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 своя классификация имеет право на существование? Может объективно вообще нельзя классифицировать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 xml:space="preserve">Своя классификация тоже имеет право на существование. Преимущество соционической классификации заключается в том, </w:t>
            </w:r>
            <w:r>
              <w:rPr>
                <w:sz w:val="20"/>
                <w:szCs w:val="20"/>
                <w:u w:val="single"/>
              </w:rPr>
              <w:t>что она может предсказывать перспективы развития отношений.</w:t>
            </w:r>
            <w:r>
              <w:rPr>
                <w:sz w:val="20"/>
                <w:szCs w:val="20"/>
              </w:rPr>
              <w:t xml:space="preserve"> Если установлено, что отношения между людьми конфликтные, то прогноз не очень благоприятный, если установлена дуальность, то прогноз куда более благоприятный. Если сильные функции двоих людей одинаковы, то проблем у них будет больше, так как в половине информационного потока они будут ориентироваться недостаточно хорошо. </w:t>
              <w:br/>
              <w:br/>
              <w:t xml:space="preserve">Понятно, что иметь такой мощный </w:t>
            </w:r>
            <w:r>
              <w:rPr>
                <w:sz w:val="20"/>
                <w:szCs w:val="20"/>
                <w:highlight w:val="green"/>
              </w:rPr>
              <w:t>инструмент для прогнозирования, как соционика</w:t>
            </w:r>
            <w:r>
              <w:rPr>
                <w:sz w:val="20"/>
                <w:szCs w:val="20"/>
              </w:rPr>
              <w:t>, очень даже неплохо, особенно когда дело касается поиска возлюбленной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то выглядит как помощь  маломерной БЭ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так, соционика (система) – инструмент, т.е. </w:t>
            </w:r>
            <w:r>
              <w:rPr>
                <w:highlight w:val="green"/>
              </w:rPr>
              <w:t>творческая</w:t>
            </w:r>
            <w:r>
              <w:rPr/>
              <w:t xml:space="preserve"> функция в ЭГО.</w:t>
            </w:r>
          </w:p>
          <w:p>
            <w:pPr>
              <w:pStyle w:val="Style15"/>
              <w:rPr/>
            </w:pPr>
            <w:r>
              <w:rPr/>
              <w:t>Либо по витальному блоку соционика  как ЧЛ-кий инструмент?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от общего к частному, что такое от частного к общ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Можно сначала излагать примеры, частные случаи, и путем их обобщения приходить к общим выводам; можно, наоборот, сначала постулировать какое-то утверждение, а остальные получать в качестве следствий из него, частных случае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Оба способа изложения материала, построения теории имеют свои достоинства и недостатки</w:t>
            </w:r>
            <w:r>
              <w:rPr>
                <w:sz w:val="20"/>
                <w:szCs w:val="20"/>
              </w:rPr>
              <w:t xml:space="preserve">. Способ от частного к общему хорош, когда до конца не ясны общие принципы; тогда, рассматривая примеры, можно до этих общих принципов догадаться. Кроме того, ясны все звенья цепочки: </w:t>
            </w:r>
            <w:r>
              <w:rPr>
                <w:sz w:val="20"/>
                <w:szCs w:val="20"/>
                <w:u w:val="single"/>
              </w:rPr>
              <w:t>если что-то не сходится - понятно, в каком месте принципы надо пересматривать.</w:t>
            </w:r>
            <w:r>
              <w:rPr>
                <w:sz w:val="20"/>
                <w:szCs w:val="20"/>
              </w:rPr>
              <w:t xml:space="preserve"> При построении теории от общего к частному </w:t>
            </w:r>
            <w:r>
              <w:rPr>
                <w:sz w:val="20"/>
                <w:szCs w:val="20"/>
                <w:u w:val="single"/>
              </w:rPr>
              <w:t>сначала выдвигается гипотетический общий принцип</w:t>
            </w:r>
            <w:r>
              <w:rPr>
                <w:sz w:val="20"/>
                <w:szCs w:val="20"/>
              </w:rPr>
              <w:t xml:space="preserve">, из которого логическим путем получаются следствия, которые потом сравниваются с экспериментом. Этот способ построения теории обычно изящнее и экономичнее; однако, если что-то не сойдется с опытом, придется менять всю схему: </w:t>
            </w:r>
            <w:r>
              <w:rPr>
                <w:sz w:val="20"/>
                <w:szCs w:val="20"/>
                <w:u w:val="single"/>
              </w:rPr>
              <w:t>общий принцип так просто не подкорректируешь, возможно, новая, более точная теория будет строиться на качественно новых общих принципа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eastAsia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ясни другими словами, что такое общий принцип…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"Общий принцип" - логический принцип, отражающий некоторые черты объективной реальности.</w:t>
            </w:r>
          </w:p>
          <w:p>
            <w:pPr>
              <w:pStyle w:val="Style13"/>
              <w:pBdr>
                <w:bottom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pBdr>
                <w:bottom w:val="nil"/>
              </w:pBdr>
              <w:rPr/>
            </w:pPr>
            <w:r>
              <w:rPr/>
              <w:t>Общий принцип и общий вывод - это одно и то же?</w:t>
            </w:r>
          </w:p>
          <w:p>
            <w:pPr>
              <w:pStyle w:val="Style13"/>
              <w:pBdr>
                <w:bottom w:val="nil"/>
              </w:pBdr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По-разному бывает. Один исследователь собирает мелкие факты, на ощупь находит закономерность, потом получает отсюда "общий принцип". </w:t>
            </w:r>
            <w:r>
              <w:rPr>
                <w:sz w:val="20"/>
                <w:szCs w:val="20"/>
                <w:u w:val="single"/>
              </w:rPr>
              <w:t>Можно этот общий принцип также угадать, получить из другой теории, догадаться по аналогии с чем-то</w:t>
            </w:r>
            <w:r>
              <w:rPr>
                <w:sz w:val="20"/>
                <w:szCs w:val="20"/>
              </w:rPr>
              <w:t>. Тогда этот общий принцип не будет логически выведен. Но, поскольку он соответствует реальности в каком-то приближении, он все-таки будет принципом. А бывает, что "общий принцип" получается и число логически, из других принципо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ция</w:t>
            </w:r>
          </w:p>
          <w:p>
            <w:pPr>
              <w:pStyle w:val="Style14"/>
              <w:spacing w:before="0" w:after="240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"примеры, частные случаи" -  т.е. факты - это ЧЛ, а взаимоотношения между фактами, соотношение фактов, схема того как они связаны - это БЛ. </w:t>
              <w:br/>
              <w:br/>
              <w:t xml:space="preserve">сравнение одного подхода с другим делается по БЛ. </w:t>
              <w:br/>
              <w:br/>
              <w:t xml:space="preserve">точнее как - суть метода "от фактов к теории" и "от теории к фактам" - их идея - это конечно ЧИ </w:t>
              <w:br/>
              <w:br/>
              <w:t xml:space="preserve">"если что-то не сходится" - минус в БЛ </w:t>
              <w:br/>
              <w:br/>
              <w:t xml:space="preserve">"когда до конца не ясны общие принципы" - общие принципы это все-таки ЧИ, точнее тут смысл какой - человек не видит принципа, ему это некомфортно, и он творческой БЛ - т.е. логическими построениями пытается этот самый смысл (принцип) понять. </w:t>
              <w:br/>
              <w:br/>
              <w:t xml:space="preserve">"сначала выдвигается гипотетический общий принцип" - мне кажется что это ЧИ </w:t>
              <w:br/>
              <w:br/>
              <w:t xml:space="preserve">"общий принцип так просто не подкорректируешь" - непокобелимость базовой </w:t>
            </w:r>
          </w:p>
          <w:p>
            <w:pPr>
              <w:pStyle w:val="Style14"/>
              <w:spacing w:before="0" w:after="240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в общем, перевожу: </w:t>
              <w:br/>
              <w:t xml:space="preserve">если у нас есть ЧИ-идея то мы по ней легко построим общую БЛ-теорию, это второй подход. </w:t>
              <w:br/>
              <w:t>если же ЧИ-принципа у нас нет то мы при помощи творческой логики будем пытаться как-то сравнивать факты, что-то там обобщать до тех пор пока не придем к понимаю ЧИ-принципа.</w:t>
            </w:r>
          </w:p>
          <w:p>
            <w:pPr>
              <w:pStyle w:val="Style14"/>
              <w:spacing w:before="0" w:after="240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</w:rPr>
              <w:t>Причем второй способ видится более изящным. Блок дона получается.</w:t>
            </w:r>
          </w:p>
          <w:p>
            <w:pPr>
              <w:pStyle w:val="Style15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логично? Ваше понимание. Согласуется ли Ваше понимание логичного с общепринятым</w:t>
            </w:r>
            <w:r>
              <w:rPr>
                <w:i/>
                <w:iCs/>
                <w:sz w:val="20"/>
                <w:szCs w:val="20"/>
              </w:rPr>
              <w:t>?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Согласуется с законами формальной логики. Это общепринят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Есть понимание норм – вторая мерность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чем заключается последовательность изложен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Может заключаться "от общего к частному", "от частному к общему" (см. ответ на вопрос 1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ужен алфавит?</w:t>
            </w:r>
            <w:r>
              <w:rPr>
                <w:i/>
                <w:iCs/>
                <w:sz w:val="20"/>
                <w:szCs w:val="20"/>
              </w:rPr>
              <w:br/>
              <w:t xml:space="preserve"> </w:t>
            </w:r>
            <w:r>
              <w:rPr>
                <w:sz w:val="20"/>
                <w:szCs w:val="20"/>
              </w:rPr>
              <w:br/>
              <w:t>Мда... Глуповатый вопрос - его бы выкинуть отсюда. Как можно было бы строить цивилизацию без алфавита? Пришлось бы для каждого слова придумывать свой иероглиф, запомнить такое количество иероглифов крайне трудно, и никто не смог бы обмениваться информацией друг с другом, не говоря уже о том, что на компьютере безалфавитное письмо не реализуешь точно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Я спросила не зачем нужны буквы, а зачем нужен алфавит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А словари как составлять без алфавита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ервая мысль о сути, о значении письма в развитии цивилизации - ЧИ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на циферблате можно объяснить дроб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А это для кого вопрос? В школьных учебниках по математике для младших школьников именно так и объясняют: нарисован циферблат или его подобие, нарисованы дроби 1/2, 1/3 и т.д. (полциферблата, треть...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ктивны ли Вы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Стараюс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аша реакция, если Вам говорят: "Вот общий план, детали мы обсудим позже".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Для меня общего плана достаточно. Детали я и сам додумаю</w:t>
            </w:r>
            <w:r>
              <w:rPr>
                <w:sz w:val="20"/>
                <w:szCs w:val="20"/>
              </w:rPr>
              <w:t xml:space="preserve"> - из своего видения ситуации. Если будет настроение - пообсуждаю их пото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инус в БЛ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правило? Каким правилам нужно подчинятьс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Правила можно разделить на "законы природы" и "обычаи общества".</w:t>
            </w:r>
            <w:r>
              <w:rPr>
                <w:sz w:val="20"/>
                <w:szCs w:val="20"/>
              </w:rPr>
              <w:t xml:space="preserve"> Законы природы - то, что выполняется объективно, вне зависимости от желания человека. Обычаи общества - это те нормы, которые исторически сложились в процессе развития этого общества. Законам природы не подчиниться не получится (разве что пересмотреть их, уточнить, открыть новые, более точные законы...), тогда как обычаям общества можно и не подчиниться - </w:t>
            </w:r>
            <w:r>
              <w:rPr>
                <w:sz w:val="20"/>
                <w:szCs w:val="20"/>
                <w:highlight w:val="green"/>
              </w:rPr>
              <w:t xml:space="preserve">но тут надо соизмерять свои силы, понять, насколько реальна </w:t>
            </w:r>
            <w:r>
              <w:rPr>
                <w:sz w:val="20"/>
                <w:szCs w:val="20"/>
                <w:highlight w:val="green"/>
                <w:u w:val="single"/>
              </w:rPr>
              <w:t>возможность эти обычаи изменить</w:t>
            </w:r>
            <w:r>
              <w:rPr>
                <w:sz w:val="20"/>
                <w:szCs w:val="20"/>
                <w:highlight w:val="green"/>
              </w:rPr>
              <w:t xml:space="preserve"> на новые, более совершенные, в связи с изменением обстановки, например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Глобальный подход (от минуса) – сначала общая картина, потом детализац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>. Блок ЧИ и БЛ. ЧИ – задающая, БЛ реализационная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иерарх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 xml:space="preserve">Когда люди живут в коллективе, у кого-то больше заслуг перед обществом, у кого-то меньше. Соответственно, тот, кто принес большую пользу, должен и уважаться обществом больше. </w:t>
            </w:r>
            <w:r>
              <w:rPr>
                <w:sz w:val="20"/>
                <w:szCs w:val="20"/>
                <w:highlight w:val="green"/>
                <w:u w:val="single"/>
              </w:rPr>
              <w:t>Так должна возникать</w:t>
            </w:r>
            <w:r>
              <w:rPr>
                <w:sz w:val="20"/>
                <w:szCs w:val="20"/>
                <w:u w:val="single"/>
              </w:rPr>
              <w:t xml:space="preserve"> иерарх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Но в реальности происходит не так</w:t>
            </w:r>
            <w:r>
              <w:rPr>
                <w:sz w:val="20"/>
                <w:szCs w:val="20"/>
              </w:rPr>
              <w:t>: наверху оказываются совсем не наиболее достойные люд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ы ответил на вопрос что такое иерархия? Мне кажется, ты описал причину ее возникновения - ЧИ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Иерархия - это определенная классификация людей по их статусу, сложившемуся в обществе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Не дано определение (БЛ), а описана причина возникновения иерархии (ЧИ).</w:t>
            </w:r>
          </w:p>
          <w:p>
            <w:pPr>
              <w:pStyle w:val="Style15"/>
              <w:rPr/>
            </w:pPr>
            <w:r>
              <w:rPr/>
              <w:t xml:space="preserve">Описано, как должно быть и как есть – ситуативность – </w:t>
            </w:r>
            <w:r>
              <w:rPr>
                <w:highlight w:val="green"/>
              </w:rPr>
              <w:t>третья мер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ражение: «В огороде бузина, а в Киеве дядька». Как Вы его понимаете? Составьте логическую связь между «бузиной в огороде» и «дядькой в Киеве».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Здесь прямой логической связи нет. Придумать, конечно, можно что угодно: в огороде бузина, ее кто-то посадил по новой технологии, которую придумал дядька в Киеве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справедливост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Справедливость можно понимать как меру соответствия пользы, которую приносит данный человек общества, и того, что он получает от общества взамен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</w:p>
          <w:p>
            <w:pPr>
              <w:pStyle w:val="Style15"/>
              <w:rPr/>
            </w:pPr>
            <w:r>
              <w:rPr/>
              <w:t>Обобщение глобальное – минус в БЛ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eastAsia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то и в чем для Вас является авторитето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Для меня авторитетов как таковых нет</w:t>
            </w:r>
            <w:r>
              <w:rPr>
                <w:sz w:val="20"/>
                <w:szCs w:val="20"/>
                <w:highlight w:val="green"/>
              </w:rPr>
              <w:t>. Я понимаю, что все люди могут ошиба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(это естественно), поэтому любую информацию из какого-то источника всегда лучше перепроверять самому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Себе доверять полностью, перепроверять любую информацию, т.е. сверяться со своим пониманием – это похоже на </w:t>
            </w:r>
            <w:r>
              <w:rPr>
                <w:highlight w:val="green"/>
              </w:rPr>
              <w:t>базовую функцию.</w:t>
            </w:r>
            <w:r>
              <w:rPr/>
              <w:t xml:space="preserve"> </w:t>
            </w:r>
            <w:r>
              <w:rPr>
                <w:highlight w:val="green"/>
              </w:rPr>
              <w:t>Тут скорее ЧИ</w:t>
            </w:r>
            <w:r>
              <w:rPr/>
              <w:t xml:space="preserve"> – есть возможность ошибки, нужно перепроверить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Вы относитесь к инструкция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Если инструкция составлена достаточно разумно - выполняю, если она глупая - игнорирую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Вы понимаете: «Свобода заключается в соблюдении законов, а не в их игнорировании»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В обществе, где все соблюдают законы, </w:t>
            </w:r>
            <w:r>
              <w:rPr>
                <w:sz w:val="20"/>
                <w:szCs w:val="20"/>
                <w:u w:val="single"/>
              </w:rPr>
              <w:t>легче прогнозировать развитие событий,</w:t>
            </w:r>
            <w:r>
              <w:rPr>
                <w:sz w:val="20"/>
                <w:szCs w:val="20"/>
              </w:rPr>
              <w:t xml:space="preserve"> так как не надо принимать во внимание варианты с несоблюдением закона</w:t>
            </w:r>
            <w:r>
              <w:rPr>
                <w:sz w:val="20"/>
                <w:szCs w:val="20"/>
                <w:highlight w:val="green"/>
                <w:u w:val="single"/>
              </w:rPr>
              <w:t xml:space="preserve">. Поэтому </w:t>
            </w:r>
            <w:r>
              <w:rPr>
                <w:sz w:val="20"/>
                <w:szCs w:val="20"/>
                <w:highlight w:val="cyan"/>
                <w:u w:val="single"/>
              </w:rPr>
              <w:t xml:space="preserve">считается, что люди больше уверены в завтрашнем дне. </w:t>
            </w:r>
            <w:r>
              <w:rPr>
                <w:sz w:val="20"/>
                <w:szCs w:val="20"/>
                <w:highlight w:val="green"/>
                <w:u w:val="single"/>
              </w:rPr>
              <w:t>В реальной же жизни законы не соблюдаются, поэтому есть определенная неуверенность</w:t>
            </w:r>
            <w:r>
              <w:rPr>
                <w:sz w:val="20"/>
                <w:szCs w:val="20"/>
                <w:highlight w:val="green"/>
              </w:rPr>
              <w:t>,</w:t>
            </w:r>
            <w:r>
              <w:rPr>
                <w:sz w:val="20"/>
                <w:szCs w:val="20"/>
              </w:rPr>
              <w:t xml:space="preserve"> но при этом все равно </w:t>
            </w:r>
            <w:r>
              <w:rPr>
                <w:sz w:val="20"/>
                <w:szCs w:val="20"/>
                <w:highlight w:val="green"/>
              </w:rPr>
              <w:t>есть определенные закономерности, не те, которые записаны на бумаге, а те, которые скрыты, и работают именно они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 (возможно, что прогнозирование событий может происходить на основе понимания сути явлений – ЧИ)</w:t>
            </w:r>
          </w:p>
          <w:p>
            <w:pPr>
              <w:pStyle w:val="Style15"/>
              <w:rPr/>
            </w:pPr>
            <w:r>
              <w:rPr/>
              <w:t xml:space="preserve">Сравнение </w:t>
            </w:r>
            <w:r>
              <w:rPr>
                <w:highlight w:val="cyan"/>
              </w:rPr>
              <w:t>норм</w:t>
            </w:r>
            <w:r>
              <w:rPr/>
              <w:t xml:space="preserve"> (то, что считается) с реальностью (ситуация) – </w:t>
            </w:r>
            <w:r>
              <w:rPr>
                <w:highlight w:val="green"/>
              </w:rPr>
              <w:t>многомерность</w:t>
            </w:r>
          </w:p>
          <w:p>
            <w:pPr>
              <w:pStyle w:val="Style15"/>
              <w:rPr/>
            </w:pPr>
            <w:r>
              <w:rPr/>
              <w:t>Мне кажется, что это блок ЧИ (уверенность) и БЛ (законы, закономерности).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скажите, насколько Вы последовательный человек. В этом ключе интересует следующее:</w:t>
              <w:br/>
              <w:t>а). Что такое последовательность вообще? В широком и узком смысле этого слова. Если можно, порассуждайте на эту тему.</w:t>
              <w:br/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  <w:br/>
              <w:t>в). Оцените степень достоверности своей оценки пункта б).</w:t>
              <w:br/>
              <w:t>г). В каких случаях можно выходить за пределы того, что принято считать последовательностью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Последовательность - следование заранее намеченному плану (изложения, действия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</w:rPr>
              <w:t>Желательно</w:t>
            </w:r>
            <w:r>
              <w:rPr>
                <w:sz w:val="20"/>
                <w:szCs w:val="20"/>
                <w:u w:val="single"/>
              </w:rPr>
              <w:t>, чтобы каждый шаг был осмысленным - иначе он может привести к пустой трате времени</w:t>
            </w:r>
            <w:r>
              <w:rPr>
                <w:sz w:val="20"/>
                <w:szCs w:val="20"/>
              </w:rPr>
              <w:t xml:space="preserve">. Конечно, </w:t>
            </w:r>
            <w:r>
              <w:rPr>
                <w:sz w:val="20"/>
                <w:szCs w:val="20"/>
                <w:highlight w:val="green"/>
              </w:rPr>
              <w:t>в некоторых ситуациях можн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"впустую" потратить время, рассчитывая</w:t>
            </w:r>
            <w:r>
              <w:rPr>
                <w:sz w:val="20"/>
                <w:szCs w:val="20"/>
              </w:rPr>
              <w:t xml:space="preserve">, что в будущем эта трата принесет свои плоды. Кроме того, часто бывает, </w:t>
            </w:r>
            <w:r>
              <w:rPr>
                <w:sz w:val="20"/>
                <w:szCs w:val="20"/>
                <w:highlight w:val="green"/>
              </w:rPr>
              <w:t>что действие не приносит гарантированного результата, а дает результат только с какой-то вероятностью</w:t>
            </w:r>
            <w:r>
              <w:rPr>
                <w:sz w:val="20"/>
                <w:szCs w:val="20"/>
              </w:rPr>
              <w:t xml:space="preserve">, поэтому надо с пониманием относиться и к непоследовательностям: это может быть просто перестраховкой. </w:t>
              <w:br/>
              <w:br/>
              <w:t xml:space="preserve">Пример такой достаточно разумной перестраховки - научная работа сразу по нескольким направлениям: вроде бы кажется, что лучше сосредоточиться на чем-то одном (этого ведь вроде бы достаточно) - </w:t>
            </w:r>
            <w:r>
              <w:rPr>
                <w:sz w:val="20"/>
                <w:szCs w:val="20"/>
                <w:u w:val="single"/>
              </w:rPr>
              <w:t>но для надежности как-то лучше иметь несколько направлений для реализации своих способностей</w:t>
            </w:r>
            <w:r>
              <w:rPr>
                <w:sz w:val="20"/>
                <w:szCs w:val="20"/>
              </w:rPr>
              <w:t>.</w:t>
              <w:br/>
              <w:br/>
              <w:t>Мне кажется, что все люди достаточно последовательны в своих действиях, в разумных пределах, конечн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ано определение по БЛ-</w:t>
            </w:r>
          </w:p>
          <w:p>
            <w:pPr>
              <w:pStyle w:val="Style15"/>
              <w:rPr/>
            </w:pPr>
            <w:r>
              <w:rPr/>
              <w:t>Блок ЧЛ и БИ</w:t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  <w:p>
            <w:pPr>
              <w:pStyle w:val="Style15"/>
              <w:rPr/>
            </w:pPr>
            <w:r>
              <w:rPr/>
              <w:t>БИ- 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м нужен стандар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Чтобы вещи подходили одна к другой. Скажем, если болты и гайки делать неподходящими друг к другу - это же какой перерасход средств будет!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ЧЛ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о ли быть логичным(ой)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Легк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Уверенность - </w:t>
            </w:r>
            <w:r>
              <w:rPr>
                <w:highlight w:val="green"/>
              </w:rPr>
              <w:t>многомерность</w:t>
            </w:r>
          </w:p>
        </w:tc>
      </w:tr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ужно упорядочить домашнюю библиотеку. Какие чувства вызовет у Вас эта деятельность? Как Вы будете классифицировать книг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Вообще, </w:t>
            </w:r>
            <w:r>
              <w:rPr>
                <w:sz w:val="20"/>
                <w:szCs w:val="20"/>
                <w:u w:val="single"/>
              </w:rPr>
              <w:t>постараюсь потратить на эту рутинную работу как можно меньше времени.</w:t>
            </w:r>
            <w:r>
              <w:rPr>
                <w:sz w:val="20"/>
                <w:szCs w:val="20"/>
              </w:rPr>
              <w:t xml:space="preserve"> Классифицировать буду так: научная литература, художественная литература, общественно-политические книги, бумаги, газеты, журналы</w:t>
            </w:r>
            <w:r>
              <w:rPr>
                <w:sz w:val="20"/>
                <w:szCs w:val="20"/>
                <w:u w:val="single"/>
              </w:rPr>
              <w:t>. Внутри - более мелкая классификация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лассификация (БЛ) от минуса.</w:t>
            </w:r>
          </w:p>
        </w:tc>
      </w:tr>
    </w:tbl>
    <w:p>
      <w:pPr>
        <w:pStyle w:val="Normal"/>
        <w:rPr/>
      </w:pPr>
      <w:r>
        <w:rPr/>
      </w:r>
      <w:bookmarkStart w:id="6" w:name="_ЧС"/>
      <w:bookmarkStart w:id="7" w:name="ЧС"/>
      <w:bookmarkStart w:id="8" w:name="_ЧС"/>
      <w:bookmarkStart w:id="9" w:name="ЧС"/>
      <w:bookmarkEnd w:id="8"/>
      <w:bookmarkEnd w:id="9"/>
    </w:p>
    <w:p>
      <w:pPr>
        <w:pStyle w:val="Heading3"/>
        <w:rPr/>
      </w:pPr>
      <w:r>
        <w:rPr/>
        <w:t>Выводы по БЛ</w:t>
      </w:r>
    </w:p>
    <w:p>
      <w:pPr>
        <w:pStyle w:val="Normal"/>
        <w:rPr/>
      </w:pPr>
      <w:r>
        <w:rPr/>
        <w:t>Ответы на вопросы по аспекту БЛ показывают, что функция, обрабатывающая информацию по данному аспекту – многомерная, ментальная, минусовая, в блоке с ЧИ. Скорее всего – инструментальная, творческая.</w:t>
      </w:r>
    </w:p>
    <w:p>
      <w:pPr>
        <w:pStyle w:val="Normal"/>
        <w:rPr/>
      </w:pPr>
      <w:r>
        <w:rPr/>
        <w:t>Место в модели – ф.2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91145334"/>
      <w:bookmarkEnd w:id="10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наезд? Как ты справляешься с ситуацией наезда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Наезд - ситуация, в которой один человек (наезжающий) хочет заставить сделать другого человека то, что тому явно не нужно, невыгодно; либо когда наезжающий лишает свою жертву возможности сделать то, что тому нужно, выгодно и важно. </w:t>
              <w:br/>
              <w:br/>
              <w:t xml:space="preserve">В ситуации наезда </w:t>
            </w:r>
            <w:r>
              <w:rPr>
                <w:sz w:val="20"/>
                <w:szCs w:val="20"/>
                <w:highlight w:val="cyan"/>
              </w:rPr>
              <w:t>можно применить следующие меры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>мирный выход из ситуации с наименьшими потерями (на основе торга с противником</w:t>
            </w:r>
            <w:r>
              <w:rPr>
                <w:sz w:val="20"/>
                <w:szCs w:val="20"/>
                <w:highlight w:val="magenta"/>
              </w:rPr>
              <w:t xml:space="preserve">), </w:t>
            </w:r>
            <w:r>
              <w:rPr>
                <w:sz w:val="20"/>
                <w:szCs w:val="20"/>
                <w:highlight w:val="magenta"/>
                <w:u w:val="single"/>
              </w:rPr>
              <w:t>встречный наезд</w:t>
            </w:r>
            <w:r>
              <w:rPr>
                <w:sz w:val="20"/>
                <w:szCs w:val="20"/>
                <w:u w:val="single"/>
              </w:rPr>
              <w:t xml:space="preserve"> по отношению к противнику</w:t>
            </w:r>
            <w:r>
              <w:rPr>
                <w:sz w:val="20"/>
                <w:szCs w:val="20"/>
              </w:rPr>
              <w:t xml:space="preserve">; можно также </w:t>
            </w:r>
            <w:r>
              <w:rPr>
                <w:sz w:val="20"/>
                <w:szCs w:val="20"/>
                <w:u w:val="single"/>
              </w:rPr>
              <w:t>заранее предвидеть наезд и избежать</w:t>
            </w:r>
            <w:r>
              <w:rPr>
                <w:sz w:val="20"/>
                <w:szCs w:val="20"/>
              </w:rPr>
              <w:t xml:space="preserve"> его (для этого полезно осуществить разведку)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Style15"/>
              <w:rPr>
                <w:szCs w:val="20"/>
              </w:rPr>
            </w:pPr>
            <w:r>
              <w:rPr/>
              <w:t>Меры по БЭ, ЧС (возможно минус? Неизвестно, что понимается под встречным наездом),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читаешь ли возможным занять чужую территорию (взять чужое) и когда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  <w:u w:val="single"/>
              </w:rPr>
              <w:t>Милое дело - занимать чужую территорию, то есть брать на себя дополнительные обязанности и ответственность.</w:t>
            </w:r>
            <w:r>
              <w:rPr>
                <w:sz w:val="20"/>
                <w:szCs w:val="20"/>
              </w:rPr>
              <w:t xml:space="preserve"> Вот прошлым летом дошел до меня слух, что почему-то для первокурсников физфака МГУ никто не организовывает семинар повышенной трудности по физике. Для меня подобные слухи являются непосредственным руководством к действию - организовал я этот семинар, хотя при этом вторгся в сферу ответственности другой кафедры, то есть фактически захватил чужую территорию. Могу вспомнить и другие примеры захвата. Например, я участвую в составлении задач для Всероссийской олимпиады школьников по физике, а это сфера влияния не МГУ, а физтеха. Ну ничего, мне и в "чужой" команде работается неплохо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е вижу во взятии на себя дополнительных обязанностей и ответственности «занятия чужой территории». Ведь эта территория никому не принадлежала до ее взятия, т.е. никто этим не занимался – </w:t>
            </w:r>
            <w:r>
              <w:rPr>
                <w:highlight w:val="cyan"/>
              </w:rPr>
              <w:t>неадекватность понимания минуса по ЧС</w:t>
            </w:r>
            <w:r>
              <w:rPr/>
              <w:t>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принято защищать себя и свои интересы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Известны различные способы.</w:t>
            </w:r>
            <w:r>
              <w:rPr>
                <w:sz w:val="20"/>
                <w:szCs w:val="20"/>
              </w:rPr>
              <w:t xml:space="preserve"> </w:t>
              <w:br/>
              <w:br/>
              <w:t xml:space="preserve">Официальный - это подача жалобы в милицию, в прокуратуру, в суд. Можно идти и по административной линии - подавать жалобы вышестоящему начальству. </w:t>
              <w:br/>
              <w:br/>
              <w:t xml:space="preserve">Это крайние способы, они </w:t>
            </w:r>
            <w:r>
              <w:rPr>
                <w:sz w:val="20"/>
                <w:szCs w:val="20"/>
                <w:u w:val="single"/>
              </w:rPr>
              <w:t>применяются обычно в исключительных случаях, а чаще для того, чтобы просто припугнуть того, кто нарушает чьи-то права.</w:t>
            </w:r>
            <w:r>
              <w:rPr>
                <w:sz w:val="20"/>
                <w:szCs w:val="20"/>
              </w:rPr>
              <w:t xml:space="preserve"> Если того взять на испуг, то, побоявшись суда, противник сам может пойти на уступки. </w:t>
              <w:br/>
              <w:br/>
            </w:r>
            <w:r>
              <w:rPr>
                <w:sz w:val="20"/>
                <w:szCs w:val="20"/>
                <w:u w:val="single"/>
              </w:rPr>
              <w:t>Можно просто поговорить с противником</w:t>
            </w:r>
            <w:r>
              <w:rPr>
                <w:sz w:val="20"/>
                <w:szCs w:val="20"/>
              </w:rPr>
              <w:t xml:space="preserve"> (тем, кто нарушает интересы</w:t>
            </w:r>
            <w:r>
              <w:rPr>
                <w:sz w:val="20"/>
                <w:szCs w:val="20"/>
                <w:u w:val="single"/>
              </w:rPr>
              <w:t>), выяснить, в чем расхождения, попробовать найти выход из ситуации,</w:t>
            </w:r>
            <w:r>
              <w:rPr>
                <w:sz w:val="20"/>
                <w:szCs w:val="20"/>
              </w:rPr>
              <w:t xml:space="preserve"> который устроил бы всех. </w:t>
              <w:br/>
              <w:br/>
              <w:t xml:space="preserve">Можно </w:t>
            </w:r>
            <w:r>
              <w:rPr>
                <w:sz w:val="20"/>
                <w:szCs w:val="20"/>
                <w:u w:val="single"/>
              </w:rPr>
              <w:t>пригрозить противнику</w:t>
            </w:r>
            <w:r>
              <w:rPr>
                <w:sz w:val="20"/>
                <w:szCs w:val="20"/>
              </w:rPr>
              <w:t xml:space="preserve"> чем-либо, можно просто </w:t>
            </w:r>
            <w:r>
              <w:rPr>
                <w:sz w:val="20"/>
                <w:szCs w:val="20"/>
                <w:u w:val="single"/>
              </w:rPr>
              <w:t>лишить его возможности</w:t>
            </w:r>
            <w:r>
              <w:rPr>
                <w:sz w:val="20"/>
                <w:szCs w:val="20"/>
              </w:rPr>
              <w:t xml:space="preserve"> нарушать интересы "наших" людей. </w:t>
              <w:br/>
              <w:br/>
              <w:t xml:space="preserve">Иногда используют и прямой способ - </w:t>
            </w:r>
            <w:r>
              <w:rPr>
                <w:sz w:val="20"/>
                <w:szCs w:val="20"/>
                <w:u w:val="single"/>
              </w:rPr>
              <w:t>дать противнику по морде</w:t>
            </w:r>
            <w:r>
              <w:rPr>
                <w:sz w:val="20"/>
                <w:szCs w:val="20"/>
              </w:rPr>
              <w:t>, но у нас в МГУ этот способ защиты своих интересов не практикуется</w:t>
            </w:r>
            <w:r>
              <w:rPr>
                <w:sz w:val="20"/>
                <w:szCs w:val="20"/>
                <w:u w:val="single"/>
              </w:rPr>
              <w:t>. И тут поосторожнее надо, чтобы в милицию не загреметь, а то перестараться легко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Норма,</w:t>
            </w:r>
            <w:r>
              <w:rPr/>
              <w:t xml:space="preserve"> </w:t>
            </w:r>
            <w:r>
              <w:rPr>
                <w:highlight w:val="yellow"/>
              </w:rPr>
              <w:t>социальная (ментальная).</w:t>
            </w:r>
            <w:r>
              <w:rPr/>
              <w:t xml:space="preserve"> Типируемый рассуждает не о собственном восприятии, а о том, как принято (в третьем лице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color w:val="FF00FF"/>
              </w:rPr>
              <w:t xml:space="preserve">Ничего себе – подача  жалобы в милицию, в прокуратуру, в суд – это считается припугиванием??? </w:t>
            </w:r>
            <w:r>
              <w:rPr>
                <w:highlight w:val="cyan"/>
              </w:rPr>
              <w:t>Неадекватность</w:t>
            </w:r>
            <w:r>
              <w:rPr/>
              <w:t xml:space="preserve"> какая-то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ход по ЧИ, БЛ и БЭ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С, 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С. Называется минусовая ситуация, но может ли сам типируемый действовать по минусу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ие есть стратегии нападения? Можешь ли ты их применить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Насколько я понимаю, </w:t>
            </w:r>
            <w:r>
              <w:rPr>
                <w:sz w:val="20"/>
                <w:szCs w:val="20"/>
                <w:u w:val="single"/>
              </w:rPr>
              <w:t>для умного нападения нужна разведка</w:t>
            </w:r>
            <w:r>
              <w:rPr>
                <w:sz w:val="20"/>
                <w:szCs w:val="20"/>
              </w:rPr>
              <w:t xml:space="preserve">; надо понять, какое место у противника наиболее уязвимое, что может его дезориентировать, нанести ему максимальный ущерб в его шкале ценностей - и туда бить... Непродуманное нападение ослабляет самого нападающего, превращает нападение в фарс, делает из нападающего посмешище... Я сам </w:t>
            </w:r>
            <w:r>
              <w:rPr>
                <w:sz w:val="20"/>
                <w:szCs w:val="20"/>
                <w:u w:val="single"/>
              </w:rPr>
              <w:t>такое подлое</w:t>
            </w:r>
            <w:r>
              <w:rPr>
                <w:sz w:val="20"/>
                <w:szCs w:val="20"/>
              </w:rPr>
              <w:t xml:space="preserve"> нападение не применяю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ак умное или подлое?</w:t>
            </w:r>
          </w:p>
          <w:p>
            <w:pPr>
              <w:pStyle w:val="Style15"/>
              <w:rPr/>
            </w:pPr>
            <w:r>
              <w:rPr/>
              <w:t>Опять присутствует интуитивные находки – найти уязвимое место в шкале ценностей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вое отношение к высказываниям: «Око за око, зуб за зуб», «Своя рубашка ближе к телу».</w:t>
            </w:r>
            <w:r>
              <w:rPr>
                <w:sz w:val="20"/>
                <w:szCs w:val="20"/>
              </w:rPr>
              <w:br/>
              <w:br/>
              <w:t xml:space="preserve">Первое высказывание показывает, что противнику надо наносить такой же ущерб, какой он нанес. </w:t>
            </w:r>
            <w:r>
              <w:rPr>
                <w:sz w:val="20"/>
                <w:szCs w:val="20"/>
                <w:highlight w:val="cyan"/>
              </w:rPr>
              <w:t>Оно находит отражение в официальном законодательстве:</w:t>
            </w:r>
            <w:r>
              <w:rPr>
                <w:sz w:val="20"/>
                <w:szCs w:val="20"/>
              </w:rPr>
              <w:t xml:space="preserve"> преступник и иной правонарушитель обязан возместить ущерб и еще дополнительно уплатить штраф государству или отсидеть и т.д.</w:t>
              <w:br/>
              <w:br/>
              <w:t xml:space="preserve">Второе высказывание означает, </w:t>
            </w:r>
            <w:r>
              <w:rPr>
                <w:sz w:val="20"/>
                <w:szCs w:val="20"/>
                <w:u w:val="single"/>
              </w:rPr>
              <w:t>что "своих" людей, свое окружение знаешь лучше</w:t>
            </w:r>
            <w:r>
              <w:rPr>
                <w:sz w:val="20"/>
                <w:szCs w:val="20"/>
              </w:rPr>
              <w:t xml:space="preserve">, чем посторонних, они тебя знают лучше, </w:t>
            </w:r>
            <w:r>
              <w:rPr>
                <w:sz w:val="20"/>
                <w:szCs w:val="20"/>
                <w:u w:val="single"/>
              </w:rPr>
              <w:t xml:space="preserve">в случае беды </w:t>
            </w:r>
            <w:r>
              <w:rPr>
                <w:sz w:val="20"/>
                <w:szCs w:val="20"/>
                <w:highlight w:val="cyan"/>
                <w:u w:val="single"/>
              </w:rPr>
              <w:t>можно</w:t>
            </w:r>
            <w:r>
              <w:rPr>
                <w:sz w:val="20"/>
                <w:szCs w:val="20"/>
                <w:u w:val="single"/>
              </w:rPr>
              <w:t xml:space="preserve"> помогать друг другу (а чужой человек на помощь вряд ли придет), поэтому "своих" </w:t>
            </w:r>
            <w:r>
              <w:rPr>
                <w:sz w:val="20"/>
                <w:szCs w:val="20"/>
                <w:highlight w:val="cyan"/>
                <w:u w:val="single"/>
              </w:rPr>
              <w:t>надо</w:t>
            </w:r>
            <w:r>
              <w:rPr>
                <w:sz w:val="20"/>
                <w:szCs w:val="20"/>
                <w:u w:val="single"/>
              </w:rPr>
              <w:t xml:space="preserve"> ценить и не давать в обиду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Социальная</w:t>
            </w:r>
            <w:r>
              <w:rPr>
                <w:highlight w:val="cyan"/>
              </w:rPr>
              <w:t xml:space="preserve"> норм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 xml:space="preserve">Блок БЭ и ЧС. Звучит очень </w:t>
            </w:r>
            <w:r>
              <w:rPr>
                <w:highlight w:val="cyan"/>
              </w:rPr>
              <w:t>нормативно</w:t>
            </w:r>
            <w:r>
              <w:rPr/>
              <w:t>: можно, надо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понимаешь утверждение, что нельзя превышать меру защиты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Противнику не стоит наносить больший вред, чем он мог бы причинить,</w:t>
            </w:r>
            <w:r>
              <w:rPr>
                <w:sz w:val="20"/>
                <w:szCs w:val="20"/>
              </w:rPr>
              <w:t xml:space="preserve"> окажись его нападение успешным. Если противник не угрожает жизни человека - убивать его недопустимо. Если он не угрожает здоровью - недопустим и вред для его здоровья. и т.д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Verdana" w:hAnsi="Verdana"/>
                <w:sz w:val="20"/>
                <w:szCs w:val="20"/>
              </w:rPr>
              <w:t>Понимание</w:t>
            </w:r>
            <w:r>
              <w:rPr>
                <w:highlight w:val="cyan"/>
              </w:rPr>
              <w:t xml:space="preserve"> нормы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ы ли младшие подчиняться старшим? Почему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"Младший" - это тот, кто недостаточно компетентен в том или ином вопросе</w:t>
            </w:r>
            <w:r>
              <w:rPr>
                <w:sz w:val="20"/>
                <w:szCs w:val="20"/>
              </w:rPr>
              <w:t>. Пока "</w:t>
            </w:r>
            <w:r>
              <w:rPr>
                <w:sz w:val="20"/>
                <w:szCs w:val="20"/>
                <w:u w:val="single"/>
              </w:rPr>
              <w:t>младший" не вник в существо стоящих проблем</w:t>
            </w:r>
            <w:r>
              <w:rPr>
                <w:sz w:val="20"/>
                <w:szCs w:val="20"/>
              </w:rPr>
              <w:t xml:space="preserve">, он </w:t>
            </w:r>
            <w:r>
              <w:rPr>
                <w:sz w:val="20"/>
                <w:szCs w:val="20"/>
                <w:highlight w:val="cyan"/>
              </w:rPr>
              <w:t>должен</w:t>
            </w:r>
            <w:r>
              <w:rPr>
                <w:sz w:val="20"/>
                <w:szCs w:val="20"/>
              </w:rPr>
              <w:t xml:space="preserve"> при принятии решений советоваться со "старшим" - с тем, кто достаточно компетентен в данной области. И на этом этапе деятельности младший </w:t>
            </w:r>
            <w:r>
              <w:rPr>
                <w:sz w:val="20"/>
                <w:szCs w:val="20"/>
                <w:highlight w:val="cyan"/>
              </w:rPr>
              <w:t>должен подчиняться</w:t>
            </w:r>
            <w:r>
              <w:rPr>
                <w:sz w:val="20"/>
                <w:szCs w:val="20"/>
              </w:rPr>
              <w:t xml:space="preserve"> старшему. </w:t>
              <w:br/>
              <w:br/>
              <w:t xml:space="preserve">А вот когда "младший" достаточно вник в тот или иной круг вопросов - </w:t>
            </w:r>
            <w:r>
              <w:rPr>
                <w:sz w:val="20"/>
                <w:szCs w:val="20"/>
                <w:highlight w:val="cyan"/>
              </w:rPr>
              <w:t>он может и должен действовать независимо</w:t>
            </w:r>
            <w:r>
              <w:rPr>
                <w:sz w:val="20"/>
                <w:szCs w:val="20"/>
              </w:rPr>
              <w:t xml:space="preserve"> от старшего. </w:t>
            </w:r>
            <w:r>
              <w:rPr>
                <w:sz w:val="20"/>
                <w:szCs w:val="20"/>
                <w:u w:val="single"/>
              </w:rPr>
              <w:t>И этот момент может определяться старшим и младшим по-разному - в этом случае возникает конфликт поколений - это нормально.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  <w:u w:val="single"/>
              </w:rPr>
              <w:t>Возраст и формальные должности в этом вопросе не играют первоочередной рол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пределение статуса по БЛ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ормативность ЧС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БЛ (статус) ситуатив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скажи как ты ведешь себя в ситуациях противостояния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Пытаюсь гибко маневрировать, избирать грамотную тактику</w:t>
            </w:r>
            <w:r>
              <w:rPr>
                <w:sz w:val="20"/>
                <w:szCs w:val="20"/>
              </w:rPr>
              <w:t xml:space="preserve">, которая бы позволила пережить это противостояние с наименьшими затратами для меня. Тут все средства хороши - </w:t>
            </w:r>
            <w:r>
              <w:rPr>
                <w:sz w:val="20"/>
                <w:szCs w:val="20"/>
                <w:u w:val="single"/>
              </w:rPr>
              <w:t>можно и периодически "фолить", использовать "грязные" приемы</w:t>
            </w:r>
            <w:r>
              <w:rPr>
                <w:sz w:val="20"/>
                <w:szCs w:val="20"/>
              </w:rPr>
              <w:t xml:space="preserve"> (не подходить к телефону, неожиданно смотаться на какую-нибудь конференцию и т.д.), чтобы сбить накал страстей; а в каждой важной ситуации добиваться наилучшего результата. </w:t>
            </w:r>
            <w:r>
              <w:rPr>
                <w:sz w:val="20"/>
                <w:szCs w:val="20"/>
                <w:u w:val="single"/>
              </w:rPr>
              <w:t>Ну и главное - искать выход,</w:t>
            </w:r>
            <w:r>
              <w:rPr>
                <w:sz w:val="20"/>
                <w:szCs w:val="20"/>
              </w:rPr>
              <w:t xml:space="preserve"> чтобы противостояние все-таки закончилось, желательно победой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не кажется, что в этом звучит не столько умение быть в ЧС-ной ситуации и справляться с ней ЧС-ными способами, сколько умение избегать ее, находить способы, возможности (ЧИ) уход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читают ли тебя сильным человеком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>Меня не сильным, меня "жестким" считаю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то не по ЧС, а по БЭ оценк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читаешь ли ты сам себя сильным человеком</w:t>
            </w:r>
            <w:r>
              <w:rPr>
                <w:i/>
                <w:iCs/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Если говорить о формальных показателях</w:t>
            </w:r>
            <w:r>
              <w:rPr>
                <w:sz w:val="20"/>
                <w:szCs w:val="20"/>
              </w:rPr>
              <w:t xml:space="preserve"> (число подтягиваний, отжиманий и т.д.), то не очень; надо мне более ответственно к себе относиться. Но в повседневной жизни эти показатели все равно не очень важны. </w:t>
              <w:br/>
              <w:br/>
              <w:t xml:space="preserve">Значительно важнее </w:t>
            </w:r>
            <w:r>
              <w:rPr>
                <w:sz w:val="20"/>
                <w:szCs w:val="20"/>
                <w:u w:val="single"/>
              </w:rPr>
              <w:t>умение добиваться своего</w:t>
            </w:r>
            <w:r>
              <w:rPr>
                <w:sz w:val="20"/>
                <w:szCs w:val="20"/>
              </w:rPr>
              <w:t xml:space="preserve"> в важных, ключевых ситуациях </w:t>
            </w:r>
            <w:r>
              <w:rPr>
                <w:sz w:val="20"/>
                <w:szCs w:val="20"/>
                <w:highlight w:val="cyan"/>
              </w:rPr>
              <w:t xml:space="preserve">- тут </w:t>
            </w:r>
            <w:r>
              <w:rPr>
                <w:sz w:val="20"/>
                <w:szCs w:val="20"/>
                <w:highlight w:val="cyan"/>
                <w:u w:val="single"/>
              </w:rPr>
              <w:t>стараюсь.</w:t>
            </w: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  <w:u w:val="single"/>
              </w:rPr>
              <w:t>Надеюсь</w:t>
            </w:r>
            <w:r>
              <w:rPr>
                <w:sz w:val="20"/>
                <w:szCs w:val="20"/>
                <w:highlight w:val="cyan"/>
              </w:rPr>
              <w:t>, это у меня получается лучше, чем формальные моменты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ила оценивается по двум показателя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«Стараюсь, надеюсь» - звучание маломерной функции, возможно </w:t>
            </w:r>
            <w:r>
              <w:rPr>
                <w:highlight w:val="cyan"/>
              </w:rPr>
              <w:t>нормативной</w:t>
            </w:r>
            <w:r>
              <w:rPr/>
              <w:t>. Во всяком случае, тут есть оценка себя достаточно уверенная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ие методы силовой борьбы наиболее эффективны и в каких ситуациях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Можно</w:t>
            </w:r>
            <w:r>
              <w:rPr>
                <w:sz w:val="20"/>
                <w:szCs w:val="20"/>
              </w:rPr>
              <w:t xml:space="preserve"> говорить о спортивной силовой борьбе (греко-римской, вольной, дзюдо, самбо...). В повседневной жизни все эти приемы эффективны только в очень экстремальных ситуациях; как правило, необходимости в них нет.</w:t>
              <w:br/>
              <w:br/>
            </w:r>
            <w:r>
              <w:rPr>
                <w:sz w:val="20"/>
                <w:szCs w:val="20"/>
                <w:highlight w:val="cyan"/>
              </w:rPr>
              <w:t>Можно</w:t>
            </w:r>
            <w:r>
              <w:rPr>
                <w:sz w:val="20"/>
                <w:szCs w:val="20"/>
              </w:rPr>
              <w:t xml:space="preserve"> убеждать человека сделать то-то и то-то, опираясь на авторитет. Для этого надо этот авторитет предварительно наработать, завоевать. </w:t>
              <w:br/>
              <w:br/>
            </w:r>
            <w:r>
              <w:rPr>
                <w:sz w:val="20"/>
                <w:szCs w:val="20"/>
                <w:highlight w:val="cyan"/>
              </w:rPr>
              <w:t>Можно</w:t>
            </w:r>
            <w:r>
              <w:rPr>
                <w:sz w:val="20"/>
                <w:szCs w:val="20"/>
              </w:rPr>
              <w:t xml:space="preserve"> использовать и формальные моменты, например служебное положени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скажи как понять по человеку, что он сильный. Есть ли признаки сильного человека? В чем суть силы? Почему одного люди слушаются, а другого - нет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Мне кажется, надо понять, насколько легко человек добивается тех или иных целей, насколько умеет вести за собой других, насколько справляется с трудностями, преодолевает препятствия, насколько может взять на себя ответственность как за себя, так и за других.</w:t>
            </w:r>
            <w:r>
              <w:rPr>
                <w:sz w:val="20"/>
                <w:szCs w:val="20"/>
              </w:rPr>
              <w:br/>
              <w:br/>
              <w:t xml:space="preserve">А что касается подчинения... Мне кажется, </w:t>
            </w:r>
            <w:r>
              <w:rPr>
                <w:sz w:val="20"/>
                <w:szCs w:val="20"/>
                <w:highlight w:val="cyan"/>
                <w:u w:val="single"/>
              </w:rPr>
              <w:t>авторитет нарабатывается годами</w:t>
            </w:r>
            <w:r>
              <w:rPr>
                <w:sz w:val="20"/>
                <w:szCs w:val="20"/>
              </w:rPr>
              <w:t>... Если человек проявил себя в каком-то коллективе с лучшей стороны, если другие сочли целесообразным подчиняться именно данному человеку, потому что с ним удобнее всего работать, потому что он ответственный, болеет за коллектив и т.д. - тогда такому человеку и будут подчиняться. И уже в дальнейшем за ним идет ореол славы, который помогает покорять и другие коллективы.</w:t>
              <w:br/>
              <w:br/>
              <w:t>По-моему, все великие государственные деятели (Наполеон, Сталин и т.д.) покоряли мир и завоевывали авторитет не сразу, а постепенн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Шаблонный ответ </w:t>
            </w:r>
            <w:r>
              <w:rPr>
                <w:highlight w:val="cyan"/>
              </w:rPr>
              <w:t>– норм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То есть обучается человек постепенно с опытом и знаниями. Нарабатываемость – это то, чему постепенно обучаются, а не то, что дано сразу – </w:t>
            </w:r>
            <w:r>
              <w:rPr>
                <w:highlight w:val="cyan"/>
              </w:rPr>
              <w:t>нормативное</w:t>
            </w:r>
            <w:r>
              <w:rPr/>
              <w:t xml:space="preserve"> представление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ужно ли применять насильственные методы (какие и когда)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>Эта крайняя мера. Методы эти можно применять только тогда, когда другие методы оказались неэффективны, а делать что-то надо обязательн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е описано, какие методы считаются насильственными, поэтому не понятно о чем идет реч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да нападение оправдано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>Если противник совершенно точно готовит свое нападение и предотвратить его путем нападения можно с меньшими потерями, чем при отражении его нападени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.е. все равно в случае защиты – плюс Ч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С</w:t>
      </w:r>
    </w:p>
    <w:p>
      <w:pPr>
        <w:pStyle w:val="Normal"/>
        <w:rPr/>
      </w:pPr>
      <w:r>
        <w:rPr/>
        <w:t>Ответы по ЧС показывают, что функция, обрабатывающая информацию по данному аспекту является маломерной (нормативной). Нормы звучат социальные, т.е. ЧС скорее всего находится в ментальном суперблоке. Знак –  плюс, поскольку ответы на вопрос по минусовой ЧС неадекватные, или сводятся к плюсу, или не раскрыты. Хотя допускаю, что ответов по ЧС было недостаточно для точного определения знака.</w:t>
      </w:r>
    </w:p>
    <w:p>
      <w:pPr>
        <w:pStyle w:val="Normal"/>
        <w:rPr/>
      </w:pPr>
      <w:r>
        <w:rPr/>
        <w:t>Место в модели: ф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1" w:name="_БС"/>
        <w:bookmarkEnd w:id="1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2" w:name="__RefHeading___Toc91145335"/>
      <w:bookmarkEnd w:id="12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кажи, что такое красота? Меняется ли твое представление о красоте? Насколько такое понимание красоты согласуется с общепринятым? Что в таком понимании выходит за пределы общепринятого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Красоте трудно дать общее определение.</w:t>
            </w:r>
            <w:r>
              <w:rPr>
                <w:sz w:val="20"/>
                <w:szCs w:val="20"/>
              </w:rPr>
              <w:t xml:space="preserve"> Наверное, каждый человек в какой-то степени красив. Как и каждая вещь. </w:t>
            </w:r>
            <w:r>
              <w:rPr>
                <w:sz w:val="20"/>
                <w:szCs w:val="20"/>
                <w:u w:val="single"/>
              </w:rPr>
              <w:t>В каждом человеке и в каждой вещи можно при желании найти что-то хорошее, необычное и назвать это красивы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обую пояснить подробнее.</w:t>
              <w:br/>
              <w:br/>
              <w:t xml:space="preserve">Наверное, красота - это </w:t>
            </w:r>
            <w:r>
              <w:rPr>
                <w:sz w:val="20"/>
                <w:szCs w:val="20"/>
                <w:u w:val="single"/>
              </w:rPr>
              <w:t>наличие какой-то изюминки, чего-то необычного,</w:t>
              <w:br/>
              <w:t>интересного, нового.</w:t>
            </w:r>
            <w:r>
              <w:rPr>
                <w:sz w:val="20"/>
                <w:szCs w:val="20"/>
              </w:rPr>
              <w:t xml:space="preserve"> Можно говорить о красоте логических построений в</w:t>
              <w:br/>
              <w:t xml:space="preserve">физической теории, когда новая теория ясно и просто объясняет те явления, которые с позиций прежней физики казались необъяснимыми и непонятными; можно говорить о красоте технического изделия, которое может делать то, на что не была способна прежняя техника; о внутренней красоте каждого человека, который смог максимально раскрыть свои способности. </w:t>
            </w:r>
            <w:r>
              <w:rPr>
                <w:sz w:val="20"/>
                <w:szCs w:val="20"/>
                <w:u w:val="single"/>
              </w:rPr>
              <w:t xml:space="preserve">Такое понимание красоты достаточно общее, и </w:t>
            </w:r>
            <w:r>
              <w:rPr>
                <w:sz w:val="20"/>
                <w:szCs w:val="20"/>
                <w:highlight w:val="green"/>
                <w:u w:val="single"/>
              </w:rPr>
              <w:t>вряд ли оно существенно изменится со времене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</w:rPr>
              <w:t>Что касается внешней красоты, то я ее не очень чувствую, мне внешне все кажутся примерно одинаково красивыми (этот внешне красив - ну и тот ничего), так что этот вопрос для меня первостепенного значения не име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/>
            </w:pPr>
            <w:r>
              <w:rPr/>
              <w:t>Есть потребность дать общее определение – БЛ с минусом.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Это больше по ЧИ оценка, а не по БС.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ЧИ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Общего тут не вижу, конкретные ЧИ –ные оценки.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  <w:highlight w:val="green"/>
              </w:rPr>
              <w:t>Мерность времени в ЧИ.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 xml:space="preserve">БС – индивидуальное восприятие – </w:t>
            </w:r>
            <w:r>
              <w:rPr>
                <w:szCs w:val="20"/>
                <w:highlight w:val="cyan"/>
              </w:rPr>
              <w:t>одна 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уют и комфорт? Ты создаешь уют и комфорт, как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Какой-то "мелкий" вопрос. </w:t>
            </w:r>
            <w:r>
              <w:rPr>
                <w:sz w:val="20"/>
                <w:szCs w:val="20"/>
                <w:highlight w:val="cyan"/>
              </w:rPr>
              <w:t>Заниматься созданием уюта, комфорта - это так нудно... И для чего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 xml:space="preserve">Сам я как-то и </w:t>
            </w:r>
            <w:r>
              <w:rPr>
                <w:sz w:val="20"/>
                <w:szCs w:val="20"/>
                <w:highlight w:val="cyan"/>
                <w:u w:val="single"/>
              </w:rPr>
              <w:t>минимальным комфортом обхожусь</w:t>
            </w:r>
            <w:r>
              <w:rPr>
                <w:sz w:val="20"/>
                <w:szCs w:val="20"/>
                <w:highlight w:val="cyan"/>
              </w:rPr>
              <w:t>, а для кого-то еще что-то делать в этом направлении - это все-таки непрост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  <w:u w:val="single"/>
              </w:rPr>
              <w:t>Лучше бы этим другие занимались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 xml:space="preserve">Индивидуальность, желательно, чтобы другие этим занимались – </w:t>
            </w:r>
            <w:r>
              <w:rPr>
                <w:highlight w:val="cyan"/>
              </w:rPr>
              <w:t>маломерность.</w:t>
            </w:r>
          </w:p>
          <w:p>
            <w:pPr>
              <w:pStyle w:val="Style15"/>
              <w:rPr/>
            </w:pPr>
            <w:r>
              <w:rPr/>
              <w:t>Замечу, что по одномерным функциям есть желание, чтобы это делал кто-то за тебя и для тебя.</w:t>
            </w:r>
          </w:p>
          <w:p>
            <w:pPr>
              <w:pStyle w:val="Style15"/>
              <w:rPr/>
            </w:pPr>
            <w:r>
              <w:rPr/>
              <w:t>«Минимальным комфортом» - возможно минус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ты выбираешь одежд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Да я и не выбира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 вообще себе одежду не покупаешь? Ты даже не присутствуешь при этом? Ты просто носишь то, что тебе дают и у тебя нет предпочтений? Тебе все</w:t>
              <w:br/>
              <w:t>равно, что носит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br/>
              <w:t>По большому счету, это так.</w:t>
              <w:br/>
              <w:br/>
              <w:t xml:space="preserve">Конечно, если за окном -30 градусов, то одеться надо потеплее... </w:t>
            </w:r>
            <w:r>
              <w:rPr>
                <w:sz w:val="20"/>
                <w:szCs w:val="20"/>
                <w:highlight w:val="cyan"/>
              </w:rPr>
              <w:t>А в</w:t>
              <w:br/>
              <w:t>остальном - особых предпочтений н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зможно это минус. При отсутствии ориентации в аспекте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едуешь ли ты моде? Поч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Это надо следить за модой, а на это жалко тратить врем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ет желания ментально об этом дума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денешь ли ты экстравагантную одежду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 xml:space="preserve">Ну, </w:t>
            </w:r>
            <w:r>
              <w:rPr>
                <w:sz w:val="20"/>
                <w:szCs w:val="20"/>
                <w:highlight w:val="cyan"/>
              </w:rPr>
              <w:t>если только кто-то скажет, что она мне идет. Я подумаю, а вдруг это действительно так...</w:t>
            </w:r>
            <w:r>
              <w:rPr>
                <w:sz w:val="20"/>
                <w:szCs w:val="20"/>
              </w:rPr>
              <w:t xml:space="preserve"> Можно и попробовать будет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ет ориентиров – </w:t>
            </w:r>
            <w:r>
              <w:rPr>
                <w:highlight w:val="cyan"/>
              </w:rPr>
              <w:t>маломерность, возможно одно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ему люди себя украшают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 xml:space="preserve">Чтобы обратить на себя внимание, выделиться из серой массы. Если больше нечем выделяться - можно и украшениями выделиться. </w:t>
            </w:r>
            <w:r>
              <w:rPr>
                <w:sz w:val="20"/>
                <w:szCs w:val="20"/>
                <w:u w:val="single"/>
              </w:rPr>
              <w:t>Я понимаю мотивы таких людей</w:t>
            </w:r>
            <w:r>
              <w:rPr>
                <w:sz w:val="20"/>
                <w:szCs w:val="20"/>
              </w:rPr>
              <w:t>, и мне жаль, что они не смогли найти ничего лучшего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пиши, пожалуйста, твое понимание красиво одетого мужчины, женщины. В чем суть красоты? Попытайся объяснить что красиво, а что нет человеку, который ни разу не слышал о красоте.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yellow"/>
              </w:rPr>
              <w:t>Наверное, надо дать каждому право самостоятельно для себя решать этот вопрос.</w:t>
            </w:r>
            <w:r>
              <w:rPr>
                <w:sz w:val="20"/>
                <w:szCs w:val="20"/>
              </w:rPr>
              <w:t xml:space="preserve"> И не критиковать людей за "неправильную" одежду</w:t>
            </w:r>
            <w:r>
              <w:rPr>
                <w:sz w:val="20"/>
                <w:szCs w:val="20"/>
                <w:u w:val="single"/>
              </w:rPr>
              <w:t>. Кто знает... может, они просто опередили время?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озможно – </w:t>
            </w:r>
            <w:r>
              <w:rPr>
                <w:highlight w:val="yellow"/>
              </w:rPr>
              <w:t>витальность</w:t>
            </w:r>
            <w:r>
              <w:rPr/>
              <w:t xml:space="preserve"> (индивидуальность)</w:t>
            </w:r>
          </w:p>
          <w:p>
            <w:pPr>
              <w:pStyle w:val="Style15"/>
              <w:rPr/>
            </w:pPr>
            <w:r>
              <w:rPr/>
              <w:t>Интуиция, какая?</w:t>
            </w:r>
          </w:p>
          <w:p>
            <w:pPr>
              <w:pStyle w:val="Style15"/>
              <w:rPr/>
            </w:pPr>
            <w:r>
              <w:rPr/>
              <w:t>На вопрос вообще не ответил. Уход от ответ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жно ли сказать, что есть классическая красота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Вряд л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Отсутствие норм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разбираешься в сочетании цветов? Какой цвет с каким хорошо гармонирует и наоборот и т.д.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  <w:u w:val="single"/>
              </w:rPr>
              <w:t>Я люблю</w:t>
            </w:r>
            <w:r>
              <w:rPr>
                <w:sz w:val="20"/>
                <w:szCs w:val="20"/>
                <w:highlight w:val="cyan"/>
              </w:rPr>
              <w:t xml:space="preserve"> использовать разные цвета</w:t>
            </w:r>
            <w:r>
              <w:rPr>
                <w:sz w:val="20"/>
                <w:szCs w:val="20"/>
              </w:rPr>
              <w:t xml:space="preserve">. Например, при проведении занятий со студентами я единственный использую цветной мел. </w:t>
            </w:r>
            <w:r>
              <w:rPr>
                <w:sz w:val="20"/>
                <w:szCs w:val="20"/>
                <w:highlight w:val="cyan"/>
                <w:u w:val="single"/>
              </w:rPr>
              <w:t>Мне нравится</w:t>
            </w:r>
            <w:r>
              <w:rPr>
                <w:sz w:val="20"/>
                <w:szCs w:val="20"/>
                <w:highlight w:val="cyan"/>
              </w:rPr>
              <w:t xml:space="preserve"> писать разные типы формул разными цветами </w:t>
            </w:r>
            <w:r>
              <w:rPr>
                <w:sz w:val="20"/>
                <w:szCs w:val="20"/>
                <w:highlight w:val="cyan"/>
                <w:u w:val="single"/>
              </w:rPr>
              <w:t>и смотреть, что при этом получается</w:t>
            </w:r>
            <w:r>
              <w:rPr>
                <w:sz w:val="20"/>
                <w:szCs w:val="20"/>
              </w:rPr>
              <w:t xml:space="preserve">. При этом </w:t>
            </w:r>
            <w:r>
              <w:rPr>
                <w:sz w:val="20"/>
                <w:szCs w:val="20"/>
                <w:highlight w:val="cyan"/>
              </w:rPr>
              <w:t xml:space="preserve">я использую все возможные цвета, </w:t>
            </w:r>
            <w:r>
              <w:rPr>
                <w:sz w:val="20"/>
                <w:szCs w:val="20"/>
                <w:highlight w:val="yellow"/>
              </w:rPr>
              <w:t>и мне кажется</w:t>
            </w:r>
            <w:r>
              <w:rPr>
                <w:sz w:val="20"/>
                <w:szCs w:val="20"/>
                <w:highlight w:val="cyan"/>
              </w:rPr>
              <w:t>, они неплохо сочетаются друг с другом</w:t>
            </w:r>
            <w:r>
              <w:rPr>
                <w:sz w:val="20"/>
                <w:szCs w:val="20"/>
              </w:rPr>
              <w:t xml:space="preserve">. А еще на нашей кафедральной стенгазете </w:t>
            </w:r>
            <w:r>
              <w:rPr>
                <w:sz w:val="20"/>
                <w:szCs w:val="20"/>
                <w:highlight w:val="cyan"/>
              </w:rPr>
              <w:t>я тоже использовал все цвета радуги</w:t>
            </w:r>
            <w:r>
              <w:rPr>
                <w:sz w:val="20"/>
                <w:szCs w:val="20"/>
              </w:rPr>
              <w:t>. Ну не нравится мне, когда "зимой и летом - одним цветом". Выкрасил я разные разделы в разные цвета - здорово получилось!</w:t>
              <w:br/>
              <w:br/>
              <w:t xml:space="preserve">А еще я </w:t>
            </w:r>
            <w:r>
              <w:rPr>
                <w:sz w:val="20"/>
                <w:szCs w:val="20"/>
                <w:highlight w:val="cyan"/>
                <w:u w:val="single"/>
              </w:rPr>
              <w:t>люблю</w:t>
            </w:r>
            <w:r>
              <w:rPr>
                <w:sz w:val="20"/>
                <w:szCs w:val="20"/>
                <w:highlight w:val="cyan"/>
              </w:rPr>
              <w:t xml:space="preserve"> писать свои научные труды разными цве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</w:rPr>
              <w:t>Одной и той же ручкой как-то скучно писать, однообразно.</w:t>
            </w:r>
            <w:r>
              <w:rPr>
                <w:sz w:val="20"/>
                <w:szCs w:val="20"/>
              </w:rPr>
              <w:t xml:space="preserve"> </w:t>
              <w:br/>
              <w:br/>
              <w:t xml:space="preserve">А вообще, </w:t>
            </w:r>
            <w:r>
              <w:rPr>
                <w:sz w:val="20"/>
                <w:szCs w:val="20"/>
                <w:u w:val="single"/>
              </w:rPr>
              <w:t>если цвета достаточно отличаются друг от друга (красный с синим) - их здорово использовать для разметки, изображая какие-то противоположные понятия</w:t>
            </w:r>
            <w:r>
              <w:rPr>
                <w:sz w:val="20"/>
                <w:szCs w:val="20"/>
              </w:rPr>
              <w:t xml:space="preserve">. А если несильно отличаются (красный и оранжевый) - можно </w:t>
            </w:r>
            <w:r>
              <w:rPr>
                <w:sz w:val="20"/>
                <w:szCs w:val="20"/>
                <w:u w:val="single"/>
              </w:rPr>
              <w:t>размечать последовательные этапы решения той или иной задачи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то на суггестию похоже.</w:t>
            </w:r>
          </w:p>
          <w:p>
            <w:pPr>
              <w:pStyle w:val="Style15"/>
              <w:rPr/>
            </w:pPr>
            <w:r>
              <w:rPr/>
              <w:t>Нравится.</w:t>
            </w:r>
          </w:p>
          <w:p>
            <w:pPr>
              <w:pStyle w:val="Style15"/>
              <w:rPr/>
            </w:pPr>
            <w:r>
              <w:rPr/>
              <w:t xml:space="preserve">«кажется, что они неплохо сочетаются» - собственное представление, отсутствие норм – </w:t>
            </w:r>
            <w:r>
              <w:rPr>
                <w:highlight w:val="cyan"/>
              </w:rPr>
              <w:t>одна мер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ггест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ЧЛ. </w:t>
            </w:r>
          </w:p>
          <w:p>
            <w:pPr>
              <w:pStyle w:val="Style15"/>
              <w:rPr/>
            </w:pPr>
            <w:r>
              <w:rPr/>
              <w:t>Для БЛ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воспринимаешь, если кто-то тебе рассказывает, что вот это красиво, сочетается с чем-то? Соглашаешься ли с чужим мнением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 xml:space="preserve">Ну, </w:t>
            </w:r>
            <w:r>
              <w:rPr>
                <w:sz w:val="20"/>
                <w:szCs w:val="20"/>
                <w:highlight w:val="cyan"/>
              </w:rPr>
              <w:t>раз рассказывают - значит, в этом что-то ес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highlight w:val="cyan"/>
              </w:rPr>
              <w:t>можно и прислушаться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ет норм – </w:t>
            </w:r>
            <w:r>
              <w:rPr>
                <w:highlight w:val="cyan"/>
              </w:rPr>
              <w:t>одна мерность</w:t>
            </w:r>
            <w:r>
              <w:rPr/>
              <w:t xml:space="preserve"> . Возможна суггестия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ты понимаешь, что нужно одевать при определенной фигуре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Вообще, лучше на подобных вопросах особенно не застревать. Зачем? Ну будет кто-то выглядеть красивым - а дальше-то что?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Своеобразное</w:t>
            </w:r>
            <w:r>
              <w:rPr/>
              <w:t xml:space="preserve"> представление. 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ты понимаешь, что у человека дурной вкус? Пример можешь привести?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br/>
              <w:t xml:space="preserve">Буду я еще людей так оскорблять. </w:t>
            </w:r>
            <w:r>
              <w:rPr>
                <w:sz w:val="20"/>
                <w:szCs w:val="20"/>
                <w:highlight w:val="cyan"/>
              </w:rPr>
              <w:t>Это тогда я первый окажусь человеком с дурным вкусом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Восприятие себя по данному аспекту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 только своему вкусу доверяешь, или чувствуешь, что нужно узнать у других их мнени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Вообще, у других тоже можно узнать их мнение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ужно мнение других по аспекту – </w:t>
            </w:r>
            <w:r>
              <w:rPr>
                <w:highlight w:val="cyan"/>
              </w:rPr>
              <w:t>маломерность,</w:t>
            </w:r>
            <w:r>
              <w:rPr/>
              <w:t xml:space="preserve"> возможно блок СУПЕРИД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уют? Что такое комфорт? Чем они отличаются? Что ты делаешь для того, чтобы сделать в каком-то месте уютно? Комфортно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yellow"/>
              </w:rPr>
              <w:t>Мне кажется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z w:val="20"/>
                <w:szCs w:val="20"/>
                <w:highlight w:val="cyan"/>
              </w:rPr>
              <w:t>эти понятия не важны.</w:t>
            </w:r>
            <w:r>
              <w:rPr>
                <w:sz w:val="20"/>
                <w:szCs w:val="20"/>
              </w:rPr>
              <w:t xml:space="preserve"> Ведь, как правило, и уют, и комфорт требуют для своего поддержания и времени, и денег. </w:t>
            </w:r>
            <w:r>
              <w:rPr>
                <w:sz w:val="20"/>
                <w:szCs w:val="20"/>
                <w:u w:val="single"/>
              </w:rPr>
              <w:t>А время можно было бы потратить и на что-то более полезное (написать новую научную статью, придумать задачу для какой-нибудь олимпиады и т.д.)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.</w:t>
            </w:r>
            <w:r>
              <w:rPr/>
              <w:t xml:space="preserve"> Нет важности аспекта (почему?, ведь суггестивная тоже является ценностью)</w:t>
            </w:r>
          </w:p>
          <w:p>
            <w:pPr>
              <w:pStyle w:val="Style15"/>
              <w:rPr/>
            </w:pPr>
            <w:r>
              <w:rPr/>
              <w:t>Тратить время (БИ) на что-то полезное (ЧЛ) – блок.</w:t>
            </w:r>
          </w:p>
          <w:p>
            <w:pPr>
              <w:pStyle w:val="Style15"/>
              <w:rPr/>
            </w:pPr>
            <w:r>
              <w:rPr/>
              <w:t>А полезное  по аспектам БЛ и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покупаешь одежду? Как понимаешь, что подходит тебе, а что нет? Приятны и обязательны ли тебе комплименты? Как реагируешь на критику?</w:t>
            </w:r>
            <w:r>
              <w:rPr>
                <w:sz w:val="20"/>
                <w:szCs w:val="20"/>
              </w:rPr>
              <w:br/>
              <w:br/>
              <w:t>У меня довольно большие запасы одежды с прошлых времен, поэтому одежду сейчас и не покупаю даже, разве что по мелочам. К критике мог бы и прислушаться (</w:t>
            </w:r>
            <w:r>
              <w:rPr>
                <w:sz w:val="20"/>
                <w:szCs w:val="20"/>
                <w:highlight w:val="cyan"/>
              </w:rPr>
              <w:t>вдруг что-то из одежды совсем неправильно ношу - надо учесть замечания</w:t>
            </w:r>
            <w:r>
              <w:rPr>
                <w:sz w:val="20"/>
                <w:szCs w:val="20"/>
              </w:rPr>
              <w:t>), но никогда ее не слышал. Комплименты мне не нужны - зачем?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тсутствие ориентации в аспекте, нет норм </w:t>
            </w:r>
            <w:r>
              <w:rPr>
                <w:highlight w:val="cyan"/>
              </w:rPr>
              <w:t>– одна мерность</w:t>
            </w:r>
            <w:r>
              <w:rPr/>
              <w:t>. Прислушался бы к критике – минус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 даешь другим советы по поводу выбора одежды, стиля? В каких случаях и как ты это делаешь? От каких людей принимаешь советы и почему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Не даю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ли ты утром встречаешь соседа, ты запоминаешь во что он был одет? Можешь вспомнить во что одет коллега которого встретил по дороге на работу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yellow"/>
              </w:rPr>
              <w:t xml:space="preserve">Не замечаю - </w:t>
            </w:r>
            <w:r>
              <w:rPr>
                <w:sz w:val="20"/>
                <w:szCs w:val="20"/>
                <w:highlight w:val="cyan"/>
              </w:rPr>
              <w:t>мелочи это все ненужны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 xml:space="preserve">, с </w:t>
            </w:r>
            <w:r>
              <w:rPr>
                <w:highlight w:val="cyan"/>
              </w:rPr>
              <w:t>маломерностью</w:t>
            </w:r>
            <w:r>
              <w:rPr/>
              <w:t xml:space="preserve"> вместе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 пожалуйста, что ты делаешь и почему, если внезапно где-нибудь скажем в транспорте, ты оказываешься рядом с бомжом, от которого как-то .. нехорошо пахнет? Приведи пример.</w:t>
            </w:r>
            <w:r>
              <w:rPr>
                <w:sz w:val="20"/>
                <w:szCs w:val="20"/>
              </w:rPr>
              <w:br/>
              <w:br/>
              <w:t>Жалко. Придется пересесть на другое место. А примеров что-то не припомн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9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, пожалуйста, как ты реагируешь, если кто-то назовет тебя неряхой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Подумаю, в чем причина (</w:t>
            </w:r>
            <w:r>
              <w:rPr>
                <w:sz w:val="20"/>
                <w:szCs w:val="20"/>
                <w:highlight w:val="yellow"/>
              </w:rPr>
              <w:t>забыл причесаться или же одел что-то не то</w:t>
            </w:r>
            <w:r>
              <w:rPr>
                <w:sz w:val="20"/>
                <w:szCs w:val="20"/>
              </w:rPr>
              <w:t>). Постараюсь в дальнейшем таких ошибок не допуска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Ну это какая </w:t>
            </w:r>
            <w:r>
              <w:rPr>
                <w:highlight w:val="yellow"/>
              </w:rPr>
              <w:t>витальность</w:t>
            </w:r>
            <w:r>
              <w:rPr/>
              <w:t xml:space="preserve"> должна быт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С</w:t>
      </w:r>
    </w:p>
    <w:p>
      <w:pPr>
        <w:pStyle w:val="Normal"/>
        <w:rPr/>
      </w:pPr>
      <w:r>
        <w:rPr/>
        <w:t>Анализ ответов по БС показывает, что функция, обрабатывающая информацию по данному аспекту, – одномерная, скорее всего витальная.</w:t>
      </w:r>
    </w:p>
    <w:p>
      <w:pPr>
        <w:pStyle w:val="Normal"/>
        <w:rPr/>
      </w:pPr>
      <w:r>
        <w:rPr/>
        <w:t>Знак определить трудно. Обращает на себя внимание то, что типируемый старается как-то не обращать внимание на этот аспект, считает его не стоящим внимания и времени. Что странно для суггестивной функции. Возможно, типируемый лишен суггестии по этому аспекту. Есть некоторое искажение в заполнении. Хотя описание того, как использует разные цвета ручек, мелков и красок – очень похожи на то, что этот аспект может быть в ф.5. Не вижу проявлений болезненности по этому аспекту.</w:t>
      </w:r>
    </w:p>
    <w:p>
      <w:pPr>
        <w:pStyle w:val="Normal"/>
        <w:rPr/>
      </w:pPr>
      <w:r>
        <w:rPr/>
        <w:t>Место в модели – ф.5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3" w:name="_ЧЭ"/>
        <w:bookmarkEnd w:id="13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4" w:name="__RefHeading___Toc91145336"/>
      <w:bookmarkEnd w:id="14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веди примеры неуместного выражения эмоций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Эмоции выражать неуместно, если это мешает другим.</w:t>
            </w:r>
            <w:r>
              <w:rPr>
                <w:sz w:val="20"/>
                <w:szCs w:val="20"/>
              </w:rPr>
              <w:t xml:space="preserve"> </w:t>
              <w:br/>
              <w:br/>
              <w:t>Скажем, проходит собрание, выступает докладчик... И тут кто-то, думая о своем, начинает громко смеяться или плакать... без всякой связи с тем, что сказано в выступлени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/>
              <w:t>Возможно</w:t>
            </w:r>
            <w:r>
              <w:rPr>
                <w:highlight w:val="cyan"/>
              </w:rPr>
              <w:t>, норм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Весь мир не стоит слезы ребенка" Как ты это понимаешь? Разделяешь ли это мнение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Если из-за каких-то действий кому-то, кто слабее, становится настолько плохо, что они расстраиваются, переживают, то такие действия лучше бы и не начинать</w:t>
            </w:r>
            <w:r>
              <w:rPr>
                <w:sz w:val="20"/>
                <w:szCs w:val="20"/>
              </w:rPr>
              <w:t xml:space="preserve">. А если ошибка допущена - надо бы ее поправить. И </w:t>
            </w:r>
            <w:r>
              <w:rPr>
                <w:sz w:val="20"/>
                <w:szCs w:val="20"/>
                <w:u w:val="single"/>
              </w:rPr>
              <w:t>постараться найти другую возможность</w:t>
            </w:r>
            <w:r>
              <w:rPr>
                <w:sz w:val="20"/>
                <w:szCs w:val="20"/>
              </w:rPr>
              <w:t xml:space="preserve"> добиться возвышенных целей без причинения такого вред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ход от минуса в БЭ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пустимо ли в обществе выражать, проявлять свои эмоции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Разумеется! </w:t>
            </w:r>
            <w:r>
              <w:rPr>
                <w:sz w:val="20"/>
                <w:szCs w:val="20"/>
                <w:highlight w:val="cyan"/>
              </w:rPr>
              <w:t>Есть места, где люди только и делают, что проявляют эмоции</w:t>
            </w:r>
            <w:r>
              <w:rPr>
                <w:sz w:val="20"/>
                <w:szCs w:val="20"/>
              </w:rPr>
              <w:t xml:space="preserve"> (футбольный матч, выступление юмористов, театральный трагедийный спектакль...). А в других местах </w:t>
            </w:r>
            <w:r>
              <w:rPr>
                <w:sz w:val="20"/>
                <w:szCs w:val="20"/>
                <w:u w:val="single"/>
              </w:rPr>
              <w:t>возможны</w:t>
            </w:r>
            <w:r>
              <w:rPr>
                <w:sz w:val="20"/>
                <w:szCs w:val="20"/>
              </w:rPr>
              <w:t xml:space="preserve"> уместные и неуместные проявления эмоций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озможна </w:t>
            </w:r>
            <w:r>
              <w:rPr>
                <w:highlight w:val="cyan"/>
              </w:rPr>
              <w:t>норм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оворит о возможностях, а не допустимости - Ч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де пролегает грань между ощущением и эмоцией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yellow"/>
              </w:rPr>
              <w:t>Мне кажется,</w:t>
            </w:r>
            <w:r>
              <w:rPr>
                <w:sz w:val="20"/>
                <w:szCs w:val="20"/>
              </w:rPr>
              <w:t xml:space="preserve"> что ощущение - это то, что получено от взаимодействия с внешним миром, а эмоция - это особое внутреннее состояние человек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>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жно ли пользоваться отрицательными эмоциями? В каких ситуациях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Наверное,</w:t>
            </w:r>
            <w:r>
              <w:rPr>
                <w:sz w:val="20"/>
                <w:szCs w:val="20"/>
              </w:rPr>
              <w:t xml:space="preserve"> можно. </w:t>
            </w:r>
            <w:r>
              <w:rPr>
                <w:sz w:val="20"/>
                <w:szCs w:val="20"/>
                <w:highlight w:val="cyan"/>
              </w:rPr>
              <w:t>Скажем, если все рыдают по какой-то серьезной причине (трагедия у кого-то) - не стоит демонстрировать свое равнодушие</w:t>
            </w:r>
            <w:r>
              <w:rPr>
                <w:sz w:val="20"/>
                <w:szCs w:val="20"/>
              </w:rPr>
              <w:t xml:space="preserve"> (в этом случае как раз отсутствие эмоций будет неуместно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Нормативное</w:t>
            </w:r>
            <w:r>
              <w:rPr/>
              <w:t xml:space="preserve"> представление, неуверенность 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проявляешь негативные эмоции? Как это выгладит? Что об этом говорят другие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Я как-то негативные эмоции стараюсь не проявлять</w:t>
            </w:r>
            <w:r>
              <w:rPr>
                <w:sz w:val="20"/>
                <w:szCs w:val="20"/>
              </w:rPr>
              <w:t>. Ну, могу немного повысить голос, если что-то не нравится... Другие ничего особенного не говорят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збегание негатива (минуса) в ЧЭ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поверхностные эмоции? Какие еще могут быть эмоции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Наверное,</w:t>
            </w:r>
            <w:r>
              <w:rPr>
                <w:sz w:val="20"/>
                <w:szCs w:val="20"/>
              </w:rPr>
              <w:t xml:space="preserve"> поверхностные эмоции - это те, которые человек изображает, чтобы впечатление произвести, которые ненастоящие, которые не отражают истинного внутреннего состояния человека; а настоящие эмоции - те, которые в точности соответствуют состоянию человек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еуверенность </w:t>
            </w:r>
            <w:r>
              <w:rPr>
                <w:highlight w:val="cyan"/>
              </w:rPr>
              <w:t>– мало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ие эмоции считаются правильными, какие нет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Если в аналогичной ситуации другие проявляют подобные эмоции (или могут проявлять) - значит, эмоции правильные; если же выходят за рамки приличия - неправильны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Нормативность,</w:t>
            </w:r>
            <w:r>
              <w:rPr/>
              <w:t xml:space="preserve"> как делают другие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быстро ты можешь изменить эмоциональное состояние? В какую сторону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Мне контролировать свое эмоциональное состояние непросто</w:t>
            </w:r>
            <w:r>
              <w:rPr>
                <w:sz w:val="20"/>
                <w:szCs w:val="20"/>
              </w:rPr>
              <w:t xml:space="preserve">. Вот поступает какая-то новая информация - и я вполне могу изменить свое эмоциональное состояние как в положительную, так и в отрицательную сторону. </w:t>
            </w:r>
            <w:r>
              <w:rPr>
                <w:sz w:val="20"/>
                <w:szCs w:val="20"/>
                <w:u w:val="single"/>
              </w:rPr>
              <w:t>И сознательно вернуться обратно мне очень и очень трудно, просто потому, что изменились условия</w:t>
            </w:r>
            <w:r>
              <w:rPr>
                <w:sz w:val="20"/>
                <w:szCs w:val="20"/>
              </w:rPr>
              <w:t xml:space="preserve"> - и в связи с новой обстановкой просто бессмысленно возвращать все (включая эмоциональное состояние) на прежние позици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для того чтобы просто было хорошее настроение? </w:t>
              <w:br/>
              <w:t>Предположим, какая-то информация испортилп настроение, что так и ходить с испорченным все время? Или можно сознательно его изменить? Как ты поступаеш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Так манипулировать настроением у меня не получится.</w:t>
            </w:r>
            <w:r>
              <w:rPr>
                <w:sz w:val="20"/>
                <w:szCs w:val="20"/>
              </w:rPr>
              <w:t xml:space="preserve"> Я постараюсь просто разрешить возникающие проблемы - тогда и настроение улучшится. Ну, или если не получится - постараюсь где-то найти какую-то приятную информацию (например, добиться успеха в другой области) и компенсировать неприятност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у как, проблемы не сразу разрешаются, а настроение сейчас плохое.</w:t>
              <w:br/>
              <w:t>Вот прямо сейчас нужно его как-то изменить?</w:t>
            </w:r>
            <w:r>
              <w:rPr>
                <w:sz w:val="20"/>
                <w:szCs w:val="20"/>
              </w:rPr>
              <w:br/>
              <w:br/>
              <w:t>Да, это плохо, если проблемы не удается разрешить. Ну тогда надо по крайней мере наметить пути разрешения проблем, понять, что ситуация небезнадежная, - и уже настроение улучшитс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зможно маломерность, а также виталь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 если у кого-то из близких настроение плохое, будешь его менять или не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br/>
              <w:t>Смысл? Менять настроение ради настроения? Я бы лучше занялся разрешением проблем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может уличшить/ухудшить настроение? От чего зависит настроени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Настроение определяется поступающей информацией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«выплескивание» эмоций? Как это происходи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Очень часто люди долгое время скрывают свое истинное состояние, прикидываются такими милыми и добродушными, с положительными эмоциями, - а на самом деле в глубине их души бушует настоящий ураган отрицательных эмоций; </w:t>
            </w:r>
            <w:r>
              <w:rPr>
                <w:sz w:val="20"/>
                <w:szCs w:val="20"/>
                <w:highlight w:val="cyan"/>
              </w:rPr>
              <w:t>но они это так умело скрывают, что в это сложно даже поверить...</w:t>
            </w:r>
            <w:r>
              <w:rPr>
                <w:sz w:val="20"/>
                <w:szCs w:val="20"/>
              </w:rPr>
              <w:t xml:space="preserve"> И вдруг внезапно им надоедает это притворство (устают же ... ну что с них взять) - и начинается всплеск эмоций... </w:t>
            </w:r>
            <w:r>
              <w:rPr>
                <w:sz w:val="20"/>
                <w:szCs w:val="20"/>
                <w:highlight w:val="yellow"/>
              </w:rPr>
              <w:t>А я просто стараюсь до этого не доводи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Ментальность</w:t>
            </w:r>
            <w:r>
              <w:rPr/>
              <w:t>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можно объяснить фразу: «Продолжать смеяться легче, чем окончить смех» (К.Прутков)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Если человек оказывается в "веселом" состоянии, то выйти из этого состояния резко не удается, поэтому надо еще какое-то время побыть в этом состоянии, а потом, не торопясь, возвратиться в исходно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скажи о своем настроении за прошедший день.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День прошел достаточно ровно, без особых перепадов настроения. Особых раздражителей не было - и настроение было достаточно спокойно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лизкий человек почему-то надулся, ходит мрачный, насупленный, не разговаривает. Как ты воспринимаешь подобную ситуацию? Что делаешь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Я не понимаю, кого считать близким человеком</w:t>
            </w:r>
            <w:r>
              <w:rPr>
                <w:sz w:val="20"/>
                <w:szCs w:val="20"/>
              </w:rPr>
              <w:t>. Вообще, если кто-то мрачный, надо узнать, что привело его в это состояние, как выйти из той тупиковой ситуации, в которую он попал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Одномерность БЭ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- настроение человека? Как ты определяешь какое у человек настроение? Как можно его изменить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Настроение трудно втиснуть в логические рамки.</w:t>
            </w:r>
            <w:r>
              <w:rPr>
                <w:sz w:val="20"/>
                <w:szCs w:val="20"/>
              </w:rPr>
              <w:t xml:space="preserve"> Не стоит давать ему определение - получится глупо. Определять настроение можно по внешним признакам, менять - путем борьбы с причинами, приведшими к плохому настроени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Логик.</w:t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 каким признакам можно определять настроение?</w:t>
              <w:br/>
            </w:r>
            <w:r>
              <w:rPr>
                <w:sz w:val="20"/>
                <w:szCs w:val="20"/>
              </w:rPr>
              <w:br/>
              <w:t>Общий настрой человека в данный момент времени по сравнению с остальными моментами.</w:t>
              <w:br/>
              <w:t>Если человек сам на себя не похож - значит, явно настроение не очень. А если проявляет какое-то особое вдохновение, сворачивает горы - значит, настроение замечательное.</w:t>
              <w:br/>
              <w:br/>
              <w:t>Также можно определять по выражению лиц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Э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5" w:name="_БЭ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91145337"/>
      <w:bookmarkEnd w:id="16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А вот в личной жизни у меня большие проблемы. Не хотелось бы об этом много говорить, но </w:t>
            </w:r>
            <w:r>
              <w:rPr>
                <w:sz w:val="20"/>
                <w:szCs w:val="20"/>
                <w:highlight w:val="cyan"/>
              </w:rPr>
              <w:t>знакомиться с противоположным полом мне всегда было трудно</w:t>
            </w:r>
            <w:r>
              <w:rPr>
                <w:sz w:val="20"/>
                <w:szCs w:val="20"/>
              </w:rPr>
              <w:t xml:space="preserve"> - и это привело к неудачному браку, многочисленным затяжным судебным процессам и т.д. Теперь я вновь хочу познакомиться с кем-то противоположного пола, естественно, для серьезных отношений, но, увы, в частной переписке мне не удается даже дойти до очной встречи.</w:t>
              <w:br/>
              <w:t>Поэтому тут ничего сказать не могу: мне просто не из кого выбира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u w:val="single"/>
              </w:rPr>
              <w:t>Гораздо перспективнее организовывать</w:t>
            </w:r>
            <w:r>
              <w:rPr>
                <w:sz w:val="20"/>
                <w:szCs w:val="20"/>
              </w:rPr>
              <w:t xml:space="preserve"> очные встречи участников форума - тогда по крайней мере кто-то приходит, в том числе и противоположного пола - </w:t>
            </w:r>
            <w:r>
              <w:rPr>
                <w:sz w:val="20"/>
                <w:szCs w:val="20"/>
                <w:u w:val="single"/>
              </w:rPr>
              <w:t>и тогда можно оценивать перспективность</w:t>
            </w:r>
            <w:r>
              <w:rPr>
                <w:sz w:val="20"/>
                <w:szCs w:val="20"/>
              </w:rPr>
              <w:t xml:space="preserve"> каждой из девушек для дальнейшего построения отношений. Пока жду и наблюдаю.</w:t>
              <w:br/>
              <w:br/>
              <w:t xml:space="preserve">Со студентками строить личные отношения также проблематично (такая попытка тоже была - неудачная), так как у нас на факультете на 1 девушку приходится 4-5 парней. Конечно, у меня есть определенный авторитет среди студенток (и это плюс по сравнению со знакомствами в интернете), </w:t>
            </w:r>
            <w:r>
              <w:rPr>
                <w:sz w:val="20"/>
                <w:szCs w:val="20"/>
                <w:u w:val="single"/>
              </w:rPr>
              <w:t xml:space="preserve">но объективная реальность по соотношению парней и девушек, </w:t>
            </w:r>
            <w:r>
              <w:rPr>
                <w:sz w:val="20"/>
                <w:szCs w:val="20"/>
              </w:rPr>
              <w:t>увы, далеко не в мою пользу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– неуверенность в аспект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Cs w:val="20"/>
              </w:rPr>
            </w:pPr>
            <w:r>
              <w:rPr/>
              <w:t>БЛ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себя обычно ведешь, когда нужно влиться в новый рабочий коллектив? Завоевать уважение? Как ты понимаешь что тебя уже уважают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Если меня в этот коллектив записали на определенную роль - сразу же в этой роли и выступаю.</w:t>
            </w:r>
            <w:r>
              <w:rPr>
                <w:sz w:val="20"/>
                <w:szCs w:val="20"/>
              </w:rPr>
              <w:t xml:space="preserve"> Скажем, жюри олимпиады создается временно, на одну неделю, и мне в нем отведена одна из руководящих ролей - ну и начинаю ее исполнять.</w:t>
              <w:br/>
              <w:br/>
              <w:t xml:space="preserve">Если же коллектив создан на длительный срок, то сначала присматриваюсь к людям. Потом, если мне потребуется завоевать уважение, просто буду делать работу лучше остальных. </w:t>
            </w:r>
            <w:r>
              <w:rPr>
                <w:sz w:val="20"/>
                <w:szCs w:val="20"/>
                <w:u w:val="single"/>
              </w:rPr>
              <w:t>Если это удастся - стать самым лучшим (лидером в каком-то вопросе) - то это будет видно</w:t>
            </w:r>
            <w:r>
              <w:rPr>
                <w:sz w:val="20"/>
                <w:szCs w:val="20"/>
              </w:rPr>
              <w:t xml:space="preserve">. Если нет - </w:t>
            </w:r>
            <w:r>
              <w:rPr>
                <w:sz w:val="20"/>
                <w:szCs w:val="20"/>
                <w:u w:val="single"/>
              </w:rPr>
              <w:t>перспективнее искать другой коллекти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татус – БЛ. Определение отношений через статусное положе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пять оценка своего положения через какой-то статус в коллективе  - БЛ.</w:t>
            </w:r>
          </w:p>
          <w:p>
            <w:pPr>
              <w:pStyle w:val="Style15"/>
              <w:rPr/>
            </w:pPr>
            <w:r>
              <w:rPr/>
              <w:t>Перспективнее – ЧИ (лучшие возможности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удя по этим ответам, </w:t>
            </w:r>
            <w:r>
              <w:rPr>
                <w:highlight w:val="cyan"/>
              </w:rPr>
              <w:t>отношения – маломерная функция</w:t>
            </w:r>
            <w:r>
              <w:rPr/>
              <w:t>, решение вопросов по которой осуществляется  сильными – БЛ,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 пожалуйста, ты можешь инициировать ссору? Зачем ты это будешь делать? Если ты с кем-то поссорился, кто первый будет мириться? Почему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Непонятно, что понимать под ссорой</w:t>
            </w:r>
            <w:r>
              <w:rPr>
                <w:sz w:val="20"/>
                <w:szCs w:val="20"/>
              </w:rPr>
              <w:t>. А мириться, видимо, придется мне. Сейчас очень мало людей, которые готовы первыми пойти мириться, поэтому тот, с кем я поссорился, скорее всего, попадает в большинство, которое ссориться люби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чень интересно. Ты действительно не знаешь, что такое ссор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На самом деле очень трудно провести грань между нормальным общением и ссор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Часто то, что я считаю вполне приемлемым общением, с точки зрения окружающих выглядит как ссора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еуверенность в аспекте – </w:t>
            </w:r>
            <w:r>
              <w:rPr>
                <w:highlight w:val="cyan"/>
              </w:rPr>
              <w:t>маломерность, возможно, отсутствие норм.</w:t>
            </w:r>
          </w:p>
          <w:p>
            <w:pPr>
              <w:pStyle w:val="Style15"/>
              <w:rPr/>
            </w:pPr>
            <w:r>
              <w:rPr/>
              <w:t xml:space="preserve">Личное понимание ссоры, не совпадающее с общепринятым понимание – </w:t>
            </w:r>
            <w:r>
              <w:rPr>
                <w:highlight w:val="cyan"/>
              </w:rPr>
              <w:t>одна 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ы чувствуешь, и что делаешь если кто-то на тебя обиделся? Почему? Приведи пример.</w:t>
            </w:r>
            <w:r>
              <w:rPr>
                <w:sz w:val="20"/>
                <w:szCs w:val="20"/>
              </w:rPr>
              <w:br/>
              <w:br/>
              <w:t xml:space="preserve">Если я действовал правильно и кто-то на меня обиделся - это его личные проблемы. Если он обиделся настолько, что подал в суд или настучал еще куда-то, </w:t>
            </w:r>
            <w:r>
              <w:rPr>
                <w:sz w:val="20"/>
                <w:szCs w:val="20"/>
                <w:u w:val="single"/>
              </w:rPr>
              <w:t>- придется защищаться</w:t>
            </w:r>
            <w:r>
              <w:rPr>
                <w:sz w:val="20"/>
                <w:szCs w:val="20"/>
                <w:highlight w:val="yellow"/>
                <w:u w:val="single"/>
              </w:rPr>
              <w:t>. Думаю, справлюсь</w:t>
            </w:r>
            <w:r>
              <w:rPr>
                <w:sz w:val="20"/>
                <w:szCs w:val="20"/>
              </w:rPr>
              <w:t>.</w:t>
              <w:br/>
              <w:br/>
              <w:t xml:space="preserve">Например, обиделся на меня автор одного из учебников по термодинамике и статистической физике - за то, что этот </w:t>
            </w:r>
            <w:r>
              <w:rPr>
                <w:sz w:val="20"/>
                <w:szCs w:val="20"/>
                <w:u w:val="single"/>
              </w:rPr>
              <w:t>его учебник неправильный и я это виж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</w:rPr>
              <w:t>Оказывается, я поступаю "неэтично",</w:t>
            </w:r>
            <w:r>
              <w:rPr>
                <w:sz w:val="20"/>
                <w:szCs w:val="20"/>
              </w:rPr>
              <w:t xml:space="preserve"> когда обсуждаю то, что там написано, и обращаю особое внимание на неточности. Но у меня нет другого выхода. </w:t>
            </w:r>
            <w:r>
              <w:rPr>
                <w:sz w:val="20"/>
                <w:szCs w:val="20"/>
                <w:u w:val="single"/>
              </w:rPr>
              <w:t xml:space="preserve">Учебник вводит многих людей в заблуждение </w:t>
            </w:r>
            <w:r>
              <w:rPr>
                <w:sz w:val="20"/>
                <w:szCs w:val="20"/>
              </w:rPr>
              <w:t>и наносит поэтому огромный вред (если бы это была научная статья в журнале, которую никто не читает, - я бы так не критиковал). Пусть автор вносит исправления в учебник, а то ведь упорно игнорирует мои замечения... и переиздает его в прежнем вид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жаются на меня и люди, которые хотели подмазаться ко мне в соавторы, а я их не беру.</w:t>
              <w:br/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аньше обижались на меня студенты, которые не очень хорошо относились к учебе. Но здесь, в отличие от предыдущих примеров, я понимаю, что надо быть мягче и не перегибать палку, поэтому эти свои ошибки я поправил.</w:t>
              <w:br/>
              <w:br/>
              <w:t>Наконец, если я обидел кого-то незаслуженно - тут я обязательно принесу свои извинения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С, ментальная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ЧИ </w:t>
            </w:r>
          </w:p>
          <w:p>
            <w:pPr>
              <w:pStyle w:val="Style15"/>
              <w:rPr/>
            </w:pPr>
            <w:r>
              <w:rPr/>
              <w:t xml:space="preserve">Свое понимание этичности – </w:t>
            </w:r>
            <w:r>
              <w:rPr>
                <w:highlight w:val="cyan"/>
              </w:rPr>
              <w:t>одна мерность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Фактически рассматривается пример не по БЭ, а по ЧС – отстаивание своих границ. Переход в конкретику – возможен плюс по ЧС. Разговор о защите – плюс, считает, что справится – уверенность в ЧС. </w:t>
            </w:r>
          </w:p>
          <w:p>
            <w:pPr>
              <w:pStyle w:val="Style15"/>
              <w:rPr/>
            </w:pPr>
            <w:r>
              <w:rPr/>
              <w:t xml:space="preserve">В этом примере </w:t>
            </w:r>
            <w:r>
              <w:rPr>
                <w:highlight w:val="green"/>
              </w:rPr>
              <w:t>ЧИ выступает как ментальная и многомерная</w:t>
            </w:r>
            <w:r>
              <w:rPr/>
              <w:t xml:space="preserve"> – осознанное видение несоответствий по сути, стремление исправить ситуацию, понимание важности этого.</w:t>
            </w:r>
          </w:p>
          <w:p>
            <w:pPr>
              <w:pStyle w:val="Style15"/>
              <w:rPr/>
            </w:pPr>
            <w:r>
              <w:rPr/>
              <w:t>Это тоже пример с ЧС – защита границ.</w:t>
            </w:r>
          </w:p>
          <w:p>
            <w:pPr>
              <w:pStyle w:val="Style15"/>
              <w:rPr/>
            </w:pPr>
            <w:r>
              <w:rPr/>
              <w:t>Возможно, ЧС находится в блоке с БЭ, поскольку у типируемого вопросы на минус БЭ ассоциируются с защитой (ЧС)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 пожалуйста, как ты определяешь как кто к тебе относится? Как понимаешь что определил правильно? Если кто-то скажет что относится к тебе очень хорошо как ты реагируешь? Почему?</w:t>
            </w:r>
            <w:r>
              <w:rPr>
                <w:sz w:val="20"/>
                <w:szCs w:val="20"/>
              </w:rPr>
              <w:br/>
              <w:br/>
              <w:t xml:space="preserve">Если кто-то относится очень хорошо - это замечательно. </w:t>
            </w:r>
            <w:r>
              <w:rPr>
                <w:sz w:val="20"/>
                <w:szCs w:val="20"/>
                <w:highlight w:val="magenta"/>
              </w:rPr>
              <w:t>В наше время такое встречается редко.</w:t>
            </w:r>
            <w:r>
              <w:rPr>
                <w:sz w:val="20"/>
                <w:szCs w:val="20"/>
              </w:rPr>
              <w:t xml:space="preserve"> Настоящих друзей надо ценить. Вообще, хорошее отношение можно распознать по доверительности общени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  <w:t>???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лько хотела бы выяснить этот этический вопрос, по какому признаку устанавливается вот это "ты" или "вы" в обращении?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Вообще, трудный вопрос.</w:t>
            </w:r>
            <w:r>
              <w:rPr>
                <w:sz w:val="20"/>
                <w:szCs w:val="20"/>
              </w:rPr>
              <w:t xml:space="preserve"> Раньш</w:t>
            </w:r>
            <w:r>
              <w:rPr>
                <w:sz w:val="20"/>
                <w:szCs w:val="20"/>
                <w:highlight w:val="cyan"/>
              </w:rPr>
              <w:t>е я с этим много путалс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</w:rPr>
              <w:t>Это ведь действительно непонятно, в каких случаях какое обращение лучше употреблять</w:t>
            </w:r>
            <w:r>
              <w:rPr>
                <w:sz w:val="20"/>
                <w:szCs w:val="20"/>
              </w:rPr>
              <w:t xml:space="preserve">. Помню смешной случай: давно, когда я был аспирантом, стал я вести у студентов семинары. Начал обращаться я к ним на "вы". А среди этих студентов оказались и такие, с кем я уже до этого был на "ты" (мы вместе на одной конференции были). Вот и непонятно, что тут делать. На "ты" переходить к остальным - причин нет, на "вы" к знакомым - тоже. В общем, поступил так: </w:t>
            </w:r>
            <w:r>
              <w:rPr>
                <w:sz w:val="20"/>
                <w:szCs w:val="20"/>
                <w:u w:val="single"/>
              </w:rPr>
              <w:t xml:space="preserve">в учебное время ко всем студентам стал обращаться на "вы", во внеучебное - на "ты" - и </w:t>
            </w:r>
            <w:r>
              <w:rPr>
                <w:sz w:val="20"/>
                <w:szCs w:val="20"/>
                <w:highlight w:val="cyan"/>
                <w:u w:val="single"/>
              </w:rPr>
              <w:t>все вроде нормально было</w:t>
            </w:r>
            <w:r>
              <w:rPr>
                <w:sz w:val="20"/>
                <w:szCs w:val="20"/>
              </w:rPr>
              <w:t>. А потом просто решил обращаться ко всем на "вы", а в порядке исключения - на "ты"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еуверенность, не понятно, как вести себя в различных ситуациях – мерность ситуации отсутствуе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писанный случай – новая ситуация по БЭ – нет решения даже нормативного (как надо) – </w:t>
            </w:r>
            <w:r>
              <w:rPr>
                <w:highlight w:val="cyan"/>
              </w:rPr>
              <w:t>одна мерность</w:t>
            </w:r>
          </w:p>
          <w:p>
            <w:pPr>
              <w:pStyle w:val="Style15"/>
              <w:rPr/>
            </w:pPr>
            <w:r>
              <w:rPr/>
              <w:t>Своеобразное решение, проба разных опытов.</w:t>
            </w:r>
          </w:p>
          <w:p>
            <w:pPr>
              <w:pStyle w:val="Style15"/>
              <w:rPr/>
            </w:pPr>
            <w:r>
              <w:rPr/>
              <w:t>Трудно уверено оценить результат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можно назвать морально, а что аморально? Как ты понимаешь это и как понимают другие (большинство?) Можешь ли ты оценить правильность своего пониман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Трудный вопрос. Это загад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Меня часто критикуют в нарушении каких-то "моральных устоев" там, где вроде бы ничего плохого я не совершал</w:t>
            </w:r>
            <w:r>
              <w:rPr>
                <w:sz w:val="20"/>
                <w:szCs w:val="20"/>
              </w:rPr>
              <w:t xml:space="preserve">. Даже темы на форумах открывали с заголовками типа "OlegShv и моральные устои", писали, что я такой весь аморальный, доказательств по существу не приводили, писали там какие-то малозначительные, мелочные вещи - естественно, я обратился к администратору, и эту тему стерли. </w:t>
              <w:br/>
              <w:br/>
            </w:r>
            <w:r>
              <w:rPr>
                <w:sz w:val="20"/>
                <w:szCs w:val="20"/>
                <w:u w:val="single"/>
              </w:rPr>
              <w:t>А вообще, какие-то дополнительные нормы вряд ли нужны. У нас и так полно ограничений в уголовном кодексе, административном кодексе</w:t>
            </w:r>
            <w:r>
              <w:rPr>
                <w:sz w:val="20"/>
                <w:szCs w:val="20"/>
              </w:rPr>
              <w:t xml:space="preserve"> и т.д</w:t>
            </w:r>
            <w:r>
              <w:rPr>
                <w:sz w:val="20"/>
                <w:szCs w:val="20"/>
                <w:u w:val="single"/>
              </w:rPr>
              <w:t xml:space="preserve">. Еще и о каких-то дополнительных нормах теперь </w:t>
            </w:r>
            <w:r>
              <w:rPr>
                <w:sz w:val="20"/>
                <w:szCs w:val="20"/>
                <w:highlight w:val="yellow"/>
                <w:u w:val="single"/>
              </w:rPr>
              <w:t>надо думать каждый раз</w:t>
            </w:r>
            <w:r>
              <w:rPr>
                <w:sz w:val="20"/>
                <w:szCs w:val="20"/>
                <w:highlight w:val="cyan"/>
                <w:u w:val="single"/>
              </w:rPr>
              <w:t>. Это тогда не просто жить надо, а в каждый момент времени бояться, не нарушил ли какое-то моральное правило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Лучше, если определять нарушения на форумах будут админы, а в жизни для этого есть милиция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Явная маломерность. Не может оценить правильность своего поведения и не понимает оценки окружающих , нет опоры на нормы – </w:t>
            </w:r>
            <w:r>
              <w:rPr>
                <w:highlight w:val="cyan"/>
              </w:rPr>
              <w:t>одна мер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дмена этических понятий логическим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охоже на </w:t>
            </w:r>
            <w:r>
              <w:rPr>
                <w:highlight w:val="yellow"/>
              </w:rPr>
              <w:t>ментальность</w:t>
            </w:r>
            <w:r>
              <w:rPr/>
              <w:t xml:space="preserve"> функции – нужно думать, предполагается, что этот аспект отслеживается осознанно.</w:t>
            </w:r>
          </w:p>
          <w:p>
            <w:pPr>
              <w:pStyle w:val="Style15"/>
              <w:rPr/>
            </w:pPr>
            <w:r>
              <w:rPr/>
              <w:t xml:space="preserve">Боязнь нарушений норм - </w:t>
            </w:r>
            <w:r>
              <w:rPr>
                <w:highlight w:val="cyan"/>
              </w:rPr>
              <w:t>маломерность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нужно правильно вести себя в обществе? Ты придерживаешься каких-то правил поведения? Всегда ли твое поведение адекватно ситуации? Если нет, то когда и почему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Каких-то правил у меня н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тсутствие норм – </w:t>
            </w:r>
            <w:r>
              <w:rPr>
                <w:highlight w:val="cyan"/>
              </w:rPr>
              <w:t>одна мерность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ты готовишься встретить гостей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>Гостей же встречают для чего-то, а не просто так</w:t>
            </w:r>
            <w:r>
              <w:rPr>
                <w:sz w:val="20"/>
                <w:szCs w:val="20"/>
                <w:u w:val="single"/>
              </w:rPr>
              <w:t>. Впустую тратить время неинтересно</w:t>
            </w:r>
            <w:r>
              <w:rPr>
                <w:sz w:val="20"/>
                <w:szCs w:val="20"/>
              </w:rPr>
              <w:t xml:space="preserve">. Вообще, неплохо бы подумать, какие темы будут </w:t>
            </w:r>
            <w:r>
              <w:rPr>
                <w:sz w:val="20"/>
                <w:szCs w:val="20"/>
                <w:u w:val="single"/>
              </w:rPr>
              <w:t>интересны</w:t>
            </w:r>
            <w:r>
              <w:rPr>
                <w:sz w:val="20"/>
                <w:szCs w:val="20"/>
              </w:rPr>
              <w:t xml:space="preserve"> для этого гостя, настроиться на общение по этим темам, чем я могу быть гостю </w:t>
            </w:r>
            <w:r>
              <w:rPr>
                <w:sz w:val="20"/>
                <w:szCs w:val="20"/>
                <w:u w:val="single"/>
              </w:rPr>
              <w:t>полезным,</w:t>
            </w:r>
            <w:r>
              <w:rPr>
                <w:sz w:val="20"/>
                <w:szCs w:val="20"/>
              </w:rPr>
              <w:t xml:space="preserve"> что нового и </w:t>
            </w:r>
            <w:r>
              <w:rPr>
                <w:sz w:val="20"/>
                <w:szCs w:val="20"/>
                <w:u w:val="single"/>
              </w:rPr>
              <w:t>интересного</w:t>
            </w:r>
            <w:r>
              <w:rPr>
                <w:sz w:val="20"/>
                <w:szCs w:val="20"/>
              </w:rPr>
              <w:t xml:space="preserve"> для себя я могу узнать от нег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И</w:t>
            </w:r>
          </w:p>
          <w:p>
            <w:pPr>
              <w:pStyle w:val="Style15"/>
              <w:rPr/>
            </w:pPr>
            <w:r>
              <w:rPr/>
              <w:t>Ожидается интересность – ЧИ, полезность (возможно по ЧЛ, но и по ЧИ в смысле узнавания чего-то интересного)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ышал о грузинском гостеприимстве? Все для гостя. А есть еще немецкое гостеприимство – хозяин прав в своем доме. Какой подход более правомерный, попробуй оценить невзирая на наши культурные привычк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Это все какие-то общие лозунги. Жизнь наверняка сложнее и в лозунги подобного плана не умещается.</w:t>
            </w:r>
            <w:r>
              <w:rPr>
                <w:sz w:val="20"/>
                <w:szCs w:val="20"/>
              </w:rPr>
              <w:t xml:space="preserve"> Да и в Грузии и в Германии </w:t>
            </w:r>
            <w:r>
              <w:rPr>
                <w:sz w:val="20"/>
                <w:szCs w:val="20"/>
                <w:u w:val="single"/>
              </w:rPr>
              <w:t>вряд ли все люди одинаковые</w:t>
            </w:r>
            <w:r>
              <w:rPr>
                <w:sz w:val="20"/>
                <w:szCs w:val="20"/>
              </w:rPr>
              <w:t xml:space="preserve">; речь идет наверняка только о наиболее часто встречающихся типах людей (кстати, а кто и когда это проверял? </w:t>
            </w:r>
            <w:r>
              <w:rPr>
                <w:sz w:val="20"/>
                <w:szCs w:val="20"/>
                <w:highlight w:val="green"/>
              </w:rPr>
              <w:t>может, сейчас ситуация изменилась?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ие культурные традиции русской нации в вопросе гостеприимств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cyan"/>
              </w:rPr>
              <w:t>Не интересовался как-т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cyan"/>
              </w:rPr>
              <w:t>Да и о традициях вряд ли может идти реч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ценка по ЧИ, отказ от минуса (общего подхода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А вот это может быть </w:t>
            </w:r>
            <w:r>
              <w:rPr>
                <w:highlight w:val="green"/>
              </w:rPr>
              <w:t>четвертой мерностью в Ч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ормативной информацией по БЭ не интересуется, не видит норм – </w:t>
            </w:r>
            <w:r>
              <w:rPr>
                <w:highlight w:val="cyan"/>
              </w:rPr>
              <w:t>одна мерность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сочувствие. Когда его надо проявлять, когда не надо, когда его ты проявляеш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Мне кажется,</w:t>
            </w:r>
            <w:r>
              <w:rPr>
                <w:sz w:val="20"/>
                <w:szCs w:val="20"/>
              </w:rPr>
              <w:t xml:space="preserve"> это </w:t>
            </w:r>
            <w:r>
              <w:rPr>
                <w:sz w:val="20"/>
                <w:szCs w:val="20"/>
                <w:u w:val="single"/>
              </w:rPr>
              <w:t>такое особое эмоциональное состояние</w:t>
            </w:r>
            <w:r>
              <w:rPr>
                <w:sz w:val="20"/>
                <w:szCs w:val="20"/>
              </w:rPr>
              <w:t>, которое возникает, когда видишь, что человек попал в беду, и чувствуешь, что помочь человеку надо, что не справится он с ситуацией без этой помощи. Соответственно, если есть возможность помочь - можно и проявить это сочувствие и оказать помощь; если совсем нет возможности... тогда плохо дел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вое неуверенное видение.</w:t>
            </w:r>
          </w:p>
          <w:p>
            <w:pPr>
              <w:pStyle w:val="Style15"/>
              <w:rPr/>
            </w:pPr>
            <w:r>
              <w:rPr/>
              <w:t>Отмечается эмоциональное состояние – к ментальности ЧЭ? Или это вспоминание состояния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ужит ли оправданием плохого поведения то, что человек просто не научен вести себя? 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А что считать плохим поведением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cyan"/>
              </w:rPr>
            </w:pPr>
            <w:r>
              <w:rPr>
                <w:highlight w:val="cyan"/>
              </w:rPr>
              <w:t>Нет норм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тебе хотелось бы улучшить общественную мораль?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Не знаю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м легче управлять: отношениями с людьми или эмоциями?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Трудно управлять и отношениями, и эмоциями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этик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, если ты знаешь, что каким-то действием можешь осчастливить двух людей в ущерб кому-то третьему, ты это сделаешь? Сразу оговорюсь, что люди незнакомые</w:t>
            </w:r>
            <w:r>
              <w:rPr>
                <w:i/>
                <w:iCs/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br/>
              <w:t>Если выигравшие граждане в результате получают 1000 руб. каждый, а проигравший теряет 1000 руб., то надо 500 руб. со счастливых удержать и отдать проигравшему в качестве денежной компенсации - тогда двое будут рады, а третий вернется в прежнее состояние. Если же третий теряет 3000 руб., то зачем осуществлять такое вредное действие?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Логика – распределение по справедливости </w:t>
            </w:r>
            <w:r>
              <w:rPr>
                <w:rFonts w:eastAsia="Wingdings" w:cs="Wingdings" w:ascii="Wingdings" w:hAnsi="Wingdings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Э</w:t>
      </w:r>
    </w:p>
    <w:p>
      <w:pPr>
        <w:pStyle w:val="Normal"/>
        <w:rPr/>
      </w:pPr>
      <w:r>
        <w:rPr/>
        <w:t>Анализ ответов по БЭ показывает, что данный аспект обрабатывается маломерной функцией. Норм не отмечено, следовательно функция скорее всего одномерная. Витальность/ментальность определить трудно. Возможен блок с ЧС.</w:t>
      </w:r>
    </w:p>
    <w:p>
      <w:pPr>
        <w:pStyle w:val="Normal"/>
        <w:rPr/>
      </w:pPr>
      <w:r>
        <w:rPr/>
        <w:t>Место в модели: ф. 4 или 5. Суггестия в ответах не прозвучала, поэтому более вероятное место – ф.4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7" w:name="_ЧИ"/>
        <w:bookmarkEnd w:id="1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8" w:name="__RefHeading___Toc91145338"/>
      <w:bookmarkEnd w:id="18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Я прекрасно понимаю, что, поскольку понимание аспектов в разных школах соционики отличается, в разных школах соционики и типоведения вполне могут получаться разные типы для одного и того же человека. </w:t>
              <w:br/>
              <w:br/>
            </w:r>
            <w:r>
              <w:rPr>
                <w:sz w:val="20"/>
                <w:szCs w:val="20"/>
                <w:highlight w:val="green"/>
              </w:rPr>
              <w:t>Я не вижу в этом никакой трагедии. Понятно, что человек - слишком сложное и загадочное существо, чтобы загонять его в модель, и всех черт модель описать не может; поэтому разные модели описывают разные качеств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пробуй пояснить подробнее. Почему, если ты не знаешь своего типа, то не можешь типировать других? Почему нужно принять свой тип в каждой кол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При любом измерении важно знать, где может возникать систематическая</w:t>
              <w:br/>
              <w:t>ошибка из-за плохого качества прибора.</w:t>
            </w:r>
            <w:r>
              <w:rPr>
                <w:sz w:val="20"/>
                <w:szCs w:val="20"/>
              </w:rPr>
              <w:br/>
              <w:br/>
              <w:t xml:space="preserve">При типировании другого человека типировщик становится таким измерителем, и, если он не знает свой тип, он не будет знать, какие функции у него какой мерности, в каких функции при измерении будут допущены наибольшие сбои, где будут допущены ошибки. </w:t>
            </w:r>
            <w:r>
              <w:rPr>
                <w:sz w:val="20"/>
                <w:szCs w:val="20"/>
                <w:highlight w:val="green"/>
              </w:rPr>
              <w:t>И в результате получится своя классификация людей, имеющая весьма отдаленное отношение к соционической.</w:t>
            </w:r>
            <w:r>
              <w:rPr>
                <w:sz w:val="20"/>
                <w:szCs w:val="20"/>
              </w:rPr>
              <w:t xml:space="preserve"> А на этой почве - могут быть сплошные трагедии и поломанные судьбы, как своя, так и чужие</w:t>
            </w:r>
            <w:r>
              <w:rPr>
                <w:sz w:val="20"/>
                <w:szCs w:val="20"/>
                <w:u w:val="single"/>
              </w:rPr>
              <w:t>. Ведь соционика только тогда может быть применена в жизни, когда точность ее предсказаний (относительно перспектив человеческих отношений и т.д.) будет больше, чем оценка "на глазок" без помощи соционики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ая Ч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 Б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Тут звучит проблемная БЭ. Собственный опыт?</w:t>
            </w:r>
          </w:p>
          <w:p>
            <w:pPr>
              <w:pStyle w:val="Style15"/>
              <w:rPr>
                <w:color w:val="FF00FF"/>
                <w:szCs w:val="20"/>
              </w:rPr>
            </w:pPr>
            <w:r>
              <w:rPr>
                <w:szCs w:val="20"/>
              </w:rPr>
              <w:t>Требование точности предстказаний по ЧИ. Т.е. инструмент- соционика (БЛ) для точного предсказания (ЧИ) – блок ЭГО дон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помни пожалуйста, какого-нибудь интересного для тебя человека, и назови 5-6 его качеств, делающих его интересным для тебя? Какие качества сделали бы человека неинтересным? Скажи, ты сам интересный человек? Почему? Как ты реагируешь если кто-то назовет тебя неинтересным?</w:t>
            </w:r>
            <w:r>
              <w:rPr>
                <w:sz w:val="20"/>
                <w:szCs w:val="20"/>
              </w:rPr>
              <w:br/>
              <w:br/>
              <w:t>В качестве примера интересного человека приведу известного автора-исполнителя Игоря Талькова. Он интересен, потому что:</w:t>
              <w:br/>
              <w:br/>
              <w:t>- писал песни, причем на самые разные темы (о любви,</w:t>
              <w:br/>
              <w:t>на общественно-политические темы, о трудной судьбе талантливой личности в государстве), которые берут за душу;</w:t>
              <w:br/>
              <w:br/>
              <w:t>- не боялся противопоставить себя общепринятым в то время в обществе нормам, отчаянно боролся за изменение жизни к лучшему, за то, чтобы талантливые люди могли реализовать себя;</w:t>
              <w:br/>
              <w:br/>
              <w:t>- успешно преодолев все трудности, смог пробиться на большую сцену и повлиять своими песнями на общественные настроения и фактически изменить ход истории к лучшему;</w:t>
              <w:br/>
              <w:br/>
              <w:t>- в личной жизни: все-таки успел воспитать сына (пусть и только до 10-летнего возраста), который теперь продолжает дело отца.</w:t>
              <w:br/>
              <w:br/>
            </w:r>
            <w:r>
              <w:rPr>
                <w:sz w:val="20"/>
                <w:szCs w:val="20"/>
                <w:highlight w:val="green"/>
              </w:rPr>
              <w:t>Думаю, что без этих качеств великий поэт и композитор не был бы таким интересным, хотя, возможно, его судьба и была бы менее трагичной.</w:t>
            </w:r>
            <w:r>
              <w:rPr>
                <w:sz w:val="20"/>
                <w:szCs w:val="20"/>
              </w:rPr>
              <w:br/>
              <w:br/>
              <w:t>После описания столь выдающегося человека назвать себя интересным мне было бы кощунственно, но все же попробую перечислить свои положительные качества, делающие меня хоть в какой-то степени интересным: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достаточно легко и свободно</w:t>
            </w:r>
            <w:r>
              <w:rPr>
                <w:sz w:val="20"/>
                <w:szCs w:val="20"/>
                <w:highlight w:val="green"/>
              </w:rPr>
              <w:t xml:space="preserve"> выдвигаю новые научные идеи</w:t>
            </w:r>
            <w:r>
              <w:rPr>
                <w:sz w:val="20"/>
                <w:szCs w:val="20"/>
              </w:rPr>
              <w:t xml:space="preserve"> (я работаю на физическом факультете МГУ старшим научным сотрудником, имею много публикаций и даже одну монографию)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так же легко и свободно</w:t>
            </w:r>
            <w:r>
              <w:rPr>
                <w:sz w:val="20"/>
                <w:szCs w:val="20"/>
                <w:highlight w:val="green"/>
              </w:rPr>
              <w:t xml:space="preserve"> составляю достаточно интересные задачи для олимпиад школьников по физике</w:t>
            </w:r>
            <w:r>
              <w:rPr>
                <w:sz w:val="20"/>
                <w:szCs w:val="20"/>
              </w:rPr>
              <w:t xml:space="preserve"> (олимпиады г.Москвы и федерального окружного этапа Всероссийской олимпиады; на протяжении многих лет это у меня получается лучше, чем у других авторов задач)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неплохо</w:t>
            </w:r>
            <w:r>
              <w:rPr>
                <w:sz w:val="20"/>
                <w:szCs w:val="20"/>
                <w:highlight w:val="green"/>
              </w:rPr>
              <w:t xml:space="preserve"> организую проведение олимпиад</w:t>
            </w:r>
            <w:r>
              <w:rPr>
                <w:sz w:val="20"/>
                <w:szCs w:val="20"/>
              </w:rPr>
              <w:t xml:space="preserve"> (по олимпиаде г.Москвы я ответственный за 9-й класс, по федеральному окружному этапу - сопредседатель жюри по одному из федеральных округов)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в достаточном количестве</w:t>
            </w:r>
            <w:r>
              <w:rPr>
                <w:sz w:val="20"/>
                <w:szCs w:val="20"/>
                <w:highlight w:val="green"/>
              </w:rPr>
              <w:t xml:space="preserve"> генерирую темы</w:t>
            </w:r>
            <w:r>
              <w:rPr>
                <w:sz w:val="20"/>
                <w:szCs w:val="20"/>
              </w:rPr>
              <w:t xml:space="preserve"> для курсовых и дипломных работ студентов </w:t>
            </w:r>
            <w:r>
              <w:rPr>
                <w:sz w:val="20"/>
                <w:szCs w:val="20"/>
                <w:highlight w:val="green"/>
              </w:rPr>
              <w:t>и огранизую их работ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highlight w:val="green"/>
              </w:rPr>
              <w:t>укладываясь без нервотрепки в отведенные сроки</w:t>
            </w:r>
            <w:r>
              <w:rPr>
                <w:sz w:val="20"/>
                <w:szCs w:val="20"/>
              </w:rPr>
              <w:t xml:space="preserve">, вплоть до того, что </w:t>
            </w:r>
            <w:r>
              <w:rPr>
                <w:sz w:val="20"/>
                <w:szCs w:val="20"/>
                <w:highlight w:val="green"/>
              </w:rPr>
              <w:t>могу начать беспокоиться о студенте лишь за две недели до защиты и тем не менее все успеть</w:t>
            </w:r>
            <w:r>
              <w:rPr>
                <w:sz w:val="20"/>
                <w:szCs w:val="20"/>
              </w:rPr>
              <w:t xml:space="preserve"> (другие необоснованно, без всяких причин нагнетают обстановку, взвинчивают студентов, требуют, чтобы те приходили, "отмечались", говорили чуть ли не каждую неделю на протяжении полугода, что сделали, что нет и т.д.)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придумал</w:t>
            </w:r>
            <w:r>
              <w:rPr>
                <w:sz w:val="20"/>
                <w:szCs w:val="20"/>
                <w:highlight w:val="green"/>
              </w:rPr>
              <w:t xml:space="preserve"> много спецкурсов и свою программу проведения семинаров</w:t>
            </w:r>
            <w:r>
              <w:rPr>
                <w:sz w:val="20"/>
                <w:szCs w:val="20"/>
              </w:rPr>
              <w:t xml:space="preserve"> по термодинамике и статистической физике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стараюсь</w:t>
            </w:r>
            <w:r>
              <w:rPr>
                <w:sz w:val="20"/>
                <w:szCs w:val="20"/>
                <w:highlight w:val="green"/>
              </w:rPr>
              <w:t xml:space="preserve"> освобождать студентов от излишней бумажной волокиты</w:t>
            </w:r>
            <w:r>
              <w:rPr>
                <w:sz w:val="20"/>
                <w:szCs w:val="20"/>
              </w:rPr>
              <w:t xml:space="preserve"> (например, в связи с защитой дипломов и рекомендацией в аспирантуру я заготовил образцы-шаблоны отзывов руководителя и рецензента и характеристик, чтобы просто в них менять фамилии студентов и фактические детали, а другие кафедры опять же зачем-то загрузили этим</w:t>
              <w:br/>
              <w:t>студентов и начали нагнетать обстановку)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всегда вижу</w:t>
            </w:r>
            <w:r>
              <w:rPr>
                <w:sz w:val="20"/>
                <w:szCs w:val="20"/>
                <w:highlight w:val="green"/>
              </w:rPr>
              <w:t>, если кто-то пытается подмазаться к студенту в соавторы</w:t>
            </w:r>
            <w:r>
              <w:rPr>
                <w:sz w:val="20"/>
                <w:szCs w:val="20"/>
              </w:rPr>
              <w:t xml:space="preserve"> его научной работы, и мне обычно удается отмазать студента от соавторов;</w:t>
              <w:br/>
              <w:br/>
              <w:t xml:space="preserve">- </w:t>
            </w:r>
            <w:r>
              <w:rPr>
                <w:sz w:val="20"/>
                <w:szCs w:val="20"/>
                <w:highlight w:val="green"/>
                <w:u w:val="single"/>
              </w:rPr>
              <w:t>знаю</w:t>
            </w:r>
            <w:r>
              <w:rPr>
                <w:sz w:val="20"/>
                <w:szCs w:val="20"/>
                <w:highlight w:val="green"/>
              </w:rPr>
              <w:t>, какого научного руководителя какому студенту надо посоветовать</w:t>
            </w:r>
            <w:r>
              <w:rPr>
                <w:sz w:val="20"/>
                <w:szCs w:val="20"/>
              </w:rPr>
              <w:t>, чтобы у этого студента было больше публикаций и меньше проблем в дальнейшей карьере, могу с этим руководителем договоритьс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 звучит так, что нужно вспомнить интересного человека, конкретно. Но многие просто отмечают то интересное, что есть в людях. Типируемый же точно ответил по конкретике (возможно, ЧИ – плюсовая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 каких нормах идет речь?</w:t>
            </w:r>
          </w:p>
          <w:p>
            <w:pPr>
              <w:pStyle w:val="Style15"/>
              <w:rPr/>
            </w:pPr>
            <w:r>
              <w:rPr/>
              <w:t>Изменение жизни к лучшему – БИ</w:t>
            </w:r>
          </w:p>
          <w:p>
            <w:pPr>
              <w:pStyle w:val="Style15"/>
              <w:rPr/>
            </w:pPr>
            <w:r>
              <w:rPr/>
              <w:t>Возможность реализация  - 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еодоление трудностей, пробиться, повлиять – ЧС</w:t>
            </w:r>
          </w:p>
          <w:p>
            <w:pPr>
              <w:pStyle w:val="Style15"/>
              <w:rPr/>
            </w:pPr>
            <w:r>
              <w:rPr/>
              <w:t>Изменить ход имстории – Б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ЧИ – ситуативная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ЧИ – многомерная</w:t>
            </w:r>
            <w:r>
              <w:rPr/>
              <w:t xml:space="preserve">, скорее </w:t>
            </w:r>
            <w:r>
              <w:rPr>
                <w:highlight w:val="yellow"/>
              </w:rPr>
              <w:t>ментальна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Задачи – БЛ и ЧИ. Интересные – ЧИ. </w:t>
            </w:r>
            <w:r>
              <w:rPr>
                <w:highlight w:val="green"/>
              </w:rPr>
              <w:t>Многомерны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 xml:space="preserve">ЧЛ БИ (блок) </w:t>
            </w:r>
            <w:r>
              <w:rPr>
                <w:highlight w:val="green"/>
              </w:rPr>
              <w:t>многомерные</w:t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БИ многомерная</w:t>
            </w:r>
            <w:r>
              <w:rPr/>
              <w:t>, уверен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 и БЛ (ментальные?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ЧИ – многомерная</w:t>
            </w:r>
            <w:r>
              <w:rPr/>
              <w:t xml:space="preserve">, </w:t>
            </w:r>
            <w:r>
              <w:rPr>
                <w:highlight w:val="yellow"/>
              </w:rPr>
              <w:t>ментальна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ЧИ – многомерная</w:t>
            </w:r>
            <w:r>
              <w:rPr/>
              <w:t xml:space="preserve">, </w:t>
            </w:r>
            <w:r>
              <w:rPr>
                <w:highlight w:val="yellow"/>
              </w:rPr>
              <w:t>ментальна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тересно пронаблюдать на первые слова в каждом предложении, в которых содержится собственная оценка уверенности в аспекте.</w:t>
            </w:r>
          </w:p>
          <w:p>
            <w:pPr>
              <w:pStyle w:val="Style15"/>
              <w:rPr/>
            </w:pPr>
            <w:r>
              <w:rPr/>
              <w:t>По ЧЛ прозвучали слова «стараюсь» и «неплохо».</w:t>
            </w:r>
          </w:p>
          <w:p>
            <w:pPr>
              <w:pStyle w:val="Style15"/>
              <w:rPr/>
            </w:pPr>
            <w:r>
              <w:rPr/>
              <w:t>Гораздо увереннее звучат оценки по ЧИ и БЛ. Я это к тому, что оценка витальных аспектов, даже многомерных всегда как-то труднее дается, потому что это обычно не обдумывается.</w:t>
            </w:r>
          </w:p>
          <w:p>
            <w:pPr>
              <w:pStyle w:val="Style15"/>
              <w:rPr/>
            </w:pPr>
            <w:r>
              <w:rPr/>
              <w:t>Основная оценка своих «положительных качеств» дается по аспектам: ЧИ и БЛ, а также по ЧЛ и Б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 что ты в первую очередь обращаешь внимание, встречая, начиная общаться с новым человеком? Приведи пример.</w:t>
            </w:r>
            <w:r>
              <w:rPr>
                <w:sz w:val="20"/>
                <w:szCs w:val="20"/>
              </w:rPr>
              <w:br/>
              <w:br/>
              <w:t xml:space="preserve">Поскольку основное мое общение происходит со студентами, с них и начну. Предположим, к нам на кафедру приходят новые студенты. Поскольку </w:t>
            </w:r>
            <w:r>
              <w:rPr>
                <w:sz w:val="20"/>
                <w:szCs w:val="20"/>
                <w:u w:val="single"/>
              </w:rPr>
              <w:t>возможности для непосредственного общения с ними ограничены</w:t>
              <w:br/>
            </w:r>
            <w:r>
              <w:rPr>
                <w:sz w:val="20"/>
                <w:szCs w:val="20"/>
              </w:rPr>
              <w:t>(надо же их разыскивать по всему факультету и т.д.), первым делом смотрю на их личные дела, смотрю, какая успеваемость была на протяжении обучения на факультете. Ведь если у студента больше трех троек</w:t>
            </w:r>
            <w:r>
              <w:rPr>
                <w:sz w:val="20"/>
                <w:szCs w:val="20"/>
                <w:u w:val="single"/>
              </w:rPr>
              <w:t xml:space="preserve">, то его не удастся в перспективе рекомендовать в аспирантуру </w:t>
            </w:r>
            <w:r>
              <w:rPr>
                <w:sz w:val="20"/>
                <w:szCs w:val="20"/>
              </w:rPr>
              <w:t>МГУ, и это означает, что придется ему искать другое место. На это можно обратить внимание при первой же встрече. Ну, а дальше при собеседовании студент объясняет</w:t>
            </w:r>
            <w:r>
              <w:rPr>
                <w:sz w:val="20"/>
                <w:szCs w:val="20"/>
                <w:u w:val="single"/>
              </w:rPr>
              <w:t>, какие проблемы у него возникали в учебе, почему именно ему не удалось обучаться со стопроцентной успеваемостью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u w:val="single"/>
              </w:rPr>
              <w:t>рассказывает, что ему интересно, что неинтересно</w:t>
            </w:r>
            <w:r>
              <w:rPr>
                <w:sz w:val="20"/>
                <w:szCs w:val="20"/>
              </w:rPr>
              <w:t xml:space="preserve"> и т.д. Соответственно</w:t>
            </w:r>
            <w:r>
              <w:rPr>
                <w:sz w:val="20"/>
                <w:szCs w:val="20"/>
                <w:highlight w:val="green"/>
              </w:rPr>
              <w:t>, можно дать студенту советы, как исправить свои недостатки, улучшить свои показатели (чтобы перспективы были получше);</w:t>
            </w:r>
            <w:r>
              <w:rPr>
                <w:sz w:val="20"/>
                <w:szCs w:val="20"/>
              </w:rPr>
              <w:br/>
              <w:t xml:space="preserve">с кем </w:t>
            </w:r>
            <w:r>
              <w:rPr>
                <w:sz w:val="20"/>
                <w:szCs w:val="20"/>
                <w:u w:val="single"/>
              </w:rPr>
              <w:t>из потенциальных</w:t>
            </w:r>
            <w:r>
              <w:rPr>
                <w:sz w:val="20"/>
                <w:szCs w:val="20"/>
              </w:rPr>
              <w:t xml:space="preserve"> научных руководителей поговорить и т.д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разу уход в конкретику – плюс в ЧИ.</w:t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ЧИ – ситуативна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  <w:t xml:space="preserve">Получается, что в общении (в конкретном примере) в первую очередь обращается внимание на аспект ЧИ – это может указывать </w:t>
            </w:r>
            <w:r>
              <w:rPr>
                <w:highlight w:val="yellow"/>
              </w:rPr>
              <w:t>на ментальность</w:t>
            </w:r>
            <w:r>
              <w:rPr/>
              <w:t xml:space="preserve"> данного аспект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духовный, гармоничный человек? Что такое негармоничный или недуховный человек? Гармоничен ли ты?</w:t>
            </w:r>
            <w:r>
              <w:rPr>
                <w:sz w:val="20"/>
                <w:szCs w:val="20"/>
              </w:rPr>
              <w:br/>
              <w:br/>
              <w:t>Мне кажется, что с точки зрения соционики духовным и гармоничным следует считать человека, который развил свои сильные функции и оказывает по ним помощь окружающим. Ну, а уж от окружающих требуется помочь такому человеку по его слабым функциям. И в этом смысле соционика мне очень нравится: она не требует от человека невозможного. Ведь работа по сильным функциям всегда приятна. Я стараюсь соответствовать этим канонам и быть гармоничны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 и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о все </w:t>
            </w:r>
            <w:r>
              <w:rPr>
                <w:sz w:val="20"/>
                <w:szCs w:val="20"/>
                <w:u w:val="single"/>
              </w:rPr>
              <w:t>вопросы, связанные с общими физическими теориями</w:t>
            </w:r>
            <w:r>
              <w:rPr>
                <w:sz w:val="20"/>
                <w:szCs w:val="20"/>
              </w:rPr>
              <w:t xml:space="preserve">, - это моя профессия (все-таки в МГУ со студентами работаю, преподаю), и поэтому </w:t>
            </w:r>
            <w:r>
              <w:rPr>
                <w:sz w:val="20"/>
                <w:szCs w:val="20"/>
                <w:highlight w:val="yellow"/>
              </w:rPr>
              <w:t>я просто люблю думать на подобные</w:t>
            </w:r>
            <w:r>
              <w:rPr>
                <w:sz w:val="20"/>
                <w:szCs w:val="20"/>
              </w:rPr>
              <w:t xml:space="preserve"> темы, причем </w:t>
            </w:r>
            <w:r>
              <w:rPr>
                <w:sz w:val="20"/>
                <w:szCs w:val="20"/>
                <w:highlight w:val="green"/>
              </w:rPr>
              <w:t>чем парадоксальнее вопрос, тем лучше</w:t>
            </w:r>
            <w:r>
              <w:rPr>
                <w:sz w:val="20"/>
                <w:szCs w:val="20"/>
              </w:rPr>
              <w:t xml:space="preserve">; я </w:t>
            </w:r>
            <w:r>
              <w:rPr>
                <w:sz w:val="20"/>
                <w:szCs w:val="20"/>
                <w:highlight w:val="yellow"/>
              </w:rPr>
              <w:t xml:space="preserve">люблю обращать внимание </w:t>
            </w:r>
            <w:r>
              <w:rPr>
                <w:sz w:val="20"/>
                <w:szCs w:val="20"/>
                <w:highlight w:val="green"/>
              </w:rPr>
              <w:t>на всякие интересные парадокс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как современные, так и в истории науки</w:t>
            </w:r>
            <w:r>
              <w:rPr>
                <w:sz w:val="20"/>
                <w:szCs w:val="20"/>
              </w:rPr>
              <w:t>, которые другие преподаватели пропускают мимо, просто не замечая и упорно игнорируя. Поэтому фактически эти размышления уже были готовы у меня</w:t>
            </w:r>
            <w:r>
              <w:rPr>
                <w:sz w:val="20"/>
                <w:szCs w:val="20"/>
                <w:highlight w:val="yellow"/>
              </w:rPr>
              <w:t>: я их давно обдумал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физические теории – минус БЛ</w:t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Ментальная</w:t>
            </w:r>
            <w:r>
              <w:rPr/>
              <w:t xml:space="preserve"> функция.</w:t>
            </w:r>
          </w:p>
          <w:p>
            <w:pPr>
              <w:pStyle w:val="Style15"/>
              <w:rPr/>
            </w:pPr>
            <w:r>
              <w:rPr/>
              <w:t xml:space="preserve">Парадоксальные вопросы – ЧИ </w:t>
            </w:r>
            <w:r>
              <w:rPr>
                <w:highlight w:val="yellow"/>
              </w:rPr>
              <w:t>(ментальная),</w:t>
            </w:r>
            <w:r>
              <w:rPr/>
              <w:t xml:space="preserve"> </w:t>
            </w:r>
            <w:r>
              <w:rPr>
                <w:highlight w:val="green"/>
              </w:rPr>
              <w:t>возможно базовая, не менее, чем творческая.</w:t>
            </w:r>
          </w:p>
          <w:p>
            <w:pPr>
              <w:pStyle w:val="Style15"/>
              <w:rPr>
                <w:highlight w:val="yellow"/>
              </w:rPr>
            </w:pPr>
            <w:r>
              <w:rPr>
                <w:highlight w:val="yellow"/>
              </w:rPr>
              <w:t>Ментальность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Вы думаете, есть ли смысл жизни и в чем он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Вообще, </w:t>
            </w:r>
            <w:r>
              <w:rPr>
                <w:sz w:val="20"/>
                <w:szCs w:val="20"/>
                <w:highlight w:val="green"/>
              </w:rPr>
              <w:t>смысл жизни многогране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highlight w:val="yellow"/>
              </w:rPr>
              <w:t>Порассуждаю на эту тему.</w:t>
            </w:r>
            <w:r>
              <w:rPr>
                <w:sz w:val="20"/>
                <w:szCs w:val="20"/>
              </w:rPr>
              <w:br/>
              <w:br/>
              <w:t xml:space="preserve">Вся история человечества показывает, что </w:t>
            </w:r>
            <w:r>
              <w:rPr>
                <w:sz w:val="20"/>
                <w:szCs w:val="20"/>
                <w:highlight w:val="green"/>
              </w:rPr>
              <w:t xml:space="preserve">прогресс заключается </w:t>
              <w:br/>
              <w:t>в расширении возможностей людей.</w:t>
            </w:r>
            <w:r>
              <w:rPr>
                <w:sz w:val="20"/>
                <w:szCs w:val="20"/>
              </w:rPr>
              <w:t xml:space="preserve"> Жизнь первобытных людей была </w:t>
              <w:br/>
              <w:t xml:space="preserve">крайне бедной и неинтересной. Охота на мамонта и оборона от </w:t>
              <w:br/>
              <w:t xml:space="preserve">иноплеменников и диких зверей - вот и вся жизнь. Сейчас она </w:t>
              <w:br/>
              <w:t xml:space="preserve">кажется ужасной. </w:t>
            </w:r>
            <w:r>
              <w:rPr>
                <w:sz w:val="20"/>
                <w:szCs w:val="20"/>
                <w:highlight w:val="green"/>
              </w:rPr>
              <w:t>Со временем</w:t>
            </w:r>
            <w:r>
              <w:rPr>
                <w:sz w:val="20"/>
                <w:szCs w:val="20"/>
              </w:rPr>
              <w:t>, с появлением технических средств,</w:t>
              <w:br/>
              <w:t xml:space="preserve">все меньше сил стало уходить на жизнеобеспечение </w:t>
            </w:r>
            <w:r>
              <w:rPr>
                <w:sz w:val="20"/>
                <w:szCs w:val="20"/>
                <w:highlight w:val="green"/>
              </w:rPr>
              <w:t>- и тем больше</w:t>
              <w:br/>
              <w:t>возможностей образовалось</w:t>
            </w:r>
            <w:r>
              <w:rPr>
                <w:sz w:val="20"/>
                <w:szCs w:val="20"/>
              </w:rPr>
              <w:t xml:space="preserve"> для развития культуры, науки. Человек</w:t>
              <w:br/>
              <w:t>освоил новые земные территории и вышел даже в космос.</w:t>
              <w:br/>
              <w:br/>
              <w:t xml:space="preserve">Поэтому </w:t>
            </w:r>
            <w:r>
              <w:rPr>
                <w:sz w:val="20"/>
                <w:szCs w:val="20"/>
                <w:highlight w:val="green"/>
              </w:rPr>
              <w:t xml:space="preserve">смысл жизни вырисовывается в том, чтобы расширять </w:t>
              <w:br/>
              <w:t>возможности человечества - это если говорить в общем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  <w:highlight w:val="green"/>
              </w:rPr>
              <w:t>Понятно, что есть и программа-минимум</w:t>
            </w:r>
            <w:r>
              <w:rPr>
                <w:sz w:val="20"/>
                <w:szCs w:val="20"/>
              </w:rPr>
              <w:t xml:space="preserve">: чтобы каждый имел </w:t>
              <w:br/>
              <w:t xml:space="preserve">хотя бы двоих детей (а лучше - троих) - это нужно для </w:t>
              <w:br/>
              <w:t>простой выживаемости человечества - воспитал бы их так,</w:t>
              <w:br/>
              <w:t xml:space="preserve">чтобы они были как минимум не хуже родителей (а по возможности </w:t>
              <w:br/>
              <w:t xml:space="preserve">- лучше). </w:t>
            </w:r>
            <w:r>
              <w:rPr>
                <w:sz w:val="20"/>
                <w:szCs w:val="20"/>
                <w:highlight w:val="green"/>
              </w:rPr>
              <w:t>Но есть и цели сверх программы-минимум: постараться</w:t>
              <w:br/>
              <w:t>открыть что-то новое и интересно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Ментальная</w:t>
            </w:r>
            <w:r>
              <w:rPr/>
              <w:t xml:space="preserve"> многомерная ЧИ</w:t>
            </w:r>
          </w:p>
          <w:p>
            <w:pPr>
              <w:pStyle w:val="Style15"/>
              <w:rPr/>
            </w:pPr>
            <w:r>
              <w:rPr/>
              <w:t xml:space="preserve">Рассмотрение возможностей в развитии, во времени – возможно – </w:t>
            </w:r>
            <w:r>
              <w:rPr>
                <w:highlight w:val="green"/>
              </w:rPr>
              <w:t>четвертая мерность в Ч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мысл жизни в расширениии возможностей – звучит как базовая ценность.</w:t>
            </w:r>
          </w:p>
          <w:p>
            <w:pPr>
              <w:pStyle w:val="Style15"/>
              <w:rPr/>
            </w:pPr>
            <w:r>
              <w:rPr/>
              <w:t>Обобщение и программа минимум – тут возможен минус (глобальность). Либо это обобщение делается по БЛ.</w:t>
            </w:r>
          </w:p>
          <w:p>
            <w:pPr>
              <w:pStyle w:val="Style15"/>
              <w:rPr/>
            </w:pPr>
            <w:r>
              <w:rPr/>
              <w:t xml:space="preserve">ЧИ направлена на социум – </w:t>
            </w:r>
            <w:r>
              <w:rPr>
                <w:highlight w:val="yellow"/>
              </w:rPr>
              <w:t>ментальность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динаков ли этот смысл для всех людей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В целом, смысл жизни для всех одинаков, но есть и особенности.</w:t>
              <w:br/>
              <w:t xml:space="preserve">Ведь люди разные, </w:t>
            </w:r>
            <w:r>
              <w:rPr>
                <w:sz w:val="20"/>
                <w:szCs w:val="20"/>
                <w:highlight w:val="green"/>
              </w:rPr>
              <w:t>поэтому у каждого развиты способности в разных</w:t>
              <w:br/>
              <w:t>областях. Под это каждый и должен подстраивать свой индивидуальный</w:t>
              <w:br/>
              <w:t>смысл жизни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итуативность –  </w:t>
            </w:r>
            <w:r>
              <w:rPr>
                <w:highlight w:val="green"/>
              </w:rPr>
              <w:t>третья мерность в Ч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нужно сделать, чтобы все люди жили счастливо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 xml:space="preserve">Это извечный вопрос. К сожалению, вряд ли этого удастся </w:t>
              <w:br/>
              <w:t>добиться в обозримой перспектив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 xml:space="preserve">Локальные цели </w:t>
              <w:br/>
              <w:t>людей все-таки противоречат друг другу</w:t>
            </w:r>
            <w:r>
              <w:rPr>
                <w:sz w:val="20"/>
                <w:szCs w:val="20"/>
              </w:rPr>
              <w:t xml:space="preserve">. Каждый вроде бы делает, </w:t>
              <w:br/>
              <w:t xml:space="preserve">чтобы было как лучше с его точки зрения, но получается как </w:t>
              <w:br/>
              <w:t>всегда</w:t>
            </w:r>
            <w:r>
              <w:rPr>
                <w:sz w:val="20"/>
                <w:szCs w:val="20"/>
                <w:highlight w:val="green"/>
              </w:rPr>
              <w:t>. Есть, конечно, стандартные способы достижения счастья</w:t>
              <w:br/>
              <w:t>людей, но они не очень работаю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ценка вопроса во времени – </w:t>
            </w:r>
            <w:r>
              <w:rPr>
                <w:highlight w:val="green"/>
              </w:rPr>
              <w:t>четвертая мерность?</w:t>
            </w:r>
          </w:p>
          <w:p>
            <w:pPr>
              <w:pStyle w:val="Style15"/>
              <w:rPr/>
            </w:pPr>
            <w:r>
              <w:rPr/>
              <w:t>Логическая оценка противоречивости целей – блок БЛ и ЧИ?</w:t>
            </w:r>
          </w:p>
          <w:p>
            <w:pPr>
              <w:pStyle w:val="Style15"/>
              <w:rPr/>
            </w:pPr>
            <w:r>
              <w:rPr/>
              <w:t xml:space="preserve">Оценка нормативных представлений  </w:t>
            </w:r>
            <w:r>
              <w:rPr>
                <w:highlight w:val="green"/>
              </w:rPr>
              <w:t>- многомерная</w:t>
            </w:r>
            <w:r>
              <w:rPr/>
              <w:t>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олго ли Вам приходится разбираться в качествах человека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Это зависит от того, насколько человек эти качества скрывает</w:t>
            </w:r>
            <w:r>
              <w:rPr>
                <w:sz w:val="20"/>
                <w:szCs w:val="20"/>
              </w:rPr>
              <w:t>.</w:t>
              <w:br/>
              <w:t>Понятно, что если со мной проводят целенаправленную игру</w:t>
              <w:br/>
              <w:t>с целью максимально меня запутать, то, если противник сильный,</w:t>
              <w:br/>
              <w:t xml:space="preserve">он и перехитрить может - временно. </w:t>
            </w:r>
            <w:r>
              <w:rPr>
                <w:sz w:val="20"/>
                <w:szCs w:val="20"/>
                <w:highlight w:val="green"/>
              </w:rPr>
              <w:t xml:space="preserve">Но в конце концов я в качествах </w:t>
              <w:br/>
              <w:t>человека все равно разберусь, пусть и с опозданием</w:t>
            </w:r>
            <w:r>
              <w:rPr>
                <w:sz w:val="20"/>
                <w:szCs w:val="20"/>
              </w:rPr>
              <w:t xml:space="preserve">. </w:t>
              <w:br/>
              <w:br/>
              <w:t xml:space="preserve">А если человеку от меня скрывать нечего - </w:t>
            </w:r>
            <w:r>
              <w:rPr>
                <w:sz w:val="20"/>
                <w:szCs w:val="20"/>
                <w:highlight w:val="green"/>
              </w:rPr>
              <w:t>разберусь в его качествах</w:t>
              <w:br/>
              <w:t>быстрее.</w:t>
            </w:r>
            <w:r>
              <w:rPr>
                <w:sz w:val="20"/>
                <w:szCs w:val="20"/>
              </w:rPr>
              <w:t xml:space="preserve"> </w:t>
              <w:br/>
              <w:br/>
            </w:r>
            <w:r>
              <w:rPr>
                <w:sz w:val="20"/>
                <w:szCs w:val="20"/>
                <w:highlight w:val="green"/>
              </w:rPr>
              <w:t>Надо также учесть, что качества человека со временем меняются,</w:t>
              <w:br/>
              <w:t>поэтому важно разобраться в них быстрее, чем они успеют изменить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Ситуатив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веренность в аспекте – </w:t>
            </w:r>
            <w:r>
              <w:rPr>
                <w:highlight w:val="green"/>
              </w:rPr>
              <w:t>многомер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Рассмотрение информации по ЧИ во времени – </w:t>
            </w:r>
            <w:r>
              <w:rPr>
                <w:highlight w:val="green"/>
              </w:rPr>
              <w:t>четвертая мерность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ведимы ли пути Господни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Общее мнение, что нет, и что случайность абсолютна. Но все-таки какие-то</w:t>
              <w:br/>
              <w:t>общие тенденции всегда есть, хотя в жизни всегда есть место чуду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азвано нормативное представление, понимание выходящее за пределы норм – </w:t>
            </w:r>
            <w:r>
              <w:rPr>
                <w:highlight w:val="green"/>
              </w:rPr>
              <w:t>ситуатив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Тут на собственное чутье надо полагаться. А мнение других использовать</w:t>
              <w:br/>
              <w:t>для создания некоего целостного образа ситуаци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Доверяет себе, собственной ЧИ </w:t>
            </w:r>
            <w:r>
              <w:rPr>
                <w:highlight w:val="green"/>
              </w:rPr>
              <w:t>– уверенность в аспекте,</w:t>
            </w:r>
            <w:r>
              <w:rPr/>
              <w:t xml:space="preserve"> слушает и информацию от других «для создания целостного образа»??? – возможно, для получения минусовой информации, или для корректировки, пополнения базы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асто говорят: "хороший человек", "плохой человек". Как понять, кто хороший, кто плохой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Этот вопрос тоже относится к "некорректным", как и вопрос со временем.</w:t>
              <w:br/>
              <w:t>Ведь человек может быть "хорошим" в одной ситуации, для одних,</w:t>
              <w:br/>
              <w:t>и "плохим" в другой ситуации, для других</w:t>
            </w:r>
            <w:r>
              <w:rPr>
                <w:sz w:val="20"/>
                <w:szCs w:val="20"/>
              </w:rPr>
              <w:t xml:space="preserve">. Президент США - </w:t>
              <w:br/>
              <w:t xml:space="preserve">хороший человек для своих, американцев: он помогает им добыть </w:t>
              <w:br/>
              <w:t xml:space="preserve">иракскую нефть, - и "плохой" для иракцев, которых он фактически </w:t>
              <w:br/>
              <w:t>истребляет при это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Ситуативный</w:t>
            </w:r>
            <w:r>
              <w:rPr/>
              <w:t xml:space="preserve"> ответ. Возможно, </w:t>
            </w:r>
            <w:r>
              <w:rPr>
                <w:u w:val="single"/>
              </w:rPr>
              <w:t>отсутствие минуса</w:t>
            </w:r>
            <w:r>
              <w:rPr/>
              <w:t xml:space="preserve"> (общей оценки, оценка происходит конкретного человека, конкретной ситуации)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Вы понимаете, что из себя представляет человек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Можно сравнить этого человека с другими, известными мне людьми,</w:t>
              <w:br/>
              <w:t xml:space="preserve">понять, какие способности у этого человека хорошо развиты, </w:t>
              <w:br/>
              <w:t>какие - не очень. Пообщавшись с человеком, можно узнать, каковы</w:t>
              <w:br/>
              <w:t xml:space="preserve">его интересы, в чем его индивидуальный смысл жизни, чего он </w:t>
              <w:br/>
              <w:t>хочет добиться и чего не хочет. Можно также пообщаться с теми,</w:t>
              <w:br/>
              <w:t xml:space="preserve">кто хорошо знает этого человека, и сопоставить эти мнения </w:t>
              <w:br/>
              <w:t>с моим собственным впечатлением. Впечатление о человеке можно</w:t>
              <w:br/>
              <w:t>корректировать, если вдруг появится какая-то новая информация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Информация по ЧИ получается из разных источников, сравнивается, сопоставляется, корректируется.</w:t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Многомерная Ч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кие мнения о Вас, высказанные людьми, которые Вас должны знать, </w:t>
              <w:br/>
              <w:t>кажутся Вам: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cyan"/>
              </w:rPr>
              <w:t>Я не общаюсь на такой близкой дистанции, чтобы иметь много людей,</w:t>
              <w:br/>
              <w:t>которые "должны меня знать". Хотя бы потому, что остальные не очень-то</w:t>
              <w:br/>
              <w:t>и сокращают дистанцию.</w:t>
            </w:r>
            <w:r>
              <w:rPr>
                <w:sz w:val="20"/>
                <w:szCs w:val="20"/>
              </w:rPr>
              <w:t xml:space="preserve"> А всякие характеристики я пишу на себя сам,</w:t>
              <w:br/>
              <w:t>так что оттуда тоже ничего не извлечешь.</w:t>
              <w:br/>
              <w:br/>
              <w:t xml:space="preserve">Вообще, мнений обо мне высказывают мало. Да и если у кого-то есть </w:t>
              <w:br/>
              <w:t>мнение обо мне - зачем ему его мне высказывать</w:t>
            </w:r>
            <w:r>
              <w:rPr>
                <w:sz w:val="20"/>
                <w:szCs w:val="20"/>
                <w:u w:val="single"/>
              </w:rPr>
              <w:t>? А специально</w:t>
              <w:br/>
              <w:t>собирать слухи о себе, искать их - ну что тут интересного?</w:t>
            </w:r>
            <w:r>
              <w:rPr>
                <w:sz w:val="20"/>
                <w:szCs w:val="20"/>
              </w:rPr>
              <w:t xml:space="preserve"> </w:t>
              <w:br/>
              <w:br/>
              <w:t xml:space="preserve">При этом случается, что мнения обо мне высказывают те, кто </w:t>
              <w:br/>
              <w:t xml:space="preserve">со мной никогда вообще не встречался. Ну это как-то странно, и </w:t>
              <w:br/>
              <w:t>таким мнениям я не доверяю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инусовая маломерная БЭ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у да, если и сам все знает </w:t>
            </w:r>
            <w:r>
              <w:rPr>
                <w:rFonts w:eastAsia="Wingdings" w:cs="Wingdings" w:ascii="Wingdings" w:hAnsi="Wingdings"/>
              </w:rPr>
              <w:t>J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ая у Вас фантаз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Фантазия - это способ понять, что может произойти в будущем.</w:t>
            </w:r>
            <w:r>
              <w:rPr>
                <w:sz w:val="20"/>
                <w:szCs w:val="20"/>
              </w:rPr>
              <w:t xml:space="preserve"> </w:t>
              <w:br/>
              <w:t xml:space="preserve">Это тот же план на будущее, который может быть воплощен </w:t>
              <w:br/>
              <w:t>в реальность раньше или позже, или вообще не воплощен.</w:t>
              <w:br/>
            </w:r>
            <w:r>
              <w:rPr>
                <w:sz w:val="20"/>
                <w:szCs w:val="20"/>
                <w:highlight w:val="green"/>
              </w:rPr>
              <w:t xml:space="preserve">Часто я представляю себе те или иные ситуации - и они потом </w:t>
              <w:br/>
              <w:t>действительно происходя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БИ или ЧИ? Если речь идет о возможностях, то ЧИ, если о событиях, то Б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нтуиция </w:t>
            </w:r>
            <w:r>
              <w:rPr>
                <w:highlight w:val="green"/>
              </w:rPr>
              <w:t>многомерная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гда Вы встречаете незнакомого человека, что Вы можете сказать о нем сразу же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Попытаюсь приблизительно понять, на кого из знакомых он больше </w:t>
              <w:br/>
              <w:t>всего похож по характеру и чем именн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ие качества в жизни необходимы человеку, чтобы быть успешным и поч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>Важно в чем-то отличаться от других людей, быть лучше серой массы</w:t>
              <w:br/>
              <w:t>в какой-то области. Тогда именно в этой области и можно рассчитывать</w:t>
              <w:br/>
              <w:t>на успех.</w:t>
            </w:r>
            <w:r>
              <w:rPr>
                <w:sz w:val="20"/>
                <w:szCs w:val="20"/>
              </w:rPr>
              <w:t xml:space="preserve"> Скажем, если человек хорошо рисует - лучше пытаться добиться</w:t>
              <w:br/>
              <w:t xml:space="preserve">успеха в живописи, даже </w:t>
            </w:r>
            <w:r>
              <w:rPr>
                <w:sz w:val="20"/>
                <w:szCs w:val="20"/>
                <w:highlight w:val="green"/>
              </w:rPr>
              <w:t>если в данный конкретный момент это не очень</w:t>
              <w:br/>
              <w:t>прибыльная профессия. Ведь ситуация может поменяться</w:t>
            </w:r>
            <w:r>
              <w:rPr>
                <w:sz w:val="20"/>
                <w:szCs w:val="20"/>
              </w:rPr>
              <w:t xml:space="preserve"> - и тогда выиграет</w:t>
              <w:br/>
              <w:t>именно тот, кто пошел по своему призванию. Это гораздо лучше, чем быть</w:t>
              <w:br/>
              <w:t xml:space="preserve">посредственным бизнесменом. Важно также ощущать собственную </w:t>
              <w:br/>
              <w:t>реализованность.</w:t>
              <w:br/>
              <w:br/>
              <w:t xml:space="preserve">Конечно, в жизни не обойтись и </w:t>
            </w:r>
            <w:r>
              <w:rPr>
                <w:sz w:val="20"/>
                <w:szCs w:val="20"/>
                <w:u w:val="single"/>
              </w:rPr>
              <w:t>без умения держать удар</w:t>
            </w:r>
            <w:r>
              <w:rPr>
                <w:sz w:val="20"/>
                <w:szCs w:val="20"/>
              </w:rPr>
              <w:t>, без насточивости</w:t>
              <w:br/>
              <w:t xml:space="preserve">в достижении целей - и чем более грандиозные цели ставятся, тем </w:t>
              <w:br/>
              <w:t>больше этих качеств нужно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Плюсовая</w:t>
            </w:r>
            <w:r>
              <w:rPr/>
              <w:t xml:space="preserve"> ЧИ? Видение положительных возможност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идение развития во времени – </w:t>
            </w:r>
            <w:r>
              <w:rPr>
                <w:highlight w:val="green"/>
              </w:rPr>
              <w:t>четвертая мер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С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ие качества могут тормозить человека в жизни и поч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Потеря смысла жизни, целей, ориентиров. Если некуда идти - как </w:t>
              <w:br/>
              <w:t xml:space="preserve">можно идти быстро? Отказ от полной реализации своих способностей, </w:t>
              <w:br/>
              <w:t>выбор профессии по моде, по конъюнктуре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.е. попадание в минус, или не использования, не понимания информации по Ч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да ли хороший человек успешен? Если не всегда, то почему?</w:t>
              <w:br/>
              <w:t>Что важнее в жизни - быть хорошим человеком или успешным? Поч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 xml:space="preserve">Мне слова "хороший человек" не очень нравятся. Получатеся, что </w:t>
              <w:br/>
              <w:t>остальные плохие. Но ведь в каждом есть что-то хорошее.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Плюс</w:t>
            </w:r>
            <w:r>
              <w:rPr/>
              <w:t xml:space="preserve"> в ЧИ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И</w:t>
      </w:r>
    </w:p>
    <w:p>
      <w:pPr>
        <w:pStyle w:val="Normal"/>
        <w:rPr/>
      </w:pPr>
      <w:r>
        <w:rPr/>
        <w:t>Ответы по ЧИ показывают, что функция, обрабатывающая информацию по данному аспекту, – ментальная, многомерная, возможно четырехмерная базовая. Знак – плюс. Блок с БЛ.</w:t>
      </w:r>
    </w:p>
    <w:p>
      <w:pPr>
        <w:pStyle w:val="Normal"/>
        <w:rPr/>
      </w:pPr>
      <w:r>
        <w:rPr/>
        <w:t>Место в модели – ф.1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9" w:name="_БИ"/>
        <w:bookmarkEnd w:id="19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0" w:name="__RefHeading___Toc91145339"/>
      <w:bookmarkEnd w:id="20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ы часто опаздываешь? Как ты относишься к к людям, которые опаздывают - высказываешь им свое недовольство или нет? Как?</w:t>
            </w:r>
            <w:r>
              <w:rPr>
                <w:sz w:val="20"/>
                <w:szCs w:val="20"/>
              </w:rPr>
              <w:br/>
              <w:br/>
              <w:t xml:space="preserve">Я </w:t>
            </w:r>
            <w:r>
              <w:rPr>
                <w:sz w:val="20"/>
                <w:szCs w:val="20"/>
                <w:highlight w:val="yellow"/>
              </w:rPr>
              <w:t>обычно</w:t>
            </w:r>
            <w:r>
              <w:rPr>
                <w:sz w:val="20"/>
                <w:szCs w:val="20"/>
              </w:rPr>
              <w:t xml:space="preserve"> не опаздываю. Правда, </w:t>
            </w:r>
            <w:r>
              <w:rPr>
                <w:sz w:val="20"/>
                <w:szCs w:val="20"/>
                <w:highlight w:val="yellow"/>
              </w:rPr>
              <w:t>обычно</w:t>
            </w:r>
            <w:r>
              <w:rPr>
                <w:sz w:val="20"/>
                <w:szCs w:val="20"/>
              </w:rPr>
              <w:t xml:space="preserve"> прихожу в последнюю минуту, например, за 2-3 минуты до отправления поезда. Окружающим это очень не нравится, они считают, что я поступаю достаточно рискованно, а я им говрю, что пришел за 3 минуты до отправления, а не после - </w:t>
            </w:r>
            <w:r>
              <w:rPr>
                <w:sz w:val="20"/>
                <w:szCs w:val="20"/>
                <w:u w:val="single"/>
              </w:rPr>
              <w:t>и все в порядке.</w:t>
            </w:r>
            <w:r>
              <w:rPr>
                <w:sz w:val="20"/>
                <w:szCs w:val="20"/>
              </w:rPr>
              <w:br/>
              <w:br/>
              <w:t xml:space="preserve">Если кто-то опаздывает на встречу - </w:t>
            </w:r>
            <w:r>
              <w:rPr>
                <w:sz w:val="20"/>
                <w:szCs w:val="20"/>
                <w:u w:val="single"/>
              </w:rPr>
              <w:t>ничего страшного</w:t>
            </w:r>
            <w:r>
              <w:rPr>
                <w:sz w:val="20"/>
                <w:szCs w:val="20"/>
              </w:rPr>
              <w:t xml:space="preserve">; если опаздал намного - узнаю причину, но </w:t>
            </w:r>
            <w:r>
              <w:rPr>
                <w:sz w:val="20"/>
                <w:szCs w:val="20"/>
                <w:highlight w:val="yellow"/>
              </w:rPr>
              <w:t>обычно</w:t>
            </w:r>
            <w:r>
              <w:rPr>
                <w:sz w:val="20"/>
                <w:szCs w:val="20"/>
              </w:rPr>
              <w:t xml:space="preserve"> опаздывающие намного люди извиняются сами - ну какое тут может быть еще неудовольство с моей стороны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rPr/>
            </w:pPr>
            <w:r>
              <w:rPr/>
              <w:t xml:space="preserve">Уверенность в аспекте – </w:t>
            </w:r>
            <w:r>
              <w:rPr>
                <w:highlight w:val="green"/>
              </w:rPr>
              <w:t>многомерность БИ</w:t>
            </w:r>
          </w:p>
          <w:p>
            <w:pPr>
              <w:pStyle w:val="Style15"/>
              <w:rPr/>
            </w:pPr>
            <w:r>
              <w:rPr/>
              <w:t xml:space="preserve">Слово «обычно» часто указывает </w:t>
            </w:r>
            <w:r>
              <w:rPr>
                <w:highlight w:val="yellow"/>
              </w:rPr>
              <w:t>на витальность</w:t>
            </w:r>
            <w:r>
              <w:rPr/>
              <w:t xml:space="preserve"> функци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 xml:space="preserve">укладываясь без нервотрепки в отведенные сроки, вплоть до того, что могу начать беспокоиться о студенте лишь за две недели до защиты и тем не менее все успеть (другие необоснованно, без всяких причин нагнетают обстановку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 тебе надо прилагать усилия, чтобы вписаться в установленные сроки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yellow"/>
              </w:rPr>
              <w:t>Я сначала дума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highlight w:val="green"/>
              </w:rPr>
              <w:t>надо ли в них вписываться, насколько жесткими они являются, насколько они фактически растяжимы</w:t>
            </w:r>
            <w:r>
              <w:rPr>
                <w:sz w:val="20"/>
                <w:szCs w:val="20"/>
              </w:rPr>
              <w:t xml:space="preserve"> и т.д. Например, отправление поезда - пример не очень растяжимого срока, поэтому лучше не опаздывать. А вот срок сдачи никому не нужного отчета, или плана, или иной подобной бумаги - это пример хорошо растяжимого срока (даже если он четко указан на бумаге и скреплен чьей-то подписью и печатью): чем позже его сдать - тем лучш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 если начал беспокоиться о студенте за две недели до защиты, а у того и конь еще не валялся?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t xml:space="preserve">Я же за две недели начал беспокоиться, а не за два дня - а это две большие разницы. </w:t>
            </w:r>
            <w:r>
              <w:rPr>
                <w:sz w:val="20"/>
                <w:szCs w:val="20"/>
                <w:highlight w:val="green"/>
              </w:rPr>
              <w:t>Я же знаю, когда надо начать беспокоиться именно по поводу данного студента</w:t>
            </w:r>
            <w:r>
              <w:rPr>
                <w:sz w:val="20"/>
                <w:szCs w:val="20"/>
              </w:rPr>
              <w:t>, чтобы с гарантией не было никаких последствий ни для меня, ни для нег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«я сначала думаю» - может указывать на </w:t>
            </w:r>
            <w:r>
              <w:rPr>
                <w:highlight w:val="yellow"/>
              </w:rPr>
              <w:t>ментальность</w:t>
            </w:r>
            <w:r>
              <w:rPr/>
              <w:t xml:space="preserve"> БИ. Ситуативность – </w:t>
            </w:r>
            <w:r>
              <w:rPr>
                <w:highlight w:val="green"/>
              </w:rPr>
              <w:t>многомерная</w:t>
            </w:r>
            <w:r>
              <w:rPr/>
              <w:t xml:space="preserve"> функц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итуативность – </w:t>
            </w:r>
            <w:r>
              <w:rPr>
                <w:highlight w:val="green"/>
              </w:rPr>
              <w:t>не менее третьей мерност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к относитесь к неожиданностя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yellow"/>
              </w:rPr>
              <w:t>Стараюсь</w:t>
            </w:r>
            <w:r>
              <w:rPr>
                <w:sz w:val="20"/>
                <w:szCs w:val="20"/>
              </w:rPr>
              <w:t xml:space="preserve"> оперативно и своевременно на них реагироват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>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кажите, как люди меняются? Как Вы относитесь к этим изменениям? </w:t>
              <w:br/>
              <w:t>Видят ли другие эти изменен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Изменения людей связаны с наработкой жизненного опыта, развитием </w:t>
              <w:br/>
              <w:t xml:space="preserve">способностей, получением новой информации. </w:t>
            </w:r>
            <w:r>
              <w:rPr>
                <w:sz w:val="20"/>
                <w:szCs w:val="20"/>
                <w:u w:val="single"/>
              </w:rPr>
              <w:t xml:space="preserve">Меняться люди могут </w:t>
              <w:br/>
              <w:t>как в худшую, так и в лучшую сторон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 xml:space="preserve">Определить изменения можно, </w:t>
              <w:br/>
              <w:t>мысленно сравнивая человека с ним же, но в другие моменты времени</w:t>
            </w:r>
            <w:r>
              <w:rPr>
                <w:sz w:val="20"/>
                <w:szCs w:val="20"/>
              </w:rPr>
              <w:t>.</w:t>
              <w:br/>
              <w:br/>
            </w:r>
            <w:r>
              <w:rPr>
                <w:sz w:val="20"/>
                <w:szCs w:val="20"/>
                <w:highlight w:val="green"/>
              </w:rPr>
              <w:t xml:space="preserve">Я понимаю, что изменения людей - это объективная реальность, и </w:t>
              <w:br/>
              <w:t>отношусь к этим изменениям спокой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highlight w:val="green"/>
              </w:rPr>
              <w:t>Думаю, что и другие должны понимать, что люди со временем меняются,</w:t>
              <w:br/>
              <w:t>и видеть изменения. У кого-то способности замечать изменения развиты</w:t>
              <w:br/>
              <w:t>лучше, у кого-то - хуже - но это же обычное дел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зможен минус в БИ.</w:t>
            </w:r>
          </w:p>
          <w:p>
            <w:pPr>
              <w:pStyle w:val="Style15"/>
              <w:rPr/>
            </w:pPr>
            <w:r>
              <w:rPr>
                <w:color w:val="FF00FF"/>
              </w:rPr>
              <w:t>Тут вопрос, что сравнивается?</w:t>
            </w:r>
            <w:r>
              <w:rPr/>
              <w:t xml:space="preserve"> </w:t>
            </w:r>
            <w:r>
              <w:rPr>
                <w:color w:val="FF00FF"/>
              </w:rPr>
              <w:t>Если сравнивается его суть, способности, то это ментальная ЧИ  (четырехмерная)</w:t>
            </w:r>
          </w:p>
          <w:p>
            <w:pPr>
              <w:pStyle w:val="Style15"/>
              <w:rPr/>
            </w:pPr>
            <w:r>
              <w:rPr/>
              <w:t xml:space="preserve">Уверенность в аспекте – </w:t>
            </w:r>
            <w:r>
              <w:rPr>
                <w:highlight w:val="green"/>
              </w:rPr>
              <w:t>многомерность</w:t>
            </w:r>
          </w:p>
          <w:p>
            <w:pPr>
              <w:pStyle w:val="Style15"/>
              <w:rPr/>
            </w:pPr>
            <w:r>
              <w:rPr/>
              <w:t>Тут еще есть подозрение на витальность. Фраза о том, что это «объективная реальность» может указывать на то, что изменения просто воспринимаются как факт, с которым нужно жи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green"/>
              </w:rPr>
            </w:pPr>
            <w:r>
              <w:rPr>
                <w:highlight w:val="green"/>
              </w:rPr>
              <w:t>Много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 самом ли деле, все, что ни случается - все к лучшему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События могут изменять мир как в лучшую, так и в худшую сторону.</w:t>
            </w:r>
            <w:r>
              <w:rPr>
                <w:sz w:val="20"/>
                <w:szCs w:val="20"/>
              </w:rPr>
              <w:br/>
              <w:t>Поэтому я с этим тезисом не согласен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корее </w:t>
            </w:r>
            <w:r>
              <w:rPr>
                <w:u w:val="single"/>
              </w:rPr>
              <w:t>минус</w:t>
            </w:r>
            <w:r>
              <w:rPr/>
              <w:t xml:space="preserve"> БИ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Вы относитесь к гороскопам, гаданиям и пр.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К гороскопам, гаданиям я отношусь отрицательно. </w:t>
            </w:r>
            <w:r>
              <w:rPr>
                <w:sz w:val="20"/>
                <w:szCs w:val="20"/>
                <w:highlight w:val="green"/>
              </w:rPr>
              <w:t xml:space="preserve">Вряд ли сущность </w:t>
              <w:br/>
              <w:t>человека можно однозначно увязать с датой и временем рожд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Тогда</w:t>
              <w:br/>
              <w:t>двое людей, рожденных одновременно, были бы абсолютно одинаковы</w:t>
            </w:r>
            <w:r>
              <w:rPr>
                <w:sz w:val="20"/>
                <w:szCs w:val="20"/>
              </w:rPr>
              <w:t xml:space="preserve"> - </w:t>
              <w:br/>
              <w:t xml:space="preserve">и такой мир был бы очень скучным. </w:t>
            </w:r>
            <w:r>
              <w:rPr>
                <w:sz w:val="20"/>
                <w:szCs w:val="20"/>
                <w:highlight w:val="green"/>
              </w:rPr>
              <w:t>В любом случае, прогнозы, основанные</w:t>
              <w:br/>
              <w:t xml:space="preserve">на непосредственном знакомстве с человеком, гораздо точнее, чем </w:t>
              <w:br/>
              <w:t>получается на основе гороскопо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</w:t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Ситуативность БИ</w:t>
            </w:r>
            <w:r>
              <w:rPr/>
              <w:t>, доверие своим прогнозам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жете ли Вы прогнозировать события? Вообще, реально ли это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Есть некоторые </w:t>
            </w:r>
            <w:r>
              <w:rPr>
                <w:sz w:val="20"/>
                <w:szCs w:val="20"/>
                <w:u w:val="single"/>
              </w:rPr>
              <w:t>общие тенденции</w:t>
            </w:r>
            <w:r>
              <w:rPr>
                <w:sz w:val="20"/>
                <w:szCs w:val="20"/>
              </w:rPr>
              <w:t xml:space="preserve"> развития ситуации. </w:t>
            </w:r>
            <w:r>
              <w:rPr>
                <w:sz w:val="20"/>
                <w:szCs w:val="20"/>
                <w:highlight w:val="green"/>
              </w:rPr>
              <w:t xml:space="preserve">Поэтому и </w:t>
              <w:br/>
              <w:t>спрогнозировать события вполне реально. Понятно, что потом в эти</w:t>
              <w:br/>
              <w:t>прогнозы надо будет вносить какие-то незначительные коррективы</w:t>
            </w:r>
            <w:r>
              <w:rPr>
                <w:sz w:val="20"/>
                <w:szCs w:val="20"/>
              </w:rPr>
              <w:t>,</w:t>
              <w:br/>
            </w:r>
            <w:r>
              <w:rPr>
                <w:sz w:val="20"/>
                <w:szCs w:val="20"/>
                <w:u w:val="single"/>
              </w:rPr>
              <w:t>но общая картина видн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бщие тенденции, общая картина – глобальность, </w:t>
            </w:r>
            <w:r>
              <w:rPr>
                <w:u w:val="single"/>
              </w:rPr>
              <w:t>минус.</w:t>
            </w:r>
          </w:p>
          <w:p>
            <w:pPr>
              <w:pStyle w:val="Style15"/>
              <w:rPr/>
            </w:pPr>
            <w:r>
              <w:rPr/>
              <w:t xml:space="preserve">Ситуативность – </w:t>
            </w:r>
            <w:r>
              <w:rPr>
                <w:highlight w:val="green"/>
              </w:rPr>
              <w:t>много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рите ли в удачу, счастливую случайност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В </w:t>
            </w:r>
            <w:r>
              <w:rPr>
                <w:sz w:val="20"/>
                <w:szCs w:val="20"/>
                <w:u w:val="single"/>
              </w:rPr>
              <w:t>любом деле</w:t>
            </w:r>
            <w:r>
              <w:rPr>
                <w:sz w:val="20"/>
                <w:szCs w:val="20"/>
              </w:rPr>
              <w:t xml:space="preserve"> важны </w:t>
            </w:r>
            <w:r>
              <w:rPr>
                <w:sz w:val="20"/>
                <w:szCs w:val="20"/>
                <w:u w:val="single"/>
              </w:rPr>
              <w:t>все факторы, в том числе и случайные</w:t>
            </w:r>
            <w:r>
              <w:rPr>
                <w:sz w:val="20"/>
                <w:szCs w:val="20"/>
              </w:rPr>
              <w:t xml:space="preserve">. Поэтому </w:t>
              <w:br/>
              <w:t>удача тоже вполне может помоч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лок ЧЛ и БИ. Минус БИ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такое время? Как Вы его чувствуете? Можете ли его убивать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Понятие времени является настолько общим,</w:t>
            </w:r>
            <w:r>
              <w:rPr>
                <w:sz w:val="20"/>
                <w:szCs w:val="20"/>
              </w:rPr>
              <w:t xml:space="preserve"> что его трудно загнать </w:t>
              <w:br/>
              <w:t xml:space="preserve">в какие-то логические рамки. Обычно вопросы такого типа объявляются </w:t>
              <w:br/>
              <w:t xml:space="preserve">некорректными, чтобы </w:t>
            </w:r>
            <w:r>
              <w:rPr>
                <w:sz w:val="20"/>
                <w:szCs w:val="20"/>
                <w:u w:val="single"/>
              </w:rPr>
              <w:t>подчеркнуть их неисчерпаемость.</w:t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yle14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yle14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yle14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highlight w:val="green"/>
              </w:rPr>
              <w:t>Можно проследить историю вопроса о времени</w:t>
            </w:r>
            <w:r>
              <w:rPr>
                <w:sz w:val="20"/>
                <w:szCs w:val="20"/>
              </w:rPr>
              <w:t xml:space="preserve"> (что разные философы думали на эту тему), </w:t>
            </w:r>
            <w:r>
              <w:rPr>
                <w:sz w:val="20"/>
                <w:szCs w:val="20"/>
                <w:highlight w:val="green"/>
              </w:rPr>
              <w:t>дать сводку мнений</w:t>
            </w:r>
            <w:r>
              <w:rPr>
                <w:sz w:val="20"/>
                <w:szCs w:val="20"/>
              </w:rPr>
              <w:t xml:space="preserve">, но </w:t>
            </w:r>
            <w:r>
              <w:rPr>
                <w:sz w:val="20"/>
                <w:szCs w:val="20"/>
                <w:u w:val="single"/>
              </w:rPr>
              <w:t xml:space="preserve">этот вопрос и так достаточно подробно </w:t>
              <w:br/>
              <w:t xml:space="preserve">проанализирован в философской литературе. Встречается "статическая" </w:t>
              <w:br/>
              <w:t>и "динамическая" концепция времен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По статической концепции, </w:t>
              <w:br/>
              <w:t>прошлое, настоящее и будущее в известной степени существуют одновременно,</w:t>
              <w:br/>
              <w:t xml:space="preserve">и будущее однозначно определяется настоящим. Статическая концепция </w:t>
              <w:br/>
              <w:t>доминировала в греческой натурфилософии и вошла в классическую</w:t>
              <w:br/>
              <w:t xml:space="preserve">ньютоновскую физику. Фраза Лапласа "Задайте мне координаты и скорости </w:t>
              <w:br/>
              <w:t>всех частиц - и я предскажу будущее мира</w:t>
            </w:r>
            <w:r>
              <w:rPr>
                <w:sz w:val="20"/>
                <w:szCs w:val="20"/>
                <w:u w:val="single"/>
              </w:rPr>
              <w:t xml:space="preserve">!" прекрасно отражает </w:t>
              <w:br/>
              <w:t>сущность статической концепции.</w:t>
            </w:r>
            <w:r>
              <w:rPr>
                <w:sz w:val="20"/>
                <w:szCs w:val="20"/>
              </w:rPr>
              <w:t xml:space="preserve"> По динамической концепции (возникла </w:t>
              <w:br/>
              <w:t>в философии Августина), никакого жесткого предопределения будущего нет.</w:t>
              <w:br/>
            </w:r>
            <w:r>
              <w:rPr>
                <w:sz w:val="20"/>
                <w:szCs w:val="20"/>
                <w:u w:val="single"/>
              </w:rPr>
              <w:t>Идеи этой концепции</w:t>
            </w:r>
            <w:r>
              <w:rPr>
                <w:sz w:val="20"/>
                <w:szCs w:val="20"/>
              </w:rPr>
              <w:t xml:space="preserve"> были использованы при создании квантовой физики.</w:t>
              <w:br/>
              <w:br/>
              <w:t xml:space="preserve">Время </w:t>
            </w:r>
            <w:r>
              <w:rPr>
                <w:sz w:val="20"/>
                <w:szCs w:val="20"/>
                <w:highlight w:val="yellow"/>
              </w:rPr>
              <w:t>можно ощущать</w:t>
            </w:r>
            <w:r>
              <w:rPr>
                <w:sz w:val="20"/>
                <w:szCs w:val="20"/>
              </w:rPr>
              <w:t xml:space="preserve"> как изменение состояния систем (объектов, людей).</w:t>
              <w:br/>
              <w:br/>
            </w:r>
            <w:r>
              <w:rPr>
                <w:sz w:val="20"/>
                <w:szCs w:val="20"/>
                <w:highlight w:val="yellow"/>
              </w:rPr>
              <w:t>Я полагаю</w:t>
            </w:r>
            <w:r>
              <w:rPr>
                <w:sz w:val="20"/>
                <w:szCs w:val="20"/>
              </w:rPr>
              <w:t>, что убивать время не стоит: это слишком ценный ресурс. Всегда</w:t>
              <w:br/>
              <w:t>можно придумать, чем интересным занятьс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"понятие" - это ЧИ, загонять понятие в логические рамки - это блок ЧИ с БЛ. некорректность - это вывод </w:t>
            </w:r>
            <w:r>
              <w:rPr>
                <w:highlight w:val="green"/>
              </w:rPr>
              <w:t>творческой</w:t>
            </w:r>
            <w:r>
              <w:rPr/>
              <w:t xml:space="preserve"> БЛ- </w:t>
              <w:br/>
              <w:t xml:space="preserve">"настолько общим" и "неисчерпаемость" не знаю как правильно по аспектам расписать, но БЛ- где-то точно есть... по-моему, это ответ с ментала, БИ тут особо-то и не прозвучало, попытка дать логическое определение (БЛ-) пониманию идеи времени (т.е. ЧИ) </w:t>
              <w:br/>
              <w:t>мое мнение что "настолько общим" - это получается БЛ-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сторию вопроса - это ??? </w:t>
              <w:br/>
              <w:t>сводка мнений - смотря в каком виде, если схема, сравнительный анализ кто что думал, чье мнение в чем отличалось то эта схема будет БЛ, если просто констатация идей (без сравнения их друг с другом) -  ЧИ, а вот классификация на статическую/динамическую - это точно БЛ, думаю снова весь блок - ЧИ с БЛ. "концепция" - ЧИ, "классификация" - Б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ожно ощущать» - витальность, если это личное ощущение, а не теория.</w:t>
            </w:r>
          </w:p>
          <w:p>
            <w:pPr>
              <w:pStyle w:val="Style15"/>
              <w:rPr/>
            </w:pPr>
            <w:r>
              <w:rPr/>
              <w:t>"я полагаю" - может быть это за витальность? "ценный ресурс" - это уже ЧЛ-оценка, т.е. блок БИ - ЧЛ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о ли для Вас ожидание какого-либо важного события? А если неизвестно точное время его наступления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Точное время наступления события всегда неизвестно, даже если оно и</w:t>
              <w:br/>
              <w:t xml:space="preserve">записано в какой-либо обязательной к исполнению инструкции. Если </w:t>
              <w:br/>
              <w:t>приходится ждать это событие - можно в это свободное время заняться</w:t>
              <w:br/>
              <w:t>и другими делам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веренность в аспекте – </w:t>
            </w:r>
            <w:r>
              <w:rPr>
                <w:highlight w:val="green"/>
              </w:rPr>
              <w:t>многомерность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уждаетесь ли в помощи со стороны в плане предсказания, чем дело кончится? Доверяете ли таким прогнозам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green"/>
              </w:rPr>
              <w:t xml:space="preserve">Доверять чужому прогнозу я могу только в том случае, если автор </w:t>
              <w:br/>
              <w:t>прогноза владеет большей информацией, чем я. Вообще, при прогнозировании</w:t>
              <w:br/>
              <w:t xml:space="preserve">событий полезно просто общаться с теми, кто хорошо разбирается </w:t>
              <w:br/>
              <w:t>в вопросе - тогда можно собрать больше информации и спрогнозировать</w:t>
              <w:br/>
              <w:t>развитие событий с большей точность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Ситуативный</w:t>
            </w:r>
            <w:r>
              <w:rPr/>
              <w:t xml:space="preserve"> ответ. 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паздываете ли Вы? Как относитесь к опозданиям других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yellow"/>
              </w:rPr>
              <w:t>Стараюсь</w:t>
            </w:r>
            <w:r>
              <w:rPr>
                <w:sz w:val="20"/>
                <w:szCs w:val="20"/>
              </w:rPr>
              <w:t xml:space="preserve"> не опаздывать. К опозданиям других отношусь терпимо, </w:t>
              <w:br/>
              <w:t>понимаю, что всякое быва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>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тавьте ситуацию, что Вы договорились с кем-то встретиться. Ваши ощущения и действия если:</w:t>
            </w:r>
            <w:r>
              <w:rPr>
                <w:i/>
                <w:iCs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>a) осталось 20 минут до прихода,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Так рано я никогда не прихожу на место встречи. Если же вдруг так </w:t>
              <w:br/>
              <w:t xml:space="preserve">случилось - </w:t>
            </w:r>
            <w:r>
              <w:rPr>
                <w:sz w:val="20"/>
                <w:szCs w:val="20"/>
                <w:u w:val="single"/>
              </w:rPr>
              <w:t>спокойно</w:t>
            </w:r>
            <w:r>
              <w:rPr>
                <w:sz w:val="20"/>
                <w:szCs w:val="20"/>
              </w:rPr>
              <w:t xml:space="preserve"> занимаюсь своими делами. Если встреча в помещении</w:t>
              <w:br/>
              <w:t xml:space="preserve">- значит, сижу и пишу научную статью, или план какого-нибудь спецкурса, </w:t>
              <w:br/>
              <w:t xml:space="preserve">или еще что-то. Если на улице - думаю на разные темы. </w:t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>b) осталось 5 минут до прихода</w:t>
            </w:r>
            <w:r>
              <w:rPr>
                <w:i/>
                <w:iCs/>
                <w:sz w:val="20"/>
                <w:szCs w:val="20"/>
              </w:rPr>
              <w:t>,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highlight w:val="yellow"/>
              </w:rPr>
              <w:t>Обычно</w:t>
            </w:r>
            <w:r>
              <w:rPr>
                <w:sz w:val="20"/>
                <w:szCs w:val="20"/>
              </w:rPr>
              <w:t xml:space="preserve"> - подхожу к месту встречи. Если сам опаздываю - стараюсь </w:t>
              <w:br/>
              <w:t>предупредить по телефону. Если уже на месте - отдыхаю.</w:t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>c) время пришло, а его (ее) нет,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>Если я человека в лицо не знаю, пытаюсь понять, кто из окружающих</w:t>
              <w:br/>
              <w:t>является тем, с кем я встречаюсь. Если его все равно нет</w:t>
            </w:r>
            <w:r>
              <w:rPr>
                <w:sz w:val="20"/>
                <w:szCs w:val="20"/>
                <w:u w:val="single"/>
              </w:rPr>
              <w:t>, понимаю,</w:t>
              <w:br/>
              <w:t>что он, вероятно, опаздывает.</w:t>
              <w:br/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d) уже прошло 20 минут, а его (ее) нет.</w:t>
              <w:br/>
            </w:r>
            <w:r>
              <w:rPr>
                <w:sz w:val="20"/>
                <w:szCs w:val="20"/>
              </w:rPr>
              <w:br/>
              <w:t>Ну, это от ситуации зависит. Если мы договорились встретиться, чтобы</w:t>
              <w:br/>
              <w:t xml:space="preserve">куда-то поехать на поезде, а время поджимает - надо ехать без </w:t>
              <w:br/>
              <w:t>того, с кем встречаюсь (пусть сам добирается). Если я встречаю</w:t>
              <w:br/>
              <w:t xml:space="preserve">кого-то, то узнаю, что произошло с поездом. </w:t>
              <w:br/>
              <w:br/>
            </w:r>
            <w:r>
              <w:rPr>
                <w:sz w:val="20"/>
                <w:szCs w:val="20"/>
                <w:highlight w:val="green"/>
                <w:u w:val="single"/>
              </w:rPr>
              <w:t xml:space="preserve">Если есть возможность встречу перенести на другой день - ничего страшного </w:t>
              <w:br/>
              <w:t>не будет, если встреча не состоится в этот день.</w:t>
            </w:r>
            <w:r>
              <w:rPr>
                <w:sz w:val="20"/>
                <w:szCs w:val="20"/>
              </w:rPr>
              <w:t xml:space="preserve"> </w:t>
              <w:br/>
              <w:br/>
              <w:t>Вообще, если есть возможность позвонить - позвоню и узнаю, что случилось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br/>
              <w:t>e) и дальше все нет+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t xml:space="preserve">Значит, не пришел человек на встречу - </w:t>
            </w:r>
            <w:r>
              <w:rPr>
                <w:sz w:val="20"/>
                <w:szCs w:val="20"/>
                <w:u w:val="single"/>
              </w:rPr>
              <w:t>ну и что?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у полная уверенность в аспекте, спокойствие и только спокойствие </w:t>
            </w:r>
            <w:r>
              <w:rPr>
                <w:rFonts w:eastAsia="Wingdings" w:cs="Wingdings" w:ascii="Wingdings" w:hAnsi="Wingdings"/>
              </w:rPr>
              <w:t>J</w:t>
            </w:r>
          </w:p>
          <w:p>
            <w:pPr>
              <w:pStyle w:val="Style15"/>
              <w:rPr/>
            </w:pPr>
            <w:r>
              <w:rPr>
                <w:highlight w:val="green"/>
              </w:rPr>
              <w:t>Многомерная функция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И</w:t>
      </w:r>
    </w:p>
    <w:p>
      <w:pPr>
        <w:pStyle w:val="Normal"/>
        <w:rPr/>
      </w:pPr>
      <w:r>
        <w:rPr/>
        <w:t>Анализ ответов по БИ показывает, что функция, обрабатывающая информацию по данному аспекту, - многомерная, не менее третьей мерности, со знаком минус. Возможно, находится в суперблоке ВИТАЛ. Один ответ противоречит предполагаемому суперблоку.</w:t>
      </w:r>
    </w:p>
    <w:p>
      <w:pPr>
        <w:pStyle w:val="Normal"/>
        <w:rPr/>
      </w:pPr>
      <w:r>
        <w:rPr/>
        <w:t>Место в модели – ф. 7 ил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1" w:name="_Другое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2" w:name="__RefHeading___Toc91145340"/>
      <w:bookmarkEnd w:id="22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99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мне хотелось как раз протипироваться по алгоритму Елочки, с анализом всех размерностей и знаков, потому что методом тыка меня типировали много раз. </w:t>
              <w:br/>
              <w:br/>
              <w:t xml:space="preserve">Пока я больше всего доверяю мнению Бесковой и Миронова. Дело в том, что Бескова оттипировала порядка 1000 человек, она видела много представителей каждого типа, поэтому ее мнение о моей принадлежности к определенному типу достаточно аргументировано, основано на большом опыте. Миронов вместе с товарищами провел исследование признаков Рейнина и наполнения рациональных аспектов, которое опубликовано для всеобщего обозрения. Он на опыте установил, что входит и что не входит в тот или иной признак Рейнина или рациональный аспект. Поэтому его мнение также достаточно аргументировано. </w:t>
              <w:br/>
              <w:br/>
              <w:t>В то же время, у Елочки весьма интересный и перспективный алгоритм, поэтому по нему тоже хочется типироваться. Когда будет получен результат - можно будет выяснять дальше, что именно не сходится в разных соционических школах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жалуйста, давай рассмотрим эту же проблему раннего развития детей с точки зрения ЧЛ. То есть меня интересует сама технология, как ты представляешь с точки зрения процесса такое обучение детей?</w:t>
            </w:r>
            <w:r>
              <w:rPr>
                <w:sz w:val="20"/>
                <w:szCs w:val="20"/>
              </w:rPr>
              <w:br/>
              <w:br/>
              <w:t xml:space="preserve">Сразу оговорюсь, что все, что я пишу на эту тему, носит для меня характер перспектив на будущее, это лишь приблизительные контуры грядущего: опыта в этой части у меня пока нет. Если бы был - сам бы писал книги по раннему развитию детей. Но я полагаю, что это очень полезно - заглядывать в будущее, поскольку вся наша жизнь - это вополощение некоторой мечты в реальность; она может осуществляться раньше или позже, но обязательно должна. </w:t>
              <w:br/>
              <w:br/>
              <w:t xml:space="preserve">Итак, технология. Тут надо отделять два процесса: непосредственное развитие способностей ребенка и их признание обществом. По первому процессу: </w:t>
              <w:br/>
              <w:br/>
              <w:t>1. Изучаем книги педагогов-новаторов.</w:t>
              <w:br/>
              <w:br/>
              <w:t>2. Смотрим, что именно оттуда можно приспособить для данной конкретной обстановки, что удобно, что неудобно (педагоги-новаторы жили и творили в условиях, отличающихся от имеющихся в данный момент в данной конкретной семье).</w:t>
              <w:br/>
              <w:br/>
              <w:t xml:space="preserve">3. Делаем вспомогательные материалы: кубики Зайцева, карточки Тюленева, развивающий стенд Тюленева, игры Никитиных и т.д. </w:t>
              <w:br/>
              <w:br/>
              <w:t>4. Начинаем работать по алгоритму Тюленева (других авторов), смотрим, что из этого получается, что не получается. Комбинируем идеи разных педагогов в разумных пределах.</w:t>
              <w:br/>
              <w:br/>
              <w:t>5. Поддерживаем обратную связь с автором методики Тюленевым (или другими авторами); при возникновении любых серьезных проблем советуемся с ним, узнаем, не испытывал ли он аналогичных проблем, как он с ними справлялся и т.д.</w:t>
              <w:br/>
              <w:br/>
              <w:t>6. Думаем, как можно улучшить методику: изобретаем и изготавливаем новые игры, новые виды наглядных пособий, - все это в рамках общей концепции педагогов-новаторов; испытываем эти улучшения.</w:t>
              <w:br/>
              <w:br/>
              <w:t>7. Обмениваемся опытом с другими родителями, пишем свои книги по раннему развитию детей, расширяем влияние в обществе.</w:t>
              <w:br/>
              <w:br/>
              <w:t>По второму процессу (взаимодействие родителей и официальных структур).</w:t>
              <w:br/>
              <w:br/>
              <w:t xml:space="preserve">1. Выясняем возможности официальной системы в данный конкретный момент времени (где можно сдавать экстерном; по возможности сразу крупными блоками, где по возможности требования ниже; не обязательно в крупных городах, можно и в провинциальных и даже в сельской местности - если там достаточно амбициозные люди, которые хотят прославиться). В принципе, народ в органах управления образованием понимающий, договориться с ними можно (опыта пока нет, но обстановку в частных беседах и неформальной атмосфере зондировал). В суде отстаивать права нежелательно: у судей понимания можно добиться с меньшей долей вероятности; лучше идти по административной линии (судьи в конфликтах гражданина и государства всегда на стороне государства вне зависимости от степени правоты гражданина). </w:t>
              <w:br/>
              <w:br/>
              <w:t xml:space="preserve">2. Выясняем требования, думаем, как их преодолеть, придумываем алгоритмы по наиболее эффективной подготовке детей к взятию всех преград (сестры Князевы - наш пример для подражания! - им удалось - удастся и остальным). </w:t>
              <w:br/>
              <w:br/>
              <w:t>3. Добиваемся, что где-то предположительно к 14-летнему возрасту дети будут поступать в институт, а к 18 годам - его заканчивать (если получится раньше, как у сестер Князевых, - так это здорово! я тут только программу-минимум привожу). Тем самым расширяются возможности детей (иметь диплом о высшем образовании, в то время как сверстник только школу заканчивает - это возможность устроиться на более интересную работу, чем могла бы быть в противном случае).</w:t>
              <w:br/>
              <w:br/>
              <w:t>4. Придумываем дальнейшие пути быстрой карьеры (на самом деле это прямое продолжение раннего развития).</w:t>
              <w:br/>
              <w:br/>
              <w:t>Конечно, это только общие, предположительные контуры уникального пути. И в зависимости от обстоятельств события могут развиваться и по другим сценариям. Критиков подобных идей всегда было предостаточно; риск, конечно, есть, и проблем будет много - но, если идти по официальному пути, проблем будет не меньше. А раз проблемы есть и там и тут, интереснее решать те проблемы, которые новые, нестандартные, чем стандартные и приземленные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от и о сути, о возможностях: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Чем лучше человек профессионально развит, чем более высокое положение занимает - тем больше у него возможностей для маневр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озможност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ЧИ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Прогрессивная система педагогов-новаторов выровняет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возможности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ребят.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То есть человек науки в 25-летнем возрасте имеет такие же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возможности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, как 17-летний выпускник школы, призванием которого является иная профессия.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Нынешняя же реформа образования предполагает полное уничтожение науки в России, поскольку в самом лучшем случае, когда образование все-таки останется бесплатным,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возможности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ребят будут снижены ниже любого разумного предела.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Если же использовать идеи педагогов-новаторов (ожидаемый результат: в 18 лет - высшее образование или даже кандидатская), то у людей науки будет не меньше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возможностей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, чем у остальной массы населения.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Чем лучше человек профессионально развит, чем более высокое положение занимает - тем больше у него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возможностей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для маневра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ы каждые пункт начинаешь словами: изучаем, смотрим, делаем, начинаем и т.д. К кому это относится? Кто это все делает?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  <w:br/>
              <w:t xml:space="preserve">Здесь речь идет о том, что только предстоит воплотить в реальность. </w:t>
            </w:r>
            <w:r>
              <w:rPr>
                <w:sz w:val="20"/>
                <w:szCs w:val="20"/>
                <w:u w:val="single"/>
              </w:rPr>
              <w:t xml:space="preserve">Под "мы" подразумевается я и мое ближайшее окружение, </w:t>
            </w:r>
            <w:r>
              <w:rPr>
                <w:sz w:val="20"/>
                <w:szCs w:val="20"/>
              </w:rPr>
              <w:t>которое еще только предстоит сформировать (будущая мама детей, возможно, ее родственники, которые захотят помогать в воспитании и развитии детей, мои родственники, другие семьи-единомышленники, с которыми мы сможем найти общий язык и т.д.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кажи, что такое изобретение и придумывание?</w:t>
            </w:r>
            <w:r>
              <w:rPr>
                <w:sz w:val="20"/>
                <w:szCs w:val="20"/>
              </w:rPr>
              <w:br/>
              <w:br/>
              <w:t xml:space="preserve">Я тут неосторожно использую эти понятия как синонимы. Вообще, изобретают конструкции, а придумывают теории, объяснения, алгоритмы. Но, поскольку в каждом конкретном случае и так ясно, о чем идет речь, я и допускаю вольность. </w:t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>В чем ты видишь риск?</w:t>
            </w:r>
            <w:r>
              <w:rPr>
                <w:sz w:val="20"/>
                <w:szCs w:val="20"/>
              </w:rPr>
              <w:br/>
              <w:br/>
              <w:t>Возможен риск для здоровья. Поэтому и нужно таким семьям широко общаться, чтобы понять, не было ли аналогичных проблем у других и как их избежать.</w:t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>Какие проблемы ты сравниваешь, когда говоришь о стандартных и нестандартных проблемах?</w:t>
              <w:br/>
            </w:r>
            <w:r>
              <w:rPr>
                <w:sz w:val="20"/>
                <w:szCs w:val="20"/>
              </w:rPr>
              <w:br/>
              <w:t xml:space="preserve">По тексту: </w:t>
              <w:br/>
              <w:br/>
              <w:t>Стандартные проблемы: "ребенок попал в плохую компанию", "не знает, чем себя занять, куда себя деть", "какого репетитора нанять, чтобы ребенок поступил в институт"... (проблемы мелкие, неинтересные, в случае решения выходим всего лишь на приемлемый уровень, в случае неудачи - ничего хорошего). Нестандартные: "как добиться, чтобы ребенка перевели через класс, поскольку он намного опережает одноклассников", "где опубликовать статьи ребенка" (даже проблемы поинтереснее - и если не удастся решить, опускаемся всего лишь на средний уровень, не так критично - есть куда отступать)..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ы говорил об общественной значимости новой системы образования. В чем общественная значимость того, что ты будешь заниматься со своим ребенком и он поступит в вуз гораздо раньше остальных? </w:t>
              <w:br/>
            </w:r>
            <w:r>
              <w:rPr>
                <w:sz w:val="20"/>
                <w:szCs w:val="20"/>
              </w:rPr>
              <w:br/>
              <w:t>В том, что и другие поймут, что такой альтернативный способ образования имеет право на существования. Значит, он станет более популярным и в конце концов начнет учитываться при принятии государственных решений. А так в прессе - сплошная критика Никитиных и других педагогов-новаторов, ориентация на "усредненного" ребенка, обливание грязью вундеркиндов и т.д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3" w:name="_Выводы"/>
        <w:bookmarkEnd w:id="23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4" w:name="__RefHeading___Toc91145341"/>
      <w:bookmarkEnd w:id="24"/>
      <w:r>
        <w:rPr/>
        <w:t>Выводы</w:t>
      </w:r>
    </w:p>
    <w:p>
      <w:pPr>
        <w:pStyle w:val="Normal"/>
        <w:rPr/>
      </w:pPr>
      <w:r>
        <w:rPr/>
        <w:t>Анализ типирования OlegShv показывает, что ТИМ – интуитивно-логический интроверт (дон кихот)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ирование проводилось в январе-апреле 2005 г.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ofe.ru/Apple/vb/showthread.php?s=&amp;threadid=62602&amp;pagenumbe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ostbody1">
    <w:name w:val="postbody1"/>
    <w:basedOn w:val="Style11"/>
    <w:qFormat/>
    <w:rPr>
      <w:sz w:val="12"/>
      <w:szCs w:val="12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280" w:after="280"/>
      <w:ind w:right="720" w:hanging="0"/>
    </w:pPr>
    <w:rPr>
      <w:rFonts w:ascii="Verdana" w:hAnsi="Verdana" w:cs="Verdana"/>
      <w:i/>
      <w:iCs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опрос типируемому"/>
    <w:basedOn w:val="TextBody"/>
    <w:qFormat/>
    <w:pPr>
      <w:pBdr>
        <w:bottom w:val="single" w:sz="6" w:space="1" w:color="000000"/>
      </w:pBdr>
      <w:spacing w:before="0" w:after="0"/>
    </w:pPr>
    <w:rPr>
      <w:b/>
      <w:bCs/>
      <w:sz w:val="22"/>
      <w:szCs w:val="19"/>
    </w:rPr>
  </w:style>
  <w:style w:type="paragraph" w:styleId="Style14">
    <w:name w:val="Ответ"/>
    <w:basedOn w:val="Normal"/>
    <w:qFormat/>
    <w:pPr/>
    <w:rPr>
      <w:rFonts w:ascii="Verdana" w:hAnsi="Verdana" w:cs="Verdana"/>
      <w:sz w:val="22"/>
      <w:szCs w:val="19"/>
    </w:rPr>
  </w:style>
  <w:style w:type="paragraph" w:styleId="Style15">
    <w:name w:val="Комментарий"/>
    <w:basedOn w:val="Normal"/>
    <w:qFormat/>
    <w:pPr/>
    <w:rPr>
      <w:rFonts w:ascii="Arial Narrow" w:hAnsi="Arial Narrow" w:cs="Courier New"/>
      <w:sz w:val="22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fe.ru/Apple/vb/showthread.php?s=&amp;threadid=62602&amp;pagenumber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6:00Z</dcterms:created>
  <dc:creator>Семья</dc:creator>
  <dc:description/>
  <dc:language>en-US</dc:language>
  <cp:lastModifiedBy>User</cp:lastModifiedBy>
  <cp:lastPrinted>2005-04-11T12:42:00Z</cp:lastPrinted>
  <dcterms:modified xsi:type="dcterms:W3CDTF">2006-01-12T09:16:00Z</dcterms:modified>
  <cp:revision>2</cp:revision>
  <dc:subject/>
  <dc:title>Анализ типирования ____________</dc:title>
</cp:coreProperties>
</file>