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3.gif" ContentType="image/gif"/>
  <Override PartName="/word/media/image8.gif" ContentType="image/gif"/>
  <Override PartName="/word/media/image12.gif" ContentType="image/gif"/>
  <Override PartName="/word/media/image7.gif" ContentType="image/gif"/>
  <Override PartName="/word/media/image11.gif" ContentType="image/gif"/>
  <Override PartName="/word/media/image18.gif" ContentType="image/gif"/>
  <Override PartName="/word/media/image4.png" ContentType="image/png"/>
  <Override PartName="/word/media/image17.gif" ContentType="image/gif"/>
  <Override PartName="/word/media/image3.png" ContentType="image/png"/>
  <Override PartName="/word/media/image20.png" ContentType="image/png"/>
  <Override PartName="/word/media/image15.gif" ContentType="image/gif"/>
  <Override PartName="/word/media/image1.png" ContentType="image/png"/>
  <Override PartName="/word/media/image19.png" ContentType="image/png"/>
  <Override PartName="/word/media/image16.gif" ContentType="image/gif"/>
  <Override PartName="/word/media/image14.gif" ContentType="image/gif"/>
  <Override PartName="/word/media/image2.gif" ContentType="image/gif"/>
  <Override PartName="/word/media/image5.gif" ContentType="image/gif"/>
  <Override PartName="/word/media/image6.gif" ContentType="image/gi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из типирования  Мафии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Легенда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color w:val="00FFFF"/>
          <w:highlight w:val="cyan"/>
        </w:rPr>
        <w:t>_</w:t>
      </w:r>
      <w:r>
        <w:rPr/>
        <w:t xml:space="preserve">  - маломерность</w:t>
      </w:r>
    </w:p>
    <w:p>
      <w:pPr>
        <w:pStyle w:val="Normal"/>
        <w:rPr/>
      </w:pPr>
      <w:r>
        <w:rPr>
          <w:color w:val="00FF00"/>
          <w:highlight w:val="green"/>
        </w:rPr>
        <w:t>_</w:t>
      </w:r>
      <w:r>
        <w:rPr/>
        <w:t xml:space="preserve">  - многомерность</w:t>
      </w:r>
    </w:p>
    <w:p>
      <w:pPr>
        <w:pStyle w:val="Normal"/>
        <w:rPr>
          <w:lang w:val="en-US"/>
        </w:rPr>
      </w:pPr>
      <w:r>
        <w:rPr>
          <w:color w:val="FFFF00"/>
          <w:highlight w:val="yellow"/>
        </w:rPr>
        <w:t>_</w:t>
      </w:r>
      <w:r>
        <w:rPr/>
        <w:t xml:space="preserve">  - ментал/витал</w:t>
      </w:r>
    </w:p>
    <w:p>
      <w:pPr>
        <w:pStyle w:val="Normal"/>
        <w:rPr/>
      </w:pPr>
      <w:r>
        <w:rPr>
          <w:color w:val="FFFF00"/>
          <w:highlight w:val="red"/>
        </w:rPr>
        <w:t>_</w:t>
      </w:r>
      <w:r>
        <w:rPr/>
        <w:t xml:space="preserve">  - зна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color w:val="000000"/>
          <w:lang w:val="ru-RU"/>
        </w:rPr>
      </w:pPr>
      <w:r>
        <w:rPr>
          <w:b w:val="false"/>
          <w:bCs w:val="false"/>
          <w:color w:val="000000"/>
          <w:lang w:val="ru-RU"/>
        </w:rPr>
      </w:r>
    </w:p>
    <w:p>
      <w:pPr>
        <w:pStyle w:val="Contents1"/>
        <w:tabs>
          <w:tab w:val="left" w:pos="708" w:leader="none"/>
          <w:tab w:val="right" w:pos="9345" w:leader="dot"/>
        </w:tabs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n \h \z </w:instrText>
          </w:r>
          <w:r>
            <w:rPr>
              <w:rStyle w:val="IndexLink"/>
            </w:rPr>
            <w:fldChar w:fldCharType="separate"/>
          </w:r>
          <w:hyperlink w:anchor="__RefHeading___Toc91145332">
            <w:r>
              <w:rPr>
                <w:rStyle w:val="IndexLink"/>
              </w:rPr>
              <w:t>ЧЛ (деловая логика)</w:t>
            </w:r>
          </w:hyperlink>
        </w:p>
        <w:p>
          <w:pPr>
            <w:pStyle w:val="Contents1"/>
            <w:rPr/>
          </w:pPr>
          <w:hyperlink w:anchor="__RefHeading___Toc91145333">
            <w:r>
              <w:rPr>
                <w:rStyle w:val="IndexLink"/>
              </w:rPr>
              <w:t>БЛ (системная логика)</w:t>
            </w:r>
          </w:hyperlink>
        </w:p>
        <w:p>
          <w:pPr>
            <w:pStyle w:val="Contents1"/>
            <w:rPr/>
          </w:pPr>
          <w:hyperlink w:anchor="__RefHeading___Toc91145334">
            <w:r>
              <w:rPr>
                <w:rStyle w:val="IndexLink"/>
              </w:rPr>
              <w:t>ЧС (волевая сенсорика)</w:t>
            </w:r>
          </w:hyperlink>
        </w:p>
        <w:p>
          <w:pPr>
            <w:pStyle w:val="Contents1"/>
            <w:rPr/>
          </w:pPr>
          <w:hyperlink w:anchor="__RefHeading___Toc91145335">
            <w:r>
              <w:rPr>
                <w:rStyle w:val="IndexLink"/>
              </w:rPr>
              <w:t>БС (сенсорика ощущений)</w:t>
            </w:r>
          </w:hyperlink>
        </w:p>
        <w:p>
          <w:pPr>
            <w:pStyle w:val="Contents1"/>
            <w:rPr/>
          </w:pPr>
          <w:hyperlink w:anchor="__RefHeading___Toc91145336">
            <w:r>
              <w:rPr>
                <w:rStyle w:val="IndexLink"/>
              </w:rPr>
              <w:t>ЧЭ (этика эмоций)</w:t>
            </w:r>
          </w:hyperlink>
        </w:p>
        <w:p>
          <w:pPr>
            <w:pStyle w:val="Contents1"/>
            <w:rPr/>
          </w:pPr>
          <w:hyperlink w:anchor="__RefHeading___Toc91145337">
            <w:r>
              <w:rPr>
                <w:rStyle w:val="IndexLink"/>
              </w:rPr>
              <w:t>БЭ (этика отношений)</w:t>
            </w:r>
          </w:hyperlink>
        </w:p>
        <w:p>
          <w:pPr>
            <w:pStyle w:val="Contents1"/>
            <w:rPr/>
          </w:pPr>
          <w:hyperlink w:anchor="__RefHeading___Toc91145338">
            <w:r>
              <w:rPr>
                <w:rStyle w:val="IndexLink"/>
              </w:rPr>
              <w:t>ЧИ (интуиция возможностей)</w:t>
            </w:r>
          </w:hyperlink>
        </w:p>
        <w:p>
          <w:pPr>
            <w:pStyle w:val="Contents1"/>
            <w:rPr/>
          </w:pPr>
          <w:hyperlink w:anchor="__RefHeading___Toc91145339">
            <w:r>
              <w:rPr>
                <w:rStyle w:val="IndexLink"/>
              </w:rPr>
              <w:t>БИ (интуиция времени)</w:t>
            </w:r>
          </w:hyperlink>
        </w:p>
        <w:p>
          <w:pPr>
            <w:pStyle w:val="Contents1"/>
            <w:rPr/>
          </w:pPr>
          <w:hyperlink w:anchor="__RefHeading___Toc91145340">
            <w:r>
              <w:rPr>
                <w:rStyle w:val="IndexLink"/>
              </w:rPr>
              <w:t>Другое</w:t>
            </w:r>
          </w:hyperlink>
        </w:p>
        <w:p>
          <w:pPr>
            <w:pStyle w:val="Contents1"/>
            <w:rPr/>
          </w:pPr>
          <w:hyperlink w:anchor="__RefHeading___Toc91145341">
            <w:r>
              <w:rPr>
                <w:rStyle w:val="IndexLink"/>
              </w:rPr>
              <w:t>Выводы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0" w:name="__RefHeading___Toc91145332"/>
      <w:bookmarkStart w:id="1" w:name="_ЧЛ"/>
      <w:bookmarkStart w:id="2" w:name="ЧЛ"/>
      <w:bookmarkEnd w:id="0"/>
      <w:bookmarkEnd w:id="1"/>
      <w:bookmarkEnd w:id="2"/>
      <w:r>
        <w:rPr/>
        <w:t>ЧЛ (делов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3411"/>
      </w:tblGrid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работа в Вашем представлении? Зачем вообще нужна работ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Работа – не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вызывающий отвращения способ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самореализации, приложения своих талантов и зарабатывания денег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ужна для перечисленног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озможен </w:t>
            </w:r>
            <w:r>
              <w:rPr>
                <w:rFonts w:cs="Times New Roman" w:ascii="Times New Roman" w:hAnsi="Times New Roman"/>
                <w:color w:val="FF0000"/>
              </w:rPr>
              <w:t>мину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ет ценность только для себя, возможно, </w:t>
            </w:r>
            <w:r>
              <w:rPr>
                <w:rFonts w:cs="Times New Roman" w:ascii="Times New Roman" w:hAnsi="Times New Roman"/>
                <w:highlight w:val="yellow"/>
              </w:rPr>
              <w:t>вита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Ёлочка, может быть это минус БЭ? Она пишет об отношении к работ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</w:rPr>
              <w:t>Тут может и минуса нет, а есть уход от него. Это, конечно, спорный вывод. Но обозначен мной на всякий случай. Такое прочтение тоже возможно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ое отношение к работе считается нормальны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Которое устраивает работника и его начальник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если начальника не устраивает, а работника – устраивает, что тогда? А если наоборо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Формально работа должна устраивать начальника. Даже если он самодур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- некий стандарт взаимоотношений на рабочем месте ес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,и раз уж чел там работает, то значит, он их принимает более-менее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формально - может, начальник и идиот, а отношение нормальное у чела к работе. Тогда можно только посочуствовать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А если работника что-то не устраивает - значит, отношение ненормальное - какой-то негатив к работе он испытыва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это за стандарт взаимоотношений на рабочем месте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Ну, стандарт - это условное слово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 xml:space="preserve">. То есть, есть правила: я - начальник, ты - подчиненный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у тебя обязанности такие, у меня таки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Я слежу за тем, как ты выполняешь свою работу, ты за свою работу получаешь зарплату. Если ты выполняешь работу плохо, я применяю такие-то санкции и тд. Вот когда человек на работу устраивается, он об этом всем узнает. Если его это устраивает - идет работать на это место, не устраивает - не идет. Проще пареной репы вс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  <w:r>
              <w:rPr>
                <w:rFonts w:cs="Times New Roman" w:ascii="Times New Roman" w:hAnsi="Times New Roman"/>
              </w:rPr>
              <w:t xml:space="preserve">  скорее по статусу – Б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 – </w:t>
            </w:r>
            <w:r>
              <w:rPr>
                <w:rFonts w:cs="Times New Roman" w:ascii="Times New Roman" w:hAnsi="Times New Roman"/>
                <w:highlight w:val="cyan"/>
              </w:rPr>
              <w:t>норма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едставьте себе, что Вам нужна новая мебель на кухню, готовая не подходит. На фирме нужно заказать детали (шкафчики, тумбы, фурнитуру и т.д.). Последовательность Ваших действий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ридумаю генеральную идею. Изучу каталоги. Измерю кухню. Приду в контору. Скажу, чего хочу. Послушаю предложения. Составим приемлемый вариант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включает генеральная иде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имерный план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расстановки секций гарнитура с учетом размеров кухни, цвет и фурнитура, материалы, из которых это должно быть сделано, ну и цена, конечно, за погонный метр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Вот меня этот примерный план заинтересовал. Почему он "примерный", насколько он "примерный"? </w:t>
              <w:br/>
              <w:t>С какой целью изучишь каталоги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имерный как раз потому, что если изучу каталоги, 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могу там увидеть какую-нить интересную иде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тогда свой план подкорректирую. Например тумбочки местами поменять, или шкафчики на другой высоте расположить, свет иначе встроить и тыпы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color w:val="FF00FF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умаю, что это описание по </w:t>
            </w:r>
            <w:r>
              <w:rPr>
                <w:rFonts w:cs="Times New Roman" w:ascii="Times New Roman" w:hAnsi="Times New Roman"/>
                <w:color w:val="FF0000"/>
              </w:rPr>
              <w:t>минусу</w:t>
            </w:r>
            <w:r>
              <w:rPr>
                <w:rFonts w:cs="Times New Roman" w:ascii="Times New Roman" w:hAnsi="Times New Roman"/>
              </w:rPr>
              <w:t xml:space="preserve"> – общее, не детально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Она написала план, схему деятельности, может это БЛ ? Мы же от нее хотели </w:t>
            </w:r>
            <w:r>
              <w:rPr>
                <w:rFonts w:cs="Times New Roman" w:ascii="Times New Roman" w:hAnsi="Times New Roman"/>
                <w:b/>
                <w:color w:val="008080"/>
              </w:rPr>
              <w:t>последовательность</w:t>
            </w:r>
            <w:r>
              <w:rPr>
                <w:rFonts w:cs="Times New Roman" w:ascii="Times New Roman" w:hAnsi="Times New Roman"/>
                <w:color w:val="008080"/>
              </w:rPr>
              <w:t xml:space="preserve"> действий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С, -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я нужна –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план – скорее </w:t>
            </w:r>
            <w:r>
              <w:rPr>
                <w:rFonts w:cs="Times New Roman" w:ascii="Times New Roman" w:hAnsi="Times New Roman"/>
                <w:color w:val="FF0000"/>
              </w:rPr>
              <w:t>по -БЛ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ого можно назвать профессионалом? Как Вы понимаете, что стали профессионало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Того, кто соответствует всем требованиям, предъявляемым к данной професси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немного сверх того – уникален в чем-либо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. Я поняла, когда расти стало некуда – достигла потолка в своей должности, освоила все, что можно было освои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о есть, если соответствуешь всем требованиям профессии, но не уникален в чем-то, то уже не профессионал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ет, насчет уникальности я перегнула. Это уже суперпрофессионал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</w:t>
            </w:r>
            <w:r>
              <w:rPr>
                <w:rFonts w:cs="Times New Roman" w:ascii="Times New Roman" w:hAnsi="Times New Roman"/>
              </w:rPr>
              <w:t xml:space="preserve"> Ч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зу точное понимание не обдумывается – витальность ЧЛ, минус?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ую работу Вы назвали бы не рутинной? Как долго Вы можете находиться на рутинной работ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требующей постоянного повторения одних и тех же действий изо дня в день. Рутинна работа на конвейере, например. Нерутинна моя работа – я радиожурналист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При необходимости могу долго выполнять рутинную работ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но это не значит, что я ее люблю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ем определяется необходимос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ля меня необходимость рутинной работы определяется мной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Исходя из ситуации конкретной. </w:t>
              <w:br/>
              <w:t xml:space="preserve">Например, мне нужны деньги - тогда буду выполнять рутинную работу, чтобы заработать на этом. Но в этом случае я всегда мысленно прикидываю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аково соотношение заработка и потраченного времен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Если времени уходит много, а денег в итоге будет мало, то никогда не возьмусь -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ремени жалк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  <w:br/>
              <w:br/>
              <w:t>Или меня попросили рутинную работу сделать, попросил тот, кому я не хочу отказывать, тогда тоже сделаю.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</w:rPr>
            </w:pPr>
            <w:r>
              <w:rPr>
                <w:rStyle w:val="Postbody"/>
                <w:rFonts w:eastAsia="Tahoma"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"/>
                <w:rFonts w:ascii="Tahoma" w:hAnsi="Tahoma" w:cs="Tahoma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color w:val="FF00FF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Есть общие признаки необходимости работы для всех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Есть, ну вот один пример приведу -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сли эти "все" объединены по какому-либо коллективному признак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пример, студенты, которые ездили на картошку в советское время. Чисто теоретически необходимо было это делать уже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тому, что ты студен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Другое дело, что на практике отмазывался кто-то, еще как-то избегал сельхоз работ, но изначально все должны были это дела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определить, много времени уходит или не много на определенную работу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Если выполнение этой работы занимает бОльшую часть того времени, которое я могу ей посвятить, да если еще вдобавок и часть моего личного времени для отдыха (или вообще все время) пожирается при этом - то времени много уходит. </w:t>
              <w:br/>
              <w:t xml:space="preserve">Если же заранее нужно оценить, много времени уйдет или нет, то разбиваешь работу мысленно на этапы, прикидываешь, сколько времени занимает каждый этап - так и высчитываешь. Ну вот кстати, ответы на эти вопросы - занимают много времени, да. Вижу - есть допустим сто вопросов, на каждый вопрос, чтобы ответить, нужно примерно 5-10 минут ,если очень подробно отвечать (тут еще скорость печати нужно учитывать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 меня она высокая). Вот и прикидываешь, что сто вопросов по 7,5 минут в среднем - это 750 минут, то бишь 12,5 часов понадобится. Накидываешь сверху еще часа два на всякуие форс-мажоры - получается ,что около 15 часов займет. Если каждый день по полчаса отвечать - месяц в итоге. </w:t>
              <w:br/>
              <w:t xml:space="preserve">С корректурой так же. Дают мне заказ. Ага, 34 страницы - одну страницу корректировать - это примерно 3-4 минуты. Значит около получтора-двух часов понадобится. Поэтому, когда меня спрашивают, успеете к такому-то часу, я уточняю, какой объем работы, умножаю быстренько и говорю - да, успею или нет, не успею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>попросил тот, кому я не хочу отказывать, тогда тоже сделаю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чему? Не умеешь отказыва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мею, но мне нетрудно что-то сделать для человека, если у меня есть возможность и желание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ты сама относишься(лась) к этой необходимости ездить на картошку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картошку я уже не застала, но к подобного рода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обязаловкам всегда относилась с иронией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о если бы застала, поехала бы - мне не трудно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FF00FF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Есть принятие </w:t>
            </w:r>
            <w:r>
              <w:rPr>
                <w:rFonts w:cs="Times New Roman" w:ascii="Times New Roman" w:hAnsi="Times New Roman"/>
                <w:highlight w:val="cyan"/>
              </w:rPr>
              <w:t>социальных норм</w:t>
            </w:r>
            <w:r>
              <w:rPr>
                <w:rFonts w:cs="Times New Roman" w:ascii="Times New Roman" w:hAnsi="Times New Roman"/>
              </w:rPr>
              <w:t xml:space="preserve"> – необходимост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 и  Б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 и ЧС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читывание времени – логический процесс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ногомерность по БЛ и ЧС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работоспособность? Вы работоспособны? Приведите пример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Способность качественно выполнять работу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в течение продолжительного времени без перерывов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Я работоспособн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пример, у нас на радио часто случаются авралы (увы, все они, как правило, связаны с каким-либо трагедиями – терроризм, громкие преступления, стихийные бедствия и т.п.), во время которых нужно в течение многих часов обеспечивать эфир. Чем и занимаюс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  <w:r>
              <w:rPr>
                <w:rFonts w:cs="Times New Roman" w:ascii="Times New Roman" w:hAnsi="Times New Roman"/>
              </w:rPr>
              <w:t xml:space="preserve"> (длительное время – БИ или мерность времени?)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ая взаимосвязь качества и количеств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о сути ее н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отому что какое бы количество не было, оно не гарантирует качества. И наоборот. Качественные предметы могут быть как единичными, так и массовым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ясни подробнее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FF00FF"/>
              </w:rPr>
            </w:pPr>
            <w:r>
              <w:rPr>
                <w:rFonts w:cs="Times New Roman" w:ascii="Times New Roman" w:hAnsi="Times New Roman"/>
                <w:b/>
                <w:color w:val="FF00FF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FF00FF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Ручная вышивка - единичные экземпляры с отменным качеством. Но могут быть и поставлены на поток - если добросовестно делать, то без потери качества. </w:t>
              <w:br/>
              <w:t xml:space="preserve">Техника какой-нибудь хорошей фирмы. Например, немцев я уважаю очень - сколько покупала разных товаров - всегда отменное качество, хотя и на потоке. </w:t>
              <w:br/>
              <w:t xml:space="preserve">Шмотки с Черкизовского рынка - яркий пример того, как количество не переходит в качество, а наоборот - чем больше, тем хуже. </w:t>
              <w:br/>
              <w:t>Швея, которая шьет единичные экземпляры одежды - может на совесть трудиться, а может вкривь-вкось все делать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FF"/>
              </w:rPr>
            </w:pPr>
            <w:r>
              <w:rPr>
                <w:rFonts w:cs="Times New Roman" w:ascii="Times New Roman" w:hAnsi="Times New Roman"/>
                <w:b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нус?</w:t>
            </w:r>
          </w:p>
          <w:p>
            <w:pPr>
              <w:pStyle w:val="Style14"/>
              <w:rPr>
                <w:rStyle w:val="Postbody1"/>
                <w:color w:val="008080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color w:val="008080"/>
                <w:sz w:val="22"/>
              </w:rPr>
              <w:t>может минус здесь идет не по ЧЛ? Она сравнивает два понятия : качество и количество и делает вывод – «не гарантирует», т.е. не является предпосылкой, не обещает..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Хочешь сказать, что это от БЛ такое обобщение... Может быть. </w:t>
              <w:br/>
              <w:t xml:space="preserve">Высказалась она очень скупо, поэтому я и уточнила. </w:t>
              <w:br/>
              <w:t xml:space="preserve">Сказать, что взаимосвязи нет вообще - неверно, по-моему... Просто взаимосвязь неоднозначная. Меня именно эта категоричность смутила. Да, пожалуй, я тоже по БЛ сейчас мыслила. Ведь взаимосвязь именно БЛ определяется. 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принято определять качество работы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Если результат работы соответствует требованиям, к ней предъявляемым, работа качественна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асскажите, как зависит цена от качеств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Чтобы обеспечить высокое качество продукта, необходимо провести многочисленные исследования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затраты на которые могут быть очень высоки. Поэтому, как правило, чем выше качество, тем выше цена. Однако, существует некая точка «максимума цены», после которой высокая цена - это всего лишь дань громкому имени производителя. И товар, выпущенный по менее громким именем, может оказаться гораздо ниже по цене, но не хуже по качеству. Однако, есть и вторая точка «минимума цены» - цена ниже этого минимума – свидетельство худшего качеств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То есть цена поднимается за счет затрат на эти исследования?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имер можно какой-то, я не понимаю, как определить этот максимум и миниму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а. Например, есть косметика классов масс-маркет и люкс. Для люксовой косметики обычно проводится больше исследований, чем для массовой. Затраты на исследования выше - они закладываются в цену. Однако, часто получается так, что до какого-то уровня цена реально обусловлена этими затратами, а дальше уже она накручивается все выше и выше за счет раскрученности самого бренда, за счет его громкого имени, то есть, по сути, за счет отдачи от потребителя, который ее покупа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дают эти исследовани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Знание о том, каким требованиям должен соответствовать этот продукт, какие ожидания от продукта у потенциальных потребителей, какие характеристики этого продукта быдут уникальными, что позволит обеспечить высокий уровень продаж и т.д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но ли сделать вывод, что качество продукта зависит только от затрат на исследовани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, конечно. А руки ,которые делать будут, ты забыла?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Человеческий фактор - он вообще определяющий во многих сферах жизн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color w:val="FF00FF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 стоял о зависимости цены от качества. Были названы в качестве влияющего фактора – затраты на исследова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дополнительными вопросами вышли на «человеческий фактор»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ие есть параметры, по которым Вы можете определить, справитесь ли Вы с работой или не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Если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я обладаю навыкам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еобходимыми для выполнения всех этапов данной работы (либо могу с допустимыми п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рокам работодателя затратами времени их освои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), я с этой работой справлюс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как ты определишь, сколько времени у тебя уйдет на новую работ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смысле на ту, которой я до сих пор не делала никогда? А я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тогда время не определяю. Я просто спрашиваю, к какому сроку нужно ее сделать и дела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У меня работа творческая преимущественно – ее в сроки не уложишь же. Например, написать текст для буклета рекламного. Просто сажусь и пишу. Это ж не Война и мир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о если работа редактора, например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то я знаю, сколько нужно времени примерно, чтобы отредактировать определенный объем текст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том просто высчитываю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колько времени понадобится для текста с другим объемом. Математика чистой воды.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пы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  (блок?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 в Б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а на </w:t>
            </w:r>
            <w:r>
              <w:rPr>
                <w:rFonts w:cs="Times New Roman" w:ascii="Times New Roman" w:hAnsi="Times New Roman"/>
                <w:highlight w:val="cyan"/>
              </w:rPr>
              <w:t>опыт по Б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с помощью БЛ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себя чувствуете, если дело не довели до конц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е люблю бросать начато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Поэтому либо постараюсь закончить дело, либо уничтожу первые промежуточные результаты (например, распущу начатый и недовязанный свитер)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е люблю незавершенност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sz w:val="22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Зачем уничтожать первые промежуточные результаты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а это у меня всего два раза было. Вязать начинала и распускала, когда немного было совсем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 Чтобы над душой не висело. Не люблю этого.</w:t>
            </w:r>
          </w:p>
          <w:p>
            <w:pPr>
              <w:pStyle w:val="Style14"/>
              <w:rPr>
                <w:rStyle w:val="Postbody1"/>
                <w:sz w:val="22"/>
                <w:u w:val="single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сть?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огда Вы просите помощь по работе, какое чувство испытывает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икаких особ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Надо значит надо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 Я же не Господь Бог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ренность в аспекте – в пользу </w:t>
            </w:r>
            <w:r>
              <w:rPr>
                <w:rFonts w:cs="Times New Roman" w:ascii="Times New Roman" w:hAnsi="Times New Roman"/>
                <w:highlight w:val="green"/>
              </w:rPr>
              <w:t>многомерной</w:t>
            </w:r>
            <w:r>
              <w:rPr>
                <w:rFonts w:cs="Times New Roman" w:ascii="Times New Roman" w:hAnsi="Times New Roman"/>
              </w:rPr>
              <w:t xml:space="preserve"> функции. Понимание </w:t>
            </w:r>
            <w:r>
              <w:rPr>
                <w:rFonts w:cs="Times New Roman" w:ascii="Times New Roman" w:hAnsi="Times New Roman"/>
                <w:highlight w:val="cyan"/>
              </w:rPr>
              <w:t>«надо» – нормы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думаете, каковы Ваши возможности в освоении любой новой деятельност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Высокие, если речь идет о гуманитарной сфере. Я не технарь по натуре – мне это не интересн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ты это понимаешь, какие у тебя возможности? На что опираешься, утверждая тако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 свой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опыт и знани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Я легко могу освоить новое. У меня высокая работоспособность. Если я чего-то не знаю по нужной сфере, то найду информацию.</w:t>
            </w:r>
          </w:p>
          <w:p>
            <w:pPr>
              <w:pStyle w:val="Style14"/>
              <w:rPr>
                <w:rStyle w:val="Postbody1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пыт, норм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green"/>
              </w:rPr>
              <w:t>Уверенность в ЧЛ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сколько хорошо Вы можете определить качественность покупаемой вещи, и обращаете ли на это внимани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?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Да, обращаю. Смотрю на материал, технологические особенност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– швы, пайка и т.п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Обычно не ошибаюсь в итог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green"/>
              </w:rPr>
              <w:t>Уверенность</w:t>
            </w:r>
            <w:r>
              <w:rPr>
                <w:rFonts w:cs="Times New Roman" w:ascii="Times New Roman" w:hAnsi="Times New Roman"/>
              </w:rPr>
              <w:t xml:space="preserve"> в аспекте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ного ли Вы задаете вопросов продавцам-консультантам, если да, то какие? Вы можете определить, насколько продавец компетентен? Доверяете ли консультации продавцов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хотно обсужу товар с продавцом, если сама не владею инфой. Например, о стройматериалах. Спрашиваю о характеристиках товара, гарантии на него, условиях доставки, монтажа. Определяю компетентность п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одержанию ответов, по уверенности ответов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по наличию-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отсутствию желания «впарить» товар, лишь бы купили. Таких нутром чу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 каким признакам можно понять, что человек желает «впарить» товар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у, я ж не слепая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 Когда мне говорят – как на вас сшито, а она болтается как черт знает что на черт знает чем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о ясно же, что впаривают.</w:t>
            </w:r>
          </w:p>
          <w:p>
            <w:pPr>
              <w:pStyle w:val="Style14"/>
              <w:rPr>
                <w:rStyle w:val="Postbody1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С 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сколько хорошо Вы можете оценить себя, как работника, как Вы понимаете, сколько Вы стоите, сколько стоит Ваш труд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Хорошо могу оцени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Знаю, сколько получают мои коллеги такого же уровня. Ориентируюсь на рынок, короче говор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ренность </w:t>
            </w:r>
            <w:r>
              <w:rPr>
                <w:rFonts w:cs="Times New Roman" w:ascii="Times New Roman" w:hAnsi="Times New Roman"/>
                <w:highlight w:val="green"/>
              </w:rPr>
              <w:t>- многомерность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сколько хорошо Вы понимаете соответствие цены на товар его действительной стоимост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Я это просто виж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Какой-нить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замызганный свитерок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е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может стоить 20 000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И наоборот -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простая с виду вещь, но безупречного кроя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разу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ыдает свою высокую цен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осто вижу» - возможно, </w:t>
            </w: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  <w:r>
              <w:rPr>
                <w:rFonts w:cs="Times New Roman" w:ascii="Times New Roman" w:hAnsi="Times New Roman"/>
              </w:rPr>
              <w:t>, а может и уверенность базовой. Пример п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 и ЧЛ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ы приходите в магазин и видите товар, на нем ценник висит. По каким параметрам Вы поймете дорого это или не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равню с аналогичными товарам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ценами на них в этом и других магазинах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огда Вы работаете, Вам говорят: Вы это делаете не так, не правильно. Ваша реакци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прошу, что именно неправильно, почему так считает, спрошу, как правильно, по его мнению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Могу и взбеситься мысленно ,если очень навязчиво говорят. Но виду не подам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Не хочу обижать человек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почему взбесишьс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, это я свекровь вспомнила. Хорошая женщина. Но у нее пунктик на кухне. Помидоры она режет так, а яичницу жарит эдак. И если видит, что я делаю по-другому, напомнит, как надо по ее разумению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А я сама знаю, как над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  <w:u w:val="single"/>
              </w:rPr>
              <w:t>Если уж я взялась что-то делать, то делаю это, зная как именно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не от балды. Раздражает ужасно. Но молчу –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мама мужа все-таки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да и говорит она все это не поучительно, а как бы рекомендует. Ну как человека обидеть тут – она ж как лучше хочет, я же виж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значит фраза "мама мужа все-таки"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Ну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, я ж не враг себ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чтобы отношения с родственниками мужа портить. Она болезненно отреагирует, если я че-нить такое брякну, напряжение ненужное в отношениях появится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highlight w:val="cyan"/>
              </w:rPr>
              <w:t>а для меня это смерти подобно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к тому же мы живем вмест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 xml:space="preserve">– </w:t>
            </w: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>она ж как лучше хочет, я же вижу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Что ты видиш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ижу, что, когда она так командует, 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е потому, что ей на меня наехать хочется, 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у нее просто мозги так устроены - хочется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чтобы идеально все было сдела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 xml:space="preserve">а для меня это смерти подобно,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Почему для тебя это "смерти подобно"? Что конкретно для тебя "смерти подобно?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от это эмоциональнгое напряжение, которое появляется после ссоры. Когда ходят надутыми ,с постным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физиономиями, молчат укоризненно. ..бррр..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Э уход от минус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green"/>
              </w:rPr>
              <w:t>Уверенность</w:t>
            </w:r>
            <w:r>
              <w:rPr>
                <w:rFonts w:cs="Times New Roman" w:ascii="Times New Roman" w:hAnsi="Times New Roman"/>
              </w:rPr>
              <w:t xml:space="preserve"> по Ч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 по БЭ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yellow"/>
              </w:rPr>
              <w:t>Витал БЭ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БЭ или ЧЭ плюс (см. ниже)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 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Ч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джение все-таки -ЧЭ вызывает 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ядом с Вами работает профессионал. Вы постоянно видите, что у Вас не получается так, как у него. Ваши ощущения, мысли и действи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риятно посмотреть на хорошую работу, восхититься, взять на заметку и есть, к чему стреми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сти в аспекте нет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едположим у тебя сломался компьютер/телевизор/стиральная машина, что ты будешь делать? Как вообще воспринимаешь ситуацию, когда вдруг что-то ломается в самый неподходящий момент? Как на нее реагируеш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Сначала пытаюсь понять, что не в порядке, читаю инструкцию. Если не помогает, внутрь не лезу – потому что не понимаю ничего, сообщаю мужу. Если и он бессилен, обращаюсь в мастерскую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  <w:u w:val="single"/>
              </w:rPr>
              <w:t>. Реагирую спокойно. Сломалось – починим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неуверенности в аспекте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Допустим, начальство поручило тебе сделать какую-нибудь работу, часть какого-нибудь общего проекта, а ты - не сделал (или не справился, или забыл.. ). Что ты чувствуешь в такой ситуации? Насколько она характерна для теб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выполнить рабочее задание… такое бывает очень редко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Я очень ответственно отношусь к работ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ричем, как правило, я не не выполняю конкретное задание, а могу не выполнить пожелание начальника, высказанное в форме «А может, нам на эфир позвать такого-то человека?» То есть это и не задание, а так – информация к размышлению, сослагательное наклонение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сли же я не выполню конкретное задание, то вести себя могу по двум моделя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сли его дала та начальница, которую я категорически не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уважаю ни как профессионала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и как человека, то я могу сказать, что не получилось выполнить по объективным причинам. Соврать попросту. И совесть не замучает. А вот другой начальнице –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уважаемой мно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(и не только мною) беспредельно, отличному руководителю скажу все, как на духу. Мне будет неприятно, но лгать не буду, потому что не люблю, а такому человеку солгать не смогу тем боле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Ты пишешь, что лгать не любишь, но первой начальнице все-таки скажешь неправду. Значит нелюбовь к неправде не остановит?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почему ты не любишь лга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Да потому что дура она набитая. Такой и соврать не грех. Только о себе думает, человек себе на уме, она никого не уважает, так почему я ее должна уважа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правду я говорю тем людям, которых уважаю, которых ценю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А лгать не люблю просто потому, что не люблю. Потому что совесть потом замуча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у тебя вызывает уважение или не уважение к человеку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Его слова и поступки, его отношение к окружающим людям, его отношение к работе, к близким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показать свое неуважение можешь, делаешь эт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корее нет, чем да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Мне напрямую сложно свое отношение к человеку выразить, то есть в лоб ему залепить ,что вот я тебя не уважаю, я не мог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о дистанцирование, холодный тон при разговоре, нежелание поддерживать разговор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сами все за себя скажу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Огрызнуться могу запрост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если какие-то наезды не по делу начнутся - тоже неуважение фактически. Понимаешь, я пиетета перед начальником только потому что он - начальник, вообще не испытываю. Я на человека смотрю, а не на звани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если он -засранец, то пусть хоть и в самой выской должности, но уважать я его от этого не стан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>А лгать не люблю просто потому, что не люблю. Потому что совесть потом замуча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Почему совесть замучает? В чем будут сомнени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омнений не буедт. Просто совесть проснется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ет, это конечно, не значит, что я всегда кристалльно честна. Но в каких-то принципиальных вещах - да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апример, никогда не смогу завести себе любовника тайком от мужа. Я ж мужу потом в глаза смотреть не смогу спокойно - человек мне доверяет, а я его предаю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я конкретные, не вообще, а не примерах собственной работы. Либо витальные вспоминания, либо плюс в Ч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уважения (отношения к человеку - БЭ) зависит будет ли сказана правда, доверие (ЧИ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БЭ индивидуальная?</w:t>
            </w:r>
            <w:r>
              <w:rPr>
                <w:rFonts w:cs="Times New Roman" w:ascii="Times New Roman" w:hAnsi="Times New Roman"/>
              </w:rPr>
              <w:t xml:space="preserve"> (витальные нормы? Или одномрность?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юс БЭ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ьность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нус БЭ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Э и ЧС  ил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</w:rPr>
              <w:t>БЛ – индивидуальная? Или тут  БЭ в блоке с ЧИ, ЧИ задающая, БЭ – реализационная?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u w:val="single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БЭ+ЧИ 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- практичный человек? Tы - практичный человек?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актичный человек – тот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то умеет, прежде всего, планировать свою жизнь и свой бюдж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Но планировать, не упираясь рогом при этом, не следуя маниакально, мелочно своим планам, когда объективно их лучше было бы подкорректирова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епрактичный – это тот, кто в материальном плане живет сегодняшним днем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 не задумываясь даже о хлебе насущном, полагаясь на авос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актичным/непрактичным можно быть даже в чувствах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то-то живет взахлеб, торопясь насладиться каждым мигом, каждым ощущением; а кто-то просчитывает каждую эмоци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прикидывая, стоит ли тратить свои чувства и мысли в каждом конкретном случае. В таком случае – первый человек, скорее непрактичный, а второй – практичный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Я практичный человек в материальном плане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о иногда могу оторваться, плюнуть на планы и совершить какую-нибудь авантюру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И непрактичный в плане духовном – живу и чувствую именно так – взахлеб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Только внешне это не всегда проявляю, поэтому многие считают меня невозмутимой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ты реагируешь, если тебя называют практичной? Непрактичной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Когда меня называют практичной в первом смысле – материальном (а как правило именно это имеют в виду), мне просто приятно. Трудно сказать подробнее. Непрактичной меня не называли, насколько я помню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? А может тут связка ЧЛ и БИ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 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это «задумываться о хлебе насущном», т.е. предвидеть неприятности, трудности – не явялется ли БИ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озможно, это </w:t>
            </w:r>
            <w:r>
              <w:rPr>
                <w:rFonts w:cs="Times New Roman" w:ascii="Times New Roman" w:hAnsi="Times New Roman"/>
                <w:highlight w:val="yellow"/>
              </w:rPr>
              <w:t>витальная</w:t>
            </w:r>
            <w:r>
              <w:rPr>
                <w:rFonts w:cs="Times New Roman" w:ascii="Times New Roman" w:hAnsi="Times New Roman"/>
              </w:rPr>
              <w:t xml:space="preserve"> Ч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ая ЧЭ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то что внешне не проявляет эмоции, умеет скрывать их («внешне это не всегда проявляю») – это не говорит о ментальности ЧЭ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ы живешь в плане духовном «взахлеб» по твоим словам. Это не опасно? Вдруг невесть куда занесет? Как это вообще в жизни происходит?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Опасно в каком-то роде... Опасно в душевном смысле. И занесло меня уже. Но отказаться от этого - выше моих сил, хотя умом я понимаю, что ни к чему, не то что хорошему, а просто ни к чему данная ситуация не приведет, никакого логического завершения она не получит. И чем дальше, тем ближе вероятность того, что меня ожидает большая душевная боль. Я предвижу такое развитие событие, но даже понимая все это, я не могу и не хочу отказываться от тех временами очень положительных эмоций, которые несет мне эта ситуация сейчас. Путанно звучит, понимаю, но подробности рассказывать не могу, извини. Да дело и не в подробностях, а в сути в общем-то. А суть именна та, что вот этот нынешний "взахлеб" когда-нибудь мне выйдет боком - я это знаю, но ничегос собой поделать сейчас не могу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lang w:val="en-US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 xml:space="preserve">А суть именна та, что вот этот нынешний "взахлеб" когда-нибудь мне выйдет боком - я это знаю, но ничегос собой поделать сейчас не могу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раньше такое бывал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не совсем такое, но похожее, только с большим знаком минус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 юности влюбилась в человека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 котором умом понимала, что я ему нужна только на время, для секса, да он собственно и сам этого не скрывал. И пил он многовато.. и до женского пола охоч был, и старше меня намного, но вот прикипела так, что два года после того, как расстались с ним (а всего два месяца и были знакомы) вообще ни на чкого не смотрела. Натурльно крыша поехала, депрессия была... в общем, даже 10 с лишним лет спустя все это помню, все свои ощущения и мысли в то время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333333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Когда ты говорила о жизни "взахлеб" ты имела в виду влюбляемость или еще что-то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Да, в основном влюбляемость..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333333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оже, что ситуации, которые обозначаются как «взахлеб» проходят по аспекту БЭ – отношения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от этот «взахлеб» скорее указывает на витальность, т.е. несет, происходит несколько неуправляемо, будт что будет…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, да, как и предполагалось – это БЭ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ты разделяешь практичность материальную и непрактичность духовную?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Ты немного неправильно меня поняла. Я их не так разделяю. Я говорю о том, что можно быть в духовном плане практичным/непрактичным и в материальном практичным/непрактичным. Одно другое не исключает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333333"/>
                <w:sz w:val="22"/>
                <w:lang w:val="en-US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как ты себе представляешь такое планирование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кое "такое"? жизни и бюджета? </w:t>
              <w:br/>
              <w:t xml:space="preserve">Если да, то такое планирование осуществляется, исходя из планов на будущее, реальной ситуации и желаемых перспектив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Рассчитывае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ремя, необходимое на выполнение задуманного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оличество средств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которые нужно вложить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ерспективность идей и планов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их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"доходнос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", если можно так выразиться - то есть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асколько ощутимы будут дивиденды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: карьерные, финансовые, личные, да какие угодно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color w:val="FF00FF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значит "задумываться о хлебе насущном"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Значит не как попрыгунья-стрекоза жить, а как муравей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прогулять всю зарплату в казино в первый день, а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икинуть, сколько можно потратить на развлечения, сколько на "жизнь" до следующей зарплаты, сколько отложить на будущее, сколько вложить "в себя" и в банк 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.д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Приведи пример, как ты это в жизни осуществляешь, т.е. рассчитываешь время, количество средств, перспективность идей и планов, доходность, дивиденды? </w:t>
              <w:br/>
              <w:t>Что в твоей жизни так планируетс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пример, муж мой захотел второе высшее получить. Стали думать, потянем или нет, и стоит ли овчинка выделки. Обучение дорогое, н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сле того, как посчитал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получилось, что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можем его оплачивать, сохранив прежний уровень жизни, вот только откладывать уже не сможем ничего, к концу месяца будем в ноль выходи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На форс-мажоры типа болезни, не дай бог, у нас остается заначка с прежних времен. Но при этом мы все еще не оставляем надежд на собственное жилье. И вот получается, чтос одной стороны денег на него мы отложить не сможем, но зато в перспективе - после окончания учебы мужу светит гораздо более высокооплачиваемая работа с таким профильным образованием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И те средства, которые мы вложим в его учебу, окупятся за год-полтор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если учитывать какой уровень зарплат на этом рынке. Поэтому мы решили, что да, муж идет учится, а потом нам все это вернется сторицей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ы это вместе с мужем планировали? А если бы ты не жила с мужем, то сама так планировала бы. До замужества планировала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то собственно все аргументы за и против приводил, кто считал?  Кто был инициатором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я же понимаю, что тебе ход МОИХ мыслей нужен, а не мужа моего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Это я так планировала и ему все говорила, что думаю на этот счет. Инициатором на тему "не пойти ли мне учиться" был муж. А все остальное уже мы сидели, обсуждали, и я по полочкам все раскладывала, как тебе сейчас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онечно, сама бы планировала. Кто ж еще?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о замужества мне особо планировать нечего было. Денег не было у бедной студентки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говорю же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аргументы я приводила, считала я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Муж вообще не верил, что мы потянем. Учитывая, что я не работаю сейчас и он один нас содержит фактически (мои мелкие подработки можно не учитывать). Но я ему наглядно показала - все возможно при желании. Причем я не просто на словах это все расскаывала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 Я домашнюю бухгалерию почти два года вел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(сейчас перестала). Вот я мужу и показала - сколько денег ежемесячно нам надо ,сколько можно откладывать на учебу, короче, он понял, что действительно возможно все.</w:t>
            </w:r>
          </w:p>
        </w:tc>
        <w:tc>
          <w:tcPr>
            <w:tcW w:w="3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ность тут описывается тоже в аспектах ЧС (дивиденды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 и 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нравится в Вашей работе, что не нравится? Чем для Вас вообще является работ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равится коллектив, график работы, начальство. Не нравится то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 что потолок достигнут в моей профессии на этом месте – роста карьеры никакого, и ставку гонораров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уже 5 лет не повышали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С – понимание границ, </w:t>
            </w:r>
            <w:r>
              <w:rPr>
                <w:rFonts w:cs="Times New Roman" w:ascii="Times New Roman" w:hAnsi="Times New Roman"/>
                <w:highlight w:val="green"/>
              </w:rPr>
              <w:t>многомерно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ЧЛ?)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для Вас более ценно в процессе выполнения некоего дела: этап обдумывания или этап реализаци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тап реализации, потому что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обдумывание дает только общую картину, а детали приходят уже в процесс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ясни на примере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 вот, например, дали мне заказ – написать текст для рекламного буклета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На этапе обдумывания о чем думаю: об общей концепции, о порядке изложения. А когда начинаю писать, то уже вижу, что вот тут мне такой-то инфы не хватает, тут – такой, значит, надо ее найти, тут хорошо бы расширить, а тут углУбить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 итоге, на выходе получается не так, как думалось на этапе обдумывани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нус в каком аспекте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нус БЛ или ЧЛ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думывание по какому аспекту идет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Я думаю, что здесь БЛ (она пишет : «думаю: об общей концепции, о порядке изложения»)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Если в ходе какой-нибудь работы к Вам поступает информация, могущая изменить конечный результат, она воспринимается как досадная помеха, которая не сможет помешать, Вам выполнить задуманное, или как повод вернуться к обсуждению вопрос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Это просто информация к размышлени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Вношу коррективы, если еще не поздно. Хотя, конечно, лучше бы без них обойтись – я не большой любитель переделывать что-т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сегда ли ты так поступаешь. Если это какая-то другая работа, то тоже не любишь переделывать? А почему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верное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по причине природной лени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о я бы не сказала, что для меня это как-то очень уж напряжно – переделывать. Мало ли чего я не люблю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адо – значит, над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И потом – я перфекционист по натуре, поэтому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часто стремлюсь к тому, чтобы все было идеально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даже если на самом деле никто этих переделок не заметит. Вот яркий пример: я вышиваю крестиком здоровенные много-много-цветно-оттеночные картины. И если я, допустим, ошиблась и нескольк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рестиков по схеме вышила не тем цветом, не тем оттенко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(не радикально отличающимся), я буду это неправильное распарывать и переделывать, хотя объективно если судить, то там даже и не видно будет, что ошибка в оттенке – это тонкости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Но меня будет грызть сознание того, что работа неидеальн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Я, кстати, пытаюсь избавляться от этого потихоньку, потому что овчинка выделки не стои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от тут мне хотелось бы уточнить, что более всего достает: то, что не соответствует схеме, то, что ты все-таки видишь, что цвета не очень подходят, или еще что-т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ежде всего достает то, что не соответствует схем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что сделано не так - как задумано автором - типа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автор не дурак, знает, как надо лучш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color w:val="FF00FF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Другие примеры стремления к идеальному есть?</w:t>
            </w:r>
          </w:p>
          <w:p>
            <w:pPr>
              <w:pStyle w:val="Style14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Когда текст пишу для форума, а потом вижу опечатки, начинаю исправлять. Но это раньше было обязательно. Сейчас и плюнуть могу на это дело, а могу и исправи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green"/>
              </w:rPr>
              <w:t>Уверенность</w:t>
            </w:r>
            <w:r>
              <w:rPr>
                <w:rFonts w:cs="Times New Roman" w:ascii="Times New Roman" w:hAnsi="Times New Roman"/>
              </w:rPr>
              <w:t xml:space="preserve"> в аспекте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 не напрягает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ую лень обычно озвучивают габы, бальзаки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  <w:r>
              <w:rPr>
                <w:rFonts w:cs="Times New Roman" w:ascii="Times New Roman" w:hAnsi="Times New Roman"/>
              </w:rPr>
              <w:t xml:space="preserve"> есть точно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озможно, это плюс Ч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это за стремление к идеальности сделанной работы?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юс ЧЛ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Это норма,</w:t>
            </w:r>
            <w:r>
              <w:rPr>
                <w:rFonts w:cs="Times New Roman" w:ascii="Times New Roman" w:hAnsi="Times New Roman"/>
              </w:rPr>
              <w:t xml:space="preserve"> но рассматривается деятельность в области БС. То есть по БС автор знает лучше – опрора на авторитет по этой функции?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 тебе на работу приходит человек с образованием и сертификатами, тебе нужно определить стоящий ли это работник, профессионал или он свои дипломы в переходе метро купил, а рекомендацию ему просто так дали. что будешь дела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ам практическое задание и посмотрю, как он с ним справи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друга покупает куртку и пригласила тебя с собой. выбрала ту которая ей понравилась по цвету и стилю и спрашивает тебя помочь ей определить качественная ли это вещь или разойдется по швам через неделю. сможешь ей помочь? как ты это определиш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а смогу. Посмотрю ткань, качество кроя, швов. Ярлычок изучу (по нему много можно понять)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можно понять по ярлычк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Как ухаживать за вещью, какой состав – а значит, какова эта вещь в носке будет. Если там написано только химчистка – я еще подумаю, нужен ли мне этот геморрой, простите мой французский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Уверенность по Ч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т свойства вещи, чтобы предусмотреть в будущем проблем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сть?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ебе нужно научиться делать что-то новое, чего ты еще не умеешь, например факсы отправлять, что будешь дела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прошу знающего человека и попрошу показать, как это дела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енность в аспекте, возможно, ментальност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ся практически.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асскажи о свойствах дивана. На какие параметры (свойства) ты будешь обращать внимание при покупке дивана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менно свойствах?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Так все диваны разные по свойства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от по предназначению одинаковые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о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общие свойств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се-таки есть. Если не брать супер-пупер новаторские дизайнерские разработки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то все диваны, как правило: мягкие, имеют четыре точки опоры, спинку и сидение, обиты тканью или кожей, и в ширины больше, чем в глубину. Последнее говорю, чтобы с креслом не преепутали. </w:t>
            </w:r>
            <w:r>
              <w:rPr>
                <w:rFonts w:cs="Times New Roman" w:ascii="Times New Roman" w:hAnsi="Times New Roman"/>
                <w:szCs w:val="18"/>
                <w:u w:val="single"/>
              </w:rPr>
              <w:br/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у диванов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обращаю внимани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 цвет, форму, вписываются ли они в интерьер моей квартиры, качество исполнения, цену, удобно ли на них сидеть. Причем, именно в таком порядке. То есть если цвет, форма не устраивают, то удобно ли сидеть – уже не имеет значения. Даже если супер-удобно, то все равно не купл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юс Ч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нус Б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БС</w:t>
            </w:r>
            <w:r>
              <w:rPr>
                <w:rFonts w:cs="Times New Roman" w:ascii="Times New Roman" w:hAnsi="Times New Roman"/>
              </w:rPr>
              <w:t xml:space="preserve"> и ЧЛ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За какую работу из перечисленных ты возьмешься (хотела бы освоить, если бы была возможность) и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  <w:br/>
              <w:br/>
              <w:t xml:space="preserve">А если я уже что-то из этого умею? Давай я тогда напишу, что умею, чему была бы не против научиться, а что неинтересно. </w:t>
              <w:br/>
              <w:br/>
              <w:t xml:space="preserve">Сделать табуретку - э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легко освоить по какому-нить руководств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Ч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Вшить молнию  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уме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Ч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аклеить обои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уме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Ч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Уложить линолеум - интересного в этом мало, но для ремонта пригодится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могу научиться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 xml:space="preserve"> ЧЛ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ограммирование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интерес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Бухгалтер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интерес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Писать книгу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интерес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но с фантазией у меня не очень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Ч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Оригинальные открытки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когда-то занималас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С и Ч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Машинная вышивка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уме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С и Ч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Эксклюзивные сумки из разных материалов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интерес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С, Ч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Ремонт машин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интерес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н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стоило бы научить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 всякий случай 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Ч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Руководство людьми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 стремлюс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н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задатки в себе чувству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ЧС, Б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Учитель - уже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(по образованию я учитель) </w:t>
              <w:br/>
              <w:t xml:space="preserve">Бисероплетение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рукоделие любл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но конкретно этот вид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 привлека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С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Продавец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интересно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хотя в детстве мечтала быть киоскером в том числе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Э, ЧС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аучная деятельность (в какой области?)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историком хотела бы бы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Системолог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уме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о скууууч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Переводчик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да, была бы не против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а то немецкий язык уже 19 лет не могу до конца выучить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Садово-парковый дизайн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моя мечт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пока несбывшаяся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С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Живопись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умею немного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, хотела бы совершенствовать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БС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Актерство - занималась когда-то, да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хотела бы глубже постич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Style w:val="Postbody1"/>
                <w:rFonts w:cs="Times New Roman" w:ascii="Times New Roman" w:hAnsi="Times New Roman"/>
                <w:color w:val="FF6600"/>
                <w:sz w:val="22"/>
              </w:rPr>
              <w:t>Этика, интуици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br/>
              <w:t xml:space="preserve">А еще хочу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реставрировать картины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заниматься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археологическими раскопкам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дизайном интерьеров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в совершенстве овладеть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фотографией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(а то сейчас так.. любительщина), научиться полноценн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здить верхо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анцева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портивные бальные танцы и стрип (я вроде выше упоминала, что начала ходить на занятия), стать чемпионкой мира по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шахмата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а то третий разряд - это мелко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асскажи подробнее, чем тебе интересны каждый из этих видов деятельност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Реставрация картин - когда из под твоих рук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ыходит что-то, что было плохим, а стало хороши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да еще при этом ты возвращаешь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людям какой-нить шедевр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по-моему, потрясающие ощущения должны быть и это привлекает. </w:t>
              <w:br/>
              <w:br/>
              <w:t xml:space="preserve">Археологические раскопки - ну здорово же какой-нить древний город откопать или кости динозавра. Или разбитую вазу, а потом собирать их по черепкам и таким образом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прикасаться к древности. Я вообще все, связанное с историей, люблю. </w:t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Дизайн интерьеров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вот смотрю я на убогие квартиры ,в которых люди живут, и им не нравится и сделать нчиего не могут, потому что не знают, как. И сразу хочется им помочь, чтобы им в дом приятно было заходи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</w:t>
              <w:br/>
              <w:br/>
              <w:t xml:space="preserve">Фотография -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ймать мгновени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_красиво_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го запечталеть - это удивительно. Мгновения того нет уже и не будет, а зримый образ его (пусть и не ткой совершенный как в натуре) остается на память. Вот когда ребенок растет - это очень ощущается сильно. Снимки на память остаются о том, какой дочка была, и помимо эстетики, еще и такое свойство памяти они пробуждают ,как воспоминания, которые разворачиваются из мимолетных в более полные, когда видишь только маленький кусочек того, что было. </w:t>
              <w:br/>
              <w:br/>
              <w:t xml:space="preserve">Ездить верхом -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движение люблю, ветер в лицо, теплое и живое тело лошади, слияние с ней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росто люблю животных - такое тесное общение с ними. </w:t>
              <w:br/>
              <w:br/>
              <w:t xml:space="preserve">Спортивные бальные танцы и стрип - опять-таки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движение и главное, красиво это и самой хочется научиться так же. </w:t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Шахматы - ну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это гимнастика ум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просто очень красиывая игра - я уже говорила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ем бы тебя привлекла деятельность переводчика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от сама не пойму. Но нравится. Мне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звучание д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ругих языков нравится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 возможность общать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 другом язык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 xml:space="preserve">Продавец - неинтересно, хотя в детстве мечтала быть киоскером в том числе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чему не интересно, и что привлекало в детстве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Мне нравилось, что у киоскера в продаже много всяких разных финтифлюшек - и книги, и газеты, и журнали, и марки, и открытки, и значки и что-там-еще... но сейчас-то я уже не на финтифлюшки смотрю, а на то ,что работа скучная - целый день на одном месте сидеть. А я непоседа, мне смена впечателний больше по душе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i/>
                <w:i/>
                <w:color w:val="FF00FF"/>
                <w:sz w:val="22"/>
              </w:rPr>
            </w:pPr>
            <w:r>
              <w:rPr/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i/>
                <w:i/>
                <w:color w:val="FF00FF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Умею, легко, могу, занималась, есть задатки</w:t>
            </w:r>
            <w:r>
              <w:rPr>
                <w:rFonts w:cs="Times New Roman" w:ascii="Times New Roman" w:hAnsi="Times New Roman"/>
              </w:rPr>
              <w:t xml:space="preserve"> – в основном ЧЛ, БС, а также 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еинтересно, не привлекает, скучно</w:t>
            </w:r>
            <w:r>
              <w:rPr>
                <w:rFonts w:cs="Times New Roman" w:ascii="Times New Roman" w:hAnsi="Times New Roman"/>
              </w:rPr>
              <w:t xml:space="preserve"> –  в основном БЛ, а также  ЧС, ЧЛ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yellow"/>
              </w:rPr>
              <w:t>Интересно, хочется, мечта</w:t>
            </w:r>
            <w:r>
              <w:rPr>
                <w:rFonts w:cs="Times New Roman" w:ascii="Times New Roman" w:hAnsi="Times New Roman"/>
              </w:rPr>
              <w:t xml:space="preserve"> – ЧИ, ЧИ с БС, ЧЛ, БИ, 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. Легко справляется с деятельностью по ЧЛ, БС, не привлекает в основном – БЛ, интересны занятия, связанные с интуицие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с Ч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?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обще это сенсорная работ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 нравится что-то в интуитивной информации, но вот что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yellow"/>
              </w:rPr>
              <w:t>Ментальная</w:t>
            </w:r>
            <w:r>
              <w:rPr>
                <w:rFonts w:cs="Times New Roman" w:ascii="Times New Roman" w:hAnsi="Times New Roman"/>
              </w:rPr>
              <w:t xml:space="preserve"> БС, минус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, 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и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и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и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, БЭ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А почему так сразу чемпионом мира </w:t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drawing>
                <wp:inline distT="0" distB="0" distL="0" distR="0">
                  <wp:extent cx="180975" cy="180975"/>
                  <wp:effectExtent l="0" t="0" r="0" b="0"/>
                  <wp:docPr id="1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br/>
              <w:t>А что в шахматах интересног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шучу я насчет ЧМ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осто играть в шахматы виртуозно хотя бы. </w:t>
              <w:br/>
              <w:t xml:space="preserve">А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интересно то, что есть масса вариантов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развития ситуации и нужно найти такой из них, который приведет к победе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Думать, анализирова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здорово же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Как ты относишься к новым задачам (которые не встречались тебе и в твоем окружении раньше)? Расскажи подробно, как ты их решаешь, включая весь процесс обдумывания.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Fonts w:ascii="Tahoma" w:hAnsi="Tahoma" w:cs="Tahoma"/>
                <w:b/>
                <w:b/>
                <w:color w:val="333333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 большому счету я могу взяться за решение любой задачи, которая теоретически мне по силам. Тое сть, если мне скажут: полетишь космонавтом, то конечно откажусь - поскольку знаю, что недостаточно знаю и умею для этого. Новот мне предлжили стать модератором форума - я согласилась. Хотя никогда не работала. Общая идея ясна, а подробности выясню в процессе, если что не пойму - спрошу. </w:t>
              <w:br/>
              <w:t xml:space="preserve">То есть, когда мне предлагают новую задачу, я узнаю, ч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ужно знать и уметь для ее решени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И действую соотвественно. Если согласилась, то собираю недостающую информацию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оставляю мысленно план -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что и как делать, сколько времени потребует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рикидываю, когда именно этим буду заниматься - сколько времени в день, чтобы успеть к сроку. Правда, иногда план составлю, а выполнять не сразу начинаю, потом в аврале доделываю, но все равно успею в итог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Cs w:val="18"/>
              </w:rPr>
              <w:t xml:space="preserve">Сколько времени в день займет модерация форума? Как ты это посчитала? </w:t>
              <w:br/>
              <w:t>Какой у тебя план относительно модерации?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 там форум небольшой и малопосещаемый, очень специфический. Собственно требуется от меня только чистка его от всякого спама рекламного. Так что это занимает пару минут в день по 2-3 раза заглянуть и все. Тут и считать нечего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лан модерации? Да никакого сообо плана нет. Что ты имеешь в виду? не очень тебя поняла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i/>
                <w:i/>
                <w:color w:val="333333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Cs w:val="18"/>
              </w:rPr>
              <w:t>Что включает в себя вот это "что и как делать?" Т.е. слово "план" тут очень условное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i/>
                <w:i/>
                <w:color w:val="FF00FF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, оно не условное. Просто план составляется, когда какое-то большое и сложное дело предстоит. А когда речь идет об удалении спама из форума никакого особого плана не нужно. Просто нужно знать, что у меня есть 5 минут свободного времени два раза в день и доступ к интернету и все. Ну, если хочешь, можно и это планом называть - очень простым и незатейливым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i/>
                <w:i/>
                <w:color w:val="FF00FF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 и БИ – ментальные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 вот примеры такого планирования такие простенькие, что и план оказывается не нужен.</w:t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3"/>
        <w:rPr/>
      </w:pPr>
      <w:r>
        <w:rPr/>
        <w:t>Выводы по ЧЛ</w:t>
      </w:r>
    </w:p>
    <w:p>
      <w:pPr>
        <w:pStyle w:val="Normal"/>
        <w:rPr/>
      </w:pPr>
      <w:r>
        <w:rPr/>
        <w:t xml:space="preserve">Многомерная ЧЛ, точно не вижу витальность/ментальность, знак  - не определен (ближе к плюсу). </w:t>
      </w:r>
    </w:p>
    <w:p>
      <w:pPr>
        <w:pStyle w:val="Normal"/>
        <w:rPr>
          <w:color w:val="008080"/>
        </w:rPr>
      </w:pPr>
      <w:r>
        <w:rPr>
          <w:color w:val="008080"/>
        </w:rPr>
        <w:t>ЧЛ – ф.многомерная, возможно плюсовая, ментальность-витальность плохо просматриваются</w:t>
      </w:r>
    </w:p>
    <w:p>
      <w:pPr>
        <w:pStyle w:val="Normal"/>
        <w:rPr/>
      </w:pPr>
      <w:hyperlink w:anchor="_ЧЛ">
        <w:bookmarkStart w:id="3" w:name="_БЛ"/>
        <w:bookmarkStart w:id="4" w:name="БЛ"/>
        <w:bookmarkEnd w:id="3"/>
        <w:bookmarkEnd w:id="4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5" w:name="__RefHeading___Toc91145333"/>
      <w:bookmarkEnd w:id="5"/>
      <w:r>
        <w:rPr/>
        <w:t>БЛ (системн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3419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от общего к частному, что такое от частного к общ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то способы построения умозаключений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 просторечи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дедукция и индукция, соответственн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в просторечии?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логично? Ваше понимание. Согласуется ли Ваше понимание логичного с общеприняты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Логично = в соответствии с известными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законами существования материи, понятий, стройно, внутренне непротиворечиво. 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асчет согласования с общепринятым - да, в целом, согласуе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что такое внутренне непротиворечиво? Может быть внешне непротиворечив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Ты слишком буквально понимаешь мои слова. У каждой логической структуры есть некий стержень, на котором она базируется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: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факты, аксимомы, доказательства, примеры. Вот это все должно увязываться в единую схему и не противоречить друг другу, тогда и общая логика будет правильной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софизмы? Разве это не есть внешне логично, а внутренне противоречив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 да. Я просто думала, ты хотела знать, знаю я что такое софизм или нет. Софизм - это болтология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в моем понимании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 которую не стоит время тратить. Потому что к конструктиву она не ведет. Это просто такое развлечение, а для серьезного обсуждения чего-либо не годится, только для доведения до абсурд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, </w:t>
            </w:r>
            <w:r>
              <w:rPr>
                <w:rFonts w:cs="Times New Roman" w:ascii="Times New Roman" w:hAnsi="Times New Roman"/>
                <w:color w:val="FF0000"/>
              </w:rPr>
              <w:t>минус БЛ - глоб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Витал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едет к конструктиву (нет пользы) – ЧЛ.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 чем заключается последовательность изложени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В соблюдении временнЫх этапов, если речь идет о реальном событии. </w:t>
            </w:r>
            <w:r>
              <w:rPr>
                <w:rFonts w:cs="Times New Roman" w:ascii="Times New Roman" w:hAnsi="Times New Roman"/>
                <w:szCs w:val="18"/>
                <w:highlight w:val="cyan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 соблюдении канонов логических построений: посылка-следствие-вывод, если речь идет о теоретическом рассуждении о чем-либ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Нормы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на циферблате можно объяснить дроб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Легк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6" name="icon_mrgre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con_mrgre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Циферблат - это 1. Каждая из 12 (60) равных частей циферблата составляют 1/12 (1/60) этой единицы. Можно еще на ½, 1/3 разделить и т.д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Объективны ли Вы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е всегда, хотя и стараюс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о свою необъективность осозна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аться быть объективным для ментального БЛ – как-то странно звучит.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аша реакция, если Вам говорят: "Вот общий план, детали мы обсудим позже"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лан есть - сделае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Главное - ясная цель и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ремя сдачи материал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 деталях я и сама позабочус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. с конкретикой сама разберусь (плюс ЧЛ?)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правило? Каким правилам нужно подчинятьс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авило - некая условная логическая конструкция, в которой изложены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общие закономерности для тех или иных явлений (иногда с исключениями)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которая принята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в конкретном социум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дчиняться нужно правилам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принятым в том социуме, в котором ты находишь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 данный момент времен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нус БЛ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что: мерность времени по БЛ?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иерархи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инятая опять-таки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в конкретном социум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(людей, животных) система взаимоотношений, в которой члены каждой иерархической ступени имеют свои, общие для данной ступени, права и обязанност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обозначается все время </w:t>
            </w:r>
            <w:r>
              <w:rPr>
                <w:rFonts w:cs="Times New Roman" w:ascii="Times New Roman" w:hAnsi="Times New Roman"/>
                <w:u w:val="single"/>
              </w:rPr>
              <w:t>конкретный</w:t>
            </w:r>
            <w:r>
              <w:rPr>
                <w:rFonts w:cs="Times New Roman" w:ascii="Times New Roman" w:hAnsi="Times New Roman"/>
              </w:rPr>
              <w:t xml:space="preserve"> социум? Возможно,  это </w:t>
            </w:r>
            <w:r>
              <w:rPr>
                <w:rFonts w:cs="Times New Roman" w:ascii="Times New Roman" w:hAnsi="Times New Roman"/>
                <w:highlight w:val="green"/>
              </w:rPr>
              <w:t>ситуативность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ыражение: «В огороде бузина, а в Киеве дядька». Как Вы его понимаете? Составьте логическую связь между «бузиной в огороде» и «дядькой в Киеве»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то выражение означает отсутствие логических умозаключений в каком-либо рассуждении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Логическая связь: Бузину в огороде вырастил дядька из Киев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справедливос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то требование соответствия реальности ожиданиям данного индивидуума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Субъективное поняти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о, что кажется справедливым одному человеку, может казаться абсолютно несправедливым другому. Хорошая вещь, но практически нереальная на нашем шарике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7" name="icon_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con_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ы хочешь сказать, что вообще нет справедливости? А зачем тогда законы пишутся? Они тоже несправедливые?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праведливость есть. Но это абстракция, потому что всегда найдется человек/люди, которые не считают справдливым то, что другие считают справедливым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насчет законов... причем здесь законы? они не для справедливости пишутся, а для того, чтобы общепринятые нормы закрепить, но это не значит, что всех эти нормы будут устраивать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нятие справедливости законы вообще не учитывают - это слишком прмитивно было бы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апример, какая может быть справделивость в законе о 100% оплате ЖКХ, если при этом коммунальщики палец о палец не ударят во многих регионах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какие нормы закрепляют законы. И почему в них справедливость не учитывается? Что значит "примитивно было бы"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 вот я рассказывала о законе о 100% оплате ЖКХ. Много там справедливости что ли?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имитивно – потому, ч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для одних справедливость одно, для других друго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ужно же консенсус какой-то искать тогда, а как его найдешь. Поэтому законы пишут по принципу принесения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максимальной пользы максимальному количеству людей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ьность БЛ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?????????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Минус БЛ или ЧЛ?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то и в чем для Вас является авторитето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Розенталь в языкознании, моя начальница в журналистик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относитесь к инструкция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 почтением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Но выполняю только тогда, когда вижу их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реальную необходимос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понимаете: «Свобода заключается в соблюдении законов, а не в их игнорировании»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е согласна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 Там, где начинаются законы, ограничивается свобода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 вот не хочу я оплачивать 100% ЖКХ, потому что не вижу отдачи от гос.служб, которые должны оторвать свою задницу и что-то делать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для моего дом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Не буду оплачивать - это будет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моя свобод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олько долго я так проживу спокойно? ВРяд л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отому что придут судебные приставы и выселят на фиг за несоблюдение закона. То бишь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моя свобод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граничивается законом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 и 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ры приводятся не общие, а конкретные , </w:t>
            </w:r>
            <w:r>
              <w:rPr>
                <w:rFonts w:cs="Times New Roman" w:ascii="Times New Roman" w:hAnsi="Times New Roman"/>
                <w:highlight w:val="yellow"/>
              </w:rPr>
              <w:t>о себ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 или мерность времени в БЛ?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Расскажите, насколько Вы последовательный человек. В этом ключе интересует следующее: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). Что такое последовательность вообще? В широком и узком смысле этого слова. Если можно, порассуждайте на эту тем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следовательность в житейском смысле - это способность не перескакивать с одного на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другое при выполнении каких-то дел,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тремлении завершить одно, а потом начать следующее дело. Я последовательна и непоследовательна одновременно. Могу делать несколько дел одновременно, например, читать, обедать, и варить кашу дочке. Но когда речь идет о каких-то крупных проектах типа большой вышитой картины, 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начала закончу одну, а потом начну другу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о же с репортажами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б). Как Вы оцениваете свою последовательность? Насколько она выше или ниже "средней" степени последовательности, которую Вы наблюдаете в своем окружени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Выше среднег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). Оцените степень достоверности своей оценки пункта б)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остоверно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г). В каких случаях можно выходить за пределы того, что принято считать последовательностью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Когда сочтешь нужным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пример? Т.е. каждый, когда захочет, тогда и может быть непоследовательным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. Только он должен при этом понимать, что несет за это решение ответственность перед собой, перед людьми, перед Богом, наконец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пример, сотрудник наземных служб аэропорта, который следит за передвижением самолетов, тоже может быть непоследовательным и допустить столкновение лайнеров при анализе курса. (Сознательно это сделать может - если он террорист)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олько отвечать за это ему придется по полной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й суперблок – </w:t>
            </w:r>
            <w:r>
              <w:rPr>
                <w:rFonts w:cs="Times New Roman" w:ascii="Times New Roman" w:hAnsi="Times New Roman"/>
                <w:highlight w:val="yellow"/>
              </w:rPr>
              <w:t>мента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по ЧЛ скорее, чем по Б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Зачем нужен стандар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Чтобы обеспечить единство требований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Легко ли быть логичным(ой)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, недолго умеючи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green"/>
              </w:rPr>
              <w:t>Уверенность</w:t>
            </w:r>
            <w:r>
              <w:rPr>
                <w:rFonts w:cs="Times New Roman" w:ascii="Times New Roman" w:hAnsi="Times New Roman"/>
              </w:rPr>
              <w:t xml:space="preserve"> в аспекте.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ужно упорядочить домашнюю библиотеку. Какие чувства вызовет у Вас эта деятельность? Как Вы будете классифицировать книг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Моя давняя мечта. Сейчас нет возможности, потому что нет места для нормальных книжных шкафов. Но если бы они были, то разделила бы литературу примерно так: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Художественная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русская (по жанрам, и, возможно, дополнительно по векам – определилась бы на месте)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зарубежная (так же)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учная и научно-популярная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 по отраслям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правочная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энциклопедии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словари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скусствоведческая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сторическая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(Последние две намеренно отдельно, потому что книг очень много)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Все книги по алфавиту – по фамилиям авторов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почему это является мечтой? Зачем это тебе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 меня большая библиотека. А места мало. Поэтому книги живут везде, где их можно положить. А хотелось бы собрать их в достойном месте -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 красивом шкаф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чтобы легко можно было найти нужную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не лазить по антресолям и этажеркам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, ЧЛ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- спор? В каких случаях и зачем ты спориш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пор – это диалог двух и более людей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(хотя, бывает и спор человека самого с собой, когда, например, он не может принять решение)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 определенную тему. Их мнения при этом не совпадают, и они занимаются выяснением того, чье мнение ближе к истине. Спор может идти как минимум п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двум принципам: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о принципу «сам дурак, а я точно знаю» - это спор неконструктивный, поскольку каждый стремится доказать свою точку зрения, не прислушиваясь к оппоненту. Другой принцип – стремление приблизиться к истине – тогда мнение оппонента выслушивается корректно и корректно же высказывается свое. Но могут быть и другие варианты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порю, когда убеждена в своей точке зрения. Тогда могу долго и методично ее доказывать. Грешна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: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иногда спорю, потому что очень хочется оказаться правой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и нет достаточно веских для меня аргументов у оппонента.. Но если понимаю, что неправа, все-таки признаю это в конце концов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Это на интроверсию похоже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  <w:r>
              <w:rPr>
                <w:rFonts w:cs="Times New Roman" w:ascii="Times New Roman" w:hAnsi="Times New Roman"/>
              </w:rPr>
              <w:t xml:space="preserve"> ли?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ешь изменить своё мнение, признать себя неправым - в каком случае? Приведи пример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а. Примеры не вспоминаются. Давно не спорила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но ли пойти против закона ради уменьшения жестокости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Можно иногда. Например, если человек увидит, как ловят бродячих собак - а это зрелище не для слабонервных - именно, что жестокое, то я не осужу его, если он даст ловцам взятку, чтобы те отпустили собак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о здесь опять дилемма возникает. Собаки действительно могут быть опасны - для детей, например. Но давайте тогда будем использовать гуманные методы их отлова, а не варварские. Но нашим чиновникам ведь лень оторвать задницу и подумать, как это сделать - проще по старинке петлю в руки ловцам и вперед, к тому же так дешевле, они считают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А вот во сколько обойдутся искалеченные детские души, которые увидят эти сцены лова, никто не думает. </w:t>
            </w:r>
            <w:r>
              <w:rPr>
                <w:rFonts w:cs="Times New Roman" w:ascii="Times New Roman" w:hAnsi="Times New Roman"/>
                <w:szCs w:val="18"/>
                <w:u w:val="single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(Остапа несло..) </w:t>
              <w:br/>
              <w:br/>
              <w:t xml:space="preserve">Но вообще-то с собаками - это единственное, что я смогла придумать. В целом же считаю, что нельзя уменьшить жестокость нарушением законов. Жестокость и законы в разных плоскостях лежат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Жестокость - понятие этическое, а законность - логическо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акому аспекту расуждение: БЭ или ЧС? Или и то и другое вместе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ка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Приведи пример иерархии систем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Систематика в биологии. Животные делятся на таксоны - популяции, виды, роды, семейства, отряды, классы, где каждая ступень включает в себя предыдущие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оже, </w:t>
            </w:r>
            <w:r>
              <w:rPr>
                <w:rFonts w:cs="Times New Roman" w:ascii="Times New Roman" w:hAnsi="Times New Roman"/>
                <w:color w:val="FF0000"/>
              </w:rPr>
              <w:t>есть минус.</w:t>
            </w:r>
          </w:p>
        </w:tc>
      </w:tr>
    </w:tbl>
    <w:p>
      <w:pPr>
        <w:pStyle w:val="Normal"/>
        <w:rPr/>
      </w:pPr>
      <w:r>
        <w:rPr/>
      </w:r>
      <w:bookmarkStart w:id="6" w:name="_ЧС"/>
      <w:bookmarkStart w:id="7" w:name="ЧС"/>
      <w:bookmarkStart w:id="8" w:name="_ЧС"/>
      <w:bookmarkStart w:id="9" w:name="ЧС"/>
      <w:bookmarkEnd w:id="8"/>
      <w:bookmarkEnd w:id="9"/>
    </w:p>
    <w:p>
      <w:pPr>
        <w:pStyle w:val="Heading3"/>
        <w:rPr/>
      </w:pPr>
      <w:r>
        <w:rPr/>
        <w:t>Выводы по БЛ</w:t>
      </w:r>
    </w:p>
    <w:p>
      <w:pPr>
        <w:pStyle w:val="Normal"/>
        <w:rPr/>
      </w:pPr>
      <w:r>
        <w:rPr/>
        <w:t xml:space="preserve">Многомерная БЛ, знак опять очень неопределенно вырисовывается, возможно витальная. Вообще мышление логическое, БЛ часто встречается в ответах по другим аспек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0" w:name="__RefHeading___Toc91145334"/>
      <w:bookmarkEnd w:id="10"/>
      <w:r>
        <w:rPr/>
        <w:t>ЧС (волевая сенсор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3422"/>
      </w:tblGrid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можете построить себя и других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Могу, еще как. Металл в голосе – любимый метод построени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Только не любл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Потому что негативные эмоции это вызывает, а это для меня – кара божь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егативные эмоции - кара божья? Объясни подробнее. Это о твоих эмоциях речь идет или о чужих? Можешь описать эти эмоции? Что особенно неприятн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у, не люблю я этого. Ни свои, ни чужие нег.эмоци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Долго мысленно потом переживаю снова и снова эту ситуацию с негативными эмоциям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Я даже чужие нег.эмоции, которые меня не касаются, не любл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блюдать. Вот я как-то в Кофейне рассказывала типичный случай: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"Даже быть свидетелем чужого конфликта мне неприятно, потому что сразу начинаю анализировать, кто как себя вед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и часто наблюдаю нелицеприятное зрелище. Вот вчера например, была свидетелем того, как отчаянно ругались в автобусе кондуктор и пассажир с якобы фальшивым билетом. Кто прав, кто виноват, естественно, не знаю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о наблюдать всю эту сцену было трудно. Я даже почувствовала, что пульс у меня участил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Почему? Не знаю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идимо, на меня так влияет чужая злос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Сразу скажу, ч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 чужих конфликтах участия не принимаю – если ссорятся незнакомые люди"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Добавлю, что даже если знакомые ссорятся, то я не всегда вмешаюсь, а если только это совсем близкие люд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И то я толком ничего не могу сказать, кроме "да хватит вам, сколько можно" и пр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приятн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менно вот эта агрессия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, повышенные тон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давление одного человека други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Я вообще шум не любл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И знаешь, вот я сейчас вспомнила. Больше 10 лет назад это было - я ехала в метро, а напротив меня сидела пара - амбалообразный мужчина и хрупкая женщина, такого забитого вида. Они просто молча сидели, и он иногда на нее смотрел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КАК он на нее смотрел - это было нечто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. Такой тяжелый, уничтожающий взгляд, что мне казалось он ее прибь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не иначе, когда в малолюдное место выйдет. Я потом в колледж приехала - рассказала девчонкам о том, что я видела - а они на меня так посмотрели, мол, странная я какая-то... не поняли, в общем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То есть вот у этого мужика и женщины тоже были эмоции - невысказанные. Но их было видно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И я до сих пор все отчетливо помню, свои мысли и страх за эту женщину, что он с ней что-то сдела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ен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 ЧЭ</w:t>
            </w:r>
            <w:r>
              <w:rPr>
                <w:rFonts w:cs="Times New Roman" w:ascii="Times New Roman" w:hAnsi="Times New Roman"/>
              </w:rPr>
              <w:t>, плюс ЧЭ? Уж не болевая ли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Считает, что ЧС сильная ф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Плюс ЧС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  <w:highlight w:val="cyan"/>
              </w:rPr>
              <w:t>Б</w:t>
            </w:r>
            <w:r>
              <w:rPr>
                <w:rFonts w:cs="Times New Roman" w:ascii="Times New Roman" w:hAnsi="Times New Roman"/>
                <w:color w:val="008080"/>
              </w:rPr>
              <w:t>олезненность ЧЭ 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  <w:r>
              <w:rPr>
                <w:rFonts w:cs="Times New Roman" w:ascii="Times New Roman" w:hAnsi="Times New Roman"/>
              </w:rPr>
              <w:t xml:space="preserve"> ЧЭ</w:t>
            </w:r>
            <w:r>
              <w:rPr>
                <w:rFonts w:cs="Times New Roman" w:ascii="Times New Roman" w:hAnsi="Times New Roman"/>
                <w:color w:val="008080"/>
              </w:rPr>
              <w:t>Плюс ЧЭ или маломерность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Э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Не нравится минус ЧЭ или БЭ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Минус БЭ не нравитс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Минус БЭ напрягае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  <w:highlight w:val="cyan"/>
              </w:rPr>
              <w:t>бо</w:t>
            </w:r>
            <w:r>
              <w:rPr>
                <w:rFonts w:cs="Times New Roman" w:ascii="Times New Roman" w:hAnsi="Times New Roman"/>
                <w:color w:val="008080"/>
              </w:rPr>
              <w:t>лезненностьЧЭ или БЭ 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Это по БЭ</w:t>
            </w:r>
            <w:r>
              <w:rPr>
                <w:rFonts w:cs="Times New Roman" w:ascii="Times New Roman" w:hAnsi="Times New Roman"/>
              </w:rPr>
              <w:t xml:space="preserve"> (плюс или витал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FF0000"/>
              </w:rPr>
              <w:t>БЭ п</w:t>
            </w:r>
            <w:r>
              <w:rPr>
                <w:rFonts w:cs="Times New Roman" w:ascii="Times New Roman" w:hAnsi="Times New Roman"/>
                <w:color w:val="008080"/>
              </w:rPr>
              <w:t>люсовая или вит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Не нравятся: -Ч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-ЧС, -ЧЭ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</w:rPr>
              <w:t>Может это плюс ЧЭ, ЧС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Плюс в черных аспектах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Мне вот это тоже очень не нравится </w:t>
            </w:r>
            <w:r>
              <w:rPr>
                <w:rFonts w:cs="Times New Roman" w:ascii="Times New Roman" w:hAnsi="Times New Roman"/>
              </w:rPr>
              <w:t>(возможно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Ментально отслеживается  ЧЭ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Ментальность ЧЭ или БЭ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удно сказать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предположение дальнейшего развития по ЧС кажетс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давить умеете? Если да, то как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Да, опять-таки с металлом в голосе. Внешнее спокойствие, но убийственные интонаци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А как получается быть внешне спокойной? То есть ты владеешь ситуацией, уверена в себе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Пример привед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yellow"/>
              </w:rPr>
              <w:t>Не знаю, как... получается просто.</w:t>
            </w:r>
            <w:r>
              <w:rPr>
                <w:rFonts w:cs="Times New Roman" w:ascii="Times New Roman" w:hAnsi="Times New Roman"/>
              </w:rPr>
              <w:t xml:space="preserve"> Да, уверена в своей правоте (хотя, объективно при этом могу оказаться неправой) - видимо, это помогает. </w:t>
              <w:br/>
            </w:r>
            <w:r>
              <w:rPr>
                <w:rFonts w:cs="Times New Roman" w:ascii="Times New Roman" w:hAnsi="Times New Roman"/>
                <w:highlight w:val="yellow"/>
              </w:rPr>
              <w:t>С примерами что-то затрудняюсь сейчас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5"/>
              <w:rPr>
                <w:rStyle w:val="Postbody"/>
                <w:rFonts w:ascii="Tahoma" w:hAnsi="Tahoma" w:cs="Tahoma"/>
                <w:color w:val="333333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ольно </w:t>
            </w:r>
            <w:r>
              <w:rPr>
                <w:rFonts w:cs="Times New Roman" w:ascii="Times New Roman" w:hAnsi="Times New Roman"/>
                <w:highlight w:val="green"/>
              </w:rPr>
              <w:t>уверенно</w:t>
            </w:r>
            <w:r>
              <w:rPr>
                <w:rFonts w:cs="Times New Roman" w:ascii="Times New Roman" w:hAnsi="Times New Roman"/>
              </w:rPr>
              <w:t xml:space="preserve"> говорит, внешнее спокойствие – это владение ситуацией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</w:rPr>
              <w:t>Уверен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Это скорее за </w:t>
            </w:r>
            <w:r>
              <w:rPr>
                <w:rFonts w:cs="Times New Roman" w:ascii="Times New Roman" w:hAnsi="Times New Roman"/>
                <w:color w:val="008080"/>
                <w:highlight w:val="yellow"/>
              </w:rPr>
              <w:t>виталь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Или </w:t>
            </w:r>
            <w:r>
              <w:rPr>
                <w:rFonts w:cs="Times New Roman" w:ascii="Times New Roman" w:hAnsi="Times New Roman"/>
                <w:color w:val="008080"/>
                <w:highlight w:val="yellow"/>
              </w:rPr>
              <w:t>витальность</w:t>
            </w:r>
            <w:r>
              <w:rPr>
                <w:rFonts w:cs="Times New Roman" w:ascii="Times New Roman" w:hAnsi="Times New Roman"/>
                <w:color w:val="008080"/>
              </w:rPr>
              <w:t xml:space="preserve"> (нужно вспомнить) или маломерность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наезд? Как Вы справляетесь с ситуацией наезда? Легко ли дать отпор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езд – когда один человек начинает другого пытаться «построить»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по своим мерка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 меня, например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етка в поликлинике наехал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что я к педиатру в кабинет вошла в верхней одежде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у, я ей логически обосновала «с металлом», в чем она неправ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етка заткнулась, я гордо удалилась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Внутренне еще какое-то время проигрывала ситуацию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гативные эмоции очень меня будоражат в плохом смысле слов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А в чем она была неправа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с точки зрения формальной логики она была права - правило-то действительно такое есть. А вот с точки зрения логики житейской - неправа. В тот день у педиатра приема детей не было, а кабинеты дезинфицируют пару раз в день минимум. Поэтому, если я что-то и притащу на своей дохе в кабинет, то к следующему дню от этих вирусов-бактерий ничего не останется, когда тетка с хлоркой там пройдется. Вот это я ей и объяснила популярно. </w:t>
              <w:br/>
              <w:t xml:space="preserve">Но вообще, должна признать, ч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я из любой ситуации логически могу выкрутиться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о есть найти удобоваримое объяснение для чего угодно. У меня в голове оно само как-то мгновенно складывается в картинку из отдельных фактов, которые анализируются быстренько и вот оно - получите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что</w:t>
            </w:r>
            <w:r>
              <w:rPr>
                <w:rFonts w:cs="Times New Roman" w:ascii="Times New Roman" w:hAnsi="Times New Roman"/>
                <w:highlight w:val="yellow"/>
              </w:rPr>
              <w:t>, витал?</w:t>
            </w:r>
            <w:r>
              <w:rPr>
                <w:rFonts w:cs="Times New Roman" w:ascii="Times New Roman" w:hAnsi="Times New Roman"/>
              </w:rPr>
              <w:t xml:space="preserve"> Или 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БЛ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</w:rPr>
              <w:t>проигрывание – это скорее витальность, обдумывание посл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-то все время скатывается на </w:t>
            </w:r>
            <w:r>
              <w:rPr>
                <w:rFonts w:cs="Times New Roman" w:ascii="Times New Roman" w:hAnsi="Times New Roman"/>
                <w:highlight w:val="cyan"/>
              </w:rPr>
              <w:t>ЧЭ…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</w:rPr>
              <w:t>Болезненность при попадании в минусовую область  ЧЭ? Она прокручивает ситуацию конфликта - это минус БЭ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Вот это - «</w:t>
            </w:r>
            <w:r>
              <w:rPr>
                <w:rStyle w:val="Postbody1"/>
                <w:rFonts w:cs="Times New Roman" w:ascii="Times New Roman" w:hAnsi="Times New Roman"/>
                <w:color w:val="008080"/>
                <w:sz w:val="22"/>
              </w:rPr>
              <w:t>Ну, я ей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8080"/>
              </w:rPr>
              <w:t>логически обосновала», ... «</w:t>
            </w:r>
            <w:r>
              <w:rPr>
                <w:rStyle w:val="Postbody1"/>
                <w:rFonts w:cs="Times New Roman" w:ascii="Times New Roman" w:hAnsi="Times New Roman"/>
                <w:color w:val="008080"/>
                <w:sz w:val="22"/>
              </w:rPr>
              <w:t>я из любой ситуации логически могу выкрутиться»</w:t>
            </w:r>
            <w:r>
              <w:rPr>
                <w:rFonts w:cs="Times New Roman" w:ascii="Times New Roman" w:hAnsi="Times New Roman"/>
                <w:color w:val="008080"/>
              </w:rPr>
              <w:t xml:space="preserve"> - у нее на выходе блока скорее всего БЛ не ЧС как у штирлица </w:t>
            </w:r>
            <w:r>
              <w:rPr>
                <w:rFonts w:cs="Times New Roman" w:ascii="Times New Roman" w:hAnsi="Times New Roman"/>
              </w:rPr>
              <w:t>(возможно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 - реализационна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Л обработала факты, БЛ сделала вывод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ЧЛ, возможно, плюсовая – отдельные факт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 – быстренько (автоматом, витально?) делает выводы.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"свои" и "чужие"? Когда "свои" могут перестать быть таковыми и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вои – это люди, близкие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 духу, по взглядам, по убеждениям, по статус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Чужие – соответственно не близкие по всему этому. Свои перестанут такими быть, если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нарушат сложившиеся в кругу своих этические правил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Говоря "этические" - это я махнула, конеч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рос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правил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пример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у воров в законе тоже есть свои правила, например, в зоне не работать никогда. И нарушивший их подвегается наказанию, вплоть до смерти. У подруг может быть правило не отбивать чужих мужей </w:t>
            </w:r>
            <w:r>
              <w:rPr>
                <w:rFonts w:cs="Times New Roman" w:ascii="Times New Roman" w:hAnsi="Times New Roman"/>
                <w:szCs w:val="18"/>
                <w:highlight w:val="cyan"/>
              </w:rPr>
              <w:drawing>
                <wp:inline distT="0" distB="0" distL="0" distR="0">
                  <wp:extent cx="142875" cy="142875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- нарушившая изгоняе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 позором из числа подруг. И тыпы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</w:rPr>
              <w:t xml:space="preserve">ЧИ, БЛ   </w:t>
            </w:r>
            <w:r>
              <w:rPr>
                <w:rFonts w:cs="Times New Roman" w:ascii="Times New Roman" w:hAnsi="Times New Roman"/>
                <w:color w:val="008080"/>
              </w:rPr>
              <w:t>БЭ, Ч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е </w:t>
            </w:r>
            <w:r>
              <w:rPr>
                <w:rFonts w:cs="Times New Roman" w:ascii="Times New Roman" w:hAnsi="Times New Roman"/>
                <w:highlight w:val="cyan"/>
              </w:rPr>
              <w:t>нормы в БЭ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Витальность БЛ? </w:t>
            </w:r>
            <w:r>
              <w:rPr>
                <w:rFonts w:cs="Times New Roman" w:ascii="Times New Roman" w:hAnsi="Times New Roman"/>
              </w:rPr>
              <w:t>(т.е. БЭ или БЛ – витальные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</w:rPr>
              <w:t>Сказала потом подумала - витальность БЛ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нормы ЧС или БЛ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(Первое – трудно сказать, нужно знать, почему не работать, второе – по БЭ, но и там, и там упоминается ЧС)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Что такое "посягать на чужое"?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Красть. Наводить свои порядки на чужой территори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это наводить порядки на чужой территории? Пример привед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например, я недавно от коллеги случайно узнала о том, что другой мой коллега начал разбираться в моих ящиках в рабочем столе и что-то оттуда выкидывать, мотивируя это тем, что ему начальница разрешила. Однако, на самом деле начальница разрешила ему только один ящик для себя освободить, а мои вещи переложить в оставшиемся ящики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А он начал шерстить "на моей территории". Ярость моя в тот момент (мнепо телефону коллега сказал - я дома была) была безгранична.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То есть я даже описать не могу, как я возмутилась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Все внутри аж закипело - как он посмел!!! мало того, что шарить в моем столе!!!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ак еще и выкидывать!!! мои!!!! вещи!!!! без моего разрешения!!! то есть если бы он позвонил мне и спросил, можно ли что-то выкинуть, я бы все равно не разрешила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, но это хоть в первом приближении выглядело бы по-человеческ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А тут.. я просто очень хотела его в тот момент спросить какого черта? но возможности не был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А потом перкипел быстро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 след.день была на работе случайно. И даже если бы он мне под руку попался, я бы максимум что сказала, мол,что ж ты редиска, шаришь по моему столу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 еще свежий пример. У меня на одном сайте знакомств анкета есть. Муж о ней знает, иногда проверяет, есть ли новые письма (я ему разрешаю). А тут я захожу на свою страничку и вижу, что все мои контакты, с которыми я больше не переписываюсь, лежат в папке Удаленные. Я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снова завожусь с полоборота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прашиваю уже мужа - какого черта??? Он мне в ответ - ну ты же все равно не отвечаешь им, я и удалил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. Я ему: это _мои_ контакты и _я_ буду решать, что с ними дела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То есть я бы может и сама их удалила, но это бы Я сделала. САМА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. И тоже быстро остыла, в итоге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о контакты обратно перетащила - из вредности и дабы восстановить статус кво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БЛ, Ч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  <w:highlight w:val="yellow"/>
              </w:rPr>
              <w:t>Витальная</w:t>
            </w:r>
            <w:r>
              <w:rPr>
                <w:rFonts w:cs="Times New Roman" w:ascii="Times New Roman" w:hAnsi="Times New Roman"/>
                <w:color w:val="008080"/>
              </w:rPr>
              <w:t xml:space="preserve"> реакция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хоже</w:t>
            </w:r>
            <w:r>
              <w:rPr>
                <w:rFonts w:cs="Times New Roman" w:ascii="Times New Roman" w:hAnsi="Times New Roman"/>
                <w:highlight w:val="yellow"/>
              </w:rPr>
              <w:t>, витальная</w:t>
            </w:r>
            <w:r>
              <w:rPr>
                <w:rFonts w:cs="Times New Roman" w:ascii="Times New Roman" w:hAnsi="Times New Roman"/>
              </w:rPr>
              <w:t xml:space="preserve">  реакция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Индивидуальные нормы БЭ</w:t>
            </w:r>
            <w:r>
              <w:rPr>
                <w:rFonts w:cs="Times New Roman" w:ascii="Times New Roman" w:hAnsi="Times New Roman"/>
              </w:rPr>
              <w:t>, блок с ЧС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есть, когда могла уже обдума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Это </w:t>
            </w:r>
            <w:r>
              <w:rPr>
                <w:rFonts w:cs="Times New Roman" w:ascii="Times New Roman" w:hAnsi="Times New Roman"/>
                <w:highlight w:val="yellow"/>
              </w:rPr>
              <w:t>витальная</w:t>
            </w:r>
            <w:r>
              <w:rPr>
                <w:rFonts w:cs="Times New Roman" w:ascii="Times New Roman" w:hAnsi="Times New Roman"/>
              </w:rPr>
              <w:t xml:space="preserve"> реакция по БЭ и ЧС?  </w:t>
            </w:r>
            <w:r>
              <w:rPr>
                <w:rFonts w:cs="Times New Roman" w:ascii="Times New Roman" w:hAnsi="Times New Roman"/>
                <w:color w:val="008080"/>
                <w:highlight w:val="yellow"/>
              </w:rPr>
              <w:t>Витальность</w:t>
            </w:r>
            <w:r>
              <w:rPr>
                <w:rFonts w:cs="Times New Roman" w:ascii="Times New Roman" w:hAnsi="Times New Roman"/>
                <w:color w:val="008080"/>
              </w:rPr>
              <w:t xml:space="preserve"> Ч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  <w:highlight w:val="yellow"/>
              </w:rPr>
              <w:t>Витальност</w:t>
            </w:r>
            <w:r>
              <w:rPr>
                <w:rFonts w:cs="Times New Roman" w:ascii="Times New Roman" w:hAnsi="Times New Roman"/>
                <w:color w:val="008080"/>
              </w:rPr>
              <w:t>ь  по какому аспекту? По БЛ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и контакты» – возможно и по БЭ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ие есть стратегии нападения? Можете ли Вы их примени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е поняла вопрос. Нападения физического или эмоциональног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В глобальном смысл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стратегия физического нападени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это, например, стратегия ведения боевых действий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равый фланг туда, левый сюда, пехота в обход, конница вброд. И т.д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Или хулиганы в подворотне тоже свою стратегию вырабатываю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ты справа, я слева, а ты сзади по голове, а я вырываю сумочку. Хотя, последнее, больше на тактику похоже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моциональное нападение - это та же агрессия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Что-то не придумывается у меня, как можно продуманно эмоц.напасть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инус ЧС </w:t>
            </w:r>
            <w:r>
              <w:rPr>
                <w:rFonts w:cs="Times New Roman" w:ascii="Times New Roman" w:hAnsi="Times New Roman"/>
                <w:color w:val="008080"/>
              </w:rPr>
              <w:t>Минус ЧС? Норма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Маломерность ЧЭ</w:t>
            </w:r>
            <w:r>
              <w:rPr>
                <w:rFonts w:cs="Times New Roman" w:ascii="Times New Roman" w:hAnsi="Times New Roman"/>
              </w:rPr>
              <w:t>, возможно и ви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Маломерность ЧЭ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читаете ли возможным занять чужую территорию и когд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Нет. Это свято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Только в шутку с мужем могу попытать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О</w:t>
            </w:r>
            <w:r>
              <w:rPr>
                <w:rFonts w:cs="Times New Roman" w:ascii="Times New Roman" w:hAnsi="Times New Roman"/>
              </w:rPr>
              <w:t>тказ от минуса в 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Плюс ЧС?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огда нападение оправдано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ри угрозе своей или чужой жизни или здоровь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В целях защиты - плюс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принято защищать себя и свои интересы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У всех по-разному. Кто-то в суде отстаивает, кто-то на бандитские стрелки ездит, кто-то сам боре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ситуативность, или перечисление опыта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</w:rPr>
              <w:t>Ситуативность ЧС или индивидуаль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аше отношение к высказываниям: «Око за око, зуб за зуб», «Своя рубашка ближе к телу»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Не люблю агрессии и эгоизм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Но навязывать таким людям свои убеждения не буду. И осуждать тож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 них могут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быть неизвестные мне причины так себя вест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ты можешь придумать, какие причины могут оправдывать такое поведение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сякие нехорошие мысли лезут в голову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 xml:space="preserve">Например, у женщины погиб в родах ребенок по вине врачей. И она теперь агрессивно относится к медикам вообще и к людям, в частности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  <w:u w:val="single"/>
              </w:rPr>
              <w:t>Психическая травма у человека. Это ее оправдывает.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Эгоистом может стать тот, кто слишком долго был альтруистом, но его усилия не оценили, а ему так этого хотелос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у человека реакция - раз вы со мной так, то я с вами эдак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Много вариантов может бы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иведи пример. Как ты понимаешь, почему именно такая реакция у человека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Примеров у меня нет - это я теоретизировал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2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color w:val="FF00FF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Не похоже на ментальную Ч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П</w:t>
            </w:r>
            <w:r>
              <w:rPr>
                <w:rFonts w:cs="Times New Roman" w:ascii="Times New Roman" w:hAnsi="Times New Roman"/>
                <w:color w:val="008080"/>
              </w:rPr>
              <w:t xml:space="preserve">люс ЧС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yellow"/>
              </w:rPr>
              <w:t>В</w:t>
            </w:r>
            <w:r>
              <w:rPr>
                <w:rFonts w:cs="Times New Roman" w:ascii="Times New Roman" w:hAnsi="Times New Roman"/>
                <w:color w:val="008080"/>
              </w:rPr>
              <w:t>итальность Б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</w:rPr>
              <w:t xml:space="preserve">ЧИ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Или все это ситуативность ЧС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а не понимает причи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уативность</w:t>
            </w:r>
            <w:r>
              <w:rPr>
                <w:rFonts w:cs="Times New Roman" w:ascii="Times New Roman" w:hAnsi="Times New Roman"/>
                <w:color w:val="008080"/>
              </w:rPr>
              <w:t xml:space="preserve"> ЧС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</w:rPr>
              <w:t xml:space="preserve">Это по ЧИ?  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у вот, как нужно развернуть по ЧИ – нет примеров, просто теоретизировала, значит не ментальная и многомерная это функц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то теоретизирование – это пересказ того, что слышал, уже встречался с таким пониманием - </w:t>
            </w:r>
            <w:r>
              <w:rPr>
                <w:rFonts w:cs="Times New Roman" w:ascii="Times New Roman" w:hAnsi="Times New Roman"/>
                <w:highlight w:val="cyan"/>
              </w:rPr>
              <w:t>опыт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понимаете утверждение, что нельзя превышать меру защиты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пример, нельзя зарубить старушку топором только потому, что она процентщица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Если серьезно, то нельзя например, проводить ток по огроже, защищая свой садовый участок от псягательств бомжей на картошк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ит примеры, а не дает общее определение  </w:t>
            </w:r>
            <w:r>
              <w:rPr>
                <w:rFonts w:cs="Times New Roman" w:ascii="Times New Roman" w:hAnsi="Times New Roman"/>
                <w:color w:val="FF0000"/>
              </w:rPr>
              <w:t>(плюс ЧС?)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асскажите, как Вы ведете себя в ситуациях противостояни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Я уже написала – могу проявить агрессию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highlight w:val="cyan"/>
              </w:rPr>
              <w:t>но внутренне испытываю дискомфорт,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 который уляже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олько, когда ситуация разрулится окончательн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, и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озможно и </w:t>
            </w:r>
            <w:r>
              <w:rPr>
                <w:rFonts w:cs="Times New Roman" w:ascii="Times New Roman" w:hAnsi="Times New Roman"/>
                <w:color w:val="FF0000"/>
              </w:rPr>
              <w:t>плю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П</w:t>
            </w:r>
            <w:r>
              <w:rPr>
                <w:rFonts w:cs="Times New Roman" w:ascii="Times New Roman" w:hAnsi="Times New Roman"/>
                <w:color w:val="008080"/>
              </w:rPr>
              <w:t>люс Ч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читают ли Вас сильным человеко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а. И в физическом (несмотря на внешнюю хрупкость), и в психическом смысл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Социум считает ее сильной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читаете ли Вы сами себя сильным человеко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. Например, я каждый день таскаю на себе дочку с коляской (15-20 кг веса) на 5 этаж без лифта. Сама вешу 45 кг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Вообще, когда требуется применить физическую силу, я не задумываясь это делаю, хотя можно бы и мужа попросить, если он дом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ет силу только в физическом смысле…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Вопрос понят буквально, маломерность ЧИ или ЧС?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ие методы силовой борьбы наиболее эффективны и в каких ситуациях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физическом смысле зависит от конкретного человека, от его подготовленности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психическом –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хорошо бы знать сильные и слабые стороны противника – заранее собрать информаци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ую информацию нужно собрать? Какие слабые и сильные стороны противника нужно зна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знаешь как в кино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2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 охоч мужик до женского пола - ага, подставим его и будет на него компромат, можно будет надавить. Не хочет чиновник свои обязанности выполнять, но берет взятки - вот мы его спровоцируем, меченные купюры подсунем, а потом шантажировать будем. </w:t>
              <w:br/>
              <w:t xml:space="preserve">Ну, это все шпионские страсти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2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о идея, думаю, ясн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color w:val="FF00FF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ЧИ?  </w:t>
            </w:r>
            <w:r>
              <w:rPr>
                <w:rFonts w:cs="Times New Roman" w:ascii="Times New Roman" w:hAnsi="Times New Roman"/>
                <w:color w:val="008080"/>
              </w:rPr>
              <w:t>Шаблон по ЧС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Это уточнить нужно по какому аспекту нужна информац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ы «как в кино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 ЧС представляет не по своим дейсвиям, к себе не примеряет. Скорее всего, нет этого минуса.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асскажите, как понять по человеку, что он сильный? Есть ли признаки сильного человека? В чем суть силы? Почему одного люди слушаются, а другого - не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Голос, уверенность взгляда, выражение лица, положение тела в пространстве. По совокупности этих факторов и определяют, сильный человек или н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Описан минусовый многомерный ЧС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ужно ли применять насильственные методы (какие и когда)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Вплоть до убийства при реальной угрозе своей или чужой жизни или здоровь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При защите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ведете себя в ситуациях, когда нужно проявить сил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роявляю эту силу. Я выше написала как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У Вас есть представление о своем физическом, психологическом пространстве? Когда и как Вы его ощущает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Есть. Не люблю вторжения в интимное пространство от тех людей, которым я такую санкцию не давала. Стараюсь увеличить дистанцию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а автомате это отслежива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им способом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тодвигаюсь прост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Но не демонстративно, а так - незаметн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Чтобы человека не обидеть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друг он не нарочно вторгся. Если нарочно... то.. не знаю, не была в таких ситуациях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?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8080"/>
                <w:highlight w:val="yellow"/>
              </w:rPr>
              <w:t>Витальность</w:t>
            </w:r>
            <w:r>
              <w:rPr>
                <w:rFonts w:cs="Times New Roman" w:ascii="Times New Roman" w:hAnsi="Times New Roman"/>
                <w:color w:val="008080"/>
              </w:rPr>
              <w:t xml:space="preserve"> Ч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</w:rPr>
              <w:t xml:space="preserve">ЧС и БЭ  </w:t>
            </w:r>
            <w:r>
              <w:rPr>
                <w:rFonts w:cs="Times New Roman" w:ascii="Times New Roman" w:hAnsi="Times New Roman"/>
                <w:color w:val="008080"/>
              </w:rPr>
              <w:t>Плюс Ч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Плюс Б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веренность в том, насколько человек осознанно действует по ЧС, не может предположить ситуацию – это скорее за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  <w:r>
              <w:rPr>
                <w:rFonts w:cs="Times New Roman" w:ascii="Times New Roman" w:hAnsi="Times New Roman"/>
              </w:rPr>
              <w:t xml:space="preserve"> или </w:t>
            </w:r>
            <w:r>
              <w:rPr>
                <w:rFonts w:cs="Times New Roman" w:ascii="Times New Roman" w:hAnsi="Times New Roman"/>
                <w:color w:val="FF0000"/>
              </w:rPr>
              <w:t>плю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Postbody1"/>
                <w:rFonts w:cs="Times New Roman" w:ascii="Times New Roman" w:hAnsi="Times New Roman"/>
                <w:color w:val="008080"/>
                <w:sz w:val="22"/>
              </w:rPr>
              <w:t xml:space="preserve">«Вдруг он не нарочно вторгся» - </w:t>
            </w:r>
            <w:r>
              <w:rPr>
                <w:rStyle w:val="Postbody1"/>
                <w:rFonts w:cs="Times New Roman" w:ascii="Times New Roman" w:hAnsi="Times New Roman"/>
                <w:color w:val="008080"/>
                <w:sz w:val="22"/>
                <w:highlight w:val="cyan"/>
              </w:rPr>
              <w:t>маломерность</w:t>
            </w:r>
            <w:r>
              <w:rPr>
                <w:rStyle w:val="Postbody1"/>
                <w:rFonts w:cs="Times New Roman" w:ascii="Times New Roman" w:hAnsi="Times New Roman"/>
                <w:color w:val="008080"/>
                <w:sz w:val="22"/>
              </w:rPr>
              <w:t xml:space="preserve"> ЧИ  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Как Вы думаете, в обществе считается нормальным, если женщина применяет физическую силу? Если это не нормальное явление, то как в быту, на работе показать, что есть какие-то границы, за которые нельзя заходить?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то личное дело каждой женщины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Мне, в общем-то, мнение общества по этому вопросу фиолетов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Я сама проявляю физическую силу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и мне это нрави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именно нравитс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Нравится проявлять физическую силу, владеть своим телом, чувствовать, как работают мои мышцы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Витальность ЧС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С в ценностях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</w:rPr>
              <w:t>Вообще вот это проявление физ. силы – то что ей это очень нравится, я не совсем понимаю по какому аспекту это идёт. Ей нравится,  приятно ощущать свое тело  - может это по БС? Ведь здесь нет изменения границ.</w:t>
            </w:r>
          </w:p>
          <w:p>
            <w:pPr>
              <w:pStyle w:val="Style15"/>
              <w:rPr>
                <w:rStyle w:val="Postbody1"/>
                <w:rFonts w:ascii="Times New Roman" w:hAnsi="Times New Roman" w:cs="Times New Roman"/>
                <w:color w:val="008080"/>
                <w:sz w:val="22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Да, возможно ты права. Я тоже обратила внимание, что она только о своем физическом ощущении говорит, скорее это 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 работе ты вышла покурить или налить кофе, возвращаешься, а за твоим рабочим столом сидит парень и болтает с девушкой по телефону на тему "ты меня не любишь", а тебе надо работать. что будешь дела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смотрю – типа вот нахал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но прогонять не буду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Когда закончит говорить, скажу что-то вроде «разрешите, я сяду теперь»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</w:t>
            </w:r>
            <w:r>
              <w:rPr>
                <w:rFonts w:cs="Times New Roman" w:ascii="Times New Roman" w:hAnsi="Times New Roman"/>
              </w:rPr>
              <w:t>люс ЧС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до ли оружие пустить в свободную продажу в твоей стране? Почему? Объясни подробнее твою позицию в этом вопрос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 меня двоякое отношение к этому вопросу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С одной стороны, многие люди чувствовали бы себя более защищенными, имей они оружи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лишком много хулиганья развелось, на которое вид оружия действовал бы отрезвляюще. К тому же тех, кому это оружие действительно нужно для разных нехороших дел, отсутствие его в свободной продаже не смутит. У них свои каналы есть, по которым можно оружие добыть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Но с другой стороны, в обществе сейчас накал агрессивности большой. Даже у простых людей. И свободная прдажа оружия может привести к всплеску несчастных случаев,с применением этого оружия связанных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Условно говоря, если муж застает жену с любовником, то он ему даст по роже пару раз и остынет. А будь у него оружие - не факт, что этим обойдется - и пристрелить может. ВОт в США свободная продажа оружия. И постоянно какие-то кошмары в школах творятся, когда одноклассники мочат друг друга из отцовских ружей и револьверов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Боюсь, у нас тоже этим сможет закончить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матривает разные возможности развития событий при условии продажи оружи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уативность</w:t>
            </w:r>
            <w:r>
              <w:rPr>
                <w:rFonts w:cs="Times New Roman" w:ascii="Times New Roman" w:hAnsi="Times New Roman"/>
                <w:color w:val="008080"/>
              </w:rPr>
              <w:t xml:space="preserve"> Ч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И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Образ Ивана Грозного представлен как образ человека жестокого, но справедливого. Как ты к этому относишься? Как считаешь, является ли законность оправданием жестокости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Я не счита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что жестокость ИГ была всегда оправданна, то есть справделива. Час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он просто без царя в голов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был. дана ему власть - вот и делает с людьми, что хочет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бстрактно же если говрить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  <w:u w:val="single"/>
              </w:rPr>
              <w:t>то истинная законность не может быть жестокой. Она может быть соразмерной.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Вот все о смертной казни говорят - надо, не над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Я считаю - надо, но только в тех случаях, когда факт жестокости не вызывает сомнений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знасилование малолетних детей, например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в моих глазах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несомненный повод к применению СК. Однако, здесь вновь проблема -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доказанность преступлени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 xml:space="preserve">То есть СК надо применять тогда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  <w:u w:val="single"/>
              </w:rPr>
              <w:t>когда ни малейших сомнений в личности преступника н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определить, вызывает ли вопрос сомнение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Ну, если куча вещдоков есть, не вызывающих сомнений, то факт преступления можно считать доказанным. Типа фото преступника на месте преступлени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Ну, в твоих глазах - это повод, а в других глазах - за украденную банку консервов глотку нужно резать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Вопрос, так как же определиться?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то будет сомневаться или не сомневаться насчет наказани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надо никому сомневаться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Соразмерность наказания с преступлением должна соблюдать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ут нормы морали в дело вступают, кстати. Украсть банку консервов во сто крат менее аморально, чем изнасиловать ребенк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u w:val="single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 вопрос на блок БЛ и ЧС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Обособление, </w:t>
            </w:r>
            <w:r>
              <w:rPr>
                <w:rFonts w:cs="Times New Roman" w:ascii="Times New Roman" w:hAnsi="Times New Roman"/>
                <w:color w:val="008080"/>
                <w:highlight w:val="yellow"/>
              </w:rPr>
              <w:t>виталь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БЛ в блоке с ЧС   </w:t>
            </w:r>
            <w:r>
              <w:rPr>
                <w:rFonts w:cs="Times New Roman" w:ascii="Times New Roman" w:hAnsi="Times New Roman"/>
                <w:u w:val="single"/>
              </w:rPr>
              <w:t xml:space="preserve">БЛ – </w:t>
            </w:r>
            <w:r>
              <w:rPr>
                <w:rFonts w:cs="Times New Roman" w:ascii="Times New Roman" w:hAnsi="Times New Roman"/>
                <w:highlight w:val="green"/>
                <w:u w:val="single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cyan"/>
              </w:rPr>
              <w:t>Инд.норм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yellow"/>
              </w:rPr>
              <w:t>Витальность Ч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И – маломерная?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  <w:highlight w:val="cyan"/>
              </w:rPr>
              <w:t>Норма</w:t>
            </w:r>
            <w:r>
              <w:rPr>
                <w:rFonts w:cs="Times New Roman" w:ascii="Times New Roman" w:hAnsi="Times New Roman"/>
                <w:color w:val="00808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Норма в БЭ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в БЭ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Если бы ты вдруг оказалась среди людей, превосходящих тебя в силе и выносливости, прилагала бы ты силы, чтобы их превзойти, или нашла бы другое средство самовыражения, которое могли бы оценить?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и то, ни другое. Я прос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старалась бы показать, на что сама способн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Но я ж реально оцениваю свои силы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ак что тягать штангу в 200 кило даже пробовать не стала бы, пусть вокруг меня хоть все ее подняли бы одной левой.</w:t>
            </w:r>
            <w:r>
              <w:rPr>
                <w:rStyle w:val="Postbody1"/>
              </w:rPr>
              <w:t xml:space="preserve">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Адекватность оценки собственных возможностей по ЧС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хм.. ЧС... да, проявляется... </w:t>
              <w:br/>
              <w:t xml:space="preserve">знаешь, в чем проявляется - вот не сразу поняла, когда меня в Робы затипили, но пришлось-таки признать. </w:t>
              <w:br/>
              <w:t xml:space="preserve">Очччень хотелось считать ее сильной - вот прям доказать всем, что круче некуда у меня ЧС. На хрена спрашивается? а вот чтобы було. </w:t>
              <w:br/>
              <w:t xml:space="preserve">Ну и по мелочи тоже - когда наезжать на меня начинают п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Ч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С, взрыв обеспечен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о взрыв такой - внешне, может, и сурово и страшно выглядит (ну, некоторые так говорят), но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внутри аж дрожит все от злости и обиды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голос может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задрожать, и слезы выступить - при этом не дай бог кто увидит-заметит - будет мне очень не по себе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ьность 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БЭ м</w:t>
            </w:r>
            <w:r>
              <w:rPr>
                <w:rFonts w:cs="Times New Roman" w:ascii="Times New Roman" w:hAnsi="Times New Roman"/>
              </w:rPr>
              <w:t>ину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 Ч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b/>
                <w:b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Когда тебе пытаются впарить товар очень настойчиво, как себя ведешь, что чувствушь?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Fonts w:ascii="Tahoma" w:hAnsi="Tahoma" w:cs="Tahoma"/>
                <w:b/>
                <w:b/>
                <w:color w:val="333333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Если именно настойчиво, то раздражаюсь внутренне, а внешне могу сказать, что, мол, "это совсем не тот размер, какой я просила" или "нет, мне не нравится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". Но в резкость тона при этом я все-таки не ухожу, хотя внутреннее раздражение есть и довольно сильно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Я даже возмущаюсь, когда не мне, а кому-то впаривают откровенное барахло, но вслух не скажу непосредственным участникам, правда если я с кем-то в этот момент нахожусь - то шепну ему на ушко, мол, ну ты посмотри, какая наглость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-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на человеке брюки висят как на вешалке, а они говорят - идеально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И даже спустя много лет я помню такие случаи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333333"/>
                <w:sz w:val="22"/>
                <w:lang w:val="en-US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Пл</w:t>
            </w:r>
            <w:r>
              <w:rPr>
                <w:rFonts w:cs="Times New Roman" w:ascii="Times New Roman" w:hAnsi="Times New Roman"/>
              </w:rPr>
              <w:t>юс ЧЭ, при минусе БЭ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</w:rPr>
              <w:t>инус 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 БС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Представь ситуацию, что тебе кто-то угрожает без эмоций, но достаточно серьезно с желание что-то отобрать, к примеру. Что почувствуешь? Что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сделаеш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Разозлюсь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о все-таки трезво оцен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итуацию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. Если это бугай, который хочет ограбить допустим, то наверное легче отдать, что ему надо, чем пострадать физическ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у меня ребенок маленький, надо еще и ее интересы учитывать. Если  мама пострадает, что с ней буд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 и </w:t>
            </w:r>
            <w:r>
              <w:rPr>
                <w:rFonts w:cs="Times New Roman" w:ascii="Times New Roman" w:hAnsi="Times New Roman"/>
                <w:highlight w:val="yellow"/>
              </w:rPr>
              <w:t>мента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 ЧС</w:t>
            </w:r>
          </w:p>
        </w:tc>
      </w:tr>
      <w:tr>
        <w:trPr/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Если тебе предложат новую должность с повышением в зарплате, с полномочиями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и с определенным количеством подчиненных, как ты к этому отнесешься?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Поподробнее поясни свою реакци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оглашусь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 xml:space="preserve">Я чувствую в себе задатки к руководству людьми. И давно уже доросла профессионально до перехода на новую ступень. Только конечно,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предварительно поинтересуюсь кругом своих обязанностей - если что-то не умею, надо будет учиться этом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С – </w:t>
            </w:r>
            <w:r>
              <w:rPr>
                <w:rFonts w:cs="Times New Roman" w:ascii="Times New Roman" w:hAnsi="Times New Roman"/>
                <w:highlight w:val="green"/>
              </w:rPr>
              <w:t>уверен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 – </w:t>
            </w:r>
            <w:r>
              <w:rPr>
                <w:rFonts w:cs="Times New Roman" w:ascii="Times New Roman" w:hAnsi="Times New Roman"/>
                <w:highlight w:val="green"/>
              </w:rPr>
              <w:t>уверенность, ситуатив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ЧС</w:t>
      </w:r>
    </w:p>
    <w:p>
      <w:pPr>
        <w:pStyle w:val="Normal"/>
        <w:rPr/>
      </w:pPr>
      <w:r>
        <w:rPr/>
        <w:t>На словах – уверенность в своей силе, и эту силу оценивает как физическую. Но явных доказательств многомерности функции мало. Собственно по ЧС мало. Знак  - плюс.  Есть указания на витальность.</w:t>
      </w:r>
    </w:p>
    <w:p>
      <w:pPr>
        <w:pStyle w:val="Normal"/>
        <w:rPr/>
      </w:pPr>
      <w:r>
        <w:rPr/>
        <w:t>Много примеров маломерности этик.</w:t>
      </w:r>
    </w:p>
    <w:p>
      <w:pPr>
        <w:pStyle w:val="Normal"/>
        <w:rPr/>
      </w:pPr>
      <w:r>
        <w:rPr>
          <w:color w:val="008080"/>
        </w:rPr>
        <w:t xml:space="preserve">ЧС – функция многомерная (не менее третей мерности), скорее всего витальная, плюсовая. Есть уверенность в аспекте, стремление не попадать в область минуса. 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hyperlink w:anchor="_ЧЛ">
        <w:bookmarkStart w:id="11" w:name="_БС"/>
        <w:bookmarkEnd w:id="11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2" w:name="__RefHeading___Toc91145335"/>
      <w:bookmarkEnd w:id="12"/>
      <w:r>
        <w:rPr/>
        <w:t>БС (сенсорика ощущ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407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асскажите, что такое красота? Меняется ли Ваше представление о красот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расота – это гармония в красках, звуках. Это ярко-желтые кленовые листься на глубоко-голубом осеннем небе. Это обсыпанные снегом деревья, замершие в безветрии. Это "Времена года" Вивальди. От "Июля" мурашки по коже бегут, а "Декабрь" пронзает холодом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У меня в голове толпятся визуальные образы красоты, больше ничего не могу о ней сказа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какого красавца-продавца я сегодня видела мельком в магазине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. Бездонные глаза, пушистые ресницы, безупречная стрижка и приятный голос. И серьга в левом ух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удя по всему, гей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ще, говорят, внутренняя красота есть. ВОт что это такое понимаю, но сказать не могу. Слов не хватае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Меняется ли представление? Не могу сказать. Не зна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корее дополняется постоянно - новыми образами и впечатлениям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ное мышление (иррациональное?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Сам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 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  </w:t>
            </w:r>
            <w:r>
              <w:rPr>
                <w:rFonts w:cs="Times New Roman" w:ascii="Times New Roman" w:hAnsi="Times New Roman"/>
                <w:color w:val="008080"/>
              </w:rPr>
              <w:t>Маломерность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от ЧИ скорее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сколько Ваше понимание красоты согласуется с общеприняты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Это индивидуаль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Может, кому-то мои образы красоты покажутся китчем или пошлостью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 Общепринятая красота? Вы уверены, что таковая существуе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Даже Мону Лизу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которую чуть ли не каноном красоты некоторые почитают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то многие терпеть не могут. На чьей стороне правда? Думаю, ее нет, потому ч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все индивидуаль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18"/>
                <w:highlight w:val="yellow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Cs w:val="18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 xml:space="preserve">Это индивидуальн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Может, кому-то мои образы красоты покажутся китчем или пошлостью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. Общепринятая красота? Вы уверены, что таковая существует?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Даже Мону Лизу, которую чуть ли не каноном красоты некоторые почитают, и то многие терпеть не могут. На чьей стороне правда? Думаю, ее нет, потому чт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все индивидуаль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</w:p>
          <w:p>
            <w:pPr>
              <w:pStyle w:val="Style14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в таком понимании выходит за пределы общепринятого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Явное уродство, которое кто-то назовет красотой. Например, обезображенный труп, как в «Декораторе» Акунин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ность? (или база?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ываются </w:t>
            </w:r>
            <w:r>
              <w:rPr>
                <w:rFonts w:cs="Times New Roman" w:ascii="Times New Roman" w:hAnsi="Times New Roman"/>
                <w:highlight w:val="cyan"/>
              </w:rPr>
              <w:t>общепринятые представления (нормы),</w:t>
            </w:r>
            <w:r>
              <w:rPr>
                <w:rFonts w:cs="Times New Roman" w:ascii="Times New Roman" w:hAnsi="Times New Roman"/>
              </w:rPr>
              <w:t xml:space="preserve"> но все равно утверждается </w:t>
            </w:r>
            <w:r>
              <w:rPr>
                <w:rFonts w:cs="Times New Roman" w:ascii="Times New Roman" w:hAnsi="Times New Roman"/>
                <w:highlight w:val="yellow"/>
              </w:rPr>
              <w:t>индивидуальное восприятие.</w:t>
            </w:r>
            <w:r>
              <w:rPr>
                <w:rFonts w:cs="Times New Roman" w:ascii="Times New Roman" w:hAnsi="Times New Roman"/>
              </w:rPr>
              <w:t xml:space="preserve"> Такое может быть по базовой или витальной функци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ой вариант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  <w:highlight w:val="cyan"/>
              </w:rPr>
              <w:t>От</w:t>
            </w:r>
            <w:r>
              <w:rPr>
                <w:rFonts w:cs="Times New Roman" w:ascii="Times New Roman" w:hAnsi="Times New Roman"/>
                <w:color w:val="008080"/>
              </w:rPr>
              <w:t>каз от соц.норм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Индивидуальность или </w:t>
            </w: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Типируемая рассуждает, задает вопросы – БС скорее всего находится в ментал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рассуждения ментальны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Опишите, пожалуйста, Ваше понимание красиво одетого мужчины, женщины. В чем суть красоты? Попытайтесь объяснить что красиво, а что нет человеку, который ни разу не слышал о красот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расивая одежда от пола не зависит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Одежда красива, если она гармонирует по цвету, фактуре, фасону в деталях и с фигурой и цветовым типом человека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. И еще с возрастом и социальным статусом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е понимаю (но не осуждаю) молодящихся пенсионерок в мини-юбках и школьниц, одетых а-ля девочка в Ленинградки. Вот так и объясн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скорее </w:t>
            </w:r>
            <w:r>
              <w:rPr>
                <w:rFonts w:cs="Times New Roman" w:ascii="Times New Roman" w:hAnsi="Times New Roman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думаете, есть ли общий для всех шаблон понимания красоты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ет, именно потому что представления о красоте у каждого свои. Как же их подгонишь под шаблон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ять отказ от социальных норм (если восприятие красоты идет по БС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Индивидуальность или одномерность, а может быть и ситуативность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но ли сказать, что есть классическая красот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Да. Классические произведения искусства, например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Хотя, и они могут кому-то прийтись не по душе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 А еще есть образы классической русской красавицы, например. Коса до пояса, глазищи, тонкий стан и т.д. Или Геракл какой-нибудь - тоже классическая мужская красот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- красивое тело, хотя о лице я так не сказала бы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26" name="icon_biggr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con_biggr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Признание соц.</w:t>
            </w:r>
            <w:r>
              <w:rPr>
                <w:rFonts w:cs="Times New Roman" w:ascii="Times New Roman" w:hAnsi="Times New Roman"/>
                <w:color w:val="008080"/>
                <w:highlight w:val="cyan"/>
              </w:rPr>
              <w:t>нормы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уют и комфор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ют – это мой дом, где все устроено так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как нравится мне и моим близки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Комфорт – это хороший номер в хорошей гостинице, где все отлично, но нет того, что мне хотелось бы видеть. Например, пальмы во-о-он в том углу и торшера вот в этом. Комфортное место становится уютным за счет каких-то мелочей, которые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идают индивидуальность помещени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Еще уют для меня несовместим с беспорядко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лишними вещами, которые давно никому не нужны, но зачем-то хранят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А иногда уютным может быть и не дом совсем, а, например, опушка леса, где можно посидеть у костра, когда сквозь хвою высоких сосен тихо капает редкий дождь. Или пусть будет ливень, во время которого ты сидишь в палатке вдвоем с любимым и единственное освещение – это фонарик и вспышки молни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ют – это мой дом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где все устроено так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как нрави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мне и моим близки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Комфорт – это хороший номер в хорошей гостинице, где все отлично, но нет того, что мне хотелось бы видеть. Например, пальмы во-о-он в том углу и торшера вот в этом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Комфортное место становится уютным за счет каких-то мелочей,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оторые придают индивидуальность помещению. Еще уют для меня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несовместим с беспорядком, лишними вещами,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оторые давно никому не нужны, но зачем-то хранятся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А иногда уютным может быть и не дом совсем, а, например, опушка леса, где можно посидеть у костра, когда сквозь хвою высоких сосен тихо капает редкий дождь. Или пусть будет ливень, во время которого ты сидишь в палатке вдвоем с любимым и единственное освещение – это фонарик и вспышки молни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ндивидуальность – ЧИ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нус ЧЛ или БС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ой вариант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плюс ЧЛ (устроено) </w:t>
            </w:r>
            <w:r>
              <w:rPr>
                <w:rFonts w:cs="Times New Roman" w:ascii="Times New Roman" w:hAnsi="Times New Roman"/>
              </w:rPr>
              <w:t>Как-то эта ЧЛ тут не выражен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П</w:t>
            </w:r>
            <w:r>
              <w:rPr>
                <w:rFonts w:cs="Times New Roman" w:ascii="Times New Roman" w:hAnsi="Times New Roman"/>
                <w:color w:val="008080"/>
              </w:rPr>
              <w:t>люс БС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выбираете одежд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дежду я покупаю по мере необходимости, а не впрок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Лучше, когда вещей немног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но их можно сочетать в самых разных вариантах. Поэтому гардероб пополняю, учитывая то, что уже ес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иногда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люблю купить что-нибудь экстравагантное, то, что мне потрясающе идет и привлекает ко мне внимани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 xml:space="preserve">По-моему, у меня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highlight w:val="green"/>
              </w:rPr>
              <w:t>неплохой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 xml:space="preserve"> вкус – я точно знаю, какие фасоны, цвета мне к лиц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е чураюсь того, чтобы примерить что-то, что никогда не носила. Но ходить по магазинам без денег в кармане не люблю. Люблю прийти и купить. Выбираю достаточно придирчиво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Бывает, что у меня в голове есть образ вещи, которую я никогда не видела, но я буду ходить и искать нечто похожее… и найду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И буквально считанные разы было так, что я покупала вещь в каком-то затмении. Нравилась она мне – приходила домой и понимала, что купила что-то не т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Что тебе дает такое привлечение внимание к себе? Зачем оно нужн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Трудно сказать. Видимо, что-то здесь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от самоутверждения себя как привлекательной женщины ес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Потому что иногда посмотришь на себя в зеркало и думаешь.. мдааа... а иногда прям сама от себя в восторге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от когда такое неоднозначное отношение к самой себе, то самооценку такие восхищенные взгляды со стороны поднимаю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FF"/>
              </w:rPr>
            </w:pPr>
            <w:r>
              <w:rPr>
                <w:rFonts w:cs="Times New Roman" w:ascii="Times New Roman" w:hAnsi="Times New Roman"/>
                <w:b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green"/>
              </w:rPr>
              <w:t>мног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???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Style w:val="Postbody1"/>
                <w:rFonts w:cs="Times New Roman" w:ascii="Times New Roman" w:hAnsi="Times New Roman"/>
                <w:color w:val="008080"/>
                <w:sz w:val="22"/>
              </w:rPr>
              <w:t>«неплохой вкус» -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м</w:t>
            </w:r>
            <w:r>
              <w:rPr>
                <w:rStyle w:val="Postbody1"/>
                <w:rFonts w:cs="Times New Roman" w:ascii="Times New Roman" w:hAnsi="Times New Roman"/>
                <w:color w:val="008080"/>
                <w:sz w:val="22"/>
              </w:rPr>
              <w:t>инус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green"/>
              </w:rPr>
              <w:t>Уверен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на многомерность ментальной тяне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cyan"/>
              </w:rPr>
              <w:t>Маломерность Ч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И в СуперИде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ы даешь другим советы по поводу выбора одежды, стиля? В каких случаях и как ты это делаешь? От каких людей принимаешь подобные советы и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Даю иногда. Только самым близким людям или в том случае, если уверена в том, что ЭТО человеку пойде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пример, помню, как года два назад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убедил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вою коллегу – довольно полную женщину 35 лет, в том, что брюки ей отнюдь не противопоказаны. Она спустя какое-то время купила все-таки брюки и теперь из них просто не вылезает – очень довольна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Гардероб моего мужа тоже формируется не без моего влияни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авда, его переубедить насчет некоторых фасонов никак не получается… он считает, что ему ЭТО не идет и все! хоть в лепешку расшибис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Мне советы по поводу одежды почти не дают (не могу сейчас вспомнить, во всяком случае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), говорят, что у меня отличный вкус, хвалят мой выбор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может быть у мужа нормативная витальная БС 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Норма есть точно </w:t>
            </w:r>
            <w:r>
              <w:rPr>
                <w:rFonts w:eastAsia="Wingdings" w:cs="Wingdings" w:ascii="Wingdings" w:hAnsi="Wingdings"/>
                <w:color w:val="008080"/>
              </w:rPr>
              <w:t>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ледуете ли Вы моде?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Буквально не следую. Интересуюсь модными тенденциями. Если мне что-то в них нравится, возьму на заметку. Если не нравится – не одену, хоть оно и модн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БС вызывает  интерес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Оденете ли Вы экстравагантную одежд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д настроени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Люблю эпатировать публику иногд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Но иногда бывает и по-другому. Например, есть у меня офигительная мини-юбка, в которой мои (затыкаю свою скромность) стройные и длинные ноги кажутся еще стройнее и длиннее. Но я когда после долгого перерыва эту юбку надеваю, первое время никак не привыкну - все кажется, что очень уж она короткая. А в прошлое лето уже начала думать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не поздно ли мне в 28 лет такие юбки носить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Рефлексирую, короч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Почему любишь эпатировать? Что ты подразумеваешь под этим словом? Какой ожидаешь реакции? Не стесняешься?</w:t>
            </w:r>
          </w:p>
          <w:p>
            <w:pPr>
              <w:pStyle w:val="Style14"/>
              <w:rPr>
                <w:b/>
                <w:b/>
                <w:color w:val="FF00FF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 пиджак на голое тело надеть, например. Внешне все прилично, но чуть нагнешься-повернешься - видно, что бюстика нет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89230"/>
                  <wp:effectExtent l="0" t="0" r="0" b="0"/>
                  <wp:docPr id="2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ли платье с таким вырезом, что вроде как получается - трусиков под ним нет, хотя на самом деле они есть, просто фасон такой, что не видно. Да в общем-то и без трусиков могу надеть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381000" cy="238125"/>
                  <wp:effectExtent l="0" t="0" r="0" b="0"/>
                  <wp:docPr id="2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Или на дискотеке зажигать так, что все смотрят, уронив челюсти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951865" cy="951865"/>
                  <wp:effectExtent l="0" t="0" r="0" b="0"/>
                  <wp:docPr id="2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>Или вот я сейчас в фитнес-клуб хожу. В том числе на бальные танцы и стрип. Вот когда получается, и я вижу, что уже действительно красиво двигаюсь,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и опять-таки, замечаю чужие оценивающие взгляды, то мне это нрави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хотя в глубине души может появиться мимолетное смущение. </w:t>
              <w:br/>
              <w:t xml:space="preserve">Реакции какой ожидаю? Хмм... наверное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просто нравится быть в центре внимания и ловить на себе заинтересованные взгляды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ажно только не переходить грань фола в эпатаже, когда эпатаж становится посмешищем. Тогда и стесняться нечег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о иногда все-таки какое-то смущение шелохнется, но я его отметаю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color w:val="FF00FF"/>
              </w:rPr>
            </w:pPr>
            <w:r>
              <w:rPr>
                <w:rFonts w:cs="Times New Roman" w:ascii="Times New Roman" w:hAnsi="Times New Roman"/>
                <w:b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ЧЭ   </w:t>
            </w:r>
            <w:r>
              <w:rPr>
                <w:rFonts w:cs="Times New Roman" w:ascii="Times New Roman" w:hAnsi="Times New Roman"/>
              </w:rPr>
              <w:t xml:space="preserve">Уверена 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</w:rPr>
              <w:t>БИ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мерность времени в БС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</w:rPr>
              <w:t>Хочет выделиться с помощью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И и БЭ в СуперИд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Маломернсть ЧИ?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Одномерность?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асскажите, как Вы готовите? Насколько придерживаетесь рецептов? Как другие оценивают Ваш вкус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Готовлю редко, времени нет совсем. Люблю иногда забацать что-нибудь по рецепту из книги, что раньше не готовила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Люблю порядок опять-так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Например, есть такое блюдо «Индейка по-восточному». Там довольно много ингредиентов: брокколи, лапша, индейка, сладкий перец, лук, чеснок. Добавлять их нужно постепенно в процессе приготовления. Поэтому я заранее все подготавливаю: размораживаю брокколи, режу перец, лук, мясо, давлю чеснок. Потом раскладываю по тарелочкам, а потом уже кладу по рецепту в сковороду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 xml:space="preserve">Стараюсь точно рецептов придерживаться, потому что ясно же, что их люди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highlight w:val="cyan"/>
                <w:u w:val="single"/>
              </w:rPr>
              <w:t>не глупее меня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 xml:space="preserve"> составляли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  <w:u w:val="single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 xml:space="preserve"> Отступить от рецепта могу, если нет ингредиентов каких-то отдельных. Но если я при этом вижу, что на вкусе это не сильно отразится или отразится не в худшую сторону. Главное, чтобы базовые составляющие были, а мелочи всякие типа листиков кресс-салата для украшения вообще не обязательно. И укроп сойд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cyan"/>
              </w:rPr>
              <w:t>Норма</w:t>
            </w:r>
            <w:r>
              <w:rPr>
                <w:rFonts w:cs="Times New Roman" w:ascii="Times New Roman" w:hAnsi="Times New Roman"/>
                <w:color w:val="008080"/>
              </w:rPr>
              <w:t xml:space="preserve"> скорее по 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Тут наверно </w:t>
            </w: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уативность</w:t>
            </w:r>
            <w:r>
              <w:rPr>
                <w:rFonts w:cs="Times New Roman" w:ascii="Times New Roman" w:hAnsi="Times New Roman"/>
                <w:color w:val="008080"/>
              </w:rPr>
              <w:t xml:space="preserve"> и по БС и по ЧЛ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разбираетесь в сочетании цветов? Какой цвет с каким хорошо гармонирует и наоборо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Я просто вижу эт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знание опять-таки помогает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Цветовой круг знает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се уже давно придуман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Но и тут все неоднознач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ногда надену одежду в каком-то сочетании и думаю, подходит-не подходит?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ижу, что подходит, а червячок сомнения все равно ес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Тогда не буду надевать - другую комбинацию подбер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что неоднозначно? Почему все-таки есть сомнения? Что смущает?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Ну, например, цвета хорошо сочетаются, а вот фактуры - кажется, что не очень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color w:val="FF00FF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color w:val="FF00FF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менталь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8080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неуверенность по какому аспекту? </w:t>
            </w:r>
            <w:r>
              <w:rPr>
                <w:rFonts w:cs="Times New Roman" w:ascii="Times New Roman" w:hAnsi="Times New Roman"/>
              </w:rPr>
              <w:t>Может это не неуверенность, а минус шепчет?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Неуверенность по ЧЛ или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ра – ЧЛ скорее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Как воспринимаете, если кто-то Вам рассказывает, что вот это красиво, сочетается с чем-то? Соглашаетесь ли с чужим мнением?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рикину мысленно. Если согласна – соглашусь. Нет – скажу свое мнени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</w:rPr>
              <w:t>Уверенность в своей оценке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е могли бы Вы рассказать, как Вы оформили какое-либо помещение (комнату, например)? Делаете ли это сами или доверяете кому-либо другому,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Ремонт в ванной нашей подойдет? Ездили с мужем на пару – сами все выбирали. Плитку напольную и настенную, двойной бордюр (что дороже, но красивее гораздо), подвесной потолок, сантехнику, гармонирующую по цвету с плиткой, краны, фурнитуру, мебель. Все подбирали в тон, чтобы было единство композиционное и цветовое (на контрасте синего, белого и хрома)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Еще когда в другую комнату переехали, варианты расстановки мебели я придумывала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Муж мне помог в комп.программе нарисовать все в масштабе, и я несколько вариантов рассмотрела. Теперь периодически мебеля двигаю туда-сюда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Еще есть у меня идея как ремонт в нашей комнате сделать, но пока возможности нет воплотить ее. Еще идея есть о том, какой будет наша идеальная воображаемая квартира. Это долго рассказывать мог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ама все делаю, но с удовольствием рассмотрю чужие идеи. Если понравится, соглашусь. Если не понравится – не соглашусь. Журналы по дизайну очень люблю рассматривать – там можно много интересных идей найт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8080"/>
              </w:rPr>
              <w:t>БС в ЭГ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Творчеств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  <w:szCs w:val="18"/>
              </w:rPr>
            </w:pPr>
            <w:r>
              <w:rPr>
                <w:rStyle w:val="Postbody1"/>
                <w:rFonts w:cs="Times New Roman" w:ascii="Times New Roman" w:hAnsi="Times New Roman"/>
                <w:color w:val="008080"/>
                <w:sz w:val="22"/>
              </w:rPr>
              <w:t>«Это долго рассказывать могу» - БС вызывает интерес, БС в ценностях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</w:rPr>
              <w:t>ЧИ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ужны идеи – Ч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БС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</w:rPr>
              <w:t>ЧИ суггестия?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понимаете, что нужно одевать при определенной фигур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ээ…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у, вижу я, что нужно одева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Я целую кучу секретов знаю для любого типа фигуры. Что-то из собственного опыта, что-то из чужого. Рассказывать все? Я очень легко запоминаю визуальные образы и правила на этот счет - в смысле, в журнале статью прочтешь раз об этом, а потом оно само в голове живет и когда надо, вспоминает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этому мне трудно даже сказать – сама я знаю, или это привнесенное знани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  <w:r>
              <w:rPr>
                <w:rFonts w:cs="Times New Roman" w:ascii="Times New Roman" w:hAnsi="Times New Roman"/>
              </w:rPr>
              <w:t xml:space="preserve"> и скорее </w:t>
            </w:r>
            <w:r>
              <w:rPr>
                <w:rFonts w:cs="Times New Roman" w:ascii="Times New Roman" w:hAnsi="Times New Roman"/>
                <w:highlight w:val="green"/>
              </w:rPr>
              <w:t>многомер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8080"/>
              </w:rPr>
              <w:t>Мента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Соц.нормы усваиваются легко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БС – «пылесос информации» -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БС базовая?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color w:val="008080"/>
                <w:u w:val="single"/>
              </w:rPr>
              <w:t>Витал или база?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понимаете, что у человека дурной вкус? Пример можете привест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Дурной – это мешанина стилей в одежде, например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е эклектика нарочитая, а именно когда напялят на себя черт знает что с черт знает чем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Всегда видно – намеренно человек смешал цвета, формы и фактуры из разных стилей или от дурного вкус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ще более яркое проявление дурного вкуса –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неумение одеться в соответствии с ситуацией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 похороны в пестро-кричащем прийти, на собеседовние – в мини, которая на пояс больше похожа, и т.д.. Ну, это уже крайности, конечн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  <w:lang w:val="en-US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ногомерност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8080"/>
              </w:rPr>
              <w:t>БС ментальна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уативность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ы только своему вкусу доверяете, или чувствуете, что нужно узнать у других их мнени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Своему вкусу доверяю, но и чужое мнение не откажусь выслушать. Потому что иногда взгляд со стороны может свежим оказаться, а не замыленным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</w:rPr>
              <w:t>Уверенность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Есть желание получать новые информации по аспекту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ете ли Вы запомнить вкус, понравившегося Вам блюда (например, салата) и потом самостоятельно воспроизвести его, т.е. сделать салат таким, чтобы вкус был очень близки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кус запомню, потом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салат рассмотрю-распробую, из чего сделан и воспроизведу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Если не знаю какого-то ингредиента – спрош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8080"/>
              </w:rPr>
              <w:t>ЧЛ, БС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ете ли Вы сами, зная вкусы определенных продуктов, представить, как они будут сочетаться вместе, если Вы этого еще не пробовал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олго думала. Не знаю. Скорее да, но не уверен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Если ты утром встречаешь соседа, ты запоминаешь во что он был одет? Можешь вспомнить во что одет коллега которого встретил по дороге на работ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?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-разному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Иногда запомню в целом – как темный или светлый образ, может быть, запомню отдельные детали. Если очень понравилась одежда, запомню подробне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ногда запоминаю одежду и незнакомых людей, на минуту встреченных на улице или в транспорте – в том случае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если одежда привлекла внимание какой-то особо изящной, красивой деталью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ли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костюм в цело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чень мне понравился, или просто так запомнился сам собой. У меня вообще зрительная память очень хорошая, поэтому многое само собой запоминае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</w:rPr>
              <w:t>инус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FF0000"/>
              </w:rPr>
              <w:t>П</w:t>
            </w:r>
            <w:r>
              <w:rPr>
                <w:rFonts w:cs="Times New Roman" w:ascii="Times New Roman" w:hAnsi="Times New Roman"/>
                <w:color w:val="008080"/>
              </w:rPr>
              <w:t>люс Б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кажи пожалуйста, что ты делаешь и почему, если внезапно где-нибудь скажем в транспорте, ты оказываешься рядом с бомжом, от которого как-то .. нехорошо пахнет? Приведи пример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 бомжами оказываюсь рядом регулярно – в метро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Сразу отхож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внешне никак себя не проявляю, разве что почти незаметно наморщу нос или брови. Единственный раз, когда сидела через одного человека от бомжа (соседка, кстати, тоже не благоухала – его подруга была), был, когда смертельно устала – просто сил не было стоять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сидела, терпела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ременами задерживая дыхани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Уход от минуса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БС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- приятное физиологическое ощущение? Приведи пример? Неприятное ощущение? Что ты делаешь чтобы получать приятные ощущени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иятное физиологическое ощущение – это ветер в лицо, когда едешь на велосипеде или верхом, прикосновение к натуральному меху, прикосновение перышка или рук и губ любимого к телу, оргазм. Музыка Вивальди, щебет птиц в лесу – потрясающие ощущения. Запах макушки собственного ребенка - это вообще божественно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247650" cy="219075"/>
                  <wp:effectExtent l="0" t="0" r="0" b="0"/>
                  <wp:docPr id="30" name="go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o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5" t="-164" r="-1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Неприятное ощущение – это громкие и негармоничные звуки,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пример, шум проезжающего грузовика или рокера за окном, да еще утром, да еще летом, когда окна распахнуты. Бррр! Или когда цыкают рядом с тобой, удаляя таким образом остатки пищи между зубов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А еще когда муха садится на голое тело, когда к обнаженной руке прикасается нечаянно незнакомый человек в транспорт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Из зрительных образов – один из самых неприятных – это когда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разламываешь черешню, а в ней жирный червяк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Чтобы получить приятные ощущения, соответственно занимаюсь сексом, слушаю любимую музыку, езжу на велосипеде (вот, кстати, еще одно классное ощущение – когда чувствуешь, как работают твои мышцы), всего не перечислиш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опыт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ЧЭ раздражает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ЧС не нравитс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тебе сейчас расскажу, как у меня недавно именно такая нерядовая встреча проходила. Даже две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ервая была на 10-летие выпуска в школе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И я решила откровенно сенсорно выпендрить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дежда, обувь, аксессуары, укладка, макияж, маникюр - все дела. То есть оделась так, чтобы я вошла, а все упали. Потом из третьих рук я узнала, что примерно такой эффект и был произведен. При этом никаких ассоциаций типа того, что ты описал не было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о есть мне нравится привлекать к себе внимание по ЧС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Мне нравится, когда все вокруг прыгают и говорят "ух ты!!!" И вот это совсем не сопадает с ЧС в 3Ф, поскольку из теории мы знаем, что 3Ф не любит привлекать к себе внимания никакого - ни положительного, ни отрицательного (цитирую почти дословно теорию)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Вторая встреча была с потенциальным работодателем. И снова я одежде уделила внимание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. Задача была одеться не вызывающе, но так, чтобы нужного эффекта достичь - чтобы на работу взял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у я и оделась в деловом стиле, но при этом достаточно вольно для фрилансера и ярко (холодного красного тона рубашка)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- специально, чтобы выделить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 работу взял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БС в ментале, многомер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это 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БС,  </w:t>
            </w: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очинение на тему "Комфорт, уют, дизайн". </w:t>
              <w:br/>
              <w:br/>
              <w:t xml:space="preserve">Я уже много об этом писала, пока на вопросы отвечала. Ну вот еще ударюсь в общие размышления, снабдив их теми примерами, которых еще не приводила. </w:t>
              <w:br/>
              <w:br/>
              <w:t xml:space="preserve">У меня к комфорту и уюту отношению двоякое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С одной стороны я это безусловно люблю и ценю, и стремлюсь создавать не только в своем доме, но и там, где временно обита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пример, несколько лет назад я ездила вместе со своим будущим мужем в пионерлагерь, в котором он работал радистом. И жила с ним в одной комнате для этого самого радиста. Ну, типичная такая обстановка была - время постсоветское, а меблировка советская. И грязь невозможная просто. Потому что все предыдущие поколения радистов не заморачивались на том, чтобы че-то там мыть и чистить. Ну и муж не заморачивался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А жить нам там предстояло три недели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. Первую неделю я еще обживалась, но о наведении порядка не думала - у нас роман в разгаре был - не до того было. </w:t>
            </w:r>
            <w:r>
              <w:rPr>
                <w:rFonts w:cs="Times New Roman" w:ascii="Times New Roman" w:hAnsi="Times New Roman"/>
                <w:color w:val="FF0000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32" name="icon_wi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con_wi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А потом как будто свежим взглядом посмотрела и ахнула - грязюка невообразимая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Цвет линолеума не видно, раковина, которая по идее из белого фаянса, какая-то бурая. Ну естественно я начала оттирать-отмывать все, ибо противно просто так жить и неуютно. Муж еще что-то там говорил, мол, на фига оно тебе - уезжать скоро. Но я ему отвечала, что остаток этого времени хочу жить в чистоте, а не бог знает в чем. Попросила у кого-то порошок, отдраила все, прибралась, нарвала цветочков - гораздо лучше стало. Был сарай сараем, стала уютная комнатушка. </w:t>
              <w:br/>
              <w:t xml:space="preserve">Вот это с одной стороны. Но с другой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я могу совершенно невыносимые для кого-то условия принимать спокойно, если других возможностей н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В тот же лагерь мы приезжали чуть раньше просто погостить-потусить с народом. Спать пришлось в какой-то комнате, где вместо кровати было что-то раздолбанное со сломанными двумя ножками (то есть такая горка получалась) и гора старых пыльных матрасов. И на этом всем великолепии мы и спали. На один матрас легли, вторым накрылись. По-моему, даже еще и сексом умудрились заняться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br/>
              <w:t>Или вот, например, в путешествиях всяких разных для меня главное не звездность гостиниц, повышенный уровень комфорта, как многие любят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. У меня к ним минимальные требования ес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Чтобы была кровать и душ. Все остальное, по большому счету, меня мало интересует, потому что в гостинице я только сплю и то очень малое врем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Хотя, конечно, если есть много чего еще и сервис на уровне, то тут я просто млею и таю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Но если нет, то тоже обойдусь, хотя, безусловно, во втором варианте жить приятне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Тем более, что все недостатки и достоинства я сканирую, как только вхожу в номер, и очень хорошо помню даже спустя много ле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  <w:br/>
              <w:br/>
              <w:t xml:space="preserve">Что касается моего дома, то тут у меня наскоками все происходит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Минимальный уровень уюта, если можно так выразиться, я поддерживаю обязательно и иначе просто в комнате находиться не мог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пример, постель должна быть заправлена, если на ней не спит никто. Иначе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вид у комнаты совсем неуютный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ли вот вечером мы с дочкой вместе собираем ее книжки-игрушки. То есть после того, как она ляжет спать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а полу ничего валяться не долж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Если что-то осталось, то после того, как уложу дочку, я сама уже пробегусь, все подберу и разложу по местам. И в то же время, стыд мне и позор, я совершенно могу забить на вытирание пыли, пылесос, грязные окна и пр. Нет, ну конечно, культурный слой пыли у меня больше 1 мм редко бывает, но иногда по две недели не вытираю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Лень прост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о я всегда краем сознания помню, что надо убраться, надо убрать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И если уж начну, то уберусь хорошенько. </w:t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еперь о дизайне. Ох, люблю я это дело. Передачи всякие типа «Квартирного вопроса», журналы по дизайну. Любимое занятие – при случае рассматривать варианты перепланировок квартир. Прям мания у мен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Даже одно время подумывала, не получить ли второе высшее по дизайну интерьеров. Однако, есть у меня кризис жанра – давно подметила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сякие оригинальные идеи я с трудом придумыва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Вот приспособить где-то увиденное и подсмотренное к своим условиям – это запрост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апример, в каком-то журнале по интерьеру увидела, как дом в староанглийском стиле сделан и там на стенах от пола и на высоту около метра не обои, а панели. А выше уже обои. И когда мы решили делать ремонт в коридоре, то я мужу предложила так сделать. Сделал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чень здорово оказалось и удобно. </w:t>
              <w:br/>
              <w:br/>
              <w:t xml:space="preserve">А вот еще что я когда-то в Кофейне писала: "В беспорядке я чувствую себя неуютно, потому что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обилие вещей, находящихся не на своих местах, или просто лишние вещи создают ощущение хаоса, загромождения пространств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поскольку квартира, в которой я сейчас живу, и так небольшая, то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для меня очень важно, чтобы вокруг было простор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чтобы каждая вещь была действительно нужной, а не лежала мертвым грузом. Вообще я думаю, что корни такого моего отношения к беспорядку нужно искать в детстве. Мы с родителями и старшим братом до моих 18 лет жили в довольно тесной квартирке, абсолютно загроможденной, поскольку хранить вещи четырех взрослых человек на 21 кв.м. жилой площади было довольно трудно и тесно. Потом мы переехали, потом я вышла замуж и уехала к мужу, а неприятие вот такого бардака осталось. </w:t>
              <w:br/>
              <w:t xml:space="preserve">Если кто-то наведет беспорядок у меня дома, например, друзья, я их упрекать не буду. Потом разложу все по своим местам. Правда, мужа упрекнуть могу и попрошу убрать за собой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сли он откажется, могу и обидеться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отому что живем-то мы вместе, значит, и чистоту и порядок должны вместе поддерживать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Но я не делаю из порядка идол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скорее, временами на меня «находит», и я начинаю убираться". </w:t>
              <w:br/>
              <w:br/>
              <w:t xml:space="preserve">Ну, думаю, хватит пока. </w:t>
              <w:br/>
              <w:br/>
              <w:t xml:space="preserve">Чуть позже меня осенило, что еще комфорт может быть не только в интерьере, но и для тела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от я из тех людей, кто ради внешнего эффекта запросто жертвует комфортом собственного тел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о есть на 8-см каблуках прогуляться через пол-Москвы - не вопрос - красиво же. Я себя прям королевой чувствую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ыпендриться эдак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Или там зимой без шапки, потому что шапки меня уродуют, а эффекта красного носа я слава богу лишена, так что выгляжу достойно. Хотя должна сказать, что после рождения дочки я стала более чутко относиться к собственному телу - например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обувь для прогулок с ребенком выбираю удобную прежде всег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На каблуках по песочнице не особо побегаешь, хотя можно бы. Но вот как-то в данном случае красота на второй план отходи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БС в ценностях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</w:rPr>
              <w:t>инус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БС или виталь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</w:rPr>
              <w:t>ину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</w:rPr>
              <w:t>ину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</w:rPr>
              <w:t>ину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/>
            </w:pPr>
            <w:r>
              <w:rPr>
                <w:rStyle w:val="Postbody1"/>
                <w:rFonts w:cs="Times New Roman" w:ascii="Times New Roman" w:hAnsi="Times New Roman"/>
                <w:color w:val="008080"/>
                <w:sz w:val="22"/>
              </w:rPr>
              <w:t>«на полу ничего валяться не должно»</w:t>
            </w:r>
            <w:r>
              <w:rPr>
                <w:rFonts w:cs="Times New Roman" w:ascii="Times New Roman" w:hAnsi="Times New Roman"/>
                <w:color w:val="008080"/>
              </w:rPr>
              <w:t xml:space="preserve"> - Плюс ЧС или ЧЛ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. вещи должны лежать на местах – это по логике скорее всего (по какой?), а может и сенсорика…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ая любовь может быть по супериду, или по ЭГО (базовой)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БС в ценностях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Маломерность ЧИ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8080"/>
                <w:highlight w:val="cyan"/>
              </w:rPr>
              <w:t>Маломерность</w:t>
            </w:r>
            <w:r>
              <w:rPr>
                <w:rFonts w:cs="Times New Roman" w:ascii="Times New Roman" w:hAnsi="Times New Roman"/>
                <w:color w:val="008080"/>
              </w:rPr>
              <w:t xml:space="preserve"> Ч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ментальность БС, </w:t>
            </w:r>
            <w:r>
              <w:rPr>
                <w:rFonts w:cs="Times New Roman" w:ascii="Times New Roman" w:hAnsi="Times New Roman"/>
                <w:color w:val="008080"/>
                <w:highlight w:val="green"/>
              </w:rPr>
              <w:t>уверен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е наблюдение информации по аспекту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</w:rPr>
              <w:t>инус</w:t>
            </w:r>
            <w:r>
              <w:rPr>
                <w:rFonts w:cs="Times New Roman" w:ascii="Times New Roman" w:hAnsi="Times New Roman"/>
                <w:color w:val="FF0000"/>
              </w:rPr>
              <w:t xml:space="preserve">  М</w:t>
            </w:r>
            <w:r>
              <w:rPr>
                <w:rFonts w:cs="Times New Roman" w:ascii="Times New Roman" w:hAnsi="Times New Roman"/>
                <w:color w:val="008080"/>
              </w:rPr>
              <w:t>инус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Важность аспект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БЭ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</w:rPr>
              <w:t xml:space="preserve">Ну это по молодости </w:t>
            </w:r>
            <w:r>
              <w:rPr>
                <w:rFonts w:eastAsia="Wingdings" w:cs="Wingdings" w:ascii="Wingdings" w:hAnsi="Wingdings"/>
                <w:color w:val="008080"/>
              </w:rPr>
              <w:t></w:t>
            </w:r>
            <w:r>
              <w:rPr>
                <w:rFonts w:cs="Times New Roman" w:ascii="Times New Roman" w:hAnsi="Times New Roman"/>
                <w:color w:val="008080"/>
              </w:rPr>
              <w:t>, постепенно комфорт будет на первом мест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Ага, уже начинается переоценка </w:t>
            </w:r>
            <w:r>
              <w:rPr>
                <w:rFonts w:eastAsia="Wingdings" w:cs="Wingdings" w:ascii="Wingdings" w:hAnsi="Wingdings"/>
                <w:color w:val="008080"/>
              </w:rPr>
              <w:t>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о насчет домашней одежды Вы правы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 xml:space="preserve">Подбираю, чтобы не стыдно было дверь открыть на нежданный звонок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highlight w:val="green"/>
              </w:rPr>
              <w:t>Хотя иногда и здоровый пофигизм проявляю в этом вопросе.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 xml:space="preserve"> Тогда могу и футболку какую-нить не по размеру нацепи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, насчет опорных точек в выборе одежды Вы тоже правы. Есть такое. Хотя новое люблю пробовать надевать и еще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люблю шикарно разодеться, чтобы все головы посворачивали и в штабеля- в штабеля. </w:t>
            </w:r>
            <w:r>
              <w:rPr>
                <w:rFonts w:cs="Times New Roman" w:ascii="Times New Roman" w:hAnsi="Times New Roman"/>
                <w:szCs w:val="18"/>
                <w:u w:val="single"/>
              </w:rPr>
              <w:drawing>
                <wp:inline distT="0" distB="0" distL="0" distR="0">
                  <wp:extent cx="142875" cy="142875"/>
                  <wp:effectExtent l="0" t="0" r="0" b="0"/>
                  <wp:docPr id="34" name="icon-biggr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con-biggr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от тогда я как раз этой самой "самкой" и выгляж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Но не каждый день - это точно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Важно отношение окружающих, БЭ в суперИде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8080"/>
                <w:highlight w:val="green"/>
              </w:rPr>
              <w:t>Ситаутивность</w:t>
            </w:r>
            <w:r>
              <w:rPr>
                <w:rFonts w:cs="Times New Roman" w:ascii="Times New Roman" w:hAnsi="Times New Roman"/>
                <w:color w:val="008080"/>
              </w:rPr>
              <w:t xml:space="preserve">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</w:t>
            </w:r>
            <w:r>
              <w:rPr>
                <w:rFonts w:cs="Times New Roman" w:ascii="Times New Roman" w:hAnsi="Times New Roman"/>
              </w:rPr>
              <w:t>нус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И в СуперИде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от правильно насчет костылика. Мне именно что не нужен этот костылик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Я могу поинтересоваться, что у нас нынче в моде, но не для того, чтобы соответствовать, а из чистого любопытства. Я и так прекрасно знаю, что мне идет, что не идет. И если мне это не идет, но это модно, то все равно не наден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Я гардероб подбираю не только для себя, но и для своего мужа-интуита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 xml:space="preserve">Люблю, кстати, рассматривать кто во что одет, оценивать внешний вид, вижу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highlight w:val="yellow"/>
              </w:rPr>
              <w:t>когда явно не то человек на себя нацепил, придумываю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, что ему надо было бы надеть и т.д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Сбор информациии по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уверен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yellow"/>
              </w:rPr>
              <w:t>ментальное</w:t>
            </w:r>
            <w:r>
              <w:rPr>
                <w:rFonts w:cs="Times New Roman" w:ascii="Times New Roman" w:hAnsi="Times New Roman"/>
                <w:color w:val="008080"/>
              </w:rPr>
              <w:t xml:space="preserve"> отслеживание аспекта, интере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М</w:t>
            </w:r>
            <w:r>
              <w:rPr>
                <w:rFonts w:cs="Times New Roman" w:ascii="Times New Roman" w:hAnsi="Times New Roman"/>
                <w:color w:val="008080"/>
              </w:rPr>
              <w:t>инус 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даже в кабинете у начальника сажусь так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как мне удоб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соблюдая пристойность позы, конечно. И если будет неудобно, то не отвлекаясь от разговора, переменю положение так, как хочу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 xml:space="preserve">К тому же перед тем как сесть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смотрю, на что сажусь, оцениваю форму и наполнитель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 Если, например, вижу диван с пышными формами, то понимаю, что глубоко в него лучше не садится - поза раскоряченная будет, сидеть будет некомфортно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Индивидуальность или база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>Ч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8080"/>
              </w:rPr>
              <w:t>БС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омфорт, удобство. Безусловно люблю это, но на физическом личном уровне часто ленюсь создавать для себя. Все кажется, что мне и так неплохо. Просто почему-то всегда находятся более интересные дела. То есть вместо того, чтобы допустим пенную ванну принять, я лучше на соционическом форуме посижу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 xml:space="preserve">В то же время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о комфорте других забочус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наскоками, правда. Ну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муж - это свято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Хотя иногда обидно, что от него отдачи не дождешься, в смысле алаверды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так приятно, когда и он обо мне заботится. Но зная его социотип, я на него не обижаюсь. Как-то все неоднозначно у меня тут - трудно плавно рассказывать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чем интереснее на форуме посиде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Знание - сила. А пена - это так - баловство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875" cy="142875"/>
                  <wp:effectExtent l="0" t="0" r="0" b="0"/>
                  <wp:docPr id="3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у, столько интеерсного в жизни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а времени мало - приходится приоритеты определя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оционика определенно интереснее, чем ванна с пеной. Хотя, если бы можно было комп в ванную затащить, я бы совместила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875" cy="142875"/>
                  <wp:effectExtent l="0" t="0" r="0" b="0"/>
                  <wp:docPr id="3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color w:val="008080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  <w:t xml:space="preserve">БС в </w:t>
            </w:r>
            <w:r>
              <w:rPr>
                <w:rFonts w:cs="Times New Roman" w:ascii="Times New Roman" w:hAnsi="Times New Roman"/>
                <w:color w:val="008080"/>
                <w:highlight w:val="yellow"/>
              </w:rPr>
              <w:t>ментал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8080"/>
              </w:rPr>
            </w:pPr>
            <w:r>
              <w:rPr>
                <w:rFonts w:cs="Times New Roman" w:ascii="Times New Roman" w:hAnsi="Times New Roman"/>
                <w:color w:val="008080"/>
                <w:highlight w:val="cyan"/>
              </w:rPr>
              <w:t>БИ маломерная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Ну, вот что касается комфорта и удобства. Я ленюсь их создавать для себя. Разве ж базовый БС допустит такое безобразие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 как забыть поесть, например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? или сознательно не есть, потому что просто некогда - авось обойдусь или по дороге перекушу чего-нибудь. Вообще последнее время питаюсь черт-те как. Конечно, тут сказывается почти двух летнее сидение на жесточайшей диете не по доброй воле - у дочки сильная пищевая аллергия, приходится себя во многом ограничивать. Я за это время настолько привыкла себя во всем ограничивать, что и сейчас уже почти ничего не ем и даже не пробую, хотя возможность есть есть, извини за каламбур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39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Вот к слову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о силе воли - это ж ЧС врод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? У меня сила воли как класс проявилась только вот в соблюдении этой диеты. А стоило мне уехать в отпуск на неделю - я сорвалась с катушек просто и ела все подряд, в чем себе отказывала долгое время. Выпила тоже немерянно - так, что аж печень у меня обнаружилась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4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и знать про нее не знала, а тут она аж заболела от невоздержанности питейной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4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том я очень люблю, когда вокруг меня по БС прыгают... ой... расслабон такой - одеялко там принести, чайку налить, а самой лень от дивана пятую точку оторва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  <w:br/>
              <w:t xml:space="preserve">Брезглива я до невозможности и вообще очень болезненно к этому отношусь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огда на мою территорию покушаю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(например, в транспорте или муж норовит из тарелки умыкнуть что-то вкусное несколько раз подряд - один раз стерплю еще), то либо отодвигаюсь недовольно (это в транспорте обычно, изредка могу и сказать что-нить типа "вы не могли бы подвинуться"), либо возмутиться могу (это в случае с мужем) так, что аж до ссоры иногда дело доходило. Он не понимал ,что в этом такого - а я прям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закипаю как чайник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отому и допустит, что у него там не строгие нормы (нужно только так), а ситуативность и момент времен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однозначно. Сила воли не относится к какому-то аспект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любят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yellow"/>
              </w:rPr>
              <w:t>Витал</w:t>
            </w:r>
            <w:r>
              <w:rPr>
                <w:rFonts w:cs="Times New Roman" w:ascii="Times New Roman" w:hAnsi="Times New Roman"/>
              </w:rPr>
              <w:t>, наверно.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Чем отличаешься от габена?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Он на бурные негативные эмоции реагирует очень болезненно, я же просто линяю потихоньк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Для него какие-то БС-ные вещи настолько в порядке вещей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 что он их на автомате дела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а мне такое даже в голову не придет. Например, помню, он банку пива купил в магазине и, пока мы с ним ля-ля, платочком ее протер, прежде чем открыть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Я думаю ,блин, а ведь и правда хватают ее все кому не лень, там же грязи до фига, но я вот даже не задумаюсь о тако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о вот теперь все время помню этот случай и тож банки буду вытирать, если доведется. Если не забуду. </w:t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Он массаж делает божественно, каждую мышцу чувству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Я же дуб дубом в это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Гурман такой, постоянно что-то новенькое пробует. Я же консерватор - привыкла к чему-то - этим и питаюсь. Он готовить любит, а я если только приспичит мне, то могу что хошь сварганить по рецепту, нов целом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лишком ленива для этог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дномерным функциям проявления индивидуальны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ен не может БС на автомате делать – это ментальная функц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yellow"/>
              </w:rPr>
              <w:t>Ментально</w:t>
            </w:r>
            <w:r>
              <w:rPr>
                <w:rFonts w:cs="Times New Roman" w:ascii="Times New Roman" w:hAnsi="Times New Roman"/>
              </w:rPr>
              <w:t xml:space="preserve"> отследила БС и Ч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разве этому не нужно учиться, или, думаешь, что белым сесорикам все и так дано?.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не помню, рассказывала я тогда, полгода назад об этом или нет... </w:t>
              <w:br/>
              <w:t xml:space="preserve">ну повторю - не страшно. </w:t>
              <w:br/>
              <w:t xml:space="preserve">Например, не выношу чужих случайных прикосновений к себе. В транспорте, допустим, летом - кто-то случайно к руке обнаженной (важно, что именно обнаженной - если в одежде, то ничего) прикоснется, то я обязательно рукой как бы "стираю" это прикосновение. Ну, бзик у меня такой. Просто если кто-то чужой приблизится, вторгнется в мое интимное пространство (тот круг, который для самых близких), я отодвигаюсь - не выношу этого. Бомжей если каких встречу, то у меня сразу мысль - как бы от них каких-нить вшей не подцепить, если он рядом пройдет. Бррр.. иногда видно прям, как по ним такие белые насекомые ползают, так я потом вся в нервной почесухе хожу несколько минут. Из чашек чужих не люблю пить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присматриваюсь всегда, хорошо ли посуда вымыт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если я в гостях. Такая брезгливость не распространяется только на двух человек в этом мире: на дочку и на мужа. Во, еще бзик свой вспомнила: зубные щетки у нас дома стоят в общем стаканчике. Эдак веером, но иногда сбиваются в кучу. Так вот я всегда их поправляю, чтобы они не касались щетиной друг друга. Ну, понимаю, бредово звучит - но именно брезгую. </w:t>
              <w:br/>
              <w:t>Конечно, сейчас уже трудно отделить какие-то новоприобретенные бзики в этой сфере от тех, что были с детства, но кое-что на меня повлияло, при перемене окружения. Когда я в доме мужа стала жить (муж - Джек и свекровь, похоже тоже.. во всяком случае БС у нее точно ментальная), то какие-то новые заморочки появились точно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 БС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Выводы по Б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мерная, ментальная БС, знак - минус, возможно, базовая функция.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БС– функция ментальная, многомерная (может быть базовая) со знаком минус. Типируемая в своих ответах на вопросы неоднократно подчеркивала интересность для нее данного аспекта, уверенность, БС находится в ценностях типируемой, информация по аспекту воспринимается и обрабатывается легко, есть ментальные рассуждения по БС. </w:t>
      </w:r>
    </w:p>
    <w:p>
      <w:pPr>
        <w:pStyle w:val="Normal"/>
        <w:rPr>
          <w:color w:val="008080"/>
        </w:rPr>
      </w:pPr>
      <w:r>
        <w:rPr>
          <w:color w:val="008080"/>
        </w:rPr>
        <w:t xml:space="preserve">Место в модели – ф.1, 2 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hyperlink w:anchor="_ЧЛ">
        <w:bookmarkStart w:id="13" w:name="_ЧЭ"/>
        <w:bookmarkEnd w:id="13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4" w:name="__RefHeading___Toc91145336"/>
      <w:bookmarkEnd w:id="14"/>
      <w:r>
        <w:rPr/>
        <w:t>ЧЭ (этика эмоц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3405"/>
      </w:tblGrid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иведите примеры неуместного выражения эмоций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Смех на похоронах, разборки с битьем посуды на семейном праздник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от все отвечают по шаблону об этом смехе на похоронах, как будто кто-то его там слышал. А другие примеры неуместности можешь привести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Хех. Я эти-то два примера еле придумала. Не знаю больш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Не придумывается. Во!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У одра умирающего наследство делить - это крут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u w:val="single"/>
              </w:rPr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ко это БЭ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"Весь мир не стоит слезы ребенка" Как Вы это понимаете? Разделяете ли это мнени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Это преувеличение. Но в принципе правильное. Дети не могут влиять на этот мир, а могут только реагировать на то, что дают ими взрослые. Поэтому надо стараться оградить их от негативных эмоций, пока они сами не научатся уходить от них. Но с каждой слезинкой носиться не стоит. Только по серьезным поводам, а не из-за капризов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Допустимо ли в обществе выражать, проявлять свои эмоци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а, но в мер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ая эта мера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у, например свой персональный негатив выплескивать на ни в чем не повинных окружающих - это не есть гу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Я как-то в метро видела, как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етка по мобиле ругалась с муже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счет того, что он какой-то не такой стол что ли заказал или еще какую-то фигню. И так яростно и громко - на весь вагон. И все вынуждены слушать - никуда ж не денешься на перегоне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А вот с положительными эмоциями можно меры и не знать - это так здорово, когда кто-то рад чему-т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 по БЭ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индивидуальное восприятие негативного состояния?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но ли пользоваться отрицательными эмоциями? В каких ситуациях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сть любители скандальчик закатить с далеко идущими намерениями, чтобы добиться чего-то. Или женщины поплакать любят – тоже с цель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Я так не делаю почти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Если только заплачу иногда – когда очень хочу, чтобы пожалел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лачешь осознавая, что делаешь это для того, чтобы пожалели?</w:t>
            </w:r>
          </w:p>
          <w:p>
            <w:pPr>
              <w:pStyle w:val="Style14"/>
              <w:rPr>
                <w:rStyle w:val="Postbody1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ообще-то это я только с смужем такое позволяю себе. Ну, для этого соответствующее эмоциональное состояние все-таки должно у меня быть. То есть не просто сидела-сидела, захотела, чтоб пожалел муж, и заплакала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А вот если мы поругаемся, а мне так фигово, то я могу сделать вид, что мне гораздо хуже, чем есть на самом деле (на самом деле плохо, конечно, но не так уж) и заплакать. А муж меня тогда пожалеет, и мы помиримся поскоре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238125" cy="238125"/>
                  <wp:effectExtent l="0" t="0" r="0" b="0"/>
                  <wp:docPr id="42" name="blush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blush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ж терпеть не могу в состоянии ссоры пребывать. </w:t>
              <w:br/>
              <w:t xml:space="preserve">Ну, и просто так - без цели, чтобы пожалели - тоже плачу, конечно. Если просто очень плохо мне, то плачу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о вообще слез стесняюсь - стараюсь, чтобы никто не видел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Мужа только не стесняюсь - с ним же поругалась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вот кстати, если я смотрю фильм какой-нить душещипательный и заплачу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то даже перед мужем тогда стесняюсь. Даже не знаю, почем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описывается манипуляция отношением (БЭ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FF"/>
              </w:rPr>
            </w:pPr>
            <w:r>
              <w:rPr>
                <w:rFonts w:cs="Times New Roman" w:ascii="Times New Roman" w:hAnsi="Times New Roman"/>
                <w:color w:val="FF00FF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шивание по БЭ (суперид?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реализации по БЭ (БЭ – реализационная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Неуверенность</w:t>
            </w:r>
            <w:r>
              <w:rPr>
                <w:rFonts w:cs="Times New Roman" w:ascii="Times New Roman" w:hAnsi="Times New Roman"/>
              </w:rPr>
              <w:t xml:space="preserve"> в аспекте Ч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ность с оценкой по аспекту ЧЭ </w:t>
            </w:r>
            <w:r>
              <w:rPr>
                <w:rFonts w:cs="Times New Roman" w:ascii="Times New Roman" w:hAnsi="Times New Roman"/>
                <w:highlight w:val="cyan"/>
              </w:rPr>
              <w:t>(одномерность)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проявляете негативные эмоции? Как это выгладит? Что об этом говорят други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ругие видят мои негативные эмоции редко. Это надо меня очень допечь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чтобы я себе такое позволил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Плачу обычно. Как выглядит? Нос красный, глаза мокрые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ость ЧЭ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поверхностные эмоции? Какие еще могут быть эмоци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 знаю. Вялые какие-нибуд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Хиханьки, хаханьки, например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ие эмоции считаются правильными, какие не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Ересь это. Что значит правильные эмоции? Эмоция – это проявление душевного состояния в определенный отрезок времени. Как состояние может быть неправильным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е признает социальных норм – признак </w:t>
            </w:r>
            <w:r>
              <w:rPr>
                <w:rFonts w:cs="Times New Roman" w:ascii="Times New Roman" w:hAnsi="Times New Roman"/>
                <w:highlight w:val="yellow"/>
              </w:rPr>
              <w:t>витальности</w:t>
            </w:r>
            <w:r>
              <w:rPr>
                <w:rFonts w:cs="Times New Roman" w:ascii="Times New Roman" w:hAnsi="Times New Roman"/>
              </w:rPr>
              <w:t xml:space="preserve"> или </w:t>
            </w:r>
            <w:r>
              <w:rPr>
                <w:rFonts w:cs="Times New Roman" w:ascii="Times New Roman" w:hAnsi="Times New Roman"/>
                <w:highlight w:val="cyan"/>
              </w:rPr>
              <w:t>одномрност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быстро Вы можете изменить эмоциональное состояние? В какую сторон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Могу с трудо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бычно нужен какой-то внешний стимул. Например, если мне грустно, то посмотреть хорошую комедию – станет весел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может улучшить/ухудшить настроение? От чего зависит настроени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нешние факторы влияют. От них и зависит. Комедию посмотрела – весело. Обидели – заплакала, грустн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Обычный мой эмоциональный фон – нейтрал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ее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«выплескивание» эмоций? Как это происходи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Скандал какой-нить, когда в душе накопилось много, держишь в себе, держишь, а потом как рявкнеш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оответствует ли Ваше внутреннее эмоциональное состояние тому, что Вы показываете наружу (когда веселая, плачете, кричите, злитесь)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всегда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Негатив стараюсь не показывать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равда, муж, например, сразу замечает – говорит, по поведению видно, хотя я ничего из ряда вон не делаю, все как обычн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Уход от минуса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Замечаете ли Вы переходы эмоционального состояния (от плохого к хорошему и наоборот)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остфактум замеча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  <w:r>
              <w:rPr>
                <w:rFonts w:cs="Times New Roman" w:ascii="Times New Roman" w:hAnsi="Times New Roman"/>
              </w:rPr>
              <w:t>?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Отмечаете ли для себя в течение дня, какое у Вас в данный момент настроение? Отмечаете ли настроение других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писок не веду, н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заметить, что стало как-то хреново – да, конечно. У других вижу сразу, когда что-то не так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Даже по телефону могу сразу определить, в каком настроении человек. По интонации, о скованности речи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Ловлю волн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А зачем тебе так чувствовать эмоциональное состояние человека?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И что происходит, если ты его не слышишь, не чувствуеш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Вопрос неправильно поставлен. Мне не "зачем" его чувствовать. я не ставлю такой цели. Я просто чувствую. А если не слышу, то не чувствую, наверное. Не зна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это скорее за </w:t>
            </w: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  <w:r>
              <w:rPr>
                <w:rFonts w:cs="Times New Roman" w:ascii="Times New Roman" w:hAnsi="Times New Roman"/>
              </w:rPr>
              <w:t xml:space="preserve"> Ч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Близкий человек почему-то надулся, ходит мрачный, насупленный, не разговаривает. Как ты воспринимаешь подобную ситуацию? Что делаеш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сли вижу, что у мужа что-то не тик-так, спрашиваю, что случилос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сли отвечает, пытаюсь поговорить с ним, прояснить ситуацию, помочь пережить, выговориться. Иногда не отвечает, молчит. Тогда я чувствую себя неуютно, мне плохо от того, что любимому плохо, я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истаю с расспросам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Понимаю, что иногда лучше помолчать, но не могу. Иногда даже злюсь, потому что точно знаю, что он мрачный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е просто так, а по причине…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н отвечает, что все нормально и только после долгих расспросов все-таки говорит, в чем дело. Такое поведение не люблю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 потому что люблю определенность во все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Хотя и понимаю, что это «неспортивно» с моей стороны – человеку плохо, а тут я «домогаюсь». Это даже немного эгоистично, потому что я себя буду не в своей тарелке чувствовать, пока не выясню, что случилось. А если он не хочет говорить? В общем, иногда я неправильно веду себя в таких ситуациях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А если это не муж, то просто поинтересуюсь причинами. Не скажут – не буду настаива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Э в блоке с интуицие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Неуверенность</w:t>
            </w:r>
            <w:r>
              <w:rPr>
                <w:rFonts w:cs="Times New Roman" w:ascii="Times New Roman" w:hAnsi="Times New Roman"/>
              </w:rPr>
              <w:t xml:space="preserve"> в аспекте ЧЭ и по инутици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аю, </w:t>
            </w:r>
            <w:r>
              <w:rPr>
                <w:rFonts w:cs="Times New Roman" w:ascii="Times New Roman" w:hAnsi="Times New Roman"/>
                <w:highlight w:val="yellow"/>
              </w:rPr>
              <w:t>это витальность,</w:t>
            </w:r>
            <w:r>
              <w:rPr>
                <w:rFonts w:cs="Times New Roman" w:ascii="Times New Roman" w:hAnsi="Times New Roman"/>
              </w:rPr>
              <w:t xml:space="preserve"> индивидуальная направленность перевешивает, трудно управлять. Но скорее это по ЧИ.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- настроение человека? Как ты определяешь какое у человек настроение? Как можно его измени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строение человека складывается из той гаммы эмоций и чувств, которые он испытывает в данный момент. Плюс его физическое состояние, которое, несомненно, накладывает свой отпечаток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пределяю настроение по внешнему виду, по голосу, по интонациям. Бывает, муж, например, с работы только в дверь зайдет –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я вижу, что он мрачный или веселый. Или маме позвоню – и с первых слов понимаю, что она грустна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т не больше </w:t>
            </w:r>
            <w:r>
              <w:rPr>
                <w:rFonts w:cs="Times New Roman" w:ascii="Times New Roman" w:hAnsi="Times New Roman"/>
                <w:highlight w:val="cyan"/>
              </w:rPr>
              <w:t>опыта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омпания твоих близких друзей скучает, сидит вся такая грустная, что ты при этом почувствуешь? как отреагируешь? сможешь их развеселить? как ты будешь это дела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редложу посмотреть новый фильм, подкину тему для обсуждения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 Вообще не люблю такие ситуации – мне трудно из них выход найт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моции - люблю положительные эмоции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о делиться ими могу не всегд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пример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огда я в юности влюблялась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б этом не знала ни одна живая душа. Мне неловко обсуждать такие темы - не знаю, почему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То есть внутри у меня может быть ураган эмоций, но внешне я этого никак не продемонстрирую.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Меня всегда называли невозмутимой, непроницаемой и т.п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 быть и по супериду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люблялась» мы отнесем к БЭ, скрытность к ЧИ (неуверенность в обоих аспетах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рее всего нет инструмента для их проявления – мерностей </w:t>
            </w:r>
            <w:r>
              <w:rPr>
                <w:rFonts w:cs="Times New Roman" w:ascii="Times New Roman" w:hAnsi="Times New Roman"/>
                <w:highlight w:val="cyan"/>
              </w:rPr>
              <w:t>(</w:t>
            </w:r>
            <w:r>
              <w:rPr>
                <w:rFonts w:cs="Times New Roman" w:ascii="Times New Roman" w:hAnsi="Times New Roman"/>
                <w:highlight w:val="cyan"/>
                <w:u w:val="single"/>
              </w:rPr>
              <w:t>одномерность ЧЭ</w:t>
            </w:r>
            <w:r>
              <w:rPr>
                <w:rFonts w:cs="Times New Roman" w:ascii="Times New Roman" w:hAnsi="Times New Roman"/>
                <w:highlight w:val="cyan"/>
              </w:rPr>
              <w:t>)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Для себя ты можешь определиться с эмоциональным состоянием, когда и где и как его можно проявлять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Вот ты писала, что плохое настроение стараешься не показывать. Ты же для себя понимаешь, почему? Или написала, что хорошее можно сколько угодно, тоже хочется знать, почему?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Есть у тебя какие-то свои привычки или установки по этому поводу. Или ты как получается, так и проявляешь эмоции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стараюсь не проявлять негативные эмоции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То есть если я сильно чем-то возмущена, разозлена и т.п., то могу и прояви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а если это, например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какая-то грусть-тоска, то я виду не показываю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 И я не знаю, почем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оложительные эмоции проявляю, но тут опять-таки есть такие ПЭ, которые я не демонстрирую, например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сли я влюблена - типа ПЭ, но грущу по повду того, что там все атк неоднозначно, не знаю, как объект ко мне относи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пр.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то я никому этого не покаж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отом, по мре необходимости могу эмоции скрывать. например, когда у меня завязался бурный роман с тем коллегой, о котором я выше писала, о нем не знала ни одна живая душа на работе, хотя мы вместе работаем. Нам целый год удавалось скрывать это, пока роман не окончился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4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 причем параллельно в вменя влюбился другой коллега, и я хоть и сказала ему, что ничего между нами быть не может, но дружеские отношения поддерживала, общались мы так ненапряжно, весело, обедать вместе ходили. Ну и все сразу решили, что у нас с ним роман. А на самом деле все не так было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4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вот нашла, что я писала в Кофейне на эту тему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"Положительные эмоции можно не сдерживать, и я не сдерживаю. Например, не скрывала своей радости по поводу выигрыша российской сборной у тунисской. Отрицательные… стараюсь сдерживать только некоторые – те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оторые могут отразиться на окружающих: гнев, раздражение, досаду и т.п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о не всегда получает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сли я чем-то расстроена, то на лице у меня это отражается, конечно, но вербально высказываю это не всегда. Хотя иногда сдержаться трудно, тогда могу и расплакаться. Например, не так давно целый час потратила на монтаж одного файла, а его кто-то «убил» в компе. Кто – не знаю. Я ОЧЕНЬ расстроилась: было жаль не только потерянного времени, но и того, что в эфир не попал отличный, социально значимый материал (министр Починок рассказывал о выплатах узникам концлагерей). Я расплакалась тогда прямо на работе, не могла сдерживаться. Потом, правда, удалось материал восстановить – заново монтаж делать пришлось, но в тот момент я не знала, что это получится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Что я точно пытаюсь скрыть, так это состояние влюбленности в какого-то человека. Если я не уверена, что он ответит мне симпатией, ни за что не покажу вида, что он для меня больше, чем просто знакомый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к ты реагируешь на бурное проявление пoложительных эмоций - приведи пример? Сама их как выражаешь?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Реагирую с симпатией. Мне приятно видеть, что человек рад чему-то. Я сама? Ну взять тот же футбол – свежий пример. Представь, Россия-Тунис – наши забивают первый гол. Я звоню мужу на мобильный (он тоже следит за трансляцией на работе), кричу в трубку УРАААААААА! и отключаюсь. Вот это мое, вся я в такой реакции. Или на работе постоянно обмениваемся какими-то шутками, анекдотами – с удовольствием принимаю участие в общем веселье. Меня ценят за то, что я способна к незлой иронии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могу остроумно прокомментировать какую-то ситуацию"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выражении «личных» эмоций по отношению к кому-то я бываю очень разная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Если я уверен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что человек меня любит, например, мой муж, то я совершенно спокойно могу несколько раз в день повторить, что люблю его – это не дежурная фраза для меня, а искренняя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Если не уверена в ответных чувствах, промолч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вою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симпатию тоже выскажу, скажу, что мне приятно общаться с человеком, интересно с ним, что он отличный собеседник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Короче говоря, чем более человек открыт в проявлении своих эмоций и чувств по отношению ко мне, тем больше я раскрываюсь навстречу ем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пример, мне признался в любви мой коллега (это тоже реальная история). Мне безусловно было приятно, но я знала, ч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ИКОГДА у нас ничего не может быть. Просто потому, что он не мой тип мужчины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Я сразу сказала ему об этом – как можно более корректно, общения с ним не прекратила. То есть мы остались в отличных дружеских отношениях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скольку он был предельно искренен со мной, то и я почувствовала, что ему можно доверять и тоже была очень искренна, рассказывала ему то, что знают обо мне немногие"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b/>
                <w:b/>
                <w:bCs/>
                <w:color w:val="444444"/>
                <w:sz w:val="17"/>
                <w:szCs w:val="17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какой твой тип мужчины? Как ты понимаешь, что это твой тип, а тот не твой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b/>
                <w:bCs/>
                <w:color w:val="444444"/>
                <w:sz w:val="17"/>
                <w:szCs w:val="17"/>
              </w:rPr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 тот коллега мне чисто внешне не понравился. Да и стержень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4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его гниловат. Вроде и человек неплохой, но некторые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го этические каноны мне претя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Вообще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нешность мужчины для меня важн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Люблю красивые лица и тела. Но конечно, если человек себя потом в общении проявляет как-то очень для меня привлекательно, то я уже на внешность меньше смотрю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о первое впечатление именно от внешности складывае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Вот, кстати, когда я с мужем будущим познакомилась, чисто внешне с первого взгляда он мне не понравился. Но он так активно начал за мной ухаживать, и таким приятным в общении оказался, что потом я уже думала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от балда, где ж мои глаза был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уж потом и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внешность его довела до моего идеала. Имидж, одежда - то, се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</w:t>
            </w:r>
            <w:r>
              <w:rPr>
                <w:rFonts w:cs="Times New Roman" w:ascii="Times New Roman" w:hAnsi="Times New Roman"/>
                <w:color w:val="FF0000"/>
              </w:rPr>
              <w:t>–Б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это </w:t>
            </w:r>
            <w:r>
              <w:rPr>
                <w:rFonts w:cs="Times New Roman" w:ascii="Times New Roman" w:hAnsi="Times New Roman"/>
                <w:color w:val="FF0000"/>
              </w:rPr>
              <w:t xml:space="preserve">+ЧЭ, </w:t>
            </w:r>
            <w:r>
              <w:rPr>
                <w:rFonts w:cs="Times New Roman" w:ascii="Times New Roman" w:hAnsi="Times New Roman"/>
                <w:highlight w:val="yellow"/>
              </w:rPr>
              <w:t>менталь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дн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БЭ и Ч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корее всего </w:t>
            </w:r>
            <w:r>
              <w:rPr>
                <w:rFonts w:cs="Times New Roman" w:ascii="Times New Roman" w:hAnsi="Times New Roman"/>
                <w:highlight w:val="yellow"/>
              </w:rPr>
              <w:t>витальный</w:t>
            </w:r>
            <w:r>
              <w:rPr>
                <w:rFonts w:cs="Times New Roman" w:ascii="Times New Roman" w:hAnsi="Times New Roman"/>
              </w:rPr>
              <w:t xml:space="preserve"> – свое личное. Скрываются отнош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минус БЭ,  </w:t>
            </w: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Скрывает проявления по БЭ, неуверенность в аспекте и, возможно, </w:t>
            </w:r>
            <w:r>
              <w:rPr>
                <w:rFonts w:cs="Times New Roman" w:ascii="Times New Roman" w:hAnsi="Times New Roman"/>
                <w:highlight w:val="yellow"/>
              </w:rPr>
              <w:t>витальность –</w:t>
            </w:r>
            <w:r>
              <w:rPr>
                <w:rFonts w:cs="Times New Roman" w:ascii="Times New Roman" w:hAnsi="Times New Roman"/>
              </w:rPr>
              <w:t xml:space="preserve"> индивидуально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чает свою ЧИ, как цен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 Б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Э в блоке с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Индивидуальная норма по БЭ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Э и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 исходная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мерная сенсорик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ая БС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Вспомни такие негативные состояния как печаль, уныние. </w:t>
              <w:br/>
              <w:t xml:space="preserve">Давай попробуем ответить на вопросы: </w:t>
              <w:br/>
              <w:t>1. Можешь ли ты сама по собственной воле войти в такое состояние, если нет, то как в него попадаешь?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, по собственной воле нет - что ж я зверь - сама себя вуныние вгонять специально. </w:t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падаю, когда не ладится что-то, когда несчастная любофф приключилась, когда изменить ситуацию не могу так, как мне хотелось бы, когда путей решения проблем не вижу или вижу, что ни один путь не подходит.</w:t>
            </w:r>
            <w:r>
              <w:rPr>
                <w:rStyle w:val="Postbody"/>
                <w:rFonts w:cs="Tahoma" w:ascii="Tahoma" w:hAnsi="Tahoma"/>
                <w:color w:val="333333"/>
                <w:u w:val="single"/>
              </w:rPr>
              <w:t xml:space="preserve"> 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u w:val="single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2. Как долго можешь находиться в таком состоянии?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 несчастной любови очень долго могу убивать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бывало что и по паре лет перманентного депрессняка случалось. И даже вроде как понимаю ,что надо бы себя за уши вытянуть из этой хандры, но погружаюсь в нее и желания нет ничего менять. Апатия полная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3. Как из него выходишь?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могает отвлечься на что-то очень положительно заряженное. Вот недавно, летом, был у меня сложный период (почему я собсно и пропала). Он еще не завершился до конца, но я себя перключила-таки - стала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в фитнес-клуб ходить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 это такой положительный заряд оказался, что как-то исцелилась душевно, можно сказать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4. Может ли оно быть приятным, облегчающим?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ныние приятным?... хммм.. </w:t>
              <w:br/>
              <w:t xml:space="preserve">не, ну если это какая-нить светлая печаль-тоска если только - какие-то приятные воспоминания, которые нельзя воскресить , но все равно, как-то не монтируется у меня это в сознании - печаль и приятность оной. </w:t>
              <w:br/>
              <w:t>Хотя, как там классик говорил? "Мне грустно и легко, печаль моя светла, печаль моя полна тобою".. Так вроде? Ну конечно можно и так погрустить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, но я все равно в минус скачусь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5. Каково твое самочувствие, после этого состояния?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То есть когда я уже из него вышла? или когда оно только приключилось и я пока в нем? </w:t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сли первое, то облегчение, прилив энергии, в том числе физической, желание что-то изменить в жизни, планы появляются какие-т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  <w:br/>
              <w:br/>
              <w:t>Если второе, то хреново мне, в том числе физически. Апатия, сердце щемит (не болезнь, но именно физическое ощущение), плакать могу в одиночку, чтоб никто не видел только (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иначе стыдно, вообще слез своих стыжусь - не знаю почем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), музыку слушаю такую, которая к ситуации подходит - песни всякие, еще больше погружаюсь.. ух.. плохо, в общем)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Э в блоке с Б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живается минус Б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сенсорики правилас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ЧЭ и Б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 ЧЭ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ты себя чувствуешь, когда рядом с тобой кто-то плачет? Что хочется  сдела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Cs/>
                <w:sz w:val="22"/>
                <w:highlight w:val="cyan"/>
              </w:rPr>
              <w:t>Неуверенно. Мне жалко человека, но сделать ничего не могу. Ну, могу сказать банальность какую-нить типа ну не плачь , все образуе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когда громко безудержно веселится? Какая реакци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Cs/>
                <w:sz w:val="22"/>
              </w:rPr>
              <w:t xml:space="preserve">Это нормально. Рада, что человеку хорошо.Хотя если очень уж напоказ  веселится, то думаю - </w:t>
            </w:r>
            <w:r>
              <w:rPr>
                <w:rStyle w:val="Postbody1"/>
                <w:rFonts w:cs="Times New Roman" w:ascii="Times New Roman" w:hAnsi="Times New Roman"/>
                <w:bCs/>
                <w:color w:val="FF0000"/>
                <w:sz w:val="22"/>
              </w:rPr>
              <w:t>слишшком его много, эмоций его в смысле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Cs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Маломерность, возможно, одномерность</w:t>
            </w:r>
            <w:r>
              <w:rPr>
                <w:rFonts w:cs="Times New Roman" w:ascii="Times New Roman" w:hAnsi="Times New Roman"/>
              </w:rPr>
              <w:t xml:space="preserve"> Ч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юс Ч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ЧЭ</w:t>
      </w:r>
    </w:p>
    <w:p>
      <w:pPr>
        <w:pStyle w:val="Normal"/>
        <w:rPr/>
      </w:pPr>
      <w:r>
        <w:rPr/>
        <w:t>ЧЭ – маломерная, размерность определить точно невозможно (из этих ответов), норм не видно. Есть постоянный уход от минуса в ЧЭ и иногда неуправляемые реакции по минус БЭ, возможно знак ЧЭ – плюс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15" w:name="_БЭ"/>
        <w:bookmarkEnd w:id="15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6" w:name="__RefHeading___Toc91145337"/>
      <w:bookmarkEnd w:id="16"/>
      <w:r>
        <w:rPr/>
        <w:t>БЭ (этика отнош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3421"/>
      </w:tblGrid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можно считать хамством? Как Ваше понимание хамства согласуется/отличается с общеприняты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Хамство – это неадекватная агрессивная словесная реакция на ровном месте. Думаю, что мое понимание не отличается от общепринятого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- Как бы Вы объяснили, что такое хамство десятилетнему ребенк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казать бабушке в автобусе на просьбу уступить место «Пошла на фиг, старая кляча» - это хамство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- Как бы это объяснение выглядело для взрослого, не владеющего этическими нормам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Так ж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уативности нет -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ам хотелось бы улучшить общественную морал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Терпимости и доброжелательности побольше бы людям пожелала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подробнее не могла бы рассказать, почему именно эт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Да потому что много народу агрессивные какие-то, все только о себе думаю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Да уж, очень подробно получилось </w:t>
              <w:br/>
              <w:t>А как надо дума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Елочка, хватит меня мучать. Я туплю на таких вопросах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от есть у меня какие-то постулаты в голове, а почему именно такие этические каноны у меня - хрен поймеш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ешь назвать эти этические каноны, которые у тебя в голове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Нельзя хамить, если тебя не цепляет кто-то очень сильно (если цепляет, то могу и огрызнуться), нельзя оскорблять, нельзя... Все. я зависла Я действительно туплю со страшной силой. Я ничего не могу вспомнить сейчас. Есть еще какие-то установки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, но вот не приходит ничего в голову и все ту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остулаты, этические каноны – могут быть нормами (индивидуальными)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лужит ли оправданием плохого поведения то, что человек просто не научен вести себ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Потому что очень часто не нужно быть семи пядей во лбу, чтобы понять, что такое хорошо и что такое плохо, как говорил классик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. Не нужно учиться, чтобы понять, что хамство - это хамство, ругань - это ругань, свинство - это свинство и т.д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как же понять, если не учиться? Как вообще человек понимает как себя нужно вести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Хрен его знает. Но я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убеждена, что должен зна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Какой-то внутренний стержень должен быть, заточенный под понимание того, что такое хорошо, и что такое плох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 собой понятно – скорее </w:t>
            </w:r>
            <w:r>
              <w:rPr>
                <w:rFonts w:cs="Times New Roman" w:ascii="Times New Roman" w:hAnsi="Times New Roman"/>
                <w:highlight w:val="yellow"/>
              </w:rPr>
              <w:t>витальные нормы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и что-то есть, а что - не понятно, но убежденность в том, что «ДОЛЖЕН знать» может быть </w:t>
            </w:r>
            <w:r>
              <w:rPr>
                <w:rFonts w:cs="Times New Roman" w:ascii="Times New Roman" w:hAnsi="Times New Roman"/>
                <w:highlight w:val="cyan"/>
              </w:rPr>
              <w:t>нормативностью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 из-за витальности озвучить трудно.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ислушайтесь к себе и дайте свое определение любв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Любовь – это желание быть рядом с человеком и принятие его со всеми достоинствами и недостаткам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Э и ЧИ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но ли любить и наказывать одновременно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а. Наказание сиюминутно, любовь продолжительна по времен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что ты понимаешь под наказанием. Всегда ли оно сиюминутно? Когда нужно наказывать? Когда нельз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аказание – лишение чего-т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риятного. Дитев мороженого, баб – цветов. Физические наказания – крайность, но некоторые допускают, не только в отношении детей, кстати. Мужья жен колошматят или жены мужей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казание чаще сиюминутно все-таки. А если нет, то это уже что-то покруче наказания – разрыв отношений или убийство сковородкой. Словесно, кстати, тоже можно наказать – иной раз так рявкнет кто, что лучше б сковородкой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аказывать нужно, когда нарушены договоренност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ричем ,если первый раз, 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мож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граничиться выговором, а второй и далее – наказывать. </w:t>
            </w:r>
            <w:r>
              <w:rPr>
                <w:rFonts w:cs="Times New Roman" w:ascii="Times New Roman" w:hAnsi="Times New Roman"/>
                <w:szCs w:val="18"/>
                <w:highlight w:val="green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Нельзя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аказывать, когда договоренностей не было, и то, что человек сделал, он просто от незнания совершил, или от непонимания. Еще причины скрытые, но веские могут быть. Вот у меня дочка маленькая, например. Отказывалась от еды в год. Я, дурында, ее ругала (а по сути это тоже наказание – малыши же все воспринимают чутко очень), а потом оказалось, что у нее зубки лезли, и она просто не могла есть – больно ей был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ание – 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ость ЧС</w:t>
            </w:r>
            <w:r>
              <w:rPr>
                <w:rFonts w:cs="Times New Roman" w:ascii="Times New Roman" w:hAnsi="Times New Roman"/>
              </w:rPr>
              <w:t xml:space="preserve">, возможно с пониманием </w:t>
            </w:r>
            <w:r>
              <w:rPr>
                <w:rFonts w:cs="Times New Roman" w:ascii="Times New Roman" w:hAnsi="Times New Roman"/>
                <w:highlight w:val="green"/>
              </w:rPr>
              <w:t>временного параметр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 и 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Ситуативная 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лышали о грузинском гостеприимстве? Все для гостя. А есть еще немецкое гостеприимство – хозяин прав в своем доме. Какой подход более правомерный, попробуйте оценить, невзирая на наши культурные привычки? Каковы культурные традиции русской (Вашей) нации в этом вопрос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умаю, симбиоз грузинского и немецкого гостеприимства – оптимальный вариант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Русским свойственно все метать на стол и в дом для гостей. И зажигать допоздн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им будет этот симбиоз? Как ты сама принимаешь гостей? Как относишься к праздникам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Гостей с размахом принима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Готовлю с полной боевой выкладкой. Потому что у нас друзья покушать любят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купаю качественные продукты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Если мясо, то парное, если рыба, то живая, фрукты-овощи на рынке - у нас они там лучше, чем в магазине. Закуски, горячее, десерт, спиртное, чай-кофе-потанцуем. Все есть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. Люблю что-нить эдакое сбацать по сложному рецепту, чтобы все ели и говорили вкуууус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 то же время замечаю за собой некоторую склонность к традиционному, а не экспериментальному столу. То есть готовлю то, что точно знаю - народ любит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 Сервировать стол люблю красив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разложить все, бокалы-рюмки для разных спиртных напитков. Но вообще должна сказать, что это все-таки такая показуха что ли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 смысле я стараюсь, чтобы все видели, что я – хорошая хозяйка. Т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сть безусловно мне приятно всех накормить, но если бы мы куда-нить пошли посидеть – тоже было бы хорошо. А мне мороки меньше. Ну о веселье за столом - отдельная тема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Если же это гости незапланированные, то как минимум, предложу чай. Но это знакомым, а если какой-нить слесарь – обойдет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Вообще праздники люблю, потому что муж дома. (Шучу) Самый любимый праздник - Новый Год. Мне сама атмосфера подготовки нравится, когда за месяц уже город украшают, суета такая везде, подарки покупают, то, с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от тут тоже вопрос возникает, зачем? Зачем тебе нужно показать, какая ты хозяйка? Почему для тебя это важн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Да не то, чтобы очень важно. Но приятно же, когда хвалят, когда говорят о том, что ко мне приятно в дом приходить. Я не знаю, почему приятно. Но приятно. Это что-то вроде гордости за свое детищ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.е. за свой дом гордость? А за что конкретн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 вот приятно, когда говорят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что у меня в доме порядок, что уютно, что я готовлю вкус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днажды жена друга мужа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4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мне говорит: "Тань, извини конечно за наглость, но я когда к вам в санузел зашла, в тумбочку заглянула. Я обалдела, что у тебя даже там порядок, средства всякие - для плиты то, для ванны се. Какая ты молодец!" И мне так приятно стало, что я вот до сих пор помню это, хотя давненько уже дело было. То есть вроде нехорошо по чужим шкафам лазить, но она мне это так искренне сказала - могла бы и не говорить вед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зреваю тут 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. оценили по ЧИ, или выразили отношение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ы</w:t>
            </w:r>
            <w:r>
              <w:rPr>
                <w:rFonts w:cs="Times New Roman" w:ascii="Times New Roman" w:hAnsi="Times New Roman"/>
              </w:rPr>
              <w:t xml:space="preserve"> по Б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 не по БИ ли это? Событие ожидается!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сочувствие. Когда его надо проявлять, когда не надо, когда Вы его проявляет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Сочувствие – это сопереживание человеку в какой-то проблеме. Даже если реально помочь ничем не можешь, можно человека просто поддержать морально. Так и проявляю. И предлагаю свою помощь, если могу помоч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очувствие проявляют тогда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огда хочется его проявить, а не когда над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Если не хочется, но надо, то это какое-то неискреннее сочувствие получается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Я вообще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не большой спец по сочувствию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Максимум могу сказать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радиционное не грусти, все образуется, соболезну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пр. Но я искренне разделяю проблему человека 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просто выразить это у меня с трудом получается – умею плохо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пробуй вспомнить, что ты чувствуешь, когда говоришь эти традиционные слова. Соответствует ли твое внутреннее состояние этим словам, или чувствуется какое-то несоответствие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действительно искренне сопереживаю. И еще боюсь, что слова мои сочувственные могут прозвучать фальшиво, а это ведь и ранить может человека. Поэтому и подбирать их так трудн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Я вообще стесняюсь вот этих офциально-распространных фраз вроде, "приношу вам свои соболезнования", " мне очень жаль" и пр. Потмоу что мне кажется, что они фальшиво как-то звучат, не от сердца иду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от есть отказ от нормативного поведения. Возможно расценить как </w:t>
            </w:r>
            <w:r>
              <w:rPr>
                <w:rFonts w:cs="Times New Roman" w:ascii="Times New Roman" w:hAnsi="Times New Roman"/>
                <w:highlight w:val="cyan"/>
              </w:rPr>
              <w:t>одномерность</w:t>
            </w:r>
            <w:r>
              <w:rPr>
                <w:rFonts w:cs="Times New Roman" w:ascii="Times New Roman" w:hAnsi="Times New Roman"/>
              </w:rPr>
              <w:t xml:space="preserve"> (или витальность)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Традиционные слова могли бы быть расценены как </w:t>
            </w:r>
            <w:r>
              <w:rPr>
                <w:rFonts w:cs="Times New Roman" w:ascii="Times New Roman" w:hAnsi="Times New Roman"/>
                <w:highlight w:val="cyan"/>
              </w:rPr>
              <w:t>норма,</w:t>
            </w:r>
            <w:r>
              <w:rPr>
                <w:rFonts w:cs="Times New Roman" w:ascii="Times New Roman" w:hAnsi="Times New Roman"/>
              </w:rPr>
              <w:t xml:space="preserve"> но не всегда . Одномерный БЭ тоже может их произнести, но чувствует себя при этом как-то неловко, не уверен. Ему они кажутся неестественными. Норм нет, чтобы их принимать естественно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равятся нормативные фразы по БЭ (одномерность или витал)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Есть ли в обществе нормы поведения, отношений между людьми? Если да, то придерживаетесь ли Вы их? Всегда ли нужно следовать нормам отношений?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е знаю, что такое нормы отношений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. Любые отношения уникальны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Мне словарного запаса не хватает об отношениях рассужда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норм? </w:t>
            </w:r>
            <w:r>
              <w:rPr>
                <w:rFonts w:cs="Times New Roman" w:ascii="Times New Roman" w:hAnsi="Times New Roman"/>
                <w:highlight w:val="cyan"/>
              </w:rPr>
              <w:t>Одн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и </w:t>
            </w: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ревность? Совместима ли ревность и любов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Ревность – чувство, которое возникает, когда чье-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обственничеств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о отношению к партнеру нарушено, и возникает желание вернуть его на путь истинный. Совместимо с любовью вполн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ем легче управлять: отношениями с людьми или эмоциями?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Мне эмоциями легче. Потому что эмоции только мои, а отношения это всегда как минимум двое участвуют. Даже если я что-то изменю, свободной воли с другой стороны может и не последова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ы сознательно строите свои отношения с людьми или это происходит само собой, спонтанно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Само собой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как это происходит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Ёлочка, честно скажу –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я зависаю малость на таких вопросах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у вот обычно все как-то течет само по себе – хорошо с челом общаться, общаем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Вот и отношения. Правда, был у меня однажды эпизод, когда я намеренно влюбила в себя коллегу. Он мне очень нравился, хотела с ним роман закрутить. Но я не могу так явно дать понять человеку, что он мне нравится. Знаешь ,как некоторые – пару раз глазами поведут, вздохнут томно, скажут че-нить, и он сам в штабеля укладывается. Вот у меня так не получается – у меня куча рефлексий на тему, а че он подумает, а вдруг я как дура, а он вообще не заинтересован и пр. чушь в голову лезет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этому я логиЦЦки к делу подошл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тала интересоваться тем, чем и он, совет спрашивала иногда. Сблизись на этой почве, а там уже и я поняла, что он неровно ко мне дышит – и пошло, поехало. Влюбился насмерть. Так, что мне даже стыдно было, что я человека вроде как использовала. Вот это такие у меня сознательно построенные отношения. Но это такое огро-о-омное исключение. И к тому же потом, в разгаре романа, у нас тоже куча проблем в отношениях был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ое восприятие информации по БЭ либо </w:t>
            </w:r>
            <w:r>
              <w:rPr>
                <w:rFonts w:cs="Times New Roman" w:ascii="Times New Roman" w:hAnsi="Times New Roman"/>
                <w:highlight w:val="yellow"/>
              </w:rPr>
              <w:t>витальное,</w:t>
            </w:r>
            <w:r>
              <w:rPr>
                <w:rFonts w:cs="Times New Roman" w:ascii="Times New Roman" w:hAnsi="Times New Roman"/>
              </w:rPr>
              <w:t xml:space="preserve"> либо человек не может отследить параметров, не управляет ситуацией и не стремится к этому. Очень похоже на </w:t>
            </w:r>
            <w:r>
              <w:rPr>
                <w:rFonts w:cs="Times New Roman" w:ascii="Times New Roman" w:hAnsi="Times New Roman"/>
                <w:highlight w:val="cyan"/>
              </w:rPr>
              <w:t>одномерност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веренность –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 счет сильной функции.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Достаточно ли только пользоваться знаниями книжек и тем, как Вас обучили, теми примерами, которые Вы в жизни видели, чтобы уметь общаться с людьми, или нужно еще что-то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Чутье на людей нужн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У тебя есть это чутье? И что это за чутье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не знаю, как это описать. Я просто вижу, какой человек. На что он способен. Есть ли у него камни за пазухой. Но и я могу ошибаться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Мне вообще свойственно к людям априори относится хорош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вот если они какую-нить гадость выкинут, то тут отношение может поменять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, </w:t>
            </w:r>
            <w:r>
              <w:rPr>
                <w:rFonts w:cs="Times New Roman" w:ascii="Times New Roman" w:hAnsi="Times New Roman"/>
                <w:color w:val="FF0000"/>
              </w:rPr>
              <w:t xml:space="preserve">плюсовая БЭ или ЧИ </w:t>
            </w:r>
            <w:r>
              <w:rPr>
                <w:rFonts w:cs="Times New Roman" w:ascii="Times New Roman" w:hAnsi="Times New Roman"/>
              </w:rPr>
              <w:t>(оценка человека, ожидания)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понять, какое отношение с людьми правильное, а какое не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е понимаю, что значит правильное отношение – кто дефиницию давал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у, предположим кто-то тебе скажет, что ты неправильно ведешь себе по отношению к этому человеку. Ты поймешь, что человек имел в виду под этим "не правильно"? Разве ты не слышала такие выражения в жизни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color w:val="FF0000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Если у меня рыльце в пушку, то пойму. Если нет – то попрошу объяснить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Может, и слышала, но они у меня в памяти не задерживаю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color w:val="FF0000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тсутствие социальных норм</w:t>
            </w:r>
            <w:r>
              <w:rPr>
                <w:rFonts w:cs="Times New Roman" w:ascii="Times New Roman" w:hAnsi="Times New Roman"/>
              </w:rPr>
              <w:t xml:space="preserve"> Витальность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озможно в памяти не задерживаются минусовые  оценки по </w:t>
            </w:r>
            <w:r>
              <w:rPr>
                <w:rFonts w:cs="Times New Roman" w:ascii="Times New Roman" w:hAnsi="Times New Roman"/>
                <w:color w:val="FF0000"/>
              </w:rPr>
              <w:t>плюсовой</w:t>
            </w:r>
            <w:r>
              <w:rPr>
                <w:rFonts w:cs="Times New Roman" w:ascii="Times New Roman" w:hAnsi="Times New Roman"/>
              </w:rPr>
              <w:t xml:space="preserve"> функции. Есть такое наблюдение. Человек не только старается не попадать в зону минуса, но и даже из пямяти выкинуть этот минус, если туда попадал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и </w:t>
            </w: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можно назвать морально, а что аморально? Как Вы понимаете это, и как понимают другие (большинство)? Можете ли Вы оценить правильность своего понимани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Морально – то, что соответствует нормам морали, принятым в данном социуме. Аморально – не соответству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ы не ответила полностью на вопрос: Как Вы понимаете это, и как понимают другие (большинство)? Можете ли Вы оценить правильность своего понимани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орри, забыла. Я просто опять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подвисла на этой морали-аморальност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Морально – то, что соответствует нормам, принятым в данном обществе, аморально – не соответствует. Тоже так понимаю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Может, и неправильно – не зна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u w:val="single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Нормативный</w:t>
            </w:r>
            <w:r>
              <w:rPr>
                <w:rFonts w:cs="Times New Roman" w:ascii="Times New Roman" w:hAnsi="Times New Roman"/>
              </w:rPr>
              <w:t xml:space="preserve"> ответ, но есть ли эти нормы в употреблении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но дается эта БЭ – </w:t>
            </w:r>
            <w:r>
              <w:rPr>
                <w:rFonts w:cs="Times New Roman" w:ascii="Times New Roman" w:hAnsi="Times New Roman"/>
                <w:highlight w:val="cyan"/>
              </w:rPr>
              <w:t>маломерна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озможно, </w:t>
            </w:r>
            <w:r>
              <w:rPr>
                <w:rFonts w:cs="Times New Roman" w:ascii="Times New Roman" w:hAnsi="Times New Roman"/>
                <w:highlight w:val="cyan"/>
              </w:rPr>
              <w:t>одномерная.</w:t>
            </w:r>
            <w:r>
              <w:rPr>
                <w:rFonts w:cs="Times New Roman" w:ascii="Times New Roman" w:hAnsi="Times New Roman"/>
              </w:rPr>
              <w:t xml:space="preserve"> Нет уверенности и в области нор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и </w:t>
            </w:r>
            <w:r>
              <w:rPr>
                <w:rFonts w:cs="Times New Roman" w:ascii="Times New Roman" w:hAnsi="Times New Roman"/>
                <w:highlight w:val="yellow"/>
              </w:rPr>
              <w:t>витальная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 Вам кто-то проявляет явно негативное отношение. Ваша реакци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Глубокое расстройство. Анализ причин. Если причины не понимаю, расстройство усугубляет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Могу попытаться спросить, в чем дел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Блок с ЧИ, уход от минуса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ете ли сами выразить (показать, проявить) человеку свое негативное отношение к нему? Если да, то как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оном, дистанцирование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о на прямой конфликт не пойду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, если он меня не заде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аб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Другие способы проявления плохого отношения есть, можешь проявить?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если задел, как тогда действуеш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Рявкнуть могу, но это надо меня оооочень допечь. Это вот как раз если меня сильно задел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Хорошо, а просто грубость кому-то сказать, например в транспорте в ответ на грубость, хамящей продавщице, послать куда-то подальше можеш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то надо меня очень разозлить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 xml:space="preserve">Обычно я просто очень жестко, н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предельно вежливо отвечаю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лава богу, нечасто в такие ситуации попадаю. Скорее, вообще почти не попада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почему нужно предельно вежливо ответи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НУЖНО, а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просто у меня так получае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Ну вот как раз потому, ч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хамить нельз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Я НЕ МОГУ хамить в ответ - максимум огрызнуться могу или с металлом в голосе заявить что-то вроде "Я сама решу что мне делать". И то после этого еще долго об этом думаю, перевариваю внутри конфликт. И кстати очень хорошо помню такие ситуации. И очень долго помн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ЧС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Индивидуальная норма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Индивидуальная норма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ете ли долго плохо относится к человек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. Прощаю, даже если человек был неправ. Но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помнить буду долг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color w:val="FF0000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что же такое прощение, если все равно помниш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ощение - это отсутствие не только внешней, но и внутренней злости на человек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помню не в том смысле, что не прощаю, а просто помню сам фак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нус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ощаете ли Вы обиды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а. Но опять-таки запоминаю надолг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предательство? Как Вы к нему относитес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арушение некоего внутреннего или внешнего договора между индивидам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трицательно отношусь, что тут скажеш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правильно строить отношения с детьми? Как Вы это делаете? Почему именно так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 детьми с малых лет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ад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уметь разговаривать как со взрослыми. И объяснять все не лениться. Так и делаю. Потому что дети понимают все, это только взрослые думают, что они маленькие и глупы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Откуда у тебя такое понимание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Я не знаю. Интуиция, наверное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 Ну и пед.опыт есть. И по психологии изучала. Но я всегда так считала - еще до учебы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?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ие есть причины для совместной жизни? Какая из них приемлема для Вас?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Любовь. Дружба. Потому что это доставляет эмоциональное удовольстви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рассуждайте немного о человеческих отношениях - какие можно назвать хорошими, какие плохими? Насколько можно влиять на отношения, какая часть отношений будет всегда неизменна, какая - может быть изменена по воле сторон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могу рассуждать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Абстракция это для мен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Хорошие отношения – любовь, дружба, товарищество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лохие – ссора, ненависть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(Зависла)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Плюс или витальность?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Вас в кафе облили кетчупом (нечаянно), ваша реакция если это сделал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- официан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Черт.. ну ладно, что ж теперь сделаешь. Ничего страшного. Где здесь туалет?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- посетител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у, спасибо. Да ладно. Отмоем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са отношений не слышно, наезда тоже. Возможно ЧС и БЭ ментальные, нет автоматической реакции. Но это предположение, поскольку не известно, какая на самом деле была бы реакция.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ты себя обычно ведешь, когда нужно влиться в новый рабочий коллектив? Завоевать уважение? Как ты понимаешь что тебя уже уважают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тараюсь проявить свои лучшие рабочие качества: организованность, четкость в выполнении заданий, добросовестность, пунктуальность. Что касается поведения, то в первое время стараюсь не привлекать к себе внимание, больше слушаю, чем говорю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тараюсь узнать как можно больше о новых коллегах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роявляя к ним искренний интерес. Понимаю, что меня уважают, когда прислушиваются к моему мнению, разговаривают со мной на равных, охотно ведут диалог, советуются по вопросам, в которых я разбираюсь лучше коллег. Например, я на своей нынешней работе покорила когда-то всех своим знанием компьютера – на уровне опытного пользователя. Многие в лучшем случае могли Word открыть, а вот регистр поменять – это уже была проблема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ообще я давно убедилась – работай добросовестно и веди себя по-человечески (без снобизма, зазнайства, сплетен) – и уважение само появи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зачем ты узнаешь о коллегах как можно больше? Как долго ты узнаешь человека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Узнаю недолго - на лице все написано, я уже говорила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. А зачем.. да не зачем особ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до же знать, с кем работаешь, чтобы общаться можно было. Темы общие найти, узнать, у кого какой подход и требования к моим материалам. И тыпы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озможно, </w:t>
            </w:r>
            <w:r>
              <w:rPr>
                <w:rFonts w:cs="Times New Roman" w:ascii="Times New Roman" w:hAnsi="Times New Roman"/>
                <w:highlight w:val="cyan"/>
              </w:rPr>
              <w:t>неуверенность</w:t>
            </w:r>
            <w:r>
              <w:rPr>
                <w:rFonts w:cs="Times New Roman" w:ascii="Times New Roman" w:hAnsi="Times New Roman"/>
              </w:rPr>
              <w:t xml:space="preserve"> по БЭ и </w:t>
            </w:r>
            <w:r>
              <w:rPr>
                <w:rFonts w:cs="Times New Roman" w:ascii="Times New Roman" w:hAnsi="Times New Roman"/>
                <w:highlight w:val="yellow"/>
              </w:rPr>
              <w:t>ментальность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тоже может быть </w:t>
            </w:r>
            <w:r>
              <w:rPr>
                <w:rFonts w:cs="Times New Roman" w:ascii="Times New Roman" w:hAnsi="Times New Roman"/>
                <w:highlight w:val="yellow"/>
              </w:rPr>
              <w:t>ментальной</w:t>
            </w:r>
            <w:r>
              <w:rPr>
                <w:rFonts w:cs="Times New Roman" w:ascii="Times New Roman" w:hAnsi="Times New Roman"/>
              </w:rPr>
              <w:t>, а может и супери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пыт? Или норма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А вот это не от ментала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кажи пожалуйста, ты можешь инициировать ссору? Зачем ты это будешь дела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Могу, но редк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и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я не делаю это нарочно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чтобы поссориться,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но иногда чувствую, что не могу держать в себе те негативные чувства, которые испытываю по отношению к другому человеку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о ссорясь, я всегда знаю, что это не навсегда, что мы обязательно помирим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имер можешь привести. Откуда знаешь, что всегда сможешь помириться? Неужели всегда получаетс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Да, удается, потому что я тааак редко ссорюсь. И в основном с мужем. Люблю я его, поэтому и стараюсь не сжигать мосты. Есть вещи, которых говорить нельзя. Опыт - сын ошибок трудных. Однажды мы крупно разругались - просто вдрызг - практически до развода. Нам это очень трудно далось, и мы вссе-таки помирились. И теперь я уже точно знаю, что со своей стороны постараюсь такого не допустить. Но не зарекаюсь, конечно. И вообще, осознаю слабость свою в этом вопрос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нус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Это можно растолковать как </w:t>
            </w: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а на опыт – </w:t>
            </w:r>
            <w:r>
              <w:rPr>
                <w:rFonts w:cs="Times New Roman" w:ascii="Times New Roman" w:hAnsi="Times New Roman"/>
                <w:highlight w:val="cyan"/>
              </w:rPr>
              <w:t>одна 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Если ты с кем-то поссорился, кто первый будет мириться?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Мириться я часто иду первой и довольно быстро. Больше 15 минут не могу дуться. Просто потому, что добрые отношения с этим человеком мне дороже любых разногласий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сли же я чувствую себя очень правой в ссоре, то могу подуться подольше и подождать, пока другой не пойдет мириться. Но внутренне я все равно готова сделать первый шаг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Возможно </w:t>
            </w:r>
            <w:r>
              <w:rPr>
                <w:rFonts w:cs="Times New Roman" w:ascii="Times New Roman" w:hAnsi="Times New Roman"/>
                <w:color w:val="FF0000"/>
              </w:rPr>
              <w:t>плюсовая БЭ,</w:t>
            </w:r>
            <w:r>
              <w:rPr>
                <w:rFonts w:cs="Times New Roman" w:ascii="Times New Roman" w:hAnsi="Times New Roman"/>
              </w:rPr>
              <w:t xml:space="preserve"> стремление не попадать и не находиться долго в области минус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все время идет о каких-то близких отношениях, примеры отношений с </w:t>
            </w:r>
            <w:r>
              <w:rPr>
                <w:rFonts w:cs="Times New Roman" w:ascii="Times New Roman" w:hAnsi="Times New Roman"/>
                <w:color w:val="FF0000"/>
              </w:rPr>
              <w:t xml:space="preserve">конкретным </w:t>
            </w:r>
            <w:r>
              <w:rPr>
                <w:rFonts w:cs="Times New Roman" w:ascii="Times New Roman" w:hAnsi="Times New Roman"/>
              </w:rPr>
              <w:t xml:space="preserve">человеком – тоже в пользу </w:t>
            </w:r>
            <w:r>
              <w:rPr>
                <w:rFonts w:cs="Times New Roman" w:ascii="Times New Roman" w:hAnsi="Times New Roman"/>
                <w:color w:val="FF0000"/>
              </w:rPr>
              <w:t>плюса.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ы чувствуешь, и что делаешь если кто-то на тебя обиделся? Почему? Приведи пример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Если понимаю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 что на меня обиделся муж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например, то чувствую себя не в своей тарелке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скольку люблю определенность, первым делом подойду к нему и спрошу прямо: «Ты на меня обиделся?»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тветит «да!», спрошу, за что обиделся. Потом извинюсь, если действительно была неправа. Если же были оба неправы, скажу что-то вроде: «Мне тоже обидно знаешь как?» И сострою огорченную умильную физиономию. Поскольку муж на меня дуться тоже не может долго, он улыбнется, поцелует меня, обнимет и… помиримся, короч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жна определенность в отношениях, самой трудно определиться в них –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  <w:r>
              <w:rPr>
                <w:rFonts w:cs="Times New Roman" w:ascii="Times New Roman" w:hAnsi="Times New Roman"/>
              </w:rPr>
              <w:t>, блок с ЧИ.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кажи пожалуйста, как ты определяешь как кто к тебе относится? Как понимаешь что определил правильно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Если человек ко мне доброжелателен, ему нравится со мной общаться, улыбается, если проявляет инициативу в поддержании знакомства со мной, значит, хорошо относится. Если избегает меня, разговаривает сквозь зубы, агрессивен внутренне, язвителен – значит, плохо относи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А если человек тебе улыбается, а внутри плохо к тебе относится, или наоборот, сам бука, в внутри совсем ничего плохого к тебе не имеет, может быть такое? как ты различиш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С этим у меня туг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Я на эмоциональный фон ловлюсь на раз. То есть если человек, общаясь со мной, ведет себя как бука, я начинаю думать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, что он ко мне как-то не так относит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Хотя умом понимаю, что причин быть букой у него до фига может быть, и они совсем ко мне может и не относятся, но мне все равно неуютно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А вот если мне улыбаются, мне так приятно это, что хочется верить, что это искренн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Хотя, опять-таки, я допускаю, что на самом деле он мне и нож в спину воткнуть может. Но таких людей что-то все-таки выдает -интонации, взгляды. Я к этому чересчур чувствительна. Иногда даже ловлю тот негатив, которого и нет на самом деле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Я вообще в сфере отношений очень неуверенный человек - вечно мне мерещится что-то не т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Вот была бы у каждого лампочка на лбу - индикатор отношения ко мне - было бы чУдно, а так иногда очень сложно бывает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76860" cy="257810"/>
                  <wp:effectExtent l="0" t="0" r="0" b="0"/>
                  <wp:docPr id="50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0" t="-140" r="-1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Приведи примеры, что не то тебе мерещитс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пример, один мой друг часто бывал такой серьезный-серьезный, сидел с таким серьезным лицом, я его спрошу что-нить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а он даже не улыбнется, ответит мрачно (как мне казалось)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У меня сразу куча рефлексий на тем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: чегой это он? разлюбил? сердится на меня? чем-то я его обидела? в итоге оказывалось, что все ок, просто вот такой он сдержанный. Даже потом, когда я его уже как облупленного знала, нет-нет, да и промелькнет у меня сомнение. </w:t>
              <w:br/>
              <w:br/>
              <w:t xml:space="preserve">Или когда я в компании, иногда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поймаю на себе чей-то взгляд... такой... неоднозначный.. и начинаю рефлексировать, а чего это он(а) ТАК посмотрел(а). Хрен его знает, как ТАК, но рефлексии налиц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человк может просто так - вообще мимо меня смотрел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ые </w:t>
            </w:r>
            <w:r>
              <w:rPr>
                <w:rFonts w:cs="Times New Roman" w:ascii="Times New Roman" w:hAnsi="Times New Roman"/>
                <w:highlight w:val="cyan"/>
              </w:rPr>
              <w:t>норм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  <w:r>
              <w:rPr>
                <w:rFonts w:cs="Times New Roman" w:ascii="Times New Roman" w:hAnsi="Times New Roman"/>
              </w:rPr>
              <w:t xml:space="preserve"> Б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 так» – не так, как ожидается? Не вербализуется, есть какое-то свое понимание, как нужно «так» - индивидуальные нормы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маломерной ЧИ (хочется верить) и БЭ. СуперИд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 Б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Если кто-то скажет что относится к тебе очень хорошо – как ты реагируешь?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Улыбнусь, скажу, что я рада и мне приятн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ы когда-нибудь звоните своим знакомым просто так, без повод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, изредка. Но только самым близким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Я как-то с трудом контакты поддержива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отому рада, если меня саму вызванивают. Тогда охотно пообщаюс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в чем причина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Да просто не нужно мне это по большому счету. То есть с одной стороны тянет побщаться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, но я это делаю с проверенными людьми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 меня с ними-то времени нет общаться, куда уж новых - тем более, найти настоящих друзей - это очень трудно. А так - знакомые поверхностные- это не то, конечно. Фиг знает. Вот у меня муж постоянно меня тормошит - давай познакомимся с теми-этими-с кем-нибудь. Он друзьями-приятелями обрастает просто (женского полу в основном)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а я замкнутая. Но почему - не могу внятно объясни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веренность в отношениях –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  <w:r>
              <w:rPr>
                <w:rFonts w:cs="Times New Roman" w:ascii="Times New Roman" w:hAnsi="Times New Roman"/>
              </w:rPr>
              <w:t>, возможно</w:t>
            </w:r>
            <w:r>
              <w:rPr>
                <w:rFonts w:cs="Times New Roman" w:ascii="Times New Roman" w:hAnsi="Times New Roman"/>
                <w:color w:val="FF0000"/>
              </w:rPr>
              <w:t>, плюс</w:t>
            </w:r>
            <w:r>
              <w:rPr>
                <w:rFonts w:cs="Times New Roman" w:ascii="Times New Roman" w:hAnsi="Times New Roman"/>
              </w:rPr>
              <w:t xml:space="preserve"> – узкий круг, либо интроверт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  <w:u w:val="single"/>
              </w:rPr>
              <w:t>Маломерность ЧИ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 и неуверенность в БЭ и интроверсия может быть.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но ли сказать, что Вы готовы к любым новым контактам и познакомиться с Вами не составляет труд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. Я не любитель устанавливать новые контакты – в том смысле, ч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мне трудно проявить инициатив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Но если со мной хотят познакомиться, я открыта, хотя первое время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исподтишка изучаю человека, наблюдаю за ни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чему исподтишка изучаешь человека? Ты ожидаешь чего-то нехорошег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, не в этом смысле исподтишка. Ну просто смотрю, как он разговаривает по телефону, например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Это я свою относительно новую знакомую вспомнила, когда писал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Мы примерно два месяца назад начали активно общаться - она тоже молодая мама, живет в соседнем доме, мы с детьми вместе гуляем. У нас как-то сразу контакт установился, много общих интересов нашлось. Она вообще по характеру на меня очень похожа - потому и сблизились, наверное. И я несколько раз была невольным свидетелем того, как она с мужем по телефону разговаривала (буквально пара фраз), и судя по услышанному и увиденному (лицо, интонации ,слова), есть у них некоторый момент недоверия в отношениях, причем это все давно тяне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веренность –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 Б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Э и ЧИ – в блоке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ет </w:t>
            </w:r>
            <w:r>
              <w:rPr>
                <w:rFonts w:cs="Times New Roman" w:ascii="Times New Roman" w:hAnsi="Times New Roman"/>
                <w:highlight w:val="cyan"/>
              </w:rPr>
              <w:t>опыт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Вы ожидаете от новых знакомств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риятного общени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ты относишься к людям, каким образом формируешь к ним отношение(я)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Изначально ко всем доброжелатель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Отношения сами складываются в зависимости от того, насколько другая сторона в них заинтересована. Я не сильна в этом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юс? или норм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Тут возможна </w:t>
            </w:r>
            <w:r>
              <w:rPr>
                <w:rFonts w:cs="Times New Roman" w:ascii="Times New Roman" w:hAnsi="Times New Roman"/>
                <w:highlight w:val="yellow"/>
              </w:rPr>
              <w:t>витальность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воей знакомой надо произвести впечатление на родителей парня, который ей очень нравится, она увидит их в гостях или на общей вечеринке - не важно. что ты ей посоветуеш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ак одеться, накрасить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Что говорить, а о чем молчать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И о чем говорить можно, а о чем молча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Говорить о любимом сыночке, естественно. А молчать о своих воззрениях на современную секс.жинь, например, о том, что она травкой балуется (гипотетически), о том, что собирается пирсинг языка сделать. Я шучу конечно - у меня таких подруг нет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о есть гвоорить о том, что может понравиться и быть интересным людям старшего поколения с закосневшими взглядами на некоторые вещ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А молчать, соответственно, о том, что они с большой долей вероятности не приемлю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Даже если вдруг окажется, что именно те родители дюже продвинутые в молодежных веяниях, то это она еще обсудить успе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ЧИ</w:t>
            </w:r>
            <w:r>
              <w:rPr>
                <w:rFonts w:cs="Times New Roman" w:ascii="Times New Roman" w:hAnsi="Times New Roman"/>
              </w:rPr>
              <w:t xml:space="preserve"> – а тут, уже </w:t>
            </w:r>
            <w:r>
              <w:rPr>
                <w:rFonts w:cs="Times New Roman" w:ascii="Times New Roman" w:hAnsi="Times New Roman"/>
                <w:highlight w:val="cyan"/>
              </w:rPr>
              <w:t>нормативность</w:t>
            </w:r>
            <w:r>
              <w:rPr>
                <w:rFonts w:cs="Times New Roman" w:ascii="Times New Roman" w:hAnsi="Times New Roman"/>
              </w:rPr>
              <w:t>? звучит. Понимание того, что нужно, а что не нужно говорить людям с определенными взглядами.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ртинка 3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Я не люблю, когда ссорятся, считаю, что ничто на свете не стоит того, чтобы из-за этого портить отношения с человеко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Даже быть свидетелем чужого конфликта мне неприятно, потому ч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разу начинаю анализирова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кто как себя ведет, и часто наблюдаю нелицеприятное зрелище. Вот, например, была свидетелем того, как отчаянно ругались в автобусе кондуктор и пассажир с якобы фальшивым билетом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Кто прав, кто виноват, естественно, не зна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о наблюдать всю эту сцену было трудно. Я даже почувствовала, что пульс у меня участился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чему? Не знаю. Видимо, на меня так влияет чужая злость. Сразу скажу, что в таких конфликтах участия не принимаю. Меня злобная эмоциональная атмосфера угнетает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 могу вразумительно объясни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color w:val="FF0000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приятие минуса по БЭ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– логическая лекси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ртинка 4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дин близкий друг сказал мне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что я не очень корректно веду себя в некоторых ситуациях, неправильно веду диалог, срываюс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(с нотками злости в голосе), стремясь доказать свою точку зрения. Что, когда я принимаю участие в спорах, я высказываю свое мнение слишком безаппеляционно, резко иногда. То есть я на 100 процентов уверена, но говорю об этом слишком уж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"с нажимом"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Интонации такие в голосе проскальзываю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не могла не признать, что он прав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расстроилась и даже заплакала от обиды на то, что я такая, как он говори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(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Хочется выглядеть идеально в глазах окружающих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когда мне доказывают противоположное, становится обидно). Точнее, сначала я пыталась опровергнуть его слова обо мне, но потом согласилась, что он прав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тивная оценка по БЭ и Ч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 (минус?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Э или БЭ минус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Болезненная реакция</w:t>
            </w:r>
            <w:r>
              <w:rPr>
                <w:rFonts w:cs="Times New Roman" w:ascii="Times New Roman" w:hAnsi="Times New Roman"/>
              </w:rPr>
              <w:t xml:space="preserve"> по ЧИ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Именно так это у меня и происходит. Наехала на меня Марго в начале типирования со своей ЧЭ - я тут же трактую это как БЭ-негатив. Так и трактую до сих пор, кстати, несмотря на то, что мы вроде бы общаемся. И так с любым проявлением ЧЭ-негатива. На меня подруга как-то наехала с такими эмоциями, что меня чуть со стула не сдуло - все, я считаю, что человек ко мне плохо относится, раз может так поступить по отношению ко мне. Я вот уже несколько месяцев ей не звоню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Это уже собственные объяснения с применением знаний по соционик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комментраиев.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 еще у моей ЧЭ есть такая фишка характерная - я потом уже узнала, что это для -3Ф свойственно, когда меня в Жуковы типировали, и я стала читать много теории. Там было насчет переполнения функции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То есть я если нахожусь в приятной компании, в приятной ЧЭ-атмосфере - шутки, улыбки, смех и т.д. сначала веселюсь, а потом мрачнею и меня уже эта ЧЭ-атмосфера радостная совсем не раду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Я просто сижу тупо и думаю, что пора уходить. Или тихо напиваюсь. Шучу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астроение портится почему-то. Становится грустно. В общем, опять мне слов не хватает, чтобы ЧЭ описа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вот сейчас мне говорят - Дост. Ни один Дост такого не учудит. А это именно что самое-самое мое типно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То же самое.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Отношения - вот в этом я не сильн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Всю свою жизнь я набивала шишки на том, ч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 xml:space="preserve">вовремя не распознавала, кто и как ко мне относится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highlight w:val="yellow"/>
              </w:rPr>
              <w:t>не замечала сразу негатива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ейчас опытнее стала и во многом, кстати, благодаря соционике, потому что внимательнее к людям присматриваюсь, анализирую (вот опять это слово вырвалось:)) их реакци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люс или витальность?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ообще ты ведешь себя в новой для тебя, совершенно непривычной этической ситуации? Либо это какая-то ситуация редкая, например кто-то умер у друзей и нужно что-то делать, что-то сказать. Либо это совершенно новая для тебя компания..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от знаешь, мне легко будет спросить, могу ли я чем-то помочь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а вот сочувствие выразить тяжеле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А если просто новая компания, то больше слушаю поначалу, чем говорю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Присматриваюсь к людям, подмечаю те самые внутренние стержни.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 xml:space="preserve"> Кто какой? какие-то мысленные оценки им да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Причем, это снова на автомате происходит, не потому, что мне это зачем-то надо, а просто автоматически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highlight w:val="cyan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пробуй воспроизвести, какие ты мысленные оценки даешь людям, как происходит процесс оценивания. Ты оцениваешь их прямо в тот момент, когда общаешься, или потом, позже, после встречи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И в тот момент, и позже. Смотрю, например, на человека, а в голове поток: "неестественно оживленный и веселый - пытается впечатление произвести - потому что чувствует себя неуверенно - надо показать обратное, вот и старается - прям неловко за него - по-моему всем видно, что неестественно себя ведет". Или: " тоже новичок в этой компании - слушает всех внимательно - тоже пытается обо всех мнение составить - по глазам видно". Что-то в этом роде. Ну и потом уже дома примерно так же иногда думаю, вспоминаю, если люди впечатление произвели на мен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highlight w:val="cyan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 БЭ</w:t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ЧИ Виталь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color w:val="444444"/>
                <w:sz w:val="17"/>
                <w:szCs w:val="17"/>
              </w:rPr>
            </w:pP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>Например, один мой коллега заявил во всеуслышание, что если бы Германия завоевала Россию в годы ВОВ, русским было бы лучше. Я не могу уважать человека, который утверждает подобное. Кстати, раньше я его уважала, а после этого заявления мое уважение к нему пошатнулось. Я продолжаю с ним общаться, но отношение-то изменилось.</w:t>
            </w:r>
            <w:r>
              <w:rPr>
                <w:i/>
                <w:color w:val="444444"/>
                <w:sz w:val="17"/>
                <w:szCs w:val="17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Расскажи об этом поподробнее. Почему твое отношение изменилось? Что тебе не понравилость в его утверждении? С чем ты не согласна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х, сложный вопрос. Он к этим пресловутым моральным ценностям имеет отношение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поэтому я по традиции зависа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о есть транзитом в голове проносятся мысли об общечеловеческом гражданском подвиге, миллионах погибших, родной земле, которую нужно отстоять и т.д. Это все на одной чаше весов, а на другой - слова моего коллеги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оторые по сути перечеркивают и обесценивают этот подвиг. Это аморально. И я этого не приемлю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i/>
                <w:i/>
                <w:sz w:val="22"/>
                <w:lang w:val="en-US"/>
              </w:rPr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i/>
                <w:i/>
                <w:sz w:val="22"/>
                <w:highlight w:val="cyan"/>
                <w:lang w:val="en-US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/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огда очень нахрапистый человек, с которым ты слегка знакома, ставит тебя в известность, что он ждет от тебя услуги, какова реакция(внешняя и внутренняя)?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  <w:lang w:val="en-US"/>
              </w:rPr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Что-то нет у меня таких знакомых... если он именно нахраписто просит об услуге, то хрен получит чего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 На меня где сядешь, там и слезеш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нутренне возмущение точно будет, но внешне нет - не люблю я его демонстрировать. Если же он по жизни нахрапистый, но просит по-человечески, то если будет у меня возможность и желание, помогу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highlight w:val="cyan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Уверенность по Ч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БЭ</w:t>
      </w:r>
    </w:p>
    <w:p>
      <w:pPr>
        <w:pStyle w:val="Normal"/>
        <w:rPr/>
      </w:pPr>
      <w:r>
        <w:rPr/>
        <w:t>БЭ – маломерная, возможно, нормативная. Знак – возможно, минус. Проявления индивидуальные, что может указывать как на одномерность, так и на витальность. Склоняюсь ко второму. Есть некоторые указания на то, что БЭ находится в блоке с 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17" w:name="_ЧИ"/>
        <w:bookmarkEnd w:id="17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8" w:name="__RefHeading___Toc91145338"/>
      <w:bookmarkEnd w:id="18"/>
      <w:r>
        <w:rPr/>
        <w:t>ЧИ (интуиция возможносте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3400"/>
      </w:tblGrid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думаете, есть ли смысл жизни и в чем он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том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чтобы наслаждаться жизнь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а не прозябать – не быть растением, которому нужны только вода и солнц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>
                <w:rStyle w:val="Postbody1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значит наслаждаться жизнью, подробнее расскаж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это когда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се доставляет удовольстви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: работа, семейные отношения, вообще отношения с другими людьми, контакты любого рода - флирт, любовь, дружба, сотрудничество, еда, развлечения, спорт. И тыпы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Это как главная ценность звучит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БС </w:t>
            </w:r>
            <w:r>
              <w:rPr>
                <w:rFonts w:cs="Times New Roman" w:ascii="Times New Roman" w:hAnsi="Times New Roman"/>
                <w:color w:val="800080"/>
              </w:rPr>
              <w:t>И не только.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Одинаков ли этот смысл для всех людей?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, конечно. Кому что, как говорится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Цели у всех разные, а значит и смысл жизни разный.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Может, кому-то и прозябать нравится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о своей цели, смысле жизни ты можешь рассказать?</w:t>
            </w:r>
          </w:p>
          <w:p>
            <w:pPr>
              <w:pStyle w:val="Style14"/>
              <w:rPr/>
            </w:pPr>
            <w:r>
              <w:rPr>
                <w:rStyle w:val="Postbody1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от в этом по большому счету и смысл - в том, чтобы все удовольствие доставляло и заниматься тем, что интересно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Дочку вырастить достойным человеком, квартиру купить, карьеру сделать, самообразование продолжа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А может, и второе высшее получить - для удовольствия тоже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Цель=смысл, какой-то не интуитивный подход, скорее норма. Нет видения во времен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А цели-то по ЧЛ звучат, нет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ем ЧЛ для удовольствия, т.е. инструмент.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нужно сделать, чтобы все люди жили счастливо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облюдать законы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быть доброжелательными друг к другу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Представьте только, как хорошо стало бы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Имхо, стало бы скучно :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Не похоже на многомер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Похоже на мента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800080"/>
              </w:rPr>
              <w:t>Утро, это у тебя минус в ЧИ прозвучал? ;)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Да, многомерности не вижу.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Долго ли Вам приходится разбираться в качествах человек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. Вижу сразу, иногда еще не пообщавшись толком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Я не могу объяснить механизм, видимо, это из серии "на лице написано"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ще тон речи важен. Ну, а из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одержания речи много можно интересного почерпнуть. Что именно рассказывает, как рассказыва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Аргументировать не могу, но очень похоже на минус :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может витал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А мне кажется, норма по ЧИ (подчеркнутое)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ен и опыт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Исповедимы ли пути Господн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Хотя иногда я начинаю думать о том, что все предопределе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о это все так - философия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Похоже скорее на </w:t>
            </w:r>
            <w:r>
              <w:rPr>
                <w:rFonts w:cs="Times New Roman" w:ascii="Times New Roman" w:hAnsi="Times New Roman"/>
                <w:color w:val="FF6600"/>
                <w:highlight w:val="cyan"/>
              </w:rPr>
              <w:t>маломерность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 ситуации богатой потенциальными исходами будете ли Вы полагаться на собственное чутье, просчитывать логически или будете полагаться на мнение кого-то, о ком Вы слышали, что ему можно доверя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Именно что буду просчитывать логически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БЛ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асто говорят: "хороший человек", "плохой человек". Как понять, кто хороший, кто плохой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Это абстракция. Нужно рассуждать с позиции конкретного человек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Какой он сам? Так и будет других оценивать – со своей колокольн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ы судишь по себе, когда так говоришь? Как ты сама других оцениваешь? Порассуждай на эту тему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  <w:color w:val="FF0000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, не по себе. Просто я подумала, вот кто для преступника будет хорошим человеком - кореша его, наверное. А для других людей - это отморозки. И наоборот - для преступника судья, например, или прокурор, которые его осудили - плохие люди. А для других людей хорошие - потому что закон вершат и наказали преступника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ли вот например, если муж завел любовницу, то для мужа эта любовница - хороший человек, а для его жены - плохой, стерва и дрянь, которая мужа из семьи увела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То есть мало того, что эти определения зависят от конкртного человека, еще и от конкретных поступков зависят. Тот же преступник может утопающего ребенка спасти, что не помешает ему грабануть пару квартир. Вот и получится, что в глазах других людей он хороший, потому что ребенка спас, и плохой одновременно, потому что грабит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Можно, конечно, как на чаши весов класть хорошие и плохие поступки - какая чаша перевеси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такой вердикт и выносить - чего в человеке больше - хорошего или плохого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Я других тоже оцениваю по их поступкам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. Вчера хороший был. Сегодня гадость сделал - значит, в этом сегменте плохой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Уход в плюс, норма, возможен вита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800080"/>
              </w:rPr>
              <w:t>Аг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Какие-то натянутые примеры, опыт, нормы, нет многомерной легкост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На БЛ выезжает, раскладку по логике делает  :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логические рассуждения, но явных признаков ментальности не вижу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еще тут явная связь БЭ и ЧИ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 может быть </w:t>
            </w:r>
            <w:r>
              <w:rPr>
                <w:rFonts w:cs="Times New Roman" w:ascii="Times New Roman" w:hAnsi="Times New Roman"/>
                <w:color w:val="FF0000"/>
              </w:rPr>
              <w:t>плюсовой.</w:t>
            </w:r>
            <w:r>
              <w:rPr>
                <w:rFonts w:cs="Times New Roman" w:ascii="Times New Roman" w:hAnsi="Times New Roman"/>
              </w:rPr>
              <w:t xml:space="preserve"> Как она мыслит? Берет конкретные примеры и оценивает именно в этом конкретном случае человека. Нет общего подход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огический подход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Минус в ЧЭ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наю, но вот эта точечтность моментов может на самость указывать – каждая новая ситуация – новая оценк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color w:val="FF0000"/>
              </w:rPr>
              <w:t xml:space="preserve">плюс </w:t>
            </w:r>
            <w:r>
              <w:rPr>
                <w:rFonts w:cs="Times New Roman" w:ascii="Times New Roman" w:hAnsi="Times New Roman"/>
              </w:rPr>
              <w:t xml:space="preserve">скорее всего - </w:t>
            </w:r>
            <w:r>
              <w:rPr>
                <w:rFonts w:cs="Times New Roman" w:ascii="Times New Roman" w:hAnsi="Times New Roman"/>
                <w:color w:val="FF0000"/>
              </w:rPr>
              <w:t>конкретик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понимаете, что из себя представляет человек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 ег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ысказываниям, поведению, взглядам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ЧИ маломерная, блок БЛ+ЧС работает.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Какие мнения о Вас, высказанные людьми, которые Вас должны знать, кажутся Вам: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1) справедливыми;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Что я вспыльчива и доброжелательна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2) несправедливыми;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Что я агрессивна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3) обидными;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припоминаю такого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4) странным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е знаю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ая у Вас фантази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мотря о чем фантазировать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сли о визуальных образах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например, мебель мысленно подвигать - это запросто. Или идеальную квартиру свою представить, которая неизвестно когда будет и будет ли вообще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А вот какой-нить загогулистый сюжет для интерсной книги придумать не смогу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 Таланта и фантазии не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И дальше поехали по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 xml:space="preserve">Маломерность – точно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асчет норм – тут не видно.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огда Вы встречаете незнакомого человека, что Вы можете сказать о нем сразу же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О его настроении, самочувствии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Самочувствие – БС?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ие качества в жизни необходимы человеку, чтобы быть успешным и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Чувство здорового авантюризма, готовность идти на риск, целеустремленность. Потому что успешность - э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зачастую борьба с препятствиям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е бывает все гладк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Оцените пожалуйста собственную успешность и обоснуйте эту оценку.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офессионально я успешна не настолько, насколько мне бы хотелось. Конечно, это неплохо - стать одним из ведущих корров за несколько лет, но моя карьера могла бы развиваться быстрее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сли бы не моя природная лен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лишком часто я выполнянла только необходимый минимум, посольку до максимума было лень тянуться. Жалею об этом, постараюсь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учесть в будуще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  <w:br/>
              <w:t xml:space="preserve">Как жена и мать я вполне успешна, у меня любимый муж и дочрка, которую, кстати, мы тоже планировали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5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То есть я сознательно не рожала несколько лет, как раз посвящала время работе, а потом уже, когда почувствовала наконец горячее желание иметь ребенка - сделала это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FF00FF"/>
                <w:lang w:val="en-US"/>
              </w:rPr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т эта природная лень чаще всего озвучивается габенами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ипировании много раз встречалас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"Учесть в будущем" - опора на опыт. </w:t>
              <w:br/>
              <w:t>Вообще у нее суггестия по ЧИ возможно выражается именно в этом постоянно проскальзывающем "учесть в будущем", "исправить в будущем", "самосовершенстование, чтобы не упрекнули"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ие качества могут тормозить человека в жизни и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Вялость, заниженная самооценка, неуверенность. Потому что препятствия трудно с таким багжом преодолеть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Какие препятствия? Чем данный багаж плох? </w:t>
              <w:br/>
              <w:t xml:space="preserve">Есть ли у Вас собственный опыт подобного багажа? </w:t>
              <w:br/>
              <w:t xml:space="preserve">Приходилось ли Вам помогать людям "прозреть", то есть увидеть нечто, что тормозит их по жизни, но ими не замечается? Если приходилось, то приведите пожалуйста пример (не с мужем, если можно, это уже было </w:t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5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)</w:t>
            </w:r>
            <w:r>
              <w:rPr>
                <w:rStyle w:val="Postbody"/>
                <w:rFonts w:cs="Tahoma" w:ascii="Tahoma" w:hAnsi="Tahoma"/>
              </w:rPr>
              <w:t xml:space="preserve"> 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например, в той же карьере не всегда все бывает идеально гладко. И ндоброжелатели встречаются, и и подсидеть кто-нить пытается, и просто объективные трудности (например, человек долго не может найти хорошую работу)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Кто-то сдается из-за того, что багаж тот самый за плечами, а кто-то не унывает и идет вперед, даже когда ноги вязнут. </w:t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У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меня опыт ес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вот про лень я уже написала, например. </w:t>
              <w:br/>
              <w:br/>
              <w:t>Подруге пыталсь помочь прозреть, но она слишкомвялая для того, чтобы попытаться изменить свою жизнь. Дико устает на работе, еее не устраивают условия, но тем не менее какой-то резкий поворот в жизни сдлеать не хочет - говорит, да я ж не уммею. Я ей говорю - я тоже не умела, но пошла туда, куда хотела, а могла бы тоже сидть и ныть. Давай, поднимись.. ля-ля-ля.. не, не помогает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color w:val="333333"/>
                <w:sz w:val="22"/>
                <w:lang w:val="en-US"/>
              </w:rPr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6600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 препятствия –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по Ч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u w:val="single"/>
              </w:rPr>
              <w:t xml:space="preserve">Скорее от знаний, сиречь </w:t>
            </w:r>
            <w:r>
              <w:rPr>
                <w:rFonts w:cs="Times New Roman" w:ascii="Times New Roman" w:hAnsi="Times New Roman"/>
                <w:color w:val="FF6600"/>
                <w:highlight w:val="cyan"/>
                <w:u w:val="single"/>
              </w:rPr>
              <w:t>опыт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Вот тут как раз очень маломерность видна. То есть она по логике видит, что нужно менять, а по интуиции не видит, КАК именно. </w:t>
              <w:br/>
              <w:t xml:space="preserve">Приводит в пример себя и все. </w:t>
            </w:r>
            <w:r>
              <w:rPr>
                <w:rFonts w:cs="Times New Roman" w:ascii="Times New Roman" w:hAnsi="Times New Roman"/>
                <w:color w:val="FF6600"/>
                <w:highlight w:val="cyan"/>
              </w:rPr>
              <w:t>Опыт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 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сегда ли хороший человек успешен? Если не всегда, то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е всегда. Потому что даже хороший человек может быть неуверенным и с заниженной самооценкой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color w:val="800080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 </w:t>
            </w:r>
            <w:r>
              <w:rPr>
                <w:rFonts w:cs="Times New Roman" w:ascii="Times New Roman" w:hAnsi="Times New Roman"/>
                <w:color w:val="800080"/>
              </w:rPr>
              <w:t>Опыт.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важнее в жизни - быть хорошим человеком или успешным?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Быть хорошим. Но лучше гармонично сочетать эти качества. Для самого человека лучше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. Потому что успешных людей у нас достаточно, а вот хороших мало.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ы имеешь в виду под "быть хорошим"? Как определяешь, когда человек хороший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 вот я ответила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Хороший, когда по совести поступает, совершает что-то такое, от чего и другим хорошо, доброжелателен к людя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Как соизмерила количество хороших и успешных людей?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color w:val="FF00FF"/>
                <w:sz w:val="22"/>
              </w:rPr>
              <w:t> 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Жизненный опы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5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черкиваю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МОЙ опы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Может, я и неправа насчет соотношения, но пока вот такое впечатление складывается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  <w:lang w:val="en-US"/>
              </w:rPr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800080"/>
              </w:rPr>
              <w:t>Подчеркнутое – как соизмерила, интересно, количество хороших и успешных людей? Опыт? Да и сам вывод интересен: успешных достаточно, хороших – мало, поэтому для самого человека лучше гармонично сочетать эти качества. Ничё не поняла. ;) Похоже на блок ЧИ+БЭ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Жирные нормы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тут нормы, возможно, от БЭ идут – по отношению к людям определяется суть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, </w:t>
            </w:r>
            <w:r>
              <w:rPr>
                <w:rFonts w:cs="Times New Roman" w:ascii="Times New Roman" w:hAnsi="Times New Roman"/>
                <w:highlight w:val="cyan"/>
              </w:rPr>
              <w:t>опыт</w:t>
            </w:r>
            <w:r>
              <w:rPr>
                <w:rFonts w:cs="Times New Roman" w:ascii="Times New Roman" w:hAnsi="Times New Roman"/>
              </w:rPr>
              <w:t xml:space="preserve">, и еще подчеркнуто «МОЙ» - такое обособление </w:t>
            </w:r>
            <w:r>
              <w:rPr>
                <w:rFonts w:cs="Times New Roman" w:ascii="Times New Roman" w:hAnsi="Times New Roman"/>
                <w:highlight w:val="yellow"/>
              </w:rPr>
              <w:t>витального</w:t>
            </w:r>
            <w:r>
              <w:rPr>
                <w:rFonts w:cs="Times New Roman" w:ascii="Times New Roman" w:hAnsi="Times New Roman"/>
              </w:rPr>
              <w:t xml:space="preserve"> опыта. – </w:t>
            </w:r>
            <w:r>
              <w:rPr>
                <w:rFonts w:cs="Times New Roman" w:ascii="Times New Roman" w:hAnsi="Times New Roman"/>
                <w:highlight w:val="cyan"/>
              </w:rPr>
              <w:t>одна мерность</w:t>
            </w:r>
            <w:r>
              <w:rPr>
                <w:rFonts w:cs="Times New Roman" w:ascii="Times New Roman" w:hAnsi="Times New Roman"/>
              </w:rPr>
              <w:t xml:space="preserve"> (самость)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спомни пожалуйста, какого-нибудь интересного для тебя человека, и назови 5-6 его качеств, делающих его интересным для тебя? Какие качества сделали бы человека неинтересны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Интересный для меня человек – тот, кто обладает следующими качествами: эрудированность, искренность, нежность, неординарность и гибкость мышления, способность выслушать, невозмутимость. Неинтересным он стал бы, если бы проявил себя пошло, лживо, непорядочно, стремился всем доказать свою значимость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начала человек показался интересным (т.к.обладает необходимыми качествами), а потом проявил себя пошло и т.п., и стал неинтересным?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color w:val="FF00FF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FF"/>
                <w:lang w:val="en-US"/>
              </w:rPr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совсем так. Я там неправильно слово употребила: неинтересным бы показался мне _изначально_, если бы был пошлым и т.д. А если сначала он был пушистым и интересным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5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а потом проявил себя пошло и тд, то мой интерес к нему бы угас. Ну, не люблю я с такими людьми общаться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color w:val="333333"/>
                <w:lang w:val="en-US"/>
              </w:rPr>
            </w:pPr>
            <w:r>
              <w:rPr/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к это - изначально пошлым? Опишите пожалуйста поподробнее, что Вы под этим подразумеваете. </w:t>
              <w:br/>
              <w:t xml:space="preserve">И еще, очень это "и т.д." интересует </w:t>
            </w: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142240" cy="142240"/>
                  <wp:effectExtent l="0" t="0" r="0" b="0"/>
                  <wp:docPr id="5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</w:rPr>
              <w:br/>
              <w:t xml:space="preserve">Что еще при первой встрече сделает человека неинтересным для Вас? </w:t>
              <w:br/>
              <w:t>А если вы еще не начали разговаривать? Есть ли критерии, исходя из которых Вы бы вообще не начали беседу с человеком? Каковы они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кабрезности, сальности, пошлые анекдоты, рассказаные со смакованием - это пошлость. Под и т.д. я имела в виду то, что Елочка назвала ит.д., вольно цитируя мой первый пост на эту тему, еще из типирования на другом форуме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5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осто лень заново переписывать, а она меня и так поняла. </w:t>
              <w:br/>
              <w:t xml:space="preserve">Про неинтересность я тоже уже писала "Неинтересным он стал бы, если бы проявил себя пошло, лживо, непорядочно, стремился всем доказать свою значимость". Ну или изначально таким был бы, при первом знакомстве. </w:t>
              <w:br/>
              <w:t xml:space="preserve">Если разговаривать еще не начали, но человек уже себя как-то продемонстрировал в общении с другими, то тоже возьму на заметку. </w:t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 xml:space="preserve">Да я вообще как-то не уделяю этому особого внимания. Ну не понравился мне человек при знакомстве, "будем искать"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drawing>
                <wp:inline distT="0" distB="0" distL="0" distR="0">
                  <wp:extent cx="142240" cy="142240"/>
                  <wp:effectExtent l="0" t="0" r="0" b="0"/>
                  <wp:docPr id="5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 xml:space="preserve">Я не ставлю себе целью определить - таааак.. интересныйон для меня или нет.. просто автоматом как-то определяю, а о критериях не задумываюсь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да и нет их по большому счету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color w:val="800080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 xml:space="preserve">Интересные качества-то никуда не делись, просто представление о человеке дополнилось еще и отрицательными качествами. Да, пожалуй, тут блок ЧИ+БЭ. Ну, какой-то черно-белый ответ – </w:t>
            </w:r>
            <w:r>
              <w:rPr>
                <w:rFonts w:cs="Times New Roman" w:ascii="Times New Roman" w:hAnsi="Times New Roman"/>
                <w:color w:val="800080"/>
                <w:highlight w:val="cyan"/>
              </w:rPr>
              <w:t>маломерность Ч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ьность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дномерность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Скажи, ты сам – интересный человек? Поч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Думаю, да, потому что обладаю теми же качествами, которые описала выше. Неинтересной меня не называли, но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 думаю, что не обиделась бы, а просто спросила бы, почему говорящий так счита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от не могу себе представить такую ситуацию, когда кому-то говорят, что с тобой не интересно, а он спокойно в ответ: а почему? Ты на самом деле представила себе эту ситуацию реально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, представила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Не, ну возможно, меня слегка уязвит такое высказывание, н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я ж не золотой червонец, чтобы всем быть интересной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5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прошу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чем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В конце концов, всегда полезно послушать и заняться самосовершенствованием, если говорящий скажает что-то эдакое, в чем он прав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потом, знаешь, это еще от личности говорящего зависит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Если я его мнением дорожу, уважаю этого человека, то да, наверное будет более важно все это, а если это какой-нить ничего не значащий для меня человек или если я его не уважаю - да на здоровье, пусть что хочет говорит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Что (или чем) уязвит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Что ты понимаешь под самосовершенствованием? Как его представляеш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у, в глубине души хочется быть такой... мм... ну не идеальной, но безупречной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Хотя понимаю, что это утопия. Поэтому и уязвит, но это все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так мимолетно, что и говорить не о чем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  <w:br/>
              <w:t>Самосовершенствование - расширение границ знания, например, или работа над чертами характера, которые меня саму в себе не устраивают (я писала о вспыльчивости и пр.). Знания получать можно,учиться, если есть желание. Характер в себе тоже можно воспитывать: следить за его проявлениями и корректировать ,если что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Как ты проявляешь неуважение к человеку, как показываешь ег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я его явно не показываю. Я просто дистанцируюсь и свожу общение к минимуму. Если только по производственной необходимости приходится общаться - тогда обсуждаю текущие вопросы и все. Никаких разговоров за жизнь и прочих лириццких отступлений. Иногда, правда, могу и потрепаться ни о чем, но это исключение - только с одним коллегой - тот, который о ВОВ говорил и Германии. И то, потому что мне инфа нужна, как и чем живет станция, пока я в декрете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6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i/>
                <w:i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>Неинтересной меня не называли</w:t>
            </w:r>
          </w:p>
          <w:p>
            <w:pPr>
              <w:pStyle w:val="Style14"/>
              <w:rPr>
                <w:rStyle w:val="Postbody"/>
                <w:rFonts w:ascii="Tahoma" w:hAnsi="Tahoma" w:cs="Tahoma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А что, слова всегда есть истина? </w:t>
              <w:br/>
              <w:t xml:space="preserve">Как Вы понимаете, что человек лицемерит, или лжет, или увиливает? </w:t>
              <w:br/>
              <w:t>Что для Вас является критерием истинных намерений человека?</w:t>
            </w:r>
            <w:r>
              <w:rPr>
                <w:rStyle w:val="Postbody"/>
                <w:rFonts w:cs="Tahoma" w:ascii="Tahoma" w:hAnsi="Tahoma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, конечно. Просто гоорю - вслух никто не называл меня неинтересной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а уж что там обо мне думают.. понятно, что со словами может и не совпас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  <w:br/>
              <w:t xml:space="preserve">Когда лгут, по глазам видно буквально - взгляд в сторону налево, например. Лицо смущенное, пауза перед ответом чуть дольше, чем надо было бы. </w:t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Критерий - моя интуиция, похоже. Не задумывалась об этом никогда. Просто понимаю намерения и все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Уязвит скорее всего по БЭ (уточнять надо), дальше озвучена очередная </w:t>
            </w:r>
            <w:r>
              <w:rPr>
                <w:rFonts w:cs="Times New Roman" w:ascii="Times New Roman" w:hAnsi="Times New Roman"/>
                <w:color w:val="FF6600"/>
                <w:highlight w:val="cyan"/>
              </w:rPr>
              <w:t>норма</w:t>
            </w:r>
            <w:r>
              <w:rPr>
                <w:rFonts w:cs="Times New Roman" w:ascii="Times New Roman" w:hAnsi="Times New Roman"/>
                <w:color w:val="FF6600"/>
              </w:rPr>
              <w:t xml:space="preserve"> по Ч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800080"/>
              </w:rPr>
              <w:t>Она вообще про самосовершенствование постоянно говорит. По суперИД? Интересно, что она под этим понимает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озвучена не так. Говорят: «я не червонец, чтобы всем нравиться» - а это БЭ. Может этот же смысл перенесен на интересность…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Суггестия?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молетно, потому что </w:t>
            </w:r>
            <w:r>
              <w:rPr>
                <w:rFonts w:cs="Times New Roman" w:ascii="Times New Roman" w:hAnsi="Times New Roman"/>
                <w:highlight w:val="yellow"/>
              </w:rPr>
              <w:t>автоматом, витальн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но только, что может быть несовпадение, не более – </w:t>
            </w:r>
            <w:r>
              <w:rPr>
                <w:rFonts w:cs="Times New Roman" w:ascii="Times New Roman" w:hAnsi="Times New Roman"/>
                <w:highlight w:val="cyan"/>
              </w:rPr>
              <w:t>мал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вно описание </w:t>
            </w:r>
            <w:r>
              <w:rPr>
                <w:rFonts w:cs="Times New Roman" w:ascii="Times New Roman" w:hAnsi="Times New Roman"/>
                <w:highlight w:val="yellow"/>
              </w:rPr>
              <w:t>витальной ЧИ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духовный, гармоничный человек? Что такое негармоничный или недуховный человек? Гармоничен ли ты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Духовный, гармоничный человек – это тот, кто способен думать не только о материи, но и о душ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Тот, кто умеет жить в мире с самим собой, не испытывая «мильон терзаний». Тот, кто способен анализировать свои и чужие поступки с точки зрения их внутренних мотивов, а не внешних проявлений. Человек, способный к рефлексии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Искренне верующий человек, по-моему, ближе к определению «духовный, гармоничный», поскольку у него есть источник, из которого он может черпать свою гармонию – его Вер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гармоничный, недуховный человек – это тот, для кого материальное благо стоит выше всего остального. Выше силы духа, способности быть нужным кому-то, способности жертвовать чем-то во имя чего-то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скорее гармонична, чем нет. Но не на 100 процентов, конечно, потому что. Если исходить из моего же определения, то я негармонична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скольку способна на «мильон терзаний» – еще как!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И какие это терзания, можешь намекнуть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 что тут намекать - открытым текстом можно. У меня все терзания касаются отношений с противоположным полом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6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Как относится, что думает, позвонит- не позвони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и тыпы. Ну это раньше - в юности более ярко проявлялось, а сейчас поспокойнее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Неуверенность по аспекту, обращение к собственному видению, скорее маломер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 xml:space="preserve">Норму знает. Вера заполняет пробелы в мировосприятии – нужна готовая информация (источник) по суперИД. 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Маломерность БЭ и ЧИ, причем работают они, похоже, в связк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Я бы сказала, БЭ в чистом виде – она не говорит, что терзается из-за непонимания того, что из себя представляет сам человек.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иятны и обязательны ли тебе комплименты? Как реагируешь на критик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иятны, но необязательны. А критика – дело хорошее, н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иногда болезненно воспринима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Если она касается моих внутренних качеств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особенно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Если одежды – то напрягусь, но вида не покаж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Потом обдумаю, что да как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пример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 вот яркий пример - в Кофейне еще я рассказывала - до сих пор помню. Один близкий друг сказал мне, что я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е очень корректно веду себя в некоторых ситуациях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еправильно веду диалог, срываюсь (с нотками злости в голосе), стремясь доказать свою точку зрени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Я не могла не признать, что он прав, расстроилась и даже заплакала от обиды на то, что я такая, как он говорит. (Хочется выглдеть идеально в глазах окружающих и когда мне доказывают противоположное, становится обидно). Точнее, сначала я пыталась опровергнуть его слова обо мне, но потом согласилась, что он прав. И задумалась о том, как изменить свое поведение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Критика внутренних качеств – может ли это быть БЭ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 xml:space="preserve">Это ЧИ </w:t>
            </w:r>
            <w:r>
              <w:rPr>
                <w:rFonts w:cs="Times New Roman" w:ascii="Times New Roman" w:hAnsi="Times New Roman"/>
                <w:color w:val="800080"/>
              </w:rPr>
              <w:t>Аг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А здесь плюс в БС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БОльшая увереннос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л он по БЭ и ЧЭ,  упрекал за неправильные интонации.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800080"/>
              </w:rPr>
              <w:t>Он, кстати, не про ее внутренние качества говорил, а пр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800080"/>
              </w:rPr>
              <w:t>внешние проявления. Задело по ЧЭ?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444444"/>
                <w:sz w:val="17"/>
                <w:szCs w:val="17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ы пришла в новый коллектив, чуть-чуть пообщалась, и через некоторое время тебе одна новая знакомая говорит о том, что не стоит доверять другой новой знакомой. Твои мысли по поводу этой ситуации?</w:t>
            </w:r>
          </w:p>
          <w:p>
            <w:pPr>
              <w:pStyle w:val="Style14"/>
              <w:rPr>
                <w:color w:val="444444"/>
                <w:sz w:val="17"/>
                <w:szCs w:val="17"/>
              </w:rPr>
            </w:pPr>
            <w:r>
              <w:rPr>
                <w:color w:val="444444"/>
                <w:sz w:val="17"/>
                <w:szCs w:val="17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Я спрошу почему, а потом просто приму инфу к сведению, и при случае присмотрюсь к человеку повнимательнее. Причем, к тому, кто сказал, тоже присмотрюсь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Т.е. ты не поверишь? И сделаешь выводы из собственных наблюдений?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если тебе подробно объяснят "почему", ты поверишь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не то чтобы не поверю. Я приму к сведению. Но при этом буду учитывать, что в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любых отношниях между людьми всегда существует не объективная сторона дела, а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субъективизм махровый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(О, загнула!)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о есть, может, это персональное сведение счетов на самом деле, а не реальное положение дел. Вот я и посмотрю, что да как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БЭ+ЧИ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Больше похоже на опыт, чем на ситуативность, но и последняя не исключе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ьность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444444"/>
                <w:sz w:val="17"/>
                <w:szCs w:val="17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О чем ты думаешь, когда читаешь не слишком лестные отзывы "желтой прессы" о каких-нибудь политиках, писателях, ученых, артистах в том числе и "всенародно любимых"?</w:t>
            </w:r>
          </w:p>
          <w:p>
            <w:pPr>
              <w:pStyle w:val="Style14"/>
              <w:rPr>
                <w:color w:val="444444"/>
                <w:sz w:val="17"/>
                <w:szCs w:val="17"/>
              </w:rPr>
            </w:pPr>
            <w:r>
              <w:rPr>
                <w:color w:val="444444"/>
                <w:sz w:val="17"/>
                <w:szCs w:val="17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Да ни о чем особо не думаю - просто читаю и думаю, вот и еще одна точка зрения. Чего только ни напишут. Иногда, если считаю, что написанное - утка, то думаю, вот блин, коллеги резвятся. Информационных поводов больше нет - обязательно надо чье-нибудь белье перетрясти.</w:t>
            </w:r>
          </w:p>
          <w:p>
            <w:pPr>
              <w:pStyle w:val="Style14"/>
              <w:rPr/>
            </w:pPr>
            <w:r>
              <w:rPr>
                <w:color w:val="444444"/>
                <w:sz w:val="17"/>
                <w:szCs w:val="17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800080"/>
              </w:rPr>
              <w:t>Этот и предыдущий вопросы рассчитаны на детей и подростков, ИМХО. Трудно представить себе взрослого человека, который бы на это купился ;) Я бы эти вопросы исключила из протокол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о ты со своей многомерной колокольни так понимаешь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444444"/>
                <w:sz w:val="17"/>
                <w:szCs w:val="17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 школе часто учителя оценивают способности людей, совпадало ли твое мнение о себе и одноклассниках с теми оценками, которые давали учителя?</w:t>
            </w:r>
          </w:p>
          <w:p>
            <w:pPr>
              <w:pStyle w:val="Style14"/>
              <w:rPr>
                <w:color w:val="444444"/>
                <w:sz w:val="17"/>
                <w:szCs w:val="17"/>
              </w:rPr>
            </w:pPr>
            <w:r>
              <w:rPr>
                <w:color w:val="444444"/>
                <w:sz w:val="17"/>
                <w:szCs w:val="17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всегда. Например, за мной в школе из класса в класс вился шлейф отличницы, которая, по мнению учителей, всегда все учит и все знает. А на самом деле я очень часто забивала на все, но каким-то чудом ухитрялась получать пятерки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6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о сих пор помню, как однажды моей маме на родительском собрании наша литераторша в ответ на ее реплику о том, что вот, де, ребята не успевают все по программе литры чиатать, заявила: "Ну, уж ваша Таня все успевает читать". И это в то время, как я полтора романа полностью прочла, а остальные либо по диагноли, либо вообще только критику. Но вот просто ухитрядась сочинения ( а их в спецклассе много было) писать хорошо - вот она так и думала. Ну и с другими предметниками так же было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асчет других ребят плохо помню, какие им оценки давали. Не могу сейчас сказать.</w:t>
            </w:r>
          </w:p>
          <w:p>
            <w:pPr>
              <w:pStyle w:val="Style14"/>
              <w:rPr/>
            </w:pPr>
            <w:r>
              <w:rPr>
                <w:color w:val="444444"/>
                <w:sz w:val="17"/>
                <w:szCs w:val="17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А как ты думаешь, за счет чего тебе удавалось выезжать? Как получались сочинения хорошие?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чему ты считаешь, что учителя неправильно оценили твои способности?</w:t>
            </w:r>
          </w:p>
          <w:p>
            <w:pPr>
              <w:pStyle w:val="Style14"/>
              <w:rPr/>
            </w:pPr>
            <w:r>
              <w:rPr>
                <w:color w:val="444444"/>
                <w:sz w:val="17"/>
                <w:szCs w:val="17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не то, чтобы они неправильно ценили именно мои способности. Просто они всегда думали, что я гораздо больше внимания уделяю учебе, чем это было на самом деле. А мне удавалось всегда выезжать за счет очень хорошей визуальной и аудиальной памяти. И общей эрудированности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А сочинения хорошие получались наверное потому, что суть-то содержания книги, основную идею автора, я понимала слету и без тщательного прочтени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Чтения по диагонали или литературной критики было вполне достаточно.Ну и язык у меня всегда был хорошо подвешен. В том числе, "письменный".</w:t>
            </w:r>
          </w:p>
          <w:p>
            <w:pPr>
              <w:pStyle w:val="Style14"/>
              <w:rPr/>
            </w:pPr>
            <w:r>
              <w:rPr>
                <w:color w:val="444444"/>
                <w:sz w:val="17"/>
                <w:szCs w:val="17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800080"/>
              </w:rPr>
              <w:t>Подчеркнутое - витальность? Информация по ЧИ о других людях не отслеживается и не запоминаетс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А вот это может потянуть на ситуативность в ЧИ, хотя суть может схватываться и по БЛ.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Мне кажется, суть и по ЧЭ можно схватить, умеючи-то ;)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воя знакомая решила поменять профессию и спрашивает совета, насколько перспективно то направление, которое она выбрала. можешь помочь ей определить это? как ты будешь это делать? как вообще определяют перспективность профессий?</w:t>
            </w:r>
          </w:p>
          <w:p>
            <w:pPr>
              <w:pStyle w:val="Style14"/>
              <w:rPr/>
            </w:pPr>
            <w:r>
              <w:rPr>
                <w:color w:val="444444"/>
                <w:sz w:val="17"/>
                <w:szCs w:val="17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 меня с мужем такая ситуация один в один была. Он инженер по образованию, но потянуо его со страшной силой в рекламный дизайн. И он сомневался, стоит ли идти. Так я ему сразу обрисовала, что стоит, потому что это будет: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) любимое дело, а не из-под палки,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б) профессия, которая очень востребована, поскольку реклама развивается бешенными темпами,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) зарплата будет несравнимо больше;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г) возможностей сделать карьеру тоже будет гораздо больше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Так оно и вышло в итоге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То есть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ерспективность любого дела можно оценить, хорошо изучив рынок, существующий спрос, конкуренцию на этом рынке, темпы развития избранного направлени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i/>
                <w:iCs/>
                <w:sz w:val="22"/>
              </w:rPr>
              <w:t> </w:t>
            </w:r>
          </w:p>
          <w:p>
            <w:pPr>
              <w:pStyle w:val="Style14"/>
              <w:rPr>
                <w:color w:val="444444"/>
                <w:sz w:val="17"/>
                <w:szCs w:val="17"/>
              </w:rPr>
            </w:pPr>
            <w:r>
              <w:rPr>
                <w:rStyle w:val="Postbody1"/>
                <w:rFonts w:cs="Times New Roman" w:ascii="Times New Roman" w:hAnsi="Times New Roman"/>
                <w:i/>
                <w:iCs/>
                <w:sz w:val="22"/>
              </w:rPr>
              <w:t>возможностей сделать карьеру тоже будет гораздо больше.</w:t>
            </w:r>
            <w:r>
              <w:rPr>
                <w:rStyle w:val="Postbody1"/>
                <w:i/>
                <w:iCs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br/>
            </w:r>
          </w:p>
          <w:p>
            <w:pPr>
              <w:pStyle w:val="Style14"/>
              <w:rPr>
                <w:rStyle w:val="Postbody1"/>
                <w:b/>
                <w:b/>
                <w:bCs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чему так считала?</w:t>
            </w:r>
          </w:p>
          <w:p>
            <w:pPr>
              <w:pStyle w:val="Style14"/>
              <w:rPr/>
            </w:pPr>
            <w:r>
              <w:rPr>
                <w:color w:val="444444"/>
                <w:sz w:val="17"/>
                <w:szCs w:val="17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Потому что у человека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который любимым делом занимается, в руках все горит и спори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И стимул есть, и интерес есть к любимому делу, и стремление личностное подняться выше и выше у мужа тоже ес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был бы он инженером - тоска в глазах, ничем бы не стал заниматься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я ж его зна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Он только тогда живет в полную силу и результатов добивается, когда ему интересно что-то.</w:t>
            </w:r>
          </w:p>
          <w:p>
            <w:pPr>
              <w:pStyle w:val="Style14"/>
              <w:rPr/>
            </w:pPr>
            <w:r>
              <w:rPr>
                <w:color w:val="444444"/>
                <w:sz w:val="17"/>
                <w:szCs w:val="17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Заметь этот пример с мужем. Он потом красной нитью идет через все типирование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6600"/>
              </w:rPr>
              <w:t>Но именно по этому примеру понятно, почему ее типили в Робы :) Проблема в том, что мотивации не раскрыты. Непонятно, действительно ли это ситуативность по ЧИ, или же знания норм, опыта и многомерности БЛ хватило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ЧЛ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Не от ЧИ ответ, от БЛ или от ЧЛ (не пойму)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Гордится, что как хорошо по аспекту сработала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ЧС+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Это какая-то норма</w:t>
            </w:r>
            <w:r>
              <w:rPr>
                <w:rFonts w:cs="Times New Roman" w:ascii="Times New Roman" w:hAnsi="Times New Roman"/>
              </w:rPr>
              <w:t xml:space="preserve"> (ЧЛ?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6600"/>
              </w:rPr>
              <w:t xml:space="preserve">Вот он – </w:t>
            </w:r>
            <w:r>
              <w:rPr>
                <w:rFonts w:cs="Times New Roman" w:ascii="Times New Roman" w:hAnsi="Times New Roman"/>
                <w:color w:val="FF6600"/>
                <w:highlight w:val="cyan"/>
              </w:rPr>
              <w:t>опыт по ЧИ</w:t>
            </w:r>
            <w:r>
              <w:rPr>
                <w:rFonts w:cs="Times New Roman" w:ascii="Times New Roman" w:hAnsi="Times New Roman"/>
                <w:color w:val="FF6600"/>
              </w:rPr>
              <w:t xml:space="preserve"> и ничего кроме него.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Что важно: обладать объективным качеством силы или просто любым качеством, за которое хвалят, или внутренне осознавать свою силу, независимо от того, хвалят или не хвалят?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ажно обладать этой силой, если она тебе необходим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Хвалят - не хвалят - дело десятое.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Похвала каких качеств нужна, а какими ты согласна пожертвовать? Например, ты согласна казаться грубой (грубиянкой), но сильной. </w:t>
            </w:r>
            <w:r>
              <w:rPr>
                <w:rFonts w:cs="Times New Roman" w:ascii="Times New Roman" w:hAnsi="Times New Roman"/>
                <w:b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Или ты согласна выгляденть ограниченной, но сильной?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, грубиянкой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слы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е хочу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6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Мне все равно, что кто думает о моих умственных способностях, например. Я-то сама знаю, на что способна в интеллектуальном план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А вот если меня будут считать эээ..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высокомерной или еще кем-то в этом роде, то да, будет очень болезненно это зна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Теперь о боулинге. Что приятно, когда оценивают твой результат: то, что ты лучше других, или то, что у тебя такие способности, или еще что-то? </w:t>
            </w:r>
            <w:r>
              <w:rPr>
                <w:rFonts w:cs="Times New Roman" w:ascii="Times New Roman" w:hAnsi="Times New Roman"/>
                <w:b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То же можно спросить и о физической силе. Важно, что ты сильная или что ты вот так можешь?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я не лучше других в целом. Потому что многие другие играют гораздо лучше. Но в моем кругу мало, кто так умеет. Так что приятно по совокупности, видимо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О физ.силе: важно, что я так могу, и вот так моггу, а еще вот так, как мало кто может, опять-таки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То же и о карьерных достижениях. Ведь скорее всего не сами достижения важны, а твое какое-то качество, которое позволяет добиться таких достижений? Или важен сам статус, должность, а не то ЧТО стоит за этой должностью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, не качество все-таки, а именн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татус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ипа круто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6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отому что за этой должностью стоит такая работа - врагу не пожелаешь. Ну, и потом, какие там качества - работоспособность, русский язык на уровне, общительность, журналистские заморочки всякие - ну, качества и качества - она как-то сами собой разумеются и в них я ничего такого не нахожу особенного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 А статус - это круто, приятно иногда... ну, не похвастаться, но так невзначай упомяну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равда, я осознаю, что это не очень красиво выглядит, так что практически не говорю об этом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238125" cy="238125"/>
                  <wp:effectExtent l="0" t="0" r="0" b="0"/>
                  <wp:docPr id="6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Не понимаю, так что же там крутого, если работа - врагу не пожелаешь? </w:t>
            </w:r>
            <w:r>
              <w:rPr>
                <w:rFonts w:cs="Times New Roman" w:ascii="Times New Roman" w:hAnsi="Times New Roman"/>
                <w:b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Чем может быть привлекателен такой статус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вот я сама не понимаю особо ,чем он привлекателен, но когда говорю, что я - парламентский корреспондент и работаю в пресс-центрах Госдумы, Правительства РФ и прочих высших структурах власти, по телевизору мелькаю иногда, все как сговорившись, делают круглые глаза и говорят что-то типа "ну ни фига себе, круто, ну ты мать даешь, и Путина видела?" (про Путина обязательно спрашивают почему-то) Ну, а если уж я в особо хорошем настроении отвечу, что не просто Путина видела, но и в глаза ему смотрела, как тебе, то усе - я как минимум небожителем делаюсь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257810" cy="246380"/>
                  <wp:effectExtent l="0" t="0" r="0" b="0"/>
                  <wp:docPr id="66" name="ange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ange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Хотя, вот положа руку на сердце, Путин и Путин, мне все это самолюбие тешило только первые пару месяцев, а потом привыкла. И теперь больше прикалываюсь - интересно за реакцией народа наблюдать. Да и говорю не всегда об этом - стесняюсь как-то. Чаще просто говорю - журналист и все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А может речь идет о том, что приятно, что у тебя такие возможности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Так ведь на самом деле никаких особых возможностей, благодаря этому статусу, у меня нет, хотя многие, наверное, думают иначе. Может, поэтому и языками так цокают?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То есть тут надо разделять возможности мнимые (те, которые мне могут приписать другие люди) и реальные (те, которые я вижу, будучи включенной в ситуацию)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Реально такая должность ничего особенного не дает для жизни. Ну, Путина и прочих политиков вижу регулярно вживую, а не по ТВ, ну, менты, если вдруг решат документы проверить, чуть иначе смотрят, когда из паспорта выпадают соответствующие удостоверения - но меня менты пару раз за все время проверяли, ну в ЖЭК могу позвонить и сказать, что Лужков на пследнем заседании был очень недоволен тем, как выполняется... бла-бла-бла - дверь в подъезде отремонтриуют тогда со скоростью света, а не будут тянуть кота за хвост - один раз так воспользовалась, ибо достали. Еще в столовке Госдумы обедаю, если захочу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6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Очень вкусно, кстати. Но это ж никакие не возможности по большому счету. Так, баловство одно. Просто флер вот этот - приближенность к власть предержащим - делает свое дело. а на самом деле - это пустышка для меня. Может, кто-то с подобным статусом и использует его иначе, но мне это неинтересно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 xml:space="preserve">Так ведь на самом деле никаких особых возможностей, благодаря этому статусу, у меня нет, хотя многие, наверное, думают иначе. Может, поэтому и языками так цокают?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Итак, все-таки люди видят за твоим статусом некие якобы возможности. </w:t>
            </w:r>
            <w:r>
              <w:rPr>
                <w:rFonts w:cs="Times New Roman" w:ascii="Times New Roman" w:hAnsi="Times New Roman"/>
                <w:b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Ты понимаешь, что это не совсем так, хотя отчасти все-таки так. Но тебе все равно приятно, что они отмечают тебя именно в таком ракурсе - человек, у которого благодаря статусу есть некоторые возможности. </w:t>
            </w:r>
            <w:r>
              <w:rPr>
                <w:rFonts w:cs="Times New Roman" w:ascii="Times New Roman" w:hAnsi="Times New Roman"/>
                <w:b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Правильно я понимаю? Или ты по-другому видишь? </w:t>
            </w:r>
            <w:r>
              <w:rPr>
                <w:rFonts w:cs="Times New Roman" w:ascii="Times New Roman" w:hAnsi="Times New Roman"/>
                <w:b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Что все-таки стоит за этим статусом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думаю, тут по совокупности опять-таки: прежде всего играет роль именно флер - то есть сам факт того, что я как-то вхожа в тот круг, в который вхожи немногие вообще и никто из моих знакомых. А с другой стороны люди _может быть_ думают, что есть у меня какие-то мифические возможности благодаря такому положению. Но я же их не спрашивала, может, они так и не думают. Мне вообще-то фиолетово, что они думают, на самом деле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6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А что для тебя значит статус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 ничего он для меня не значит по большому счету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иятное дополнение к общему образ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Это я о своем статусе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Чужой статус дает общее представление о том, что за человек передо мной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Но опять-таки, это только внешнее, а внутри там может быть столько понамешано. И то, как он этого статуса добился, и насколько он ему соответствует, и как он им пользуется в жизни и пользуется ли вообще и тд. То есть если с человеком начинаешь общаться, то уже видишь, насколько его внутреннее содержание соответствует этому статусу, как он с этим статусом уживается, как он сам его воспринимает, насколько адекватно этому статусу он себя преподносит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 xml:space="preserve">А какой это общий образ, который ты создаешь? </w:t>
            </w:r>
            <w:r>
              <w:rPr>
                <w:rFonts w:cs="Times New Roman" w:ascii="Times New Roman" w:hAnsi="Times New Roman"/>
                <w:b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Соответствует ли он тому, что есть на самом деле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Человек с такими качествами как сдержанность, рассудительность, хладнокровие, способность к сопереживанию, работоспособность, физическая выносливость, сексапильность (по настроению - в смысле, если я захочу ее продемонстрировать явно) некоторые таланты - это тот, кого я стараюсь показать. Но сквозь облик этого человека иногда прорываются черты, которые мне не хотелось бы демонстрировать, но которые я не всегда могу сдержать - вспыльчивость, агрессивность, эгоцентризм, глубокие переживания на некоторые темы, временами занудство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6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от совокупность всех этих черт и есть я. Первая группа - это идеальная я, которую я стараюсь показать, если же прибавить к первой группе вторую - это буду реальная я. Что-то существенное я забыла наверняка, но основа есть.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Объясни, пожалуйста, что означает слово флер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Флер - это аура, некий образ, который не соответствует реальному положению дел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Ты как-то корректируешь этот образ в зависимости от людей, которые в каждый конкретный момент рядом с тобой? Зачем тебе этот образ? Зачем вообще казаться не тем, кто ты ес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примерно одинакова для всех. Он мне ни зачем. Он просто есть вот такой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7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не хочу казаться не тем, кто я есть. Я всего лишь не хочу демонстрировать некоторые свои черты. Некоторые из них мне самой не нравятя и я просто стараюсь от них избавиться в рамках самосовершенствования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7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другие - слишком личные, интимные, чтобы с кем-то делиться, например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своими эмоциональными переживаниями по поводу отношений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с мужчинами я вообще делюсь только с одним человеком. Только не спрашивайте, почему именно с ним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drawing>
                <wp:inline distT="0" distB="0" distL="0" distR="0">
                  <wp:extent cx="142240" cy="142240"/>
                  <wp:effectExtent l="0" t="0" r="0" b="0"/>
                  <wp:docPr id="7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Просто чувствую, что ему можно рассказа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 конце концов, надо иногда выговориться кому-то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И еще, ты тут упомянула вспыльчивость и агрессивность. Но в других ответах говоришь, что в основном твои реакции спокойные: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«Внутренне возмущение точно будет, но внешне нет - не люблю я его демонстрировать.»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Что ты называешь агрессивностью и вспыльчивостью у себя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то только с близкими или если очень-очень чем-то возмущена - не могу себя сдержать иногда. Но это редкость вообще-то, ну 2-3 раза в год от силы. </w:t>
              <w:br/>
              <w:t xml:space="preserve">Агрессивность - повышенный обвинительный тон, наезды. Вспыльчивость - это предтеча агрессивности. Если уж выспыхнула, то вот вам нате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7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  <w:lang w:val="en-US"/>
              </w:rPr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ЧС многомерная :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Многомерная Б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6600"/>
              </w:rPr>
              <w:t xml:space="preserve">Возможна болевая БЭ </w:t>
            </w:r>
            <w:r>
              <w:rPr>
                <w:rFonts w:cs="Times New Roman" w:ascii="Times New Roman" w:hAnsi="Times New Roman"/>
                <w:color w:val="800080"/>
              </w:rPr>
              <w:t>Ну и ЧИ маломерная – если сама себя высокомерной не считает, то чё напрягаться-то?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Далее весь этот разговор о статусе лежит в области ЧС, а не ЧИ. Ну какой же она Роб!?!?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у по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Л-ка  заменяет маломернуюЧИ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800080"/>
              </w:rPr>
              <w:t>Интересно, она как-то корректирует этот образ в зависимости от людей, которые в каждый конкретный момент рядом с ней? Зачем ей этот образ? Зачем вообще казаться не тем, кто ты есть?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Маломерность эти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Самость по ЧИ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 что ты в первую очередь обращаешь внимание, встречая, начиная общаться с новым человеком? Приведи пример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 его внешность и манеру разговора, на его жесты и мимику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Отмечаю, насколько он скован или расслаблен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Короче говоря, отмечаю внешние проявления внутреннего мира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Расскажи подробнее, что тебе говорит внешность человека, жесты, мимика, скованность, расслабленность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много ты можешь сказать о человеке, увидев его первый раз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вот этот вопрос с первым пересекается. Как раз потенциал человека можно так увидеть, потом, естественно, в каком он настроении, иногда даже, что его тяготит что-то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том внешность вообще очень говорящая штука. Вот меня, кстати, чем ВШС привлекла - там очень точно некоторые вещи подмечены. Но это к слову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То есть то, что давно уже говорят о, например, волевом-безвольном подбородке, лисьей мордочке и пр. характерных особенностях лица - все то действительно как-то коррелирует с характером человека. Более или мене, но зависимость есть. </w:t>
            </w:r>
            <w:r>
              <w:rPr>
                <w:rFonts w:cs="Times New Roman" w:ascii="Times New Roman" w:hAnsi="Times New Roman"/>
                <w:szCs w:val="18"/>
                <w:u w:val="single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отом еще по манере одеваться можно многое сказать. Пижонит человек, скромно одет, одет классчиески, одет строго, но со вкусом, строго, но безвкусно, как синий чулок и т.д. - одежда тоже отражает внутреннее состояние человека, его настрой, манеру общаться с миром и подавать себя в мир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Ну, пока все это голые слова. Вот не уверена я, что ты по одежде можешь определить внутреннее состояние человека.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И на самом деле ты так внимательно эти все отслеживаешь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Знаешь, наверное, я тут слова неправильно подобрала - не внутреннее состояние, а база характера, именно суть, а не состояние, которое и сиюминутным может быть - это правильнее. И дело еще в том, что мочь-то я могу, а вот оно мне надо?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7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смысле, ходить и анализировать, у кого там какая суть под одеждой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7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т, я этот инструмент использую по мере необходимости, если меня человек заинтересовал по той или иной причине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вот одежду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я на незнакомых людях часто рассматриваю: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какая именно, как сочетается, какие цвета - подходят или нет и т.д. Ну, конечно, я не всегда так иду и сканирую прям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о невольно замеча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А иногда и специально рассматрива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если это девушки, то и на заметку могу взять идею какую-то - сочетание вещей, цветов.</w:t>
            </w:r>
          </w:p>
          <w:p>
            <w:pPr>
              <w:pStyle w:val="Style14"/>
              <w:rPr/>
            </w:pPr>
            <w:r>
              <w:rPr>
                <w:rStyle w:val="Postbody1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зачем все это: сочетается или нет, цвета подходят или нет? Ведь все это несет какую-то дополнительную информацию. Что вообще значит одежда, кроме того, что она защищает от внешних факторов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росто интересно. Вот знаю я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еорию цветовых сочетаний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цветотипов знаю - вот и практикуюсь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смотрю, кто что надевае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что еще значит одежда я ж написала -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тержень характера отражает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не рассматриваю людей постоянно. Просто бывает - еду в метро, допустим, книгу не взяла. Скучно. Вот я и начинаю глазами туда-сюда. То есть это такое времяпрепровождение за неимением более интересных занятий. Зачем рассматриваю? Да вот именно что от нечего делать, но в то же время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интересно попробовать применить ту теорию, которую я знаю, на практик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То есть это еще и для того, чтобы попрактиковаться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есколько лет назад я эту теорию не знала и иногда смутно представляла, хорошо ли сочетаются определенные цвета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только сочетания цветов, но и стиль одежды, модная/немодная в этом сезоне (если знаю о тенденциях), состояние одежды - чистая, грязная, потрепанная, давно носимая и т.д. Я правда не знаю причины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Это просто такое визуальное сканирование окружающего пространства, когда нечем заняться, или когда внимание что-то привлекло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зачем тебе она? А без этой теории ты что не будеш разбираться в том, что к чему подходит? И есть ли какие-то жесткие условия, когда цвета никак нельзя сочетать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Ну, вот я написала, что разбиралась, но хуже. Мне важна гармония в цветах, понимание того, что все гармонично у меня в одежде. Мне неуютно, если я надену что-то и буду сомневаться, подходит оно по цвету/стилю друг к другу или нет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  <w:u w:val="single"/>
              </w:rPr>
              <w:t>А насчет условий- сочетать-то человек может что угодно, но с точки зрения именно теории - да, есть несочетаемые цвета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Дальше говоришь про стержень характера человека. И опять мы по кругу ходим. Ну что такое стержень характера? Это фраза. А что за ней стоит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Стержень - это набор определенных поведенческих реакций, свойственных человеку, причем тех, которые он проявляет постоянно, а не время от времени. Волевой/безвольный, уверенный/неуверенный, сосредоточенный/рассеянный, эгоист/альтруист, физик/лирик и т.д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 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Многомерная  ЧС. ЧИ с ней ни в какое сравнение не иде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Тут и БС есть. В любом случае определяет по сенсорным признакам.</w:t>
            </w:r>
            <w:r>
              <w:rPr>
                <w:rFonts w:cs="Times New Roman" w:ascii="Times New Roman" w:hAnsi="Times New Roman"/>
                <w:color w:val="800080"/>
              </w:rPr>
              <w:t xml:space="preserve"> Ага, я тоже так подумала, БС даже больше.</w:t>
            </w:r>
            <w:r>
              <w:rPr>
                <w:rFonts w:cs="Times New Roman" w:ascii="Times New Roman" w:hAnsi="Times New Roman"/>
                <w:color w:val="FF660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Нормы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800080"/>
              </w:rPr>
              <w:t>Опирается на готовую теорию, похоже, некритично. Использует для понимания людей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Все, что она «видит» в человеке – по сенсорик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ая</w:t>
            </w:r>
            <w:r>
              <w:rPr>
                <w:rFonts w:cs="Times New Roman" w:ascii="Times New Roman" w:hAnsi="Times New Roman"/>
              </w:rPr>
              <w:t xml:space="preserve"> БС – рассматривание, ментальная невольно тоже замечает, но специально рассматривает  - вряд ли витальна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highlight w:val="yellow"/>
              </w:rPr>
            </w:pPr>
            <w:r>
              <w:rPr>
                <w:rFonts w:cs="Times New Roman" w:ascii="Times New Roman" w:hAnsi="Times New Roman"/>
                <w:color w:val="FF6600"/>
                <w:highlight w:val="yellow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 и Ч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</w:t>
            </w:r>
            <w:r>
              <w:rPr>
                <w:rFonts w:cs="Times New Roman" w:ascii="Times New Roman" w:hAnsi="Times New Roman"/>
              </w:rPr>
              <w:t xml:space="preserve">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Чего ее так на теорию пробило? Может так нормативная ментальная ЧИ на многомерную витальную БС влиять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думаю, это менатальный интерес, возможно, по базовой, есть нормы, и интеересно, как они на самом деле работают. 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 </w:t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Как быстро ты можешь оценить человека? Как это делаешь? Часто ли ошибаешься? В каких случаях?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Это происходит мгновенно, на автомат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цениваю по мимике, жестам, тому, как ведет себя человек, его словам, рассказам о чем-либо. Я просто вижу вот этот стержень характера. Потом, с течением времени ,если общаемся постоянно, что-то уточняется, дополняется, но суть остается той же. Иногда вижу, как разительно изменился человек за те годы, что мы не виделись. В худшую сторону характера, например. Мне на самом деле легче все это проделать, чем описать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настолько это автоматизированно происходи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>
                <w:rStyle w:val="Postbody"/>
                <w:rFonts w:ascii="Tahoma" w:hAnsi="Tahoma" w:cs="Tahoma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И все-таки, пожалуйста, попробуйте припомнить ну вот самое последнее знакомство. Опишите, как выглядел человек для Вас, какие выводы и почему Вы о нем сделали?</w:t>
            </w:r>
            <w:r>
              <w:rPr>
                <w:rStyle w:val="Postbody"/>
                <w:rFonts w:cs="Tahoma" w:ascii="Tahoma" w:hAnsi="Tahoma"/>
              </w:rPr>
              <w:t xml:space="preserve">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Я уже рассказывала о молодой маме, с которой мы с детьми гуляем вместе. ВОт с ней и познакомились. Спокойная, уравновешенная, любит дочку, с мужем отношения непростые, поскольку он - человек со сложным характером. Это мои выводы о ней. Так оно и оказалось, когда мы уже больше стали о себе друг другу рассказывать. Выводы по стилю общения делаю, по поступкам по поведению с ребенком многое можно сказать, по случайно услышанным отрывкам разговоров по телефону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color w:val="FF00FF"/>
                <w:sz w:val="22"/>
              </w:rPr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итал</w:t>
            </w:r>
            <w:r>
              <w:rPr>
                <w:rFonts w:cs="Times New Roman" w:ascii="Times New Roman" w:hAnsi="Times New Roman"/>
              </w:rPr>
              <w:t xml:space="preserve"> 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по внешним провления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ся одни и те же примеры</w:t>
            </w:r>
          </w:p>
        </w:tc>
      </w:tr>
      <w:tr>
        <w:trPr/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окомментируй вот эти высказывания: согласие, не согласие, почему, как понимаешь.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каждый должен быть талантом - конечно не должен, что тут комментировать?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89230" cy="189230"/>
                  <wp:effectExtent l="0" t="0" r="0" b="0"/>
                  <wp:docPr id="7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Человек имеет право на свои странности (но не чрезмерно)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он даже чремерно имеет право на свои странност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если они не отражаются негативно на других людях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е принято чудить в обществе - ну да, не принято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о если очень хочется, то мож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В науке одни чудаки - нет,есть и обычные люди, как и везде, собственно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Выше себя головы не прыгнешь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- если постараешся и большое желание есть, то можно и прыгну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Таланты даются свыше (Богом) - отчасти, но и развить в себе кое-что можно, было бы желание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Чтобы узнать человека нужно с ним пуд соли съесть - пуд не обязательно.Иногда полмешка достаточно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7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>Лучшее – враг хорошего - не всегда, иногда лучшее - враг плохого. Обычно так говорят люди, которые боятся в чем-то стремиться к максимуму, полагая, что лучше довольствоваться меньшим, но наверняка, чем рисковать и идти ва-банк. Я же считаю, что иногда именно стремление к лучшему может радикально изменить нечто плохое и неустраювающее человека, что есть в жизни. Нужно только не бояться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ет пророка в своем отечестве - есть, только их не всегда понимают и принимают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Женщины обладают некой таинственной женской интуицией - не все, но интуиция несомненно существует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С возрастом приходит мудрость - не ко всем, к некоторым - глупость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Талант везде пробьет себе дорогу - если палки в колеса никто и ничто не ставит, пробьет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ет худа без добра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часто бывает именно так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«Говорят, не повезет, если черный кот дорогу перейдет» -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мысль материальна все-так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еришь в неприятности, подсознание настроилось и привет - вот они неприятности. </w:t>
              <w:b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Своеобраз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ЧИ и БЭ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Суперид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линейное понима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Индивидуальное понима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же самое другими словами, афоризм не поня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пы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е объяснение непонятных яв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ЧИ</w:t>
      </w:r>
    </w:p>
    <w:p>
      <w:pPr>
        <w:pStyle w:val="1"/>
        <w:rPr>
          <w:color w:val="FF6600"/>
          <w:lang w:val="ru-RU"/>
        </w:rPr>
      </w:pPr>
      <w:r>
        <w:rPr>
          <w:color w:val="FF6600"/>
          <w:lang w:val="ru-RU"/>
        </w:rPr>
        <w:t>Я бы сказала, что маломерная. Нормы видны, скорее ментальные. Знак определить тяжело, но по общему рисунку белых и черных аспектов похоже на минус.</w:t>
      </w:r>
    </w:p>
    <w:p>
      <w:pPr>
        <w:pStyle w:val="1"/>
        <w:rPr>
          <w:lang w:val="ru-RU"/>
        </w:rPr>
      </w:pPr>
      <w:r>
        <w:rPr>
          <w:lang w:val="ru-RU"/>
        </w:rPr>
        <w:t>Маломерная, знака не вижу (ярко выраженного), блок с БЭ. Насчет норм, трудно сказать. Ментальность/витальность – не однозначно. Больше на суперид похоже. Звучит блок с БЭ.</w:t>
      </w:r>
    </w:p>
    <w:p>
      <w:pPr>
        <w:pStyle w:val="1"/>
        <w:rPr>
          <w:color w:val="800080"/>
          <w:lang w:val="ru-RU"/>
        </w:rPr>
      </w:pPr>
      <w:r>
        <w:rPr>
          <w:color w:val="800080"/>
          <w:lang w:val="ru-RU"/>
        </w:rPr>
        <w:t>Я норм не углядела.</w:t>
      </w:r>
    </w:p>
    <w:p>
      <w:pPr>
        <w:pStyle w:val="Normal"/>
        <w:rPr>
          <w:color w:val="800080"/>
          <w:lang w:val="ru-RU"/>
        </w:rPr>
      </w:pPr>
      <w:r>
        <w:rPr>
          <w:color w:val="800080"/>
          <w:lang w:val="ru-RU"/>
        </w:rPr>
      </w:r>
    </w:p>
    <w:p>
      <w:pPr>
        <w:pStyle w:val="Normal"/>
        <w:rPr/>
      </w:pPr>
      <w:hyperlink w:anchor="_ЧЛ">
        <w:bookmarkStart w:id="19" w:name="_БИ"/>
        <w:bookmarkEnd w:id="19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0" w:name="__RefHeading___Toc91145339"/>
      <w:bookmarkEnd w:id="20"/>
      <w:r>
        <w:rPr/>
        <w:t>БИ (интуиция времени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3406"/>
      </w:tblGrid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относитесь к неожиданностя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ормально. Небо на землю не упадет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Приятные неожиданности - это вообще здоров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Вот недавно в сумке нашла 350 рублей, которые давно там лежали, и я забыла о них. Потому что этой сумкой редко пользуюсь сейчас. Мелочь, а приятно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7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Неприятные неожиданности - это, конечно, плохо,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но опять-таки ничего страшног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Что-то примеры не могу вспомни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наверное, потому что спокойно реагирую и не запомина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БИ+ЧЭ, причем БИ похоже суггестивная 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800080"/>
              </w:rPr>
              <w:t>Не обязательно – кто ж их не любит? А, наверно, кто-то их как подвох рассматривает…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Вита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Минус? </w:t>
            </w:r>
            <w:r>
              <w:rPr>
                <w:rFonts w:cs="Times New Roman" w:ascii="Times New Roman" w:hAnsi="Times New Roman"/>
                <w:color w:val="800080"/>
              </w:rPr>
              <w:t>Скорее минус, вопрос был задан на ее отношение. Подчеркнутое звучит как опыт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асскажите, как люди меняются? Как Вы относитесь к этим изменениям? Видят ли другие эти изменени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нутренний мир богаче становится с опытом. Не у всех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Учатся на ошибках своих и чужих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Становятся мягче и терпимее или наоборот, жестче и непримиримее – в зависимости от того ,как потрепала жизнь. Я нормально отношусь – философски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Все мы меняемся – кто-то больше, кто-то меньше. Видят это не все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6600"/>
              </w:rPr>
              <w:t xml:space="preserve">Норма в ЧЛ </w:t>
            </w:r>
            <w:r>
              <w:rPr>
                <w:rFonts w:cs="Times New Roman" w:ascii="Times New Roman" w:hAnsi="Times New Roman"/>
              </w:rPr>
              <w:t xml:space="preserve">скорее в БИ 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800080"/>
              </w:rPr>
              <w:t>Мне тоже кажется, что в БИ. Про становятся – это она от БЭ ответила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Ситуативность? Или опыт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Похоже на нормы, но в чем?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БИ </w:t>
            </w:r>
            <w:r>
              <w:rPr>
                <w:rFonts w:cs="Times New Roman" w:ascii="Times New Roman" w:hAnsi="Times New Roman"/>
                <w:color w:val="800080"/>
              </w:rPr>
              <w:t>Согласна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 самом ли деле, все, что ни случается – все к лучшему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 xml:space="preserve">Мой опыт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показывает, что да. С примерами туго что-т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Витал, одномерность (даже нормы не светятся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пыт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Не обязательно витал – слишком короткий отве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Я думаю, что по многомерной ментальной функции человек стал бы рассуждать. А тут не вспомнился пример – и все (и выше то же самое)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Вы относитесь к гороскопам, гаданиям и пр.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С любопытством, но без ажиотажа. Прочитаю и запомню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олько что-то очень близкое по текущей ситуации – например, насчет карьеры что-нибудь, если я об этом думаю в тот момент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ы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ожете ли Вы прогнозировать события? Вообще, реально ли это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. Могу и это реально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ужно просто правильно оценить потенциал человека или ситуаци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имер нужен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Так я вроде рассказывала уже о муж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Я ему его карьеру на несколько лет вперед расписала - ка что будет складываться, какая у него зарплата и должность будет. Он не верил, а я-то знала, на что он способен. Я же вжу, что он человек целеутремеленный, вдумчивый, работоспособный. И даже, знаешь, если я иногда и сомневалась, то ему вида не показывала. Потмоу что э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очень важно - дать человеку вдохновение, показать, что в него веришь, у него тогда крылья вырастают как будто, и он уже сам начнет верить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что он такой. А когда сам начнет верить, то и вести себя начнет соответственно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>
                <w:rStyle w:val="Postbody1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А других людей, как ты потенциал определяешь, и в какой области ты видишь этот потенциал?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офессиональной сфере, например, могу определи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от пришел к нам как-то на станцию работать один парень - ну, вот сразу видно, что балобол и толку мало будет, что к делу будет относится сикось-накось, неответственно, что человек необязательный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Определила по манере общаться, по шуткам идиотским, по фамильярности, по тому, как он заискивал перед одной из начальниц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Так оно в итоге и вышло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Елочка, на самом деле, мне легче все это слету определить, чем описать. Потому что это настолько мгновенно происходит, что не отловишь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6600"/>
              </w:rPr>
              <w:t>Опять о муже. Нет других примеров на интуиции, кроме этого. Маломерные он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т эта важность может быть по собственному опыту, по </w:t>
            </w:r>
            <w:r>
              <w:rPr>
                <w:rFonts w:cs="Times New Roman" w:ascii="Times New Roman" w:hAnsi="Times New Roman"/>
                <w:highlight w:val="cyan"/>
              </w:rPr>
              <w:t>супериду (</w:t>
            </w:r>
            <w:r>
              <w:rPr>
                <w:rFonts w:cs="Times New Roman" w:ascii="Times New Roman" w:hAnsi="Times New Roman"/>
              </w:rPr>
              <w:t>ЧИ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БЭ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800080"/>
              </w:rPr>
              <w:t>Она не только об отношениях (БЭ) говорит, а о неадекватном проявлении (с ее точки зрения) ЧЭ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Верите ли в удачу, счастливую случайность?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ерю, но не уповаю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Мне везло иногда в жизн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Наверное – фортуна дивилась моей наглости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7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пыт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время? Как Вы его чувствуете? Можете ли его убиват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Время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  <w:u w:val="single"/>
              </w:rPr>
              <w:t>для меня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– одна из высших ценностей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потому, </w:t>
            </w: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>что в жизни столько интересного, того, что хочется испытать, почувствовать, увидеть. И я всегда с сожалением думаю о том, что все равно всё не успеть. Но к этому нужно стремиться.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 Поэтому, например, я люблю делать несколько дел сразу: смотреть телевизор и вышивать или гладить белье; ужинать и читать газету, книгу; ехать в транспорте и обязательно читать, потому что такую уйму времени можно на этих поездках потерять, если ничего не делать. И т.д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Убивать время могу запросто – сижу за компом не делаю ни фига – брожу по сайтам. Ругаю себя – лучше книгу почитай или по дому сделай что-нить. И дальше сижу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Пишешь, что любишь делать сразу несколько дел, чтобы время не терять, а с другой стороны - можешь убивать его. Не противоречит ли одно другому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с точки зрения формальной логики, конечно противоречит. Но в жизни все обстоит именно так. Дело в том, что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у меня бывают совершенно грандиозные приступы лени и ничегонеделани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когда я буквально за уши себя вытягиваю на какой-нить подвиг, например, домохозяйственный. И в то же время запросто могу ТАК начать все делать, что как электровеник буквально ношусь по квартире и могу за единицу времени сделать ого-го сколько, когда буквально каждая секунда заполнена действием, а не просто ожиданием завершения какого-то этапа. Как сей феномен объяснить не знаю. </w:t>
              <w:br/>
              <w:t xml:space="preserve">Например, мое типичное утро бывает двух видов: </w:t>
              <w:br/>
              <w:br/>
              <w:t xml:space="preserve">вариант 1 - деятельный: </w:t>
              <w:br/>
              <w:t xml:space="preserve">- проснулась, оделась сама и дочу одела, поставила воду для каши себе и дочке, пока греется, убрала постель, разложила вещи в комнате по местам, включила комп. Пока комп загружается, кашу засыпаю в уже вскипевшую воду. Кашу засыпала, чайник включила, поскакала открыла любимые сайты, загрузила все странички, которые хочу прочитать. Разложила кашу по тарелкам, поставила остужаться, тем временем пойду голову помою. Каша остыла - садимся с дочкой есть. Я перед компом конечно. Как раз за это время влажные волосы под полотенцем доходят до нужной кондиции, чтобы высушить их феном. Грязную посуду в раковину - заливаю водой, чтобы не засохло и отмокло все как следует. Сушу волосы, умываюсь, то-се. Мою посуду, одеваемся с дочей и скачем гулять вовремя. </w:t>
              <w:br/>
              <w:br/>
              <w:t xml:space="preserve">Вариант 2 - ленивый </w:t>
              <w:br/>
              <w:br/>
              <w:t xml:space="preserve">Просыпаюсь, одеваюсь, включаю комп, бррожу по сайтам, взгляд на часы - блин, пора уже давно кашу сварить и съесть ребенку. Ставлю воду - за комп, брожу. Блин - вода половина удже выкипела. С горем пополам кашу сварили и съели. Сижу дальше - постель неубрана, голова немыта и посуда тоже. Твою мать - давно гулять пора выйти. Аврально начинаю бегать и делать все. Из дома выходим на час-полтора позже. </w:t>
              <w:br/>
              <w:br/>
              <w:t xml:space="preserve">Вот такая житейская логика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89230"/>
                  <wp:effectExtent l="0" t="0" r="0" b="0"/>
                  <wp:docPr id="8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  <w:lang w:val="en-US"/>
              </w:rPr>
            </w:pPr>
            <w:r>
              <w:rPr/>
            </w:r>
          </w:p>
          <w:p>
            <w:pPr>
              <w:pStyle w:val="Style14"/>
              <w:rPr>
                <w:rStyle w:val="Postbody"/>
                <w:rFonts w:ascii="Tahoma" w:hAnsi="Tahoma" w:cs="Tahoma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Скажите, а это действительно важно - выйти гулять вовремя? Почему? </w:t>
              <w:br/>
              <w:t xml:space="preserve">Кто установил это время? Исходя из чего? </w:t>
              <w:br/>
              <w:t>Что/кто пострадает, если вы выйдете гулять на час позже?</w:t>
            </w:r>
            <w:r>
              <w:rPr>
                <w:rStyle w:val="Postbody"/>
                <w:rFonts w:cs="Tahoma" w:ascii="Tahoma" w:hAnsi="Tahoma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то, чтобы важно. Но если выйдем сильно позже, то придется вскоре возвращаться, поскольку дочка есть и спать захочет, будет плакать. Время установила я - подстраиваюсь под естественный режим ребенка. Постарадает дочка, если поздно выйдем - мало погуляем. Дитю свежий воздух нужен, а я бы и дома посидела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8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Базавая или суггестивная. На базовую никак не тянет :)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  <w:highlight w:val="yellow"/>
              </w:rPr>
              <w:t>Вита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Плюс в БИ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з-за перечисления? Не думаю, что тут знак проявлен, тут скорее видна маломерность – боязнь потерять время.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 xml:space="preserve">Курсивом – интерес по БС и ЧИ? Сожалеет о неизбежности потери множества возможностей – тоже за </w:t>
            </w:r>
            <w:r>
              <w:rPr>
                <w:rFonts w:cs="Times New Roman" w:ascii="Times New Roman" w:hAnsi="Times New Roman"/>
                <w:color w:val="800080"/>
                <w:highlight w:val="cyan"/>
              </w:rPr>
              <w:t>маломерность</w:t>
            </w:r>
            <w:r>
              <w:rPr>
                <w:rFonts w:cs="Times New Roman" w:ascii="Times New Roman" w:hAnsi="Times New Roman"/>
                <w:color w:val="800080"/>
              </w:rPr>
              <w:t xml:space="preserve"> Ч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, «в жизни столько интересного» - это скорее по ЧИ суггест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 не больше опыта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Легко ли для Вас ожидание какого-либо важного события? А если неизвестно точное время его наступлени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Неопределенность не люблю.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Поэтому время точно желательно зна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Тогда и подождать можно. Испытываю нетерпение и предвкушение, если событие приятное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Маломерность или плю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Скорее маломерность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уждаетесь ли в помощи со стороны в плане предсказания, чем дело кончится? Доверяете ли таким прогноза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Я и сама это знаю обычно.</w:t>
            </w:r>
          </w:p>
          <w:p>
            <w:pPr>
              <w:pStyle w:val="Style14"/>
              <w:rPr/>
            </w:pPr>
            <w:r>
              <w:rPr/>
              <w:t> </w:t>
            </w:r>
          </w:p>
          <w:p>
            <w:pPr>
              <w:pStyle w:val="Style14"/>
              <w:rPr>
                <w:rStyle w:val="Postbody1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ты знаешь, откуда, по каким признакам? Лучше не пример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то называется попой чую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8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у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, это все тоже идет из анализа ситуаци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оценок разных того, что предшествовало. Но знаешь, что-то я сейчас с примерами затрудняюсь, может, потому ч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я больше постфактум вижу, что все так и кончилось, как я предполагал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А может, я только думаю, что могу так??? Не знаю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огика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  <w:u w:val="single"/>
              </w:rPr>
            </w:pPr>
            <w:r>
              <w:rPr>
                <w:rFonts w:cs="Times New Roman" w:ascii="Times New Roman" w:hAnsi="Times New Roman"/>
                <w:color w:val="FF6600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Витал и опыт, нет ситуатив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6600"/>
              </w:rPr>
              <w:t xml:space="preserve">Но суггестируется по БИ знатно :) </w:t>
            </w:r>
            <w:r>
              <w:rPr>
                <w:rFonts w:cs="Times New Roman" w:ascii="Times New Roman" w:hAnsi="Times New Roman"/>
                <w:color w:val="800080"/>
              </w:rPr>
              <w:t>Постфактум видит – сам ход дела не отслеживает? На витальный этот ответ похож, а суггестии не вижу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опять у нее с примерами туго. На ментальную многомерность не тянет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«анализ ситуации, оценок того, что предшествовало», т.е. БЛ-кий анализ – все это витально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Опаздываете ли Вы? Как относитесь к опозданиям других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Опаздываю очень редко. Приезжаю чуть заранее или точно в срок. Других жду, поругиваю мысленно беззлобно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ы часто опаздываешь? Как ты относишься к к людям, которые опаздывают - высказываешь им свое недовольство или нет? Как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паздываю очень редко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ремя для меня – одна из высших ценностей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Особенно в последние несколько лет – видимо, сказывается специфика моей работы – я радиожурналис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 xml:space="preserve">Поэтому для меня, например, не существует понятия «около 8 часов». Я всегда спрашиваю: во сколько? 8.02 и 8.10 – это огромная разница (по меркам радио). Да что там! 1 минута и 2 минуты – это разница грандиозная. </w:t>
            </w:r>
            <w:r>
              <w:rPr>
                <w:rFonts w:cs="Times New Roman" w:ascii="Times New Roman" w:hAnsi="Times New Roman"/>
                <w:i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>Поэтому, если я и опаздываю, то по достаточно серьезным причинам, например, сдаю эфирный материал на работе и поэтому чисто физически не могу уйти на встречу во столько, во сколько планировала</w:t>
            </w:r>
            <w:r>
              <w:rPr>
                <w:rStyle w:val="Postbody1"/>
                <w:rFonts w:cs="Times New Roman" w:ascii="Times New Roman" w:hAnsi="Times New Roman"/>
                <w:i/>
                <w:color w:val="FF0000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>Правда, иногда – очень редко – опаздываю потому, что точно знаю – меня будут ждать обязатель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 Но это относится только к муж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Хотя, ругаю себя потом страшно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о опаздываю при этом не больше, чем на 15-20 мину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Опоздания других воспринимаю спокойно, с иронией, никогда не ругаюсь, потому что опоздавшему и так несладко от осознания того, что заставил себя жда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Максимум, что могу спросить: все в порядке? ничего не случилось? Или в шутку сказать «ну, мать твою за ногу».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Опят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Ага, по БИ очень неплохой опыт имеетс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800080"/>
              </w:rPr>
              <w:t>Курсивом - в крайности какие-то впадает - маломерность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же не опыт: привычка на радио ценить каждую минуту – переносится на другие ситуаци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+БИ по параметру дистанц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А это может нормой быть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а вот это не похоже на реакцию суперида 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Представьте ситуацию, что Вы договорились с кем-то встретиться. Ваши ощущения и действия если: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a) осталось 20 минут до прихода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бычно мея на месте еще нет. Если есть – читаю книгу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b) осталось 5 минут до прихода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мотрю на часы – жду, читаю, но периодически оглядываюсь - не идет ли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c) время пришло, а его (ее) нет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же не читаю - начинаю думать, опоздает или перепутал что-то, а может я перепутала. Но это вряд ли. Жду, читаю, но все чаще отвлекаюсь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d) уже прошло 20 минут, а его (ее) нет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стоянно поглядывая на часы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уже всерьез беспокоюсь, куды же он делси. Начинаю ьегать по потолку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e) и дальше все нет…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Жду и уже не читаю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Тихо, но беззлобно матерюс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сли есть возможность – позвоню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800080"/>
              </w:rPr>
              <w:t>Функция не одномерная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Бывает ли, что на работе кто-то устанавливает некие сроки? Как Вы к этому относитес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У меня вся работа – это сплошные сроки, вплоть до хронометража материалов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Это нормаль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Есть срок – сделаем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Style14"/>
              <w:rPr/>
            </w:pPr>
            <w:r>
              <w:rPr/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 по Б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Насколько некие долгосрочные цели помогают Вам ориентироваться в жизн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вот я как раз о цели сказала. Она именно долгосрочная. Сейчас, в декретном отпуске,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одумываю план своей карьеры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Ближе к осени буду изучать рынок, может, выйду на работу – 80% к 20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что на новую уже, а не вернусь на старую. А если и вернусь, то не надолго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от еще с мужем моим интересная история. На заре его карьеры я ему по годам расписала, как она примерно у него будет складываться, какого уровня заработка он достигнет через какое время. Так и выходит пока. </w:t>
            </w:r>
            <w:r>
              <w:rPr>
                <w:rStyle w:val="Postbody1"/>
                <w:rFonts w:cs="Times New Roman" w:ascii="Times New Roman" w:hAnsi="Times New Roman"/>
                <w:i/>
                <w:sz w:val="22"/>
              </w:rPr>
              <w:t xml:space="preserve">То есть я и чужие цели анализирую и выстраиваю жизнь в соответствии с ними. </w:t>
            </w:r>
            <w:r>
              <w:rPr>
                <w:rFonts w:cs="Times New Roman" w:ascii="Times New Roman" w:hAnsi="Times New Roman"/>
                <w:i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Рождение ребенка я тоже все откладывала – карьера удачно складывалась, а потом ,когда поняла, что расти некуда на работе, решила, что пора в декрет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ЧИ?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Переход в Б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Интересно, что она за основу для прогноза взяла? Наверняка какой-то шаблон.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Курсивом – вот здесь на суггестию по ЧИ похоже – подстраивается под эти шаблонные цели.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огнозирование легко даётся? Не замечали когда-нибудь впоследствии, что ранее предвидели то, что произошло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у вот с карьерой мужа – один из самых ярких примеров. Он сам не верил, а я не сомневалась. Я же видела его потенциал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Тебя назначили руководителем проекта, и дали задание спланировать его сроки, как ты это будешь делать, как будешь разбивать проект на этапы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Вот таки и буду делать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 Узнаю срок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Разобью на этапы. Назначу ответственных за выполнение. Назову контрольные точки и контрольные промежуточные даты.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Заметь, не оценю, а узнаю. Явная маломерность, даже на нормативность не похоже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Все от БЛ, нет БИ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800080"/>
              </w:rPr>
              <w:t>Что от БЛ ответ – согласна. (Насчет узнавания сроков – это нормально, я считаю:  крайний срок нужно знать. Тут фишка такая – человек может, конечно, догадаться о сроках по той информации, к чему это проект затевался и что ему предшествовало, но у начальства может быть другое мнение ;) 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ы нормативные сроки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Эссе о времен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амое существенное о своем отношении к времени уже сказала выше. Что же еще добавить… (думаю… минуту…две…)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Мне не хочется оперировать скучными определениями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хотя и могла бы. Лучше я вот что напишу..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Мне в последнее время постоянно приходит в голову мысль о том, что время течет слишком быстро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Невозможно успеть сделать все, что хотелось бы, невозможно прочесть все книги, а хотелось бы. 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ивительно быстро растет моя дочка, и сейчас, радуясь ее успехам, я в то же время очень хотела бы вернуть те мгновения – первые дни, месяцы ее жизни – я не успела сполна насладиться ее младенчеством, оно ушло, растворившись в суете повседневных дитячьих проблем. Думаю о том, что можно еще раз пережить все это, только родив еще одного ребенка. Но знаю, что и это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поможет лишь отчасти, потому что потом опять захочу вернуть то врем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Чертово время летит слишком быстро. И я жалею о том, что «остановись мгновенье, ты прекрасно!» - всего лишь метафора. </w:t>
            </w:r>
            <w:r>
              <w:rPr>
                <w:rFonts w:cs="Times New Roman" w:ascii="Times New Roman" w:hAnsi="Times New Roman"/>
                <w:szCs w:val="18"/>
                <w:u w:val="single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Еще одну мысль о времени недавно подкинул муж (интересно, кстати, Бальзак или Джек так может думать – не подскажете?). Как раз сегодня над этим размышляла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Мысль та, что времени не существу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Есть только данный конкретный момент – тот самый «миг, за него и держись». (Что-то меня на цитаты пробило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8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) И есть некое условное деление на временные отрезки, которое придумали люди, чтобы как-то ориентироваться в этом мире. А ведь и правда – то, что было ,уже не существует, значит, и никакого прошлого нет, то, что будет, пока не существует, значит и будущее под сомнением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Бредово, конечно. И не ново. Но интерес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еще, когда речь идет об исторических событиях, я время (соответствующие даты) представляю, как дли-и-и-и-и-и-нную ленту, на которой на разных отрезках расположены определенные даты. Причем, разные отрезки у меня мысленно раскрашены в разные цвета и им соответствует определенная интенсивность освещения. (Нет, в Кащенко мне еще рано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240" cy="142240"/>
                  <wp:effectExtent l="0" t="0" r="0" b="0"/>
                  <wp:docPr id="8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) Откуда такое распределение? Видимо, из сведений о тех или иных временах (из разных областей знания). Например, начало двадцатого века – серебристое (потому что Серебряный век поэзии), но при этом в сумерках (из-за революции). Эпоха Ивана Грозного в багряно-красных тонах (ассоциация с картиной «Иван Грозный и сын его…», которая в красных тонах написана) и как будто в грозовую погоду, когда небо темнеет. А вот середина 60-х годов 20 века – бело-светло-желто-пшеничная (Хрущев в светлом костюме) и такой погожий весенний день, как сейчас на улицах в Москве (оттепель хрущевская)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от такие у меня галлюцинации. </w:t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6600"/>
              </w:rPr>
              <w:t xml:space="preserve">Потому как </w:t>
            </w:r>
            <w:r>
              <w:rPr>
                <w:rFonts w:cs="Times New Roman" w:ascii="Times New Roman" w:hAnsi="Times New Roman"/>
                <w:color w:val="FF6600"/>
                <w:highlight w:val="yellow"/>
              </w:rPr>
              <w:t>витал,</w:t>
            </w:r>
            <w:r>
              <w:rPr>
                <w:rFonts w:cs="Times New Roman" w:ascii="Times New Roman" w:hAnsi="Times New Roman"/>
                <w:color w:val="FF6600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 – БЛ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Опять сожаление об утекающих возможностях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FF6600"/>
              </w:rPr>
              <w:t xml:space="preserve">Живет прошлым, опытом, не будущим. Маломерность, похоже на суггестию. </w:t>
            </w:r>
            <w:r>
              <w:rPr>
                <w:rFonts w:cs="Times New Roman" w:ascii="Times New Roman" w:hAnsi="Times New Roman"/>
                <w:color w:val="800080"/>
              </w:rPr>
              <w:t>Суггестии не вижу. (Время многие хотят вернуть, особенно ближе к старости ;) ) Опыт просто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Для интуита – это естественно, для нее – интересна, хоть и бредова</w:t>
            </w:r>
            <w:r>
              <w:rPr>
                <w:rFonts w:cs="Times New Roman" w:ascii="Times New Roman" w:hAnsi="Times New Roman"/>
                <w:color w:val="800080"/>
              </w:rPr>
              <w:t>. Хоть и не нова – но интересна. Собственных трактовок не предлагает –  опыт, маломерность.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  <w:t>Время начинает восприниматься как объект, причем с индивидуальными свойств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олне возможно, что просто индивидуальное восприятие</w:t>
            </w:r>
          </w:p>
          <w:p>
            <w:pPr>
              <w:pStyle w:val="Style15"/>
              <w:rPr>
                <w:rFonts w:ascii="Times New Roman" w:hAnsi="Times New Roman" w:cs="Times New Roman"/>
                <w:color w:val="800080"/>
              </w:rPr>
            </w:pPr>
            <w:r>
              <w:rPr>
                <w:rFonts w:cs="Times New Roman" w:ascii="Times New Roman" w:hAnsi="Times New Roman"/>
                <w:color w:val="800080"/>
              </w:rPr>
              <w:t>Пространственное, объемно-цветовое восприятие – по образ по БС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b/>
                <w:b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В каком случае ты способна на авантюру? Опиши, как с тобой это случилось. Что послужило толчком?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любом практически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85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Я вообще авантюристка по жизни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толчком служит просто мое желание. </w:t>
              <w:br/>
              <w:t xml:space="preserve">Например, однажды сразу после защиты моего диплома стою с мужем и друзьями в коридоре института (они на защите были) и обсуждаем, как отметить это дело. Муж вдруг говорит, а поехали в Питер на машине. (Машина друга). Я сразу согласилась, еще и подругу уломала. И мы только домой заехали вещи положить и ломанулись в Питер. Выехали вечером, ночью были там, проспали три часа вкакой-то подворотне, побродили по рассветному городу еще несколкьо часов и поехали домой. Обернулись за сутки в итоге. На кой нам это было надо - большой вопрос, но воспоминаний на всю жизнь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86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ричем, у нас там машину чудом не угнали - мы ее открытой оставили нечаянно и ушли. Слава (друг мужа) потом еще говорил - офигеть можно - полторы тыщи км проехать даже без предварительной подготовки машины. Ну мы забили на все и просто сели и поехали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, не болевая БИ – это точно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Все, что ни случается – к лучшему - нет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. Беслан и Дубровка к какому лучшему случились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Каждый – хозяин своей судьбы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да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Гадалки умеют предсказывать будущее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е уверена, но что-то в этом есть, с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транные совпадения встречаются. То ли психология здесь замешана, то ли НЛП, то ли действительно способность предсказывать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Доверие к гороскопам - развлечение для меня, но опять-таки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иногда удивительные совпадения бываю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е говорить о своих планах, чтобы не сглазить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тоже бывало, но иногда и не влияет никак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Думаю, просто совпадение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Время – деньги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д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если есть желание заработать, то время можно обратить в деньги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ужно откладывать на черный день -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уж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- все под Богом ходим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Все новое – хорошо/плохо - все новое - разное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>Утро вечера мудренее - часто именно так - организм отдохнет и мозг способен иначе отнестись к проблеме и взглянуть на нее по-новому, найти неожиданное решени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Раньше все было лучше (больше, жирнее, толще) - раньше все было разное, как и сейчас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>Все, что дошло из прошлого, – мудрость - нет. Ну, мало ли что к нам из прошлого доходит. Вот идеи коммунизма тоже дошли? Думаешь, сильно большая мудрос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е откладывай на завтра то,что можно сделать сегодня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актуально для тех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кто стремится не терять время даром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Время лечит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действительно лечи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Все течет, все изменяется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конечно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До свадьбы заживет - ну, если свадьба через два дня, а у вас перелом ноги - то не заживет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8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Но в переносном смысле заживет - куда оно денет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За интересным занятием время летит быстро - еще как быстро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Пути господни неисповедимы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абсолютно точно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хтя, если знать ,чего хочешь, то более-менее примерный план выполнить несложно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Делу – время, потехе – час -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д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ще сделал дело - гуляй смело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238125" cy="180975"/>
                  <wp:effectExtent l="0" t="0" r="0" b="0"/>
                  <wp:docPr id="8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>Лучше поздно, чем никогда. - далеко не всегда, иногда уже слишком поздно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Сам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нятно, но как-то объяснить можно, </w:t>
            </w:r>
            <w:r>
              <w:rPr>
                <w:rFonts w:cs="Times New Roman" w:ascii="Times New Roman" w:hAnsi="Times New Roman"/>
                <w:highlight w:val="cyan"/>
              </w:rPr>
              <w:t>опы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пы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пы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И?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сорно-логическое объяснение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, </w:t>
            </w:r>
            <w:r>
              <w:rPr>
                <w:rFonts w:cs="Times New Roman" w:ascii="Times New Roman" w:hAnsi="Times New Roman"/>
                <w:highlight w:val="cyan"/>
              </w:rPr>
              <w:t>опы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Норм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опы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БИ</w:t>
      </w:r>
    </w:p>
    <w:p>
      <w:pPr>
        <w:pStyle w:val="1"/>
        <w:rPr>
          <w:color w:val="FF6600"/>
          <w:lang w:val="ru-RU"/>
        </w:rPr>
      </w:pPr>
      <w:r>
        <w:rPr>
          <w:color w:val="FF6600"/>
          <w:lang w:val="ru-RU"/>
        </w:rPr>
        <w:t>Витальная (ощущение времени у нее собственное), вероятнее всего маломерная. Очень похожа на суггестивную. Скорее плюсовая.</w:t>
      </w:r>
    </w:p>
    <w:p>
      <w:pPr>
        <w:pStyle w:val="1"/>
        <w:rPr>
          <w:lang w:val="ru-RU"/>
        </w:rPr>
      </w:pPr>
      <w:r>
        <w:rPr>
          <w:lang w:val="ru-RU"/>
        </w:rPr>
        <w:t>Маломерная БИ, возморжно, нормативная, отслеживается скорее ментально. Знака не вижу.</w:t>
      </w:r>
    </w:p>
    <w:p>
      <w:pPr>
        <w:pStyle w:val="1"/>
        <w:rPr>
          <w:color w:val="800080"/>
          <w:lang w:val="ru-RU"/>
        </w:rPr>
      </w:pPr>
      <w:r>
        <w:rPr>
          <w:color w:val="800080"/>
          <w:lang w:val="ru-RU"/>
        </w:rPr>
        <w:t>Мне видится скорее ментальной, не одномерной.</w:t>
      </w:r>
    </w:p>
    <w:p>
      <w:pPr>
        <w:pStyle w:val="Normal"/>
        <w:rPr>
          <w:color w:val="800080"/>
          <w:lang w:val="ru-RU"/>
        </w:rPr>
      </w:pPr>
      <w:r>
        <w:rPr>
          <w:color w:val="800080"/>
          <w:lang w:val="ru-RU"/>
        </w:rPr>
      </w:r>
    </w:p>
    <w:p>
      <w:pPr>
        <w:pStyle w:val="Normal"/>
        <w:rPr/>
      </w:pPr>
      <w:hyperlink w:anchor="_ЧЛ">
        <w:bookmarkStart w:id="21" w:name="_Другое"/>
        <w:bookmarkEnd w:id="21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2" w:name="__RefHeading___Toc91145340"/>
      <w:bookmarkEnd w:id="22"/>
      <w:r>
        <w:rPr/>
        <w:t>Другое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1"/>
        <w:gridCol w:w="3405"/>
      </w:tblGrid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 ты воспринимаешь ситуацию, когда ты наедине с собой, тебе некуда себя девать и совершенно нечем заняться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Что-то не припомню, чтобы было со мной такое. У меня немного по-другому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. С одной стороны, бывает, нахлынет лень и так и сижу – ничем не занимаюсь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И в то же время осознаю, что вообще-то целая куча мелких дел есть, но почему-то именно в такой момент лень ими заниматься. Причем, чем дольше ничем не занимаюсь, тем труднее пойти и заняться чем-то полезным наконец-то. Мысленно себя ругаю, но иногда не могу перебороть это состояние ленивого ничегонеделания. Но это именно от лени, а не от того, что заняться нечем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важнее для Вас более комфортные условия работы или более высокая оплата Вашего труд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Гармоничное сочетание. Атмосфера в коллективе важна. Мне бы тяжело было работать за большие деньги в плохом коллективе, хотя, наверное, я бы и потерпела какое-то время, потому что у меня есть цель, для реализации которой нужно много заработа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редположим, Вы читаете книгу, надо остановиться. Остановитесь в любом месте? Где? Чем это обусловлено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-разному. Иногда дочитываю до конца главы, если недалеко осталось. Иногда бросаю на середине. Но чаще все-таки нахожу какой-то логический конец и останавливаюс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очему? Черт его знает. Мне так нрави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Опишите Ваш город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-разному можно описать. Можно так: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Москва – столица Российской Федерации, один из крупнейших мегаполисов мира. Население свыше 11 миллионов человек (с приезжими). Развитая инфраструктура. Спланирована по радиально-кольцевой схеме. И ты пы </w:t>
              <w:br/>
              <w:br/>
              <w:t xml:space="preserve">А можно так: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Москва – шумный, оживленный город, в котором все вечно торопятся куда-то. Бшееный ритм жизни. Город контрастов ,как говорили в известном фильме. Богатые и нищие. Здоровые и больные. Взрослые и малыши. Коренное население и пиезжие. Азеры на рынках. Центр – одна большая парковка… и т.д. (поток сознания, проще говоря)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Вы видите, что кто-то делает нечто, что плохо согласуется со здравым смыслом. Ваша реакция? Каковы Ваши критерии здравого смысл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сторожно поинтересуюсь, уверен ли он в правильности поступков. Может, лучше не надо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У меня нет критериев здравого смысла, У меня просто есть здравый смысл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, одномерность?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Если Ваши интересы сталкиваются друг с другом, Вы жертвуете какими-то из них? Или же конфликт интересов не помеха для их реализации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Я не жертвую, а просто расставляю приоритеты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Что такое новая задача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Любое новое дело. Она появляется, когда старые задачи решены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Если перед Вами встала совершенно новая, незнакомая задача, каким образом Вы будете искать ее решени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Соберу информацию для начала. Если что-то необходимо изучить или чему-то научиться, сделаю это. Потом решу задач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Какое твое любимое занятие, какими свойствами должно обладать занятие, чтобы оно стало для тебя интересным?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Чтение, фотография, вышивание больших картин, просмотр DVD, езда на велосипеде. Занятие должно мне просто нравится. И видимо, я люблю то ,что можно делать в одиночку, правда на велосипеде кататься и фильмы смотреть я люблю с мужем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Я вообще одиночка по натур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ногда люблю большие веселые компании, но потом спустя некоторое время мрачнею в них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А почему? Что не нравится, что портит настроение? 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асскажи подробне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Да дело не в том, что настроение портится, а у меня просто как-то состояние меняется безо всяких видимых причин. Я не могу объяснить. И мрачнею - это не совсем точное слово, потому что "мрачность" эта - она не чем-то плохим обусловлена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</w:rPr>
              <w:t>, а просто у меня какая-то эмоциональная перегрузка что ли наступает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. Не знаю. Но есть тако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е знаю.. отстраняюсь как-то </w:t>
              <w:br/>
              <w:t xml:space="preserve">все что-то обсуждают, а я чет как-то сбоку оказываюсь </w:t>
              <w:br/>
              <w:t xml:space="preserve">Сама виновата конечно - никто не обязан развлекать </w:t>
              <w:br/>
              <w:t xml:space="preserve">Но я часто так как бы со стороны наблюдаю и остаюсь одна по сути. </w:t>
              <w:br/>
              <w:t>Или бывает весело-весело, а потом раз! и помрачнела - я это отслеживать не умею - постфактум уже понимаю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ЧЭ - маломерная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u w:val="single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ного у тебя начатых и незаконченных дел? Твои мысли по этому поводу..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Есть такие – в основном мелочи по хозяйству – погладить, постирать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росто ленюсь додела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Еще одна недовышитая картина лежит – я ее начала еще беременной, а потом ,когда дочка родилась, просто времени нет заниматься этим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Не люблю, когда над душой незаконченное что-то висит, поэтому стараюсь сделать. Что ,впрочем, не мешает мне иметь постоянный багаж таких дел.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Расскажи о своем дневном распорядке. Во сколько ты что делаеш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7.30 – 8.00 – дочка просыпается и я с ней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8 – 11 – завтракаем, убираемся в комнате, сижу за компом, играем с дочкой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11-13 - сборы на прогулку, прогулка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13-14 – готовим обед, обедаем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14- 16 – укладываю дочку спать, сама же либо обедаю, если не пообедала раньше, либо тоже сплю, либо отдыхаю – читаю, балбесничаю за компом и тп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16-18 – кормлю дочку, играем, собираемся гулять, гуляем </w:t>
              <w:br/>
              <w:t xml:space="preserve">18-19.30 - дочку на себя берет свекровь, у меня «полдник», читаю, за компом сижу, что-нить по дому делаю, если надо, кормлю мужа ужином и сама ем, если захочу. </w:t>
              <w:br/>
              <w:t xml:space="preserve">19.30 – 20.00 – готовлю ужин дочке, кормлю ее </w:t>
              <w:br/>
              <w:t xml:space="preserve">20.00 – 21.30 – муж с дочкой играет, а я расслабляюсь, потом купаем ее, кормлю снвова, укладываю спать </w:t>
              <w:br/>
              <w:t>21.30 и до упора (до 00-2 часов)– смотрю ТВ иногда, чаще читаю или опять за комп, с мужем общаемся, готовлю продукты на завтра (для дочки), ложусь спа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Давай вспомним такую ситуацию, когда тебе нужно принять какое-то решение, решить какую-то проблему. Нужно ли тебе для этого как-то озвучить ее, проговорить с кем-то, может быть написать на бумажке...или ты все будешь переваривать внутри, а озвучишь только результат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>Обычно сосветуюсь с мужем. Либо принимаю решение сама - мысленно. Ничего не пишу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 мужем - практически любые, если необходимо, кроме тех, что касаются моих очень глубоких личных переживаний - это стесняюсь обсуждать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С другими - только те, в которых считаю этих других компетентными. А вот проблему проговорить могу, но опять-таки только не очень серьезную и уж точно не личную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транное какое-то задание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8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ти понятия в полной мере касаются и меня и других людей. Я не могу сказать, что что-то мне по фигу, а другое важно. Одинаково важно все. Вот если бы ты предложила разделить их на те, в которых я лучше и хуже разбираюсь - это да. А так... вот мои рассуждения: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Логичность у меня в крови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. Я просто иногда замечаю это за собой постфактум - это как дышать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Вот например, иду я по улице и вижу новый рекламный щит - сразу начинаю анализировать, что да как изображено с т.з. законов рекламы. Или вот ты меня спросила чуть раньше насчет справедливости - у меня в голове сразу цепь рассуждений выстраивается. Или вот рассказала я своему другу о соционике -он сразу как-то агрессивно начал что-то говорить насчет лженауки, того, что это все от лукавого. Я его спрашиваю тогда: насколько он владеет теор.базой, понятиями, терминами, чтобы так говорить? И т.д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Работа - важная часть моей жизни. Вот сейчас я дома с ребенком, уже хочется на работу. Домохозйствование это интересно, но полностью погружаться в него мне неинтересно. Мне нравится делать то, что мне нравится и при этом зарабатывать. Поэтому я даже дома подрабатываю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тношения - вот в этом я не сильна. Всю свою жизнь я набивала шишки на том, что вовремя не распознавала, кто и как ко мне относится, не замечала сразу негатива. Сейчас опытнее стала и во многом, кстати, благодаря соционике, потому что внимательнее к людям присматриваюсь, анализирую (вот опять это слово вырвалось:)) их реакции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Эмоции - люблю положительные эмоции. Но делиться ими могу не всегда. Например, когда я в юности влюблялась, об этом не знала ни одна живая душа. Мне неловко обсуждать такие темы - не знаю, почему. То есть внутри у меня может быть ураган эмоций, но внешне я этого никак не продемонстрирую. Меня всегда называли невозмутимой, непроницаемой и т.п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Своевременность. Люблю я это, считаю, что если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cyan"/>
                <w:u w:val="single"/>
              </w:rPr>
              <w:t>бы в каждый отрезок времени каждый человек делал то, что должен делать,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 проблем было бы значительно меньше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верное, не зря мне так нравится на радио работать - там понятие своевременности - определяющее. Если ты упустил момент, то все - поезд ушел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9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то же время, когда от меня не зависят другие люди, я могу совершенно наплевательски отнестись к своевременности выполнения того или иного дела. Ну, например, на бытовом уровне - профилактику всякой технике делать - фильтры менять и пр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озможности. Хорошо знаю свои возможности, и могу "увидеть" потенциал других людей. Причем, я вижу не только потенциал, но и то, какими средствами человек будет этого достигать. Вот о муже своем я рассказывала уже - я ему его карьеру на несколько лет вперед расписала - он мне не верил, а я-то знала, что и как у него будет. Он упертый, ответственный и организованный - в его профессии убойная сила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9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ли, например, на работе у нас парень был. КОгда он только появился, я сразу поняла, что хороший малый, но вижу, что чел в облаках витает, карьерных устремлений никаких, зато творческая жилка есть. Так и получилось через несколько лет - уволился, сейчас свободный художник, то густо, то пусто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Комфорт, удобство. Безусловно люблю это, но на физическом личном уровне часто ленюсь создавать для себя. Все кажется, что мне и так неплохо. Просто почему-то всегда находятся более интересные дела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То есть вместо того, чтобы допустим пенную ванну принять, я лучше на соционическом форуме посижу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9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то же время о комфорте других забочусь, наскоками, правда. Ну, муж - это святое. Хотя иногда обидно, что от него отдачи не дождешься, в смысле алаверды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9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так приятно, когда и он обо мне заботится. Но зная его социотип, я на него не обижаюсь. Как-то все неоднозначно у меня тут - трудно плавно рассказывать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Сила, защита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. Я склонна проявлять их, но как-то излишне агрессивно и напоказ, как мне кажется. Типа чтобы все видели, что я сильна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Защищать ринусь своих близких без раздумий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еблизких - вряд ли. Потому что ярости не хватит и защита не получится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А чем интереснее на форуме посидеть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Знание - сила. А пена - это так - баловство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9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Ну, столько интеерсного в жизни, а времени мало - приходится приоритеты определять. Соционика определенно интереснее, чем ванна с пеной. Хотя, если бы можно было комп в ванную затащить, я бы совместила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9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А что интересно в жизни? Чем привлекает то, что интересно?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Знаешь, я никогда не задумывалась о том, чем оно привлекает. Оно просто привлекает. На автопилоте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9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Захотелось мне глубже покопать какую-то тему, и я это делаю. Покопала-раскопала, удовлетворила свой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интерес,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остыла. А в мозгу все так по полочкам разложено - все новые знания, которые при необходимости и применить можно. У меня часто бывает так, что какое-то маленькое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обытие приводит к большому интересу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и углубленному изучению чего-либо. </w:t>
              <w:br/>
              <w:t xml:space="preserve">Например, в ранней юности я запала буквально на рекламу банка "Империал" - помнишь были такие шикарные исторические ролики Бекамбетова? Один мне особенно понравился - об Александре Македонском. Личность этого человека меня заинтересовала. А я тогда практически ничего о нем не знала. И вот с такого ролика началось мое глубочайшее увлечение этой темой. Я тогда бедной студенткой была, с разнообразием книг у нас еще тоже не очень было в начале 90-х. И вот я ездила по крупным московским библиотекам, просиживала часами в Ленинке и читала-читала-читала, что могла, покупала. Причем даже такие труды, которые только спецы наверное изучают. Например, какого-нить Квинта Курция Руфа, который об Александре Великом писал в древнеримсике времена еще. В общем, я где-то год, наверное, а может, и больше вот так погружалась в тему. Потом ,когда поняла, что нового нарыть уже ничего не удастся, остановилась. Но даже сейчас, спустя 12 лет, я многое помню, все новое, что появляется об АВ, отслеживаю. Вот фильм был недавно - купила, смотрела, пересматривать буду обязательно. </w:t>
              <w:br/>
              <w:br/>
              <w:t xml:space="preserve">СОционикой вот тоже увлеклась всерьез, а началось все с какого-то простенького теста, который лет пять назад случайно на глаза попался. </w:t>
              <w:br/>
              <w:br/>
              <w:t>А насчет "что интересно?" Мне многое интересно на самом деле. Литература, биология, живопись, история, теория Новой хронологии, соционика, рукоделие... перечислять долго можно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color w:val="FF00FF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БЛ  ви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ость ЧЛ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БИ - норм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ЧС – виталь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ный автоматиз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 по ЧИ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В свете последних событий с моим типированием есть у меня просьба к тем, кому еще не надоело этим заниматься. И к тем, кому надоело, тоже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о семинара еще времени много, да и не факт, что я смогу приехать, а определиться с новыми веяниями хочется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скольку мнение человека о себе, как справедливо заметили, не всегда совпадает с человеком-реальным, а поступки его говорят о его соционическом складе более объективно, то прошу прокомментировать расположенные ниже "картинки с выставки" обо мне - из характерного, так сказать - с т.з. того, какие аспекты и в каких функциях проявлялись. Заранее спасибо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ртинка 1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Гуляю с дочкой. Она копошится увлеченно в сугробе. Я изнываю рядом от скуки. Долго лепить куличики я не могу, да и ей интересно играть в одиночестве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Ловлю себя на том, что совершенно не могу просто спокойно стоять-сидеть и просто созерцать свое чадо. Мне обязательно нужно двигаться или хоть что-нибудь делать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Поэтому либо нарезаю круги, качаюсь на качелях, леплю фигурки из снега, расчищаю скамейку Лизкиной лопаткой, один раз даже подъезд чистила, заметенный снежными вихрями. Иногда беру с собой палм и читаю. Но это не всегда удобно - на морозе он быстро разряжается, да и за Лизой нужно присматривать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очему я это делаю - мне банально скучно сидеть-стоять на одном месте. Хочется делать хоть что-нибудь, потому что у меня шило в одном месте, потому что люблю движение, а не статику. Я вообще долго в одном положении не могу находиься- тело трбует движения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. Да и время так быстрее пролетит. Я вообще не могу заниматься _ничегонеделанием_. У меня другая крайность. Люблю делать несколько дел одновременно. </w:t>
            </w:r>
            <w:r>
              <w:rPr>
                <w:rFonts w:cs="Times New Roman" w:ascii="Times New Roman" w:hAnsi="Times New Roman"/>
                <w:szCs w:val="18"/>
                <w:u w:val="single"/>
              </w:rPr>
              <w:br/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ртинка 2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к я готовлю. Люблю забацать что-нибудь по рецепту из книги, что раньше не готовила. Люблю порядок. Например, есть такое блюдо «Индейка по-восточному». Там довольно много ингредиентов: брокколи, лапша, индейка, сладкий перец, лук, чеснок. Добавлять их нужно постепенно в процессе приготовления. Поэтому я заранее все подготавливаю: размораживаю брокколи, режу перец, лук, мясо, давлю чеснок. Потом раскладываю по тарелочкам,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обязательно полюбуюсь на то, как красиво сочетание ярко-красного, ярко-зеленого и цвета сырого мяса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97" name="icon-sm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con-sm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а потом уже кладу по рецепту в сковороду. Чего не хватает, понимаю после того, как попробую. Добавляю, если возможно, если нет – учитываю, в следующий раз делаю правильно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Почему именно так: во-первых, нравится, когда красиво и аккуратно все, а не замызганно и второпях, во-вторых, когда что-нибудь готовишь, особенно сложное, то важно не пережарить, не передержать и т.д., то есть все ингридиенты должны быть под рукой. А иначе фигня получится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ртинка 3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не люблю, когда ссорятся, считаю, что ничто на свете не стоит того, чтобы из-за этого портить отношения с человеком. Даже быть свидетелем чужого конфликта мне неприятно, потому что сразу начинаю анализировать, кто как себя ведет, и часто наблюдаю нелицеприятное зрелище. Вот, например, была свидетелем того, как отчаянно ругались в автобусе кондуктор и пассажир с якобы фальшивым билетом. Кто прав, кто виноват, естественно, не знаю. Но наблюдать всю эту сцену было трудно. Я даже почувствовала, что пульс у меня участился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чему? Не знаю. Видимо, на меня так влияет чужая злость. Сразу скажу, что в таких конфликтах участия не принимаю. Меня злобная эмоциональная атмосфера угнетает. Не могу вразумительно объяснить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ртинка 4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Один близкий друг сказал мне, что я не очень корректно веду себя в некоторых ситуациях, неправильно веду диалог, срываюсь (с нотками злости в голосе), стремясь доказать свою точку зрения. Что, когда я принимаю участие в спорах, я высказываю свое мнение слишком безаппеляционно, резко иногда. То есть я на 100 процентов уверена, но говорю об этом слишком уж "с нажимом". Интонации такие в голосе проскальзывают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не могла не признать, что он прав, расстроилась и даже заплакала от обиды на то, что я такая, как он говорит. (Хочется выглдеть идеально в глазах окружающих и когда мне доказывают противоположное, становится обидно). Точнее, сначала я пыталась опровергнуть его слова обо мне, но потом согласилась, что он прав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запальчива очень, очень быстро могу в значимом для меня споре завестись, хочется доказать свою т.з., а командный голос сам прорывается почему-то, хотя и не хотела бы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ртинка 5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идим вместе с другом моим – молчим. (Мы уже давно заметили, что друг друга мысли читаем на лету, говорим одновременно одно и то же, заканчиваем фразу друга друга). Он вдруг спрашивает: «О чем я сейчас подумал?» Я говорю: «А у нас опять мысли совпали. Ты думал о том-то… » Оказалось, что угадала почти один в один, смысл во всяком случае, поймала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Вот тут я вообще не могу объяснить, как это происходит. Но оно происходит - довольно часто. Наверное, как-то в подсознании анализируется ход мыслей моих и возможный - собеседника, а в итоге имеем вот такой коленкор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9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ртинка 6. (мои сенсорные тараканы, как я их ласково называю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9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)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 терпеть не могу, когда муж у меня норовит упереть из тарелки что-нить: виноград, клубнику и пр. Не потому, что жалко, а просто какой-то первобытный инстинкт видимо говорит во мне в эту минуту. А еще хуже, когда, например, я щелкаю семечки - и он щелкает. И начинает свои ошкурки кидать в мою тарелочку. Я просто бешусь. А он не понимает - что тут такого, спрашивает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yellow"/>
              </w:rPr>
              <w:t>(это неосознанное - объяснить не могу)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 в некоторых вещах я жуткий педант. Например, все пИзырьки и тюбики на полочке в ванной я ставлю так, чтобы этикетки наружу. Ну типа как на витрине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- чтобы все аккуратненько смотрелось. </w:t>
            </w:r>
            <w:r>
              <w:rPr>
                <w:rFonts w:cs="Times New Roman" w:ascii="Times New Roman" w:hAnsi="Times New Roman"/>
                <w:szCs w:val="18"/>
                <w:u w:val="single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(красиво, когда все так стоит, ощущение порядка)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 не выношу случайных прикосновений незнакомых людей к руке, ноге (обнаженной) - в метро где-нить, летом чаще, когда одежды меньше. Мне после этого обязательно нужно сделать такой символический жест - "стереть" рукой этот след - то есть просто провести по этому месту, которого коснулись, другой рукой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(просто неприятно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, у меня ощущение интимного пространства очень развито - посторонних не допускаю). </w:t>
            </w:r>
            <w:r>
              <w:rPr>
                <w:rFonts w:cs="Times New Roman" w:ascii="Times New Roman" w:hAnsi="Times New Roman"/>
                <w:szCs w:val="18"/>
                <w:u w:val="single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- моя персональная мания - выбрасывание всякого хлама и ненужных вещей. 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  <w:u w:val="single"/>
              </w:rPr>
              <w:t>Люблю, когда много свободного пространства, когда можно мебель переставить и так и эдак, когда ничего нигде в беспорядке не валяется. Впрочем такая любовь к порядку иногда сочетается с полным пофигизмом к его наведению</w:t>
            </w:r>
            <w:r>
              <w:rPr>
                <w:rStyle w:val="Postbody1"/>
                <w:rFonts w:cs="Times New Roman" w:ascii="Times New Roman" w:hAnsi="Times New Roman"/>
                <w:color w:val="FF0000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0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(опять-таки, люблю порядок, люблю ощущение воздуха и свободного пространства, но наводить все это дело иногд амешает лень и желание заняться чем-то более интересным - вот в форуме потрепаться например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0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)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ртинка 7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  <w:u w:val="single"/>
              </w:rPr>
              <w:t>На работе не люблю, когда мне дают задание и начинают разжевывать, что и как сделать и в каком порядке. Я это и сама знаю, как оптимально сделать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</w:rPr>
              <w:t>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Вы мне скажите - то-то и то-то к такому-то сроку. А остальное я сама решу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у, тут именно потому, что я сама люблю порядок работы для себя устанавливать, а не по чьей-то указке работать. </w:t>
            </w:r>
            <w:r>
              <w:rPr>
                <w:rStyle w:val="Postbody1"/>
                <w:rFonts w:cs="Times New Roman" w:ascii="Times New Roman" w:hAnsi="Times New Roman"/>
                <w:sz w:val="22"/>
                <w:highlight w:val="green"/>
                <w:u w:val="single"/>
              </w:rPr>
              <w:t>Лучше меня все равно никто не знает, как я могу что-то сделать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Ментальная Б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Минус БС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ЧЛ</w:t>
            </w:r>
            <w:r>
              <w:rPr>
                <w:rFonts w:cs="Times New Roman" w:ascii="Times New Roman" w:hAnsi="Times New Roman"/>
              </w:rPr>
              <w:t xml:space="preserve"> - многомерность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Читаю. Да, именно то, что надо. ВОт у меня с подлокотниками в кинтеатре так же и в то же время по-другому. Я бешусь, что на мою территорию посягают, но закатить скандал не-мо-гу, даже если очень раздражена. Н не могу и все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Насчет картинки 1. Я ж не первый год замужем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0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реально не могу на одном месте стоять. Представь картину: гуляет мама с дочкой. Дочка копошится в сугробе. Мама (я то бишь) за 10 минут, пока дочка копошится, успевает: сделать 3 куличика, расчистить скамейку от снега, покачаться на качелях, пройтись по детской горке, попрыгать на месте - просто так - от дури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0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, рассмотреть небо, задрав голову, раз 10-15 высоко-высоко подкинуть детское ведерко и поймать его. Прикинь, как я со сторны выгляжу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0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отом мне все это надоедает, я хватаю ребенка в охпку и тащу на др.детскую площадку - там интерьер другой - там я залезаю на детский спорт.комплекс, скачу как ненормальная по нему. Потом тащу дитя на третью площадку - там втсречаю других мам (наконец-то! есть с кем поболтать). Вот так и гуляем. Дурдо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"Когда в октябре 93 брали штурмом Белый дом, я ничтоже сумняшеся под звуки канонады гордо топала в свой колледж, который находился буквально в паре километров от БД, на Красной Пресне. У меня даже мысли не возникло, что занятия могут отменить. И только, когда я в двух шагах от колледжа встретила своего препода, и он сказал, что занятий не будет, тогда только я подавила свою тягу к знаниям и поехала... нет, не домой. На Сухаревку, к маме на работу - подумалось, что вот, время свободное, чего не съездить. То, что вокруг все с ума сходили, мне как-то все равно было, я же невозмутимая как танк"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А когда я была беременная на седьмом месяце, у нашего соседа ночью начался пожар, пламя вырвалось в коридор, дверь нашей кваритры отрезало, мы выйти не могли, внутри все в дыму. Все носятся как сумасшедшие, ни хрена не сообржают от испуга. И одна я спокойненько вызываю пожарных, а потом раздаю всем полотенца и тазики с водой, чтобы их, намочить, и дышать через них. У меня даже сердцебиение не участилось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0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ВОт не понимаю, разве может себя слабая сенсорика так вести в ситуации, когда реальная опасность для жизни есть? к тому же еще и для жизни моего ребенка, а не только моей и близких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Попробуй повспоминать ситуации, когда ты реагировала спонтанно, просто вспомнить в каких ситуациях частенько случается, что ты сначала реагируешь, а потом спохватываешься. Возможно, что вообще не замечаешь, не отслеживаешь реакций. А возможно, что спохватываешься, понимая, что если бы подумала сначала, то поступила бы по-другому. И снова действие, и снова уже позже замечаешь, что не подумала. Возможно, что реакции могут быть такими быстрыми, что и не успеваешь заметить их. Чем больше ты вспомнишь разных ситуаций, тем лучш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стория первая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Как я уже говорила, у меня две начальницы. Одна командует другой и нами, коррами. Другая (та, которая дура набитая) подчиняется первой и командует коррами. Однажды старшая меня упрекнула в том, что я не аккредитовалась на важное мероприятие, и поэтому наша станция теперь его не сможет осветить. Хотя аккредитация корров - это работа второй начальницы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 xml:space="preserve">Я прям взвилась - говорю, это не моя миссия, поэтому не надо на меня наезжать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Ну, слов я не помню точных - уже несколько лет прошло, но говорила я очень громко, резко и при всех. Потом перед старшей начальницей извинялась на след.день, ибо стыдно было за свой тон. То же самое можно было сказать более спокойно и достойно, а я сорвалась как детсад на выезде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стория вторая (повторяется, впрочем, постоянно)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Я очень внушаюсь на чужое эмоциональное состояние. Вот например, недавно вижу, муж какой-то грустный. </w:t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Спрашиваю - что случилось, в ответ - все нормально. Но я же вижу, что ненормально. И в итоге, даже если у меня до этого было отличное настроение, я тоже мрачнею и настроение портится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Я бы и рада не мрачнеть, но не могу - оно само так получается. Всегда так. В итоге выясняется, что мужа рефлексии одолели, но это уже другая тема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Правда, по сути, это не совсем в тему история, но для типирования мне это кажется важным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стория третья. </w:t>
            </w:r>
            <w:r>
              <w:rPr>
                <w:rFonts w:cs="Times New Roman" w:ascii="Times New Roman" w:hAnsi="Times New Roman"/>
                <w:szCs w:val="18"/>
              </w:rPr>
              <w:br/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Сейчас расскажу об очень характерной для меня спонтанной реакции. </w:t>
            </w:r>
            <w:r>
              <w:rPr>
                <w:rFonts w:cs="Times New Roman" w:ascii="Times New Roman" w:hAnsi="Times New Roman"/>
                <w:szCs w:val="18"/>
              </w:rPr>
              <w:br/>
            </w:r>
            <w:r>
              <w:rPr>
                <w:rStyle w:val="Postbody1"/>
                <w:rFonts w:cs="Times New Roman" w:ascii="Times New Roman" w:hAnsi="Times New Roman"/>
                <w:sz w:val="22"/>
                <w:u w:val="single"/>
              </w:rPr>
              <w:t>Я просто свирепею мгновенно, когда кто-то обидит моих близких.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 Например, однажды, когда я еще была беременна, я приехала к своей маме. А она говорит, что купила для меня на рынке персики. И достает их. И оказывается, что в пакете лежат четыре абсолютно гнилых, но при этом дико дорогих персика. Эта сволочь-продавец, пользуясь тем, что мама - пожилая и не особо внимательная женщина, быстренько сунул их в пакет и завязал, чтобы мама не стала прямо на рынке их рассматривать. Сказать, что я разъярилась, это ничего не сказать. Мне стало так обидно за маму, что словами не оиать. Как этот гад посмел обидеть мою маму - примерно так у емня вертелось в голове. Если бы этот продавец был рядом в тот момент, он узнал бы о себе много нового и интересного. Я даже думала пойти на рынок и швырнуть эти персики ему в физиономию, но только то, что мне нельзя было нервничать, меня остановило. Сейчас, кстати, жалею, что так не сделала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sz w:val="22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  <w:b/>
                <w:b/>
                <w:bCs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 и Ч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Э – маломерность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С</w:t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А за что тебе бы хотелось получить похвалу, или чтобы отметили, заметили? </w:t>
              <w:br/>
              <w:t>Бывает, что ты как бы невольно напрашиваешься на похвалу? Ну, может быть стараешься себя в лучшем свете показать? Возможно, что и не замечаешь этого, если не задуматься...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  <w:p>
            <w:pPr>
              <w:pStyle w:val="Style14"/>
              <w:rPr>
                <w:sz w:val="18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Да, бывает такое. Вот, кстати, физической силы и выносливости это касается, по крайней мере, это первое, что приходит в голову. Может, потому что примеры свежие. То есть, если я скажу, что на велосипеде проехала за день 60 км и кто-нить скажет восхищенно: "Ого-го!", я буду млеть и таять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0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ли вот в боулинг я неплохо играю. Если я скажу, какой у меня лучший результат и кто-нить округлит восторженно глаза, типа ну ни фига себе - я снова прибалдею, и скромненько так скажу - да ладно, мол, ниче особенного. Но ведь приятно же.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238125" cy="238125"/>
                  <wp:effectExtent l="0" t="0" r="0" b="0"/>
                  <wp:docPr id="10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br/>
              <w:t xml:space="preserve">Правда, при этом я свои достижения не преувеличиваю - говорю, как есть. Это к вопросу о "лучшем свете". </w:t>
              <w:br/>
              <w:br/>
              <w:t>О, вот еще вспомнила. Когда мои профессиональные достижения хвалят, тоже приятно очень. Например, если я скажу, какая у меня должность, а собеседник уважительно эдак посмотрит, мол, ну надо же... тоже, в общем, приятно.</w:t>
            </w:r>
            <w:r>
              <w:rPr>
                <w:rStyle w:val="Postbody1"/>
              </w:rPr>
              <w:t xml:space="preserve">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08" name="icon_smile_appro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con_smile_appro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А теперь попробуй все это обобщить. В таком духе: вот какая я.... </w:t>
              <w:b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звини, не поняла. Обобщить что? Все, что я тут понаписала на 4 страницах? </w:t>
              <w:br/>
              <w:br/>
              <w:t>Если да, то я не знаю, как сказать. Воткакая я... кто? кроме "такая, какая есть" ничего в голову не идет. То же самое</w:t>
            </w:r>
            <w:r>
              <w:rPr>
                <w:rStyle w:val="Postbody1"/>
              </w:rPr>
              <w:t xml:space="preserve"> </w:t>
            </w:r>
          </w:p>
          <w:p>
            <w:pPr>
              <w:pStyle w:val="Style14"/>
              <w:rPr>
                <w:rStyle w:val="Postbody1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 xml:space="preserve">Все эти достижения - это.... </w:t>
            </w:r>
            <w:r>
              <w:rPr>
                <w:rStyle w:val="Postbody1"/>
              </w:rPr>
              <w:t xml:space="preserve">..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это мои достижения.</w:t>
            </w:r>
            <w:r>
              <w:rPr>
                <w:rStyle w:val="Postbody1"/>
              </w:rPr>
              <w:t xml:space="preserve"> </w:t>
            </w:r>
          </w:p>
          <w:p>
            <w:pPr>
              <w:pStyle w:val="Style14"/>
              <w:rPr>
                <w:rStyle w:val="Postbody1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b/>
                <w:bCs/>
                <w:sz w:val="22"/>
              </w:rPr>
              <w:t>Мне приятно, что отмечают мои....</w:t>
            </w:r>
            <w:r>
              <w:rPr>
                <w:rStyle w:val="Postbody1"/>
              </w:rPr>
              <w:t xml:space="preserve">...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успехи и кареьрные достижения.</w:t>
            </w:r>
            <w:r>
              <w:rPr>
                <w:rStyle w:val="Postbody1"/>
              </w:rPr>
              <w:t xml:space="preserve"> </w:t>
            </w:r>
          </w:p>
          <w:p>
            <w:pPr>
              <w:pStyle w:val="Style14"/>
              <w:rPr>
                <w:rStyle w:val="Postbody1"/>
              </w:rPr>
            </w:pPr>
            <w:r>
              <w:rPr/>
            </w:r>
          </w:p>
          <w:p>
            <w:pPr>
              <w:pStyle w:val="Style14"/>
              <w:rPr>
                <w:rStyle w:val="Postbody1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Елочка, что-то мне смутно подсказывает </w:t>
            </w:r>
            <w:r>
              <w:rPr>
                <w:rFonts w:cs="Times New Roman" w:ascii="Times New Roman" w:hAnsi="Times New Roman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10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>, что ты хотела бы увидеть что-то другое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История с коллегой, который шарил по моему ящику, получила вчера свое продолжение. Несколько для меня неожиданное. </w:t>
              <w:br/>
              <w:br/>
              <w:t>Заехала я навестить дорогих коллег и решила чайку попить. Залезаю в ящик - вижу, что любимой чашки нет. Твою мать, говорю, кто попер? И тут тот самый коллега мне говорит, что мол, я ее разбил. На что моя начальница, которая, к слову, эту чашку и подарила, мне говорит: "Да, Таня, причем я видела - он ее не просто разбил, а ... (нецензурно) со страшной силой - осколки по всему офису летели". Нечаянно ясен пень. Ну, казалось бы, я должна была его убить минимум, если вспомнить, как я рвала и метала дома насчет ящика. Не -а. Только и сказала, поддержав общий шутливый фон - "Ититьтебязаногу, но не убивать же тебя в самом деле, засранца". Даже сама удивилась, чего это я так миролюбиво. Точнее ничего особо удивителного нет - на самом деле - ну на фига скандалить из-за чашки, пусть ии любимой? Вот и я не стала. Не стоит оно того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ahoma" w:hAnsi="Tahoma" w:cs="Tahoma"/>
                <w:b/>
                <w:b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1"/>
                <w:rFonts w:cs="Times New Roman" w:ascii="Times New Roman" w:hAnsi="Times New Roman"/>
                <w:b/>
                <w:sz w:val="22"/>
              </w:rPr>
              <w:t>Опиши, как ты стала журналистом. Подробный рассказ.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Style14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По большому счету это тоже была большая авантюра. Почти десять лет назад судьба свела меня с несколькими людьми, которые тем или иным образом были связаны с работой на радио. А потом один знакомый сказал, что ооткрывается новая радиостанция и предложил мне попробвать туда вместе пойти в корееспонденты. И я пошла - без опыта, думая, что научиться всегда можно - главное, чтобы взяли. Меня взяли действительно, благодаря тому, что я внаглую сказала, что да - представление имею, и даже на радио помогала некотоырм людям в организации эфира (это была правда, но опыта было маааало и совсем не корреспонденского). Те, кто занимался набором лдей - сам ,похоже, плохо представлял, кто ему нужен... в оьбщем, взяли меня. И я корром отработала меньше года до кризиса 98.. потом у них там все рухнуло, а весной 99 я стала думать, куда после института идти. К тому времения уже поняла, чтов школу работать не пойду по специальности. Решила просто позвонить на соседнюю с нашей радиостанцию и спросить, не нужны ли им люди. Состоялся такой разговор: </w:t>
              <w:br/>
              <w:t xml:space="preserve">- Здравствуйте, скажите, вам корреспонденты не нужны? </w:t>
              <w:br/>
              <w:t xml:space="preserve">- А мы разве давали объявление? </w:t>
              <w:br/>
              <w:t xml:space="preserve">- Нет, но мало ли... </w:t>
              <w:br/>
              <w:t xml:space="preserve">(видимо, удивившись моей наглости </w:t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1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1"/>
                <w:rFonts w:cs="Times New Roman" w:ascii="Times New Roman" w:hAnsi="Times New Roman"/>
                <w:sz w:val="22"/>
              </w:rPr>
              <w:t xml:space="preserve">) - Пвзоните тогда по тел. .... через три часа, спросите ... </w:t>
              <w:br/>
              <w:t xml:space="preserve">Позвонила, спросила. Это была моя будущая начальница. Авантюристка по натуре не мЕньшая, чем я. Приезжайте, говорит. </w:t>
              <w:br/>
              <w:t>Приехала. Дали в зубы микрофон и отправили меня на пресс-конференцию. Я понятия не имела, что это такое, как чего там делать, как праывильноп исать материалы. Но у начальницы был такой метод - как щенка в воду бросить - выплывешь - молодец будешь. Нет - до свидания. Я выплыла и стала за несколько лет лучшим корром нашей радиостанции, которому доверяли самые ответственные мероприятия.</w:t>
            </w:r>
            <w:r>
              <w:rPr>
                <w:rStyle w:val="Postbody"/>
                <w:rFonts w:cs="Tahoma" w:ascii="Tahoma" w:hAnsi="Tahoma"/>
                <w:color w:val="333333"/>
              </w:rPr>
              <w:t xml:space="preserve">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</w:tc>
      </w:tr>
      <w:tr>
        <w:trPr/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Postbody1"/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23" w:name="_Выводы"/>
        <w:bookmarkEnd w:id="23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</w:t>
        </w:r>
      </w:hyperlink>
      <w:r>
        <w:rPr>
          <w:rStyle w:val="InternetLink"/>
          <w:rFonts w:cs="Verdana" w:ascii="Verdana" w:hAnsi="Verdana"/>
          <w:b/>
          <w:bCs/>
          <w:sz w:val="19"/>
          <w:szCs w:val="19"/>
        </w:rPr>
        <w:t>ругое</w:t>
      </w:r>
    </w:p>
    <w:p>
      <w:pPr>
        <w:pStyle w:val="Normal"/>
        <w:rPr/>
      </w:pPr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  <w:r>
        <w:rPr/>
        <w:t xml:space="preserve"> </w:t>
      </w:r>
    </w:p>
    <w:p>
      <w:pPr>
        <w:pStyle w:val="Heading1"/>
        <w:rPr/>
      </w:pPr>
      <w:bookmarkStart w:id="24" w:name="__RefHeading___Toc91145341"/>
      <w:bookmarkEnd w:id="24"/>
      <w:r>
        <w:rPr/>
        <w:t>Выводы</w:t>
      </w:r>
    </w:p>
    <w:p>
      <w:pPr>
        <w:pStyle w:val="Normal"/>
        <w:rPr/>
      </w:pPr>
      <w:r>
        <w:rPr/>
        <w:t>Анализ ответов по всем аспектам показывает, что многомерными являются функции, обрабатывающие логическую и сенсорную информацию.</w:t>
      </w:r>
    </w:p>
    <w:p>
      <w:pPr>
        <w:pStyle w:val="Normal"/>
        <w:rPr/>
      </w:pPr>
      <w:r>
        <w:rPr/>
        <w:t>Если по логикам однозначно не удалось установить ментальность/витальность и знаки, то по сенсорикам хорошо видно: белые аспекты – с минусом, черные – с плюсом. При этом БС находится в ментале, а ЧС – в витале.</w:t>
      </w:r>
    </w:p>
    <w:p>
      <w:pPr>
        <w:pStyle w:val="Normal"/>
        <w:rPr/>
      </w:pPr>
      <w:r>
        <w:rPr/>
        <w:t>Этики маломерный. Из обеих этик одномерной видится – ЧЭ, со знаком плюс.</w:t>
      </w:r>
    </w:p>
    <w:p>
      <w:pPr>
        <w:pStyle w:val="Normal"/>
        <w:rPr/>
      </w:pPr>
      <w:r>
        <w:rPr/>
        <w:t>Интуиции – маломерные, нормативная скорее БИ.</w:t>
      </w:r>
    </w:p>
    <w:p>
      <w:pPr>
        <w:pStyle w:val="Normal"/>
        <w:rPr/>
      </w:pPr>
      <w:r>
        <w:rPr/>
        <w:t xml:space="preserve">Таким образом, ТИМ  </w:t>
      </w:r>
      <w:r>
        <w:rPr>
          <w:rStyle w:val="Name"/>
          <w:b/>
          <w:color w:val="333333"/>
        </w:rPr>
        <w:t xml:space="preserve">Mafia – СЛИ </w:t>
      </w:r>
      <w:r>
        <w:rPr>
          <w:rStyle w:val="Name"/>
          <w:color w:val="333333"/>
        </w:rPr>
        <w:t>(габен).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ирование проводилось по адре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:</w:t>
      </w:r>
    </w:p>
    <w:p>
      <w:pPr>
        <w:pStyle w:val="Normal"/>
        <w:rPr/>
      </w:pPr>
      <w:hyperlink r:id="rId112">
        <w:r>
          <w:rPr>
            <w:rStyle w:val="InternetLink"/>
          </w:rPr>
          <w:t>http://socion.ability.ru/forum/viewtopic.php?t=104&amp;start=0</w:t>
        </w:r>
      </w:hyperlink>
      <w:r>
        <w:rPr/>
        <w:t xml:space="preserve">  в апреле 200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ончено: </w:t>
      </w:r>
      <w:hyperlink r:id="rId113">
        <w:r>
          <w:rPr>
            <w:rStyle w:val="InternetLink"/>
          </w:rPr>
          <w:t>http://www.socionicasys.info/modules.php?name=Forums&amp;file=viewtopic&amp;t=379&amp;start=0</w:t>
        </w:r>
      </w:hyperlink>
      <w:r>
        <w:rPr/>
        <w:t xml:space="preserve">  </w:t>
      </w:r>
    </w:p>
    <w:p>
      <w:pPr>
        <w:pStyle w:val="Normal"/>
        <w:rPr/>
      </w:pPr>
      <w:r>
        <w:rPr/>
        <w:t>в октябре 200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ипировании принимали участие: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  <w:t>Жюлли – комментарии в протоколе</w:t>
      </w:r>
    </w:p>
    <w:p>
      <w:pPr>
        <w:pStyle w:val="Normal"/>
        <w:rPr>
          <w:color w:val="008080"/>
        </w:rPr>
      </w:pPr>
      <w:r>
        <w:rPr>
          <w:color w:val="008080"/>
        </w:rPr>
        <w:t>Тима – комментарии в протоколе</w:t>
      </w:r>
    </w:p>
    <w:p>
      <w:pPr>
        <w:pStyle w:val="Normal"/>
        <w:rPr/>
      </w:pPr>
      <w:r>
        <w:rPr>
          <w:color w:val="FF6600"/>
        </w:rPr>
        <w:t>Утречко – комментарии в протоколе</w:t>
      </w:r>
      <w:r>
        <w:rPr/>
        <w:br/>
        <w:t>Ёлочка – комментарии – в протоколе</w:t>
      </w:r>
    </w:p>
    <w:p>
      <w:pPr>
        <w:pStyle w:val="Normal"/>
        <w:rPr/>
      </w:pPr>
      <w:r>
        <w:rPr/>
        <w:t>Алиса – комментарии высказаны в обсуждении типирова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99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ostbody1">
    <w:name w:val="postbody1"/>
    <w:basedOn w:val="Style11"/>
    <w:qFormat/>
    <w:rPr>
      <w:sz w:val="18"/>
      <w:szCs w:val="18"/>
    </w:rPr>
  </w:style>
  <w:style w:type="character" w:styleId="Genmed1">
    <w:name w:val="genmed1"/>
    <w:basedOn w:val="Style11"/>
    <w:qFormat/>
    <w:rPr>
      <w:color w:val="000000"/>
      <w:sz w:val="17"/>
      <w:szCs w:val="17"/>
    </w:rPr>
  </w:style>
  <w:style w:type="character" w:styleId="Postdetails1">
    <w:name w:val="postdetails1"/>
    <w:basedOn w:val="Style11"/>
    <w:qFormat/>
    <w:rPr>
      <w:color w:val="000000"/>
      <w:sz w:val="15"/>
      <w:szCs w:val="15"/>
    </w:rPr>
  </w:style>
  <w:style w:type="character" w:styleId="Gen1">
    <w:name w:val="gen1"/>
    <w:basedOn w:val="Style11"/>
    <w:qFormat/>
    <w:rPr>
      <w:color w:val="000000"/>
      <w:sz w:val="18"/>
      <w:szCs w:val="18"/>
    </w:rPr>
  </w:style>
  <w:style w:type="character" w:styleId="Postbody">
    <w:name w:val="postbody"/>
    <w:basedOn w:val="Style11"/>
    <w:qFormat/>
    <w:rPr/>
  </w:style>
  <w:style w:type="character" w:styleId="Name">
    <w:name w:val="nam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Вопрос типируемому"/>
    <w:basedOn w:val="TextBody"/>
    <w:qFormat/>
    <w:pPr>
      <w:pBdr>
        <w:bottom w:val="single" w:sz="6" w:space="1" w:color="000000"/>
      </w:pBdr>
      <w:spacing w:before="0" w:after="0"/>
    </w:pPr>
    <w:rPr>
      <w:b/>
      <w:bCs/>
      <w:sz w:val="22"/>
      <w:szCs w:val="19"/>
    </w:rPr>
  </w:style>
  <w:style w:type="paragraph" w:styleId="Style14">
    <w:name w:val="Ответ"/>
    <w:basedOn w:val="Normal"/>
    <w:qFormat/>
    <w:pPr/>
    <w:rPr>
      <w:rFonts w:ascii="Verdana" w:hAnsi="Verdana" w:cs="Verdana"/>
      <w:sz w:val="22"/>
      <w:szCs w:val="19"/>
    </w:rPr>
  </w:style>
  <w:style w:type="paragraph" w:styleId="Style15">
    <w:name w:val="Комментарий"/>
    <w:basedOn w:val="Normal"/>
    <w:qFormat/>
    <w:pPr/>
    <w:rPr>
      <w:rFonts w:ascii="Arial Narrow" w:hAnsi="Arial Narrow" w:cs="Courier New"/>
      <w:sz w:val="22"/>
      <w:szCs w:val="19"/>
    </w:rPr>
  </w:style>
  <w:style w:type="paragraph" w:styleId="1">
    <w:name w:val="Обычный1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gi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4.png"/><Relationship Id="rId28" Type="http://schemas.openxmlformats.org/officeDocument/2006/relationships/image" Target="media/image5.gif"/><Relationship Id="rId29" Type="http://schemas.openxmlformats.org/officeDocument/2006/relationships/image" Target="media/image6.gif"/><Relationship Id="rId30" Type="http://schemas.openxmlformats.org/officeDocument/2006/relationships/image" Target="media/image7.gif"/><Relationship Id="rId31" Type="http://schemas.openxmlformats.org/officeDocument/2006/relationships/image" Target="media/image8.gif"/><Relationship Id="rId32" Type="http://schemas.openxmlformats.org/officeDocument/2006/relationships/image" Target="media/image1.png"/><Relationship Id="rId33" Type="http://schemas.openxmlformats.org/officeDocument/2006/relationships/image" Target="media/image9.png"/><Relationship Id="rId34" Type="http://schemas.openxmlformats.org/officeDocument/2006/relationships/image" Target="media/image1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1.gif"/><Relationship Id="rId40" Type="http://schemas.openxmlformats.org/officeDocument/2006/relationships/image" Target="media/image12.gif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3.gif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4.gif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2.gif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3.png"/><Relationship Id="rId66" Type="http://schemas.openxmlformats.org/officeDocument/2006/relationships/image" Target="media/image13.gif"/><Relationship Id="rId67" Type="http://schemas.openxmlformats.org/officeDocument/2006/relationships/image" Target="media/image15.gif"/><Relationship Id="rId68" Type="http://schemas.openxmlformats.org/officeDocument/2006/relationships/image" Target="media/image3.png"/><Relationship Id="rId69" Type="http://schemas.openxmlformats.org/officeDocument/2006/relationships/image" Target="media/image1.png"/><Relationship Id="rId70" Type="http://schemas.openxmlformats.org/officeDocument/2006/relationships/image" Target="media/image3.png"/><Relationship Id="rId71" Type="http://schemas.openxmlformats.org/officeDocument/2006/relationships/image" Target="media/image1.png"/><Relationship Id="rId72" Type="http://schemas.openxmlformats.org/officeDocument/2006/relationships/image" Target="media/image16.gif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7.gif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5.gi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3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2.gif"/><Relationship Id="rId89" Type="http://schemas.openxmlformats.org/officeDocument/2006/relationships/image" Target="media/image18.gif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1.gif"/><Relationship Id="rId97" Type="http://schemas.openxmlformats.org/officeDocument/2006/relationships/image" Target="media/image1.png"/><Relationship Id="rId98" Type="http://schemas.openxmlformats.org/officeDocument/2006/relationships/image" Target="media/image19.png"/><Relationship Id="rId99" Type="http://schemas.openxmlformats.org/officeDocument/2006/relationships/image" Target="media/image19.png"/><Relationship Id="rId100" Type="http://schemas.openxmlformats.org/officeDocument/2006/relationships/image" Target="media/image10.png"/><Relationship Id="rId101" Type="http://schemas.openxmlformats.org/officeDocument/2006/relationships/image" Target="media/image19.png"/><Relationship Id="rId102" Type="http://schemas.openxmlformats.org/officeDocument/2006/relationships/image" Target="media/image19.png"/><Relationship Id="rId103" Type="http://schemas.openxmlformats.org/officeDocument/2006/relationships/image" Target="media/image19.png"/><Relationship Id="rId104" Type="http://schemas.openxmlformats.org/officeDocument/2006/relationships/image" Target="media/image19.png"/><Relationship Id="rId105" Type="http://schemas.openxmlformats.org/officeDocument/2006/relationships/image" Target="media/image10.png"/><Relationship Id="rId106" Type="http://schemas.openxmlformats.org/officeDocument/2006/relationships/image" Target="media/image19.png"/><Relationship Id="rId107" Type="http://schemas.openxmlformats.org/officeDocument/2006/relationships/image" Target="media/image1.png"/><Relationship Id="rId108" Type="http://schemas.openxmlformats.org/officeDocument/2006/relationships/image" Target="media/image13.gif"/><Relationship Id="rId109" Type="http://schemas.openxmlformats.org/officeDocument/2006/relationships/image" Target="media/image20.png"/><Relationship Id="rId110" Type="http://schemas.openxmlformats.org/officeDocument/2006/relationships/image" Target="media/image3.png"/><Relationship Id="rId111" Type="http://schemas.openxmlformats.org/officeDocument/2006/relationships/image" Target="media/image1.png"/><Relationship Id="rId112" Type="http://schemas.openxmlformats.org/officeDocument/2006/relationships/hyperlink" Target="http://socion.ability.ru/forum/viewtopic.php?t=104&amp;start=0" TargetMode="External"/><Relationship Id="rId113" Type="http://schemas.openxmlformats.org/officeDocument/2006/relationships/hyperlink" Target="http://www.socionicasys.info/modules.php?name=Forums&amp;file=viewtopic&amp;t=379&amp;start=0" TargetMode="Externa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2:10:00Z</dcterms:created>
  <dc:creator>Семья</dc:creator>
  <dc:description/>
  <dc:language>en-US</dc:language>
  <cp:lastModifiedBy>User</cp:lastModifiedBy>
  <cp:lastPrinted>2005-04-15T19:51:00Z</cp:lastPrinted>
  <dcterms:modified xsi:type="dcterms:W3CDTF">2005-11-02T20:05:00Z</dcterms:modified>
  <cp:revision>134</cp:revision>
  <dc:subject/>
  <dc:title>Анализ типирования ____________</dc:title>
</cp:coreProperties>
</file>