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Анализ типирования  ЕХО  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егенда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color w:val="00FFFF"/>
          <w:highlight w:val="cyan"/>
        </w:rPr>
        <w:t>_</w:t>
      </w:r>
      <w:r>
        <w:rPr/>
        <w:t xml:space="preserve">  - маломерность</w:t>
      </w:r>
    </w:p>
    <w:p>
      <w:pPr>
        <w:pStyle w:val="Normal"/>
        <w:rPr/>
      </w:pPr>
      <w:r>
        <w:rPr>
          <w:color w:val="00FF00"/>
          <w:highlight w:val="green"/>
        </w:rPr>
        <w:t>_</w:t>
      </w:r>
      <w:r>
        <w:rPr/>
        <w:t xml:space="preserve">  - многомерность</w:t>
      </w:r>
    </w:p>
    <w:p>
      <w:pPr>
        <w:pStyle w:val="Normal"/>
        <w:rPr/>
      </w:pPr>
      <w:r>
        <w:rPr>
          <w:color w:val="FFFF00"/>
          <w:highlight w:val="yellow"/>
        </w:rPr>
        <w:t>_</w:t>
      </w:r>
      <w:r>
        <w:rPr/>
        <w:t xml:space="preserve">  - ментал/витал</w:t>
      </w:r>
    </w:p>
    <w:p>
      <w:pPr>
        <w:pStyle w:val="Normal"/>
        <w:rPr/>
      </w:pPr>
      <w:r>
        <w:rPr>
          <w:color w:val="FFFF00"/>
          <w:highlight w:val="red"/>
        </w:rPr>
        <w:t>_</w:t>
      </w:r>
      <w:r>
        <w:rPr/>
        <w:t xml:space="preserve">  - знак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80"/>
        </w:rPr>
        <w:t>Т</w:t>
      </w:r>
      <w:r>
        <w:rPr>
          <w:color w:val="008080"/>
          <w:lang w:val="en-US"/>
        </w:rPr>
        <w:t>ima</w:t>
      </w:r>
      <w:r>
        <w:rPr>
          <w:color w:val="008080"/>
        </w:rPr>
        <w:t xml:space="preserve"> – коментарии зеленого цвета</w:t>
      </w:r>
    </w:p>
    <w:p>
      <w:pPr>
        <w:pStyle w:val="Heading2"/>
        <w:rPr>
          <w:b w:val="false"/>
          <w:b w:val="false"/>
          <w:color w:val="FF00FF"/>
          <w:lang w:val="ru-RU"/>
        </w:rPr>
      </w:pPr>
      <w:r>
        <w:rPr>
          <w:b w:val="false"/>
          <w:color w:val="FF00FF"/>
          <w:lang w:val="ru-RU"/>
        </w:rPr>
        <w:t>Ёлочка – комментарии малиновым цветом</w:t>
      </w:r>
    </w:p>
    <w:p>
      <w:pPr>
        <w:pStyle w:val="Normal"/>
        <w:rPr>
          <w:color w:val="0000FF"/>
        </w:rPr>
      </w:pPr>
      <w:r>
        <w:rPr>
          <w:color w:val="0000FF"/>
        </w:rPr>
        <w:t>Барсёна – комментарии – синим цветом</w:t>
      </w:r>
    </w:p>
    <w:p>
      <w:pPr>
        <w:pStyle w:val="Normal"/>
        <w:rPr>
          <w:color w:val="FF6600"/>
        </w:rPr>
      </w:pPr>
      <w:r>
        <w:rPr>
          <w:color w:val="FF6600"/>
        </w:rPr>
        <w:t>Утречко – комментарии оранжевым цветом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Contents1"/>
        <w:tabs>
          <w:tab w:val="left" w:pos="708" w:leader="none"/>
          <w:tab w:val="right" w:pos="9345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n \h \z </w:instrText>
          </w:r>
          <w:r>
            <w:rPr>
              <w:rStyle w:val="IndexLink"/>
            </w:rPr>
            <w:fldChar w:fldCharType="separate"/>
          </w:r>
          <w:hyperlink w:anchor="__RefHeading___Toc91145332">
            <w:r>
              <w:rPr>
                <w:rStyle w:val="IndexLink"/>
              </w:rPr>
              <w:t>ЧЛ (деловая логика)</w:t>
            </w:r>
          </w:hyperlink>
        </w:p>
        <w:p>
          <w:pPr>
            <w:pStyle w:val="Contents1"/>
            <w:rPr/>
          </w:pPr>
          <w:hyperlink w:anchor="__RefHeading___Toc91145333">
            <w:r>
              <w:rPr>
                <w:rStyle w:val="IndexLink"/>
              </w:rPr>
              <w:t>БЛ (системная логика)</w:t>
            </w:r>
          </w:hyperlink>
        </w:p>
        <w:p>
          <w:pPr>
            <w:pStyle w:val="Contents1"/>
            <w:rPr/>
          </w:pPr>
          <w:hyperlink w:anchor="__RefHeading___Toc91145334">
            <w:r>
              <w:rPr>
                <w:rStyle w:val="IndexLink"/>
              </w:rPr>
              <w:t>ЧС (волевая сенсорика)</w:t>
            </w:r>
          </w:hyperlink>
        </w:p>
        <w:p>
          <w:pPr>
            <w:pStyle w:val="Contents1"/>
            <w:rPr/>
          </w:pPr>
          <w:hyperlink w:anchor="__RefHeading___Toc91145335">
            <w:r>
              <w:rPr>
                <w:rStyle w:val="IndexLink"/>
              </w:rPr>
              <w:t>БС (сенсорика ощущений)</w:t>
            </w:r>
          </w:hyperlink>
        </w:p>
        <w:p>
          <w:pPr>
            <w:pStyle w:val="Contents1"/>
            <w:rPr/>
          </w:pPr>
          <w:hyperlink w:anchor="__RefHeading___Toc91145336">
            <w:r>
              <w:rPr>
                <w:rStyle w:val="IndexLink"/>
              </w:rPr>
              <w:t>ЧЭ (этика эмоций)</w:t>
            </w:r>
          </w:hyperlink>
        </w:p>
        <w:p>
          <w:pPr>
            <w:pStyle w:val="Contents1"/>
            <w:rPr/>
          </w:pPr>
          <w:hyperlink w:anchor="__RefHeading___Toc91145337">
            <w:r>
              <w:rPr>
                <w:rStyle w:val="IndexLink"/>
              </w:rPr>
              <w:t>БЭ (этика отношений)</w:t>
            </w:r>
          </w:hyperlink>
        </w:p>
        <w:p>
          <w:pPr>
            <w:pStyle w:val="Contents1"/>
            <w:rPr/>
          </w:pPr>
          <w:hyperlink w:anchor="__RefHeading___Toc91145338">
            <w:r>
              <w:rPr>
                <w:rStyle w:val="IndexLink"/>
              </w:rPr>
              <w:t>ЧИ (интуиция возможностей)</w:t>
            </w:r>
          </w:hyperlink>
        </w:p>
        <w:p>
          <w:pPr>
            <w:pStyle w:val="Contents1"/>
            <w:rPr/>
          </w:pPr>
          <w:hyperlink w:anchor="__RefHeading___Toc91145339">
            <w:r>
              <w:rPr>
                <w:rStyle w:val="IndexLink"/>
              </w:rPr>
              <w:t>БИ (интуиция времени)</w:t>
            </w:r>
          </w:hyperlink>
        </w:p>
        <w:p>
          <w:pPr>
            <w:pStyle w:val="Contents1"/>
            <w:rPr/>
          </w:pPr>
          <w:hyperlink w:anchor="__RefHeading___Toc91145340">
            <w:r>
              <w:rPr>
                <w:rStyle w:val="IndexLink"/>
              </w:rPr>
              <w:t>Другое</w:t>
            </w:r>
          </w:hyperlink>
        </w:p>
        <w:p>
          <w:pPr>
            <w:pStyle w:val="Contents1"/>
            <w:rPr/>
          </w:pPr>
          <w:hyperlink w:anchor="__RefHeading___Toc91145341">
            <w:r>
              <w:rPr>
                <w:rStyle w:val="IndexLink"/>
              </w:rPr>
              <w:t>Выводы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91145332"/>
      <w:bookmarkStart w:id="1" w:name="_ЧЛ"/>
      <w:bookmarkStart w:id="2" w:name="ЧЛ"/>
      <w:bookmarkEnd w:id="0"/>
      <w:bookmarkEnd w:id="1"/>
      <w:bookmarkEnd w:id="2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41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опросы и ответ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  <w:t>Комментарии типировщика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Что такое работа в Вашем представлении? Зачем вообще нужна работа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Работа - "удовлетворения собственного любопытства за чужой счет"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 xml:space="preserve">Зачем вообще нужна работа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бы не скучно было. Такая хорошая игра по жизни..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И ? ЧС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БИ  </w:t>
            </w:r>
            <w:r>
              <w:rPr>
                <w:color w:val="FF00FF"/>
              </w:rPr>
              <w:t>Думаю, ЧЭ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fi-FI"/>
              </w:rPr>
            </w:pPr>
            <w:r>
              <w:rPr/>
              <w:t>Кто определяет правила этой игры? По каким правилам играете Вы?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авила игры - совместный договор всех участвующих сторон (иногда неявный). Ну и естественно я всегда могу выбрать "с кем играть"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что еще можно делать, чтобы было не скучно?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 работе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жалуй - делать работу максимально хорошо. Иначе оно как-то "невкусно"..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есть параметры, по которым Вы можете определить, справитесь ли Вы с работой или нет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собственно только основной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равится ли мне самом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 что получается и как получается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равится/не нравится уже можно детализировать - например хочется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бы результат был полезен людя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в прочем, не всем, а тем, которые лично мне симпатичны)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  <w:highlight w:val="cyan"/>
              </w:rPr>
            </w:pPr>
            <w:r>
              <w:rPr>
                <w:color w:val="FF00FF"/>
                <w:highlight w:val="cyan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Одномерно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ЧЛ в </w:t>
            </w:r>
            <w:r>
              <w:rPr>
                <w:color w:val="0000FF"/>
                <w:highlight w:val="yellow"/>
              </w:rPr>
              <w:t>ментале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БЭ+ </w:t>
            </w:r>
            <w:r>
              <w:rPr>
                <w:color w:val="FF00FF"/>
              </w:rPr>
              <w:t>(это под вопросом, может  витальность)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Какие виды/типы работ Вас привлекают? Опишите идеальную работу.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Разное. Настроения и вкусы порой меняются (хотя и не слишком быстро). Соответсвенно, меняется и представление об идеальной работе. Например я почти год выступал в роли "эксперта по технологиям" - нравилось. Теперь уже стало надоедать - хочется чего-то руками поделать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Какая взаимосвязь качества и количества? Расскажите, как зависит цена от качества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се три связаны соотношением неопределенности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Расскажи об этих соотношениях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да - это классика: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дну любую, можно выбрать произвольно,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любую из двух оставшихся при этом можно вычислить (спланировать),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 тогда третья - принципиально неопределима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То ес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, если качество - задано, и цену примерно посчитали и зафиксировали, то время на изготовление (а значит и количество) получится такое, какое получит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Другими словами "а фиг знает"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и так в любом сочетании: можно зафиксировать количество, спланировать деньги, тогда качество непредсказуемо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Я не поняла ничего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Если качество задано, цена просчитана, то количество нечего сделать вычислить по времени изготовления заданного качеств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Мне кажется, тут нужно вогнать в конкретику. Взять какой-то конкретный объект и виртуально проследить, как можно вычислить все без всякой неопределимости.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 xml:space="preserve">Точно. Как можно </w:t>
            </w:r>
            <w:r>
              <w:rPr>
                <w:b/>
                <w:color w:val="008080"/>
              </w:rPr>
              <w:t>посчитать цену изделия</w:t>
            </w:r>
            <w:r>
              <w:rPr>
                <w:color w:val="008080"/>
              </w:rPr>
              <w:t xml:space="preserve"> не учитывая времени  его изготовления ? При рассчете цены изделия берется во внимание кроме мат.затрат - время за которое данное изделие при данном качестве  можно изготавить. Может конечно быть такая ситуация, когда производителям </w:t>
            </w:r>
            <w:r>
              <w:rPr>
                <w:b/>
                <w:color w:val="008080"/>
              </w:rPr>
              <w:t>дается</w:t>
            </w:r>
            <w:r>
              <w:rPr>
                <w:color w:val="008080"/>
              </w:rPr>
              <w:t xml:space="preserve">  </w:t>
            </w:r>
            <w:r>
              <w:rPr>
                <w:b/>
                <w:color w:val="008080"/>
              </w:rPr>
              <w:t>потолок цены</w:t>
            </w:r>
            <w:r>
              <w:rPr>
                <w:color w:val="008080"/>
              </w:rPr>
              <w:t xml:space="preserve"> в которую нужно вместиться, тогда  приходится сокращать время изготовления за счет модернизации технологии, но он же пишет, что «цену примерно посчитали». На основании чего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>Могли бы Вы проиллюстрировать это рассуждение реальными примерами из жизни? Возьмите любой продукт, ну тот же мобильный телефон и объясните нам пожалуйста «на пальцах» свою теорию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iCs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то не "моя теория" - это уже полста лет как управленьческая классик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обще-то следствие из "Законов Мерфи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hyperlink r:id="rId2" w:tgtFrame="_blank">
              <w:r>
                <w:rPr>
                  <w:rStyle w:val="InternetLink"/>
                  <w:sz w:val="18"/>
                </w:rPr>
                <w:t>http://www.lib.ru/ANEKDOTY/merfi.txt</w:t>
              </w:r>
            </w:hyperlink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b/>
                <w:bCs/>
                <w:iCs/>
                <w:color w:val="333333"/>
                <w:sz w:val="18"/>
                <w:szCs w:val="18"/>
              </w:rPr>
              <w:t>Закон Хеопса.</w:t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Ничто никогда не строится в срок и в пределах сметы.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iCs/>
                <w:color w:val="333333"/>
                <w:sz w:val="18"/>
                <w:szCs w:val="18"/>
              </w:rPr>
              <w:t xml:space="preserve">Расширенный принцип Эпштейна-Гейзенберга.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В области исследований и разработок из трех параметров лишь два можно определить одновре менно: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1. если заданы цель и время для ее достижения,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то нельзя угадать,сколько это будет стоить;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2. если ограничены время и ресурсы, невозможно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предсказать, какая часть задания будет выполнена;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3. если четко ставится цель исследований и выделяется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конкретная сумма денег, то нельзя предсказать,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когда эта цель будет достигнута.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Если же вам повезет, и вы сможете точно определить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 xml:space="preserve">все три параметра, значит вы имеете дело не с </w:t>
            </w:r>
            <w:r>
              <w:rPr>
                <w:rFonts w:cs="Tahoma" w:ascii="Tahoma" w:hAnsi="Tahoma"/>
                <w:i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iCs/>
                <w:color w:val="333333"/>
                <w:sz w:val="18"/>
                <w:szCs w:val="18"/>
              </w:rPr>
              <w:t>исследованиями и разработкам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i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Ага, уже понятно, как ты говоришь Ёлочка, откуда у того, что выше написал «ноги растут»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В приведенной цитате речь идет об исследованиях и разработках, рассматриваются 3 параметра : цель-время - цена, наш вопрос был задан о 3 параметрах : цена - качество – количество – но для него это очевидно одно и тоже, прочитал, понравилось, теперь применяет к месту и не к месту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Как принято определять качество работы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 разных местах по разному. Где какие традиции, там так и определяют. Вариантов море: от тестов, до "мамой клянусь"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Витал или одномерно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</w:rPr>
              <w:t xml:space="preserve">Традиции – это к нормам относится, но что-то подсказывает, что «мамой клянусь» - не норма определения качества, а способ втюхивания </w:t>
            </w:r>
            <w:r>
              <w:rPr>
                <w:rFonts w:eastAsia="Wingdings" w:cs="Wingdings" w:ascii="Wingdings" w:hAnsi="Wingdings"/>
                <w:color w:val="FF00FF"/>
              </w:rPr>
              <w:t>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 Вы определяете качество работы? 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это "вещь", то чаще всего на ощупь 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о в любом случа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чисто субъективно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Какими либо критериями не заморачиваюсь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  <w:highlight w:val="yellow"/>
              </w:rPr>
              <w:t>Вот это одномерность ЧЛ скорее всего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инд.опыт, норм нет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колько хорошо Вы можете определить качественность покупаемой вещи, и обращаете ли на это внимани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Внимание обращаю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И порой именно что первоочередное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 сколько успешно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затрудняюсь ответи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Знаю людей у которых это получается лучше меня, но у большинства - хуже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о был первоначальный ответ: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 внутреннему ощущению (щекотка в позвоночнике)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Инд.опыт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yellow"/>
              </w:rPr>
              <w:t>Ментал</w:t>
            </w:r>
            <w:r>
              <w:rPr>
                <w:color w:val="008080"/>
              </w:rPr>
              <w:t xml:space="preserve">ьность ЧЛ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8080"/>
                <w:highlight w:val="cyan"/>
              </w:rPr>
              <w:t>Мало</w:t>
            </w:r>
            <w:r>
              <w:rPr>
                <w:color w:val="008080"/>
              </w:rPr>
              <w:t>мерность ЧЛ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Как Вы себя чувствуете, если дело не довели до конца? Бывает ли такое? По каким причинам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 каким причинам??? Ну не довел потому, что не довел... </w:t>
            </w:r>
            <w:r>
              <w:rPr/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.. потому что неохота.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ррациональность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А как при этом себя чувствуешь? Что значит и почему бывает "неохота"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увствую себя не особо комфортно. Но если дело становится слишком "занудным" все равно брошу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Это мой спектакл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жаль конечно его прерывать посредине сцены, но с другой стороны тягомотину играть тоже никакого желания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Своеобразное видение, соц.норм нет, обособление своего мнения - одномерность или витальность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 если ты своим нежеланием довести дело до конца вредишь другим, как поступишь в этом случае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к к этому относятся другие?  Как часто ты не доводишь дело до конца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довожу дело до конца достаточно редк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. Особенно если это вредит другим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вполне могу отказаться браться за дело, если есть основание считать, что я его не закончу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Здесь даже скорее перестраховываюсь - порой предпочитаю отказаться но все же попробовать сделать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Явная </w:t>
            </w:r>
            <w:r>
              <w:rPr>
                <w:color w:val="FF00FF"/>
                <w:highlight w:val="cyan"/>
              </w:rPr>
              <w:t>маломерность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Какой Вы представляете интересную для себя работу? Опишите подробнее.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Чтоб платили и не мешали делать то, чт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хочу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(а что захочу - заранее не известно).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какую работу ты не взялся бы ни за какие деньги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 ту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которая скучн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однообразна) изначально. Или если ее результат противоречит тем или иным из моих принципов</w:t>
            </w: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  <w:t xml:space="preserve"> </w:t>
            </w:r>
          </w:p>
          <w:p>
            <w:pPr>
              <w:pStyle w:val="Style12"/>
              <w:rPr>
                <w:rFonts w:ascii="Tahoma" w:hAnsi="Tahoma" w:cs="Tahoma"/>
                <w:b/>
                <w:b/>
                <w:color w:val="0000FF"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color w:val="0000FF"/>
                <w:sz w:val="18"/>
                <w:lang w:val="fi-FI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  <w:lang w:val="fi-FI"/>
              </w:rPr>
            </w:pPr>
            <w:r>
              <w:rPr>
                <w:rFonts w:cs="Tahoma"/>
                <w:b/>
                <w:color w:val="0000FF"/>
                <w:sz w:val="18"/>
                <w:lang w:val="fi-FI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елать, что хочу – индивидуальность ЧЛ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  <w:lang w:val="fi-FI"/>
              </w:rPr>
            </w:pPr>
            <w:r>
              <w:rPr>
                <w:color w:val="0000FF"/>
                <w:lang w:val="fi-FI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sz w:val="18"/>
              </w:rPr>
              <w:t>Что это за принципы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ообще-то я их никогда для себя не формулировал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Просто в каждом конкретном случае чувствую, что вот это противоречит, а вот это не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ейчас даже не вспоминается никаких примеров - видать давно не предлагали противоречащего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Индивидуальность – </w:t>
            </w:r>
            <w:r>
              <w:rPr>
                <w:color w:val="FF00FF"/>
                <w:highlight w:val="cyan"/>
              </w:rPr>
              <w:t>одномерность</w:t>
            </w:r>
            <w:r>
              <w:rPr>
                <w:color w:val="FF00FF"/>
              </w:rPr>
              <w:t xml:space="preserve"> Ч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Вы приходите в магазин и видите товар, на нем ценник висит. По каким параметрам Вы поймете дорого это или нет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Э-э-э... На те деньги которые у меня есть, мне больш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хочет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это, или что-то другое.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С в витале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Предположим, что на эти деньги, что у тебя есть, тебе больше хочется этого.  Тебе будет все равно, сколько это стоит? Как ты понимаешь, дорого это или нет? 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Планируешь ли ты заранее свои покупки или  решаешь, что купишь, уже в магазине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вполне понял вопрос. Запутанный он какой-то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вот на примере - хочу я купить себе горный велосипед, прихожу в магазин и вижу два велосипеда один мен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просто устраив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а второй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очень нрави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о второй много дороже и если я его куплю у меня не останется денег на поездку в отпуск. Тогда я начинаю взвешива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что для меня важне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этот велосипед или поездка. Если получится, что поездка, то со спокойной душой беру тот который дешевле. А если велосипед - то отменяю поездку и беру тот который дорогой. То есть я всегда сравниваю не "деньги и деньги", "одно удовольствие с другим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Своеобразное решение, нет сравнения цены-качества, идет сравнение скорее по интуиции, (или по ЧЭ) инд.опыт – одномерность ЧЛ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Fonts w:eastAsia="Tahoma"/>
                <w:color w:val="FF00FF"/>
              </w:rPr>
              <w:t xml:space="preserve"> </w:t>
            </w:r>
            <w:r>
              <w:rPr>
                <w:color w:val="FF00FF"/>
              </w:rPr>
              <w:t>т.е. от вещи он получает удовольствие, от какой получит больше, ту и выбирает. ЧЛ явно маломерная, нет параметров по ЧЛ.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Он думает над тем хочет ли он обладать (завладеть) этим крутым дорогим велосипедом. Может это ЧС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тут непонятно, по какому аспекту «важно» идет…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Когда Вы работаете, Вам говорят: Вы это делаете не так, не правильно. Ваша реакция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оя реакция? "- ну дык возьми и сделай сам..."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0000FF"/>
                <w:sz w:val="18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Одномерность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</w:rPr>
              <w:t>(маломерность)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А что Вы при этом чувствуете? Какие эмоции вызывают у Вас подобные замечан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жалуй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раздражен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. причем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вне зависимости от того, считаю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и я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что делаю правильно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считаю - то потому, что лезут под рук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счит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то "возьми да помоги, чем критиковать"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Могли бы Вы назвать себя перфекционистом? Если да, то в чем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cyan"/>
              </w:rPr>
              <w:t>Бо</w:t>
            </w:r>
            <w:r>
              <w:rPr>
                <w:color w:val="008080"/>
              </w:rPr>
              <w:t>левая ЧЛ 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похоже, во всяком случае маломерная однозначно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А если тебе ответят, что это твоя работа и ты с ней не справляешься, как отреагируешь, как поступишь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это действительно моя работа, постараюсь поня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справляюсь ли я с ней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а самом дел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Если нет, то либо ищу способы учиться либо ищу способы, чтобы в дальнейшем эта работа не была моей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  <w:lang w:val="fi-FI"/>
              </w:rPr>
            </w:pPr>
            <w:r>
              <w:rPr>
                <w:b/>
                <w:color w:val="0000FF"/>
                <w:lang w:val="fi-FI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Решение по интуици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похоже на одномерность Ч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Как ты понимаешь, справляешься или нет на самом деле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то буде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угубо мое мнен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прочем, человек может попытаться меня переубедить... если получится</w:t>
            </w:r>
            <w:r>
              <w:rPr>
                <w:rStyle w:val="Postbody"/>
                <w:rFonts w:cs="Tahoma" w:ascii="Tahoma" w:hAnsi="Tahoma"/>
                <w:b/>
                <w:bCs/>
                <w:color w:val="0000FF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0000FF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Одномерность</w:t>
            </w:r>
            <w:r>
              <w:rPr>
                <w:color w:val="FF00FF"/>
              </w:rPr>
              <w:t xml:space="preserve"> тоже на сугубо «свое» опирается» - самость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b/>
              </w:rPr>
              <w:t>8. Рядом с Вами работает профессионал. Вы постоянно видите, что у Вас не получается так, как у него. Ваши ощущения, мысли и действия?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тема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интересна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, буду учиться. Если нет - то и пофигу, пусть себе живет..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неинтересная, но это нужно тебе для работы - твои действия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это вопрос о доле "интересности" в работе. Во всякой работе бывают неинтересные моменты, но я стараюсь, чтобы их было поменьше. То есть научиться "неинтересному" могу, но несколько раз подумаю, а стоит ли все это усилий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Личный интерес -ЧИ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???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Когда Вы просите помощь по работе, какое чувство испытываете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я помню? Я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постоянно прошу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что-нибуд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, никогда не заморачивался задумываться о чувствах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Нет напряжения по аспекту? Легко просит помощи и даже не задумывается об этом?  ЧЭ сильная.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е похожа на болевую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 xml:space="preserve">А может не болит, потому, что научился просить  помощь (как пишет ниже), только у тех кто ему симпатичен ?   чувствует у кого может попросить а у кого нет  </w:t>
            </w:r>
            <w:r>
              <w:rPr>
                <w:rFonts w:eastAsia="Wingdings" w:cs="Wingdings" w:ascii="Wingdings" w:hAnsi="Wingdings"/>
                <w:color w:val="008080"/>
              </w:rPr>
              <w:t></w:t>
            </w:r>
            <w:r>
              <w:rPr>
                <w:color w:val="008080"/>
              </w:rPr>
              <w:t>))</w:t>
            </w:r>
          </w:p>
          <w:p>
            <w:pPr>
              <w:pStyle w:val="Style13"/>
              <w:rPr>
                <w:rFonts w:eastAsia="Tahoma"/>
                <w:color w:val="008080"/>
              </w:rPr>
            </w:pPr>
            <w:r>
              <w:rPr>
                <w:rFonts w:eastAsia="Tahoma"/>
                <w:color w:val="008080"/>
              </w:rPr>
              <w:t xml:space="preserve"> </w:t>
            </w:r>
          </w:p>
          <w:p>
            <w:pPr>
              <w:pStyle w:val="Style13"/>
              <w:rPr/>
            </w:pPr>
            <w:r>
              <w:rPr>
                <w:color w:val="008080"/>
                <w:highlight w:val="yellow"/>
              </w:rPr>
              <w:t>БЭ в</w:t>
            </w:r>
            <w:r>
              <w:rPr>
                <w:color w:val="008080"/>
              </w:rPr>
              <w:t>итал 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скорее тут от витальной БЭ прозвучало – отношение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Хотя чувства – может быть и ЧЭ.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к ты думаешь, тебе обязаны помогать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 разумеется. Не захотят - не помогут. (Но такое случается редко.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 как ты просишь помощи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"... Слушай, тут у меня проблемка возникла..."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 как такие твои просьбы воспринимаются окружающими, ты замечаешь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умаю, что да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Э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бе все равно, у кого просить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т. Предпочитаю просить у тех, кто мне симпатичен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сли ты просишь тебе помочь, а тебе отказывают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рмаль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А если тебе отказывают в грубой форме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лучается редко. Ну в крайнем случае вычеркну из списка "симпатичных". 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ик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Вам нужно построить пирамиду, такую, как в Египте. Ваши мысли, действ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чень нужно? Да? Вам тоже очень нужно? Тогда дайте бригаду и технику..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 какие дальнейшие действия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еревожу: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первое что сделаю - найду инициатора потребности - того, кому захотелось первом и больше всех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второе - стрясу с него ресурсы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третье - спланирую работу (а заодно учту чтобы мне с той пирамиды что-нибудь обломилось)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- четвертое... пусть строят, а я посмотрю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Интуитивный ответ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Во всяком случае явно не от многомерной ЧЛ </w:t>
            </w:r>
            <w:r>
              <w:rPr>
                <w:rFonts w:eastAsia="Wingdings" w:cs="Wingdings" w:ascii="Wingdings" w:hAnsi="Wingdings"/>
                <w:color w:val="FF00FF"/>
              </w:rPr>
              <w:t>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ресурсы?</w:t>
            </w:r>
          </w:p>
          <w:p>
            <w:pPr>
              <w:pStyle w:val="Normal"/>
              <w:rPr>
                <w:b/>
                <w:b/>
                <w:color w:val="0000FF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ди, деньги, вещи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о значит «посмотрю»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Значит, что если все организовано нормально, то дальнейшего вмешательства не требует.</w:t>
            </w:r>
          </w:p>
        </w:tc>
        <w:tc>
          <w:tcPr>
            <w:tcW w:w="3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color w:val="FF00FF"/>
              </w:rPr>
              <w:t>Я думаю, неадекватная самооценка. А что он уверен, что о рганизует так, что только наблюдать придется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Неадекватность? 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Это значит, что работодателю нужен будет этот «резерв терпения» </w:t>
            </w:r>
            <w:r>
              <w:rPr>
                <w:rFonts w:eastAsia="Wingdings" w:cs="Wingdings" w:ascii="Wingdings" w:hAnsi="Wingdings"/>
                <w:color w:val="FF00FF"/>
              </w:rPr>
              <w:t></w:t>
            </w:r>
          </w:p>
        </w:tc>
      </w:tr>
      <w:tr>
        <w:trPr/>
        <w:tc>
          <w:tcPr>
            <w:tcW w:w="5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 что,  ты уверен, что организуешь все так, что только наблюдать придетс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е уверен. Но попробу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зможно и оставлю нишу для себя, если возникнет желание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интерес поработать. Запросто может и такое случиться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тогд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ж постараюсь извлечь пользу - прорекламировав свой приме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"Ленина с бревном" очень хорошо понимаю...)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/>
                <w:color w:val="333333"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Маломер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  <w:t>ЧС - суггестивная</w:t>
            </w:r>
          </w:p>
          <w:p>
            <w:pPr>
              <w:pStyle w:val="Style13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Еще вопросы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Насколько хорошо ты можешь оценить себя, как работника, как ты понимаешь, сколько ты стоишь, сколько стоит твой труд?</w:t>
            </w:r>
          </w:p>
          <w:p>
            <w:pPr>
              <w:pStyle w:val="Style12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sz w:val="18"/>
                <w:szCs w:val="18"/>
              </w:rPr>
              <w:t>Обычно я занижаю свою "стоимость" относительно рынка. В некотором смысле специально - это дает мне дополнительную свободу в действиях (увеличивает "резерв терпения" работодателя)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cs="Tahoma"/>
                <w:color w:val="0000FF"/>
                <w:sz w:val="18"/>
                <w:szCs w:val="18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Норм нет. Все на уровне ощущений, оценка по ЧИ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 xml:space="preserve">Занижать свою стоимость – я с этим встречаюсь первый раз. Мне кажется это ненормальным. Что он себе представляет под «дополнительной свободой»?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 любом случае – неадекватная самооценка – одномер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 тут есть манипуляция отношением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2. Есть ли нормы, на которые можно опереться в понимании того, что этот человек профессионал?</w:t>
            </w:r>
            <w:r>
              <w:rPr>
                <w:rStyle w:val="Postbody"/>
                <w:rFonts w:cs="Times New Roman" w:ascii="Times New Roman" w:hAnsi="Times New Roman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Style w:val="Postbody"/>
                <w:rFonts w:cs="Tahoma" w:ascii="Tahoma" w:hAnsi="Tahoma"/>
                <w:sz w:val="18"/>
                <w:szCs w:val="18"/>
                <w:highlight w:val="cyan"/>
              </w:rPr>
              <w:t>Норм нет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. Но другой профессионал может сие почувствовать. Даже если он профессионал в чем-то ином. Профессионализм как таковой придет действиям человека некий "оттенок", который я например замечаю, хотя и </w:t>
            </w:r>
            <w:r>
              <w:rPr>
                <w:rStyle w:val="Postbody"/>
                <w:rFonts w:cs="Tahoma" w:ascii="Tahoma" w:hAnsi="Tahoma"/>
                <w:sz w:val="18"/>
                <w:szCs w:val="18"/>
                <w:highlight w:val="cyan"/>
              </w:rPr>
              <w:t>не смогу описать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cyan"/>
              </w:rPr>
              <w:t>Мало</w:t>
            </w:r>
            <w:r>
              <w:rPr>
                <w:color w:val="008080"/>
              </w:rPr>
              <w:t>мер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Одномерно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</w:rPr>
      </w:pPr>
      <w:r>
        <w:rPr>
          <w:rFonts w:cs="Verdana" w:ascii="Verdana" w:hAnsi="Verdana"/>
          <w:sz w:val="19"/>
        </w:rPr>
      </w:r>
    </w:p>
    <w:p>
      <w:pPr>
        <w:pStyle w:val="Heading3"/>
        <w:rPr/>
      </w:pPr>
      <w:r>
        <w:rPr/>
        <w:t xml:space="preserve">Выводы по ЧЛ </w:t>
      </w:r>
    </w:p>
    <w:p>
      <w:pPr>
        <w:pStyle w:val="Normal"/>
        <w:rPr/>
      </w:pPr>
      <w:r>
        <w:rPr>
          <w:color w:val="FF00FF"/>
        </w:rPr>
        <w:t>Вижу ЧЛ одномерной. В витале или в ментале – трудно сказать. Есть пару намеков на ментальность, но мало для точного определения. Нужно сравнить с другими аспектами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8080"/>
        </w:rPr>
      </w:pPr>
      <w:r>
        <w:rPr>
          <w:color w:val="008080"/>
        </w:rPr>
        <w:t>Согласна, ЧЛ – одномерная, в витале – ментале   не видно четко.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3" w:name="_БЛ"/>
        <w:bookmarkStart w:id="4" w:name="БЛ"/>
        <w:bookmarkEnd w:id="3"/>
        <w:bookmarkEnd w:id="4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5" w:name="__RefHeading___Toc91145333"/>
      <w:bookmarkEnd w:id="5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3414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Что такое от общего к частному, что такое от частного к общ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Что? Способ обобщения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кажет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, если я еще ничего не забыл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cyan"/>
              </w:rPr>
              <w:t>Мало</w:t>
            </w:r>
            <w:r>
              <w:rPr>
                <w:color w:val="008080"/>
              </w:rPr>
              <w:t>мер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обходимость вспомнить, не мыслит ментально и многомерно по БЛ, скорее витал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Что такое логично? Ваше понимание. 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рассуждение следует логике без провалов, значит оно логично (для другого)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Для себя-то и дырявые рассуждения могут быть логичны... просто в слух не все говоит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i/>
                <w:i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А у тебя как, с провалами или без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i/>
                <w:i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у для себя кажется,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что зачастую без... но други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порой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жалуются на наличие провалов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Частью это я и сам знаю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- просто лень говорить часть рассуждения (перескок). </w:t>
            </w:r>
            <w:r>
              <w:rPr>
                <w:rStyle w:val="Postbody"/>
                <w:rFonts w:cs="Tahoma" w:ascii="Tahoma" w:hAnsi="Tahoma"/>
                <w:color w:val="0000FF"/>
                <w:sz w:val="18"/>
                <w:highlight w:val="yellow"/>
              </w:rPr>
              <w:t>А порой кажется,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что все сказал... но вижу, что не понятно. </w:t>
            </w:r>
            <w:r>
              <w:rPr>
                <w:rFonts w:cs="Tahoma" w:ascii="Tahoma" w:hAnsi="Tahoma"/>
                <w:color w:val="000000"/>
                <w:sz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от например здесь. Мне казалось, что в отквоченном я уже все сказал... и сейчас просто повторяю "другим боком"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гласуется ли Ваше понимание логичного с общепринятым? </w:t>
            </w:r>
          </w:p>
          <w:p>
            <w:pPr>
              <w:pStyle w:val="Style12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у, "сало и сало, что его пробовать"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гко ли быть логичным(ой)?</w:t>
            </w:r>
            <w:r>
              <w:rPr>
                <w:rStyle w:val="Postbody"/>
                <w:rFonts w:cs="Tahoma" w:ascii="Tahoma" w:hAnsi="Tahoma"/>
                <w:i/>
                <w:color w:val="000000"/>
                <w:sz w:val="1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4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А нафига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Это может быть витальностью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Витальный ответ, но сравнение с другими есть, норму понимает?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явная, как есть, так и нормально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Маломерность</w:t>
            </w:r>
            <w:r>
              <w:rPr>
                <w:color w:val="FF00FF"/>
              </w:rPr>
              <w:t xml:space="preserve"> и витальность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То есть не нужно быть логичным, я так должна понимать ответ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авильно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а мой взгляд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есть очень не много формальных контекстов, где строгая логичность действительно требуется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и соответственно есть случаи, где она скорее мешает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о всех остальных случаях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я склоняюсь к тому, чтобы логикой не заморачиваться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Витально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Согласна, это </w:t>
            </w:r>
            <w:r>
              <w:rPr>
                <w:color w:val="FF00FF"/>
                <w:highlight w:val="yellow"/>
              </w:rPr>
              <w:t>витальность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Приведи примеры  случаев, где ты пользуешься логикой, а где нет.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 написал я некоторую программ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я буду писать на нее "руководство пользователя", то 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постараюсь бы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логичным, поскольку это самый простой способ передать информацию без искажени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если я буду делать презентацию о той же программе, то логичным я не буду, 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зьмусь за эмоц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поскольку за время презентации нюансы все равно никто не поймет. И я буду ориентироваться на "создание общего впечатления".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00FF"/>
                <w:sz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  <w:highlight w:val="cyan"/>
              </w:rPr>
            </w:r>
          </w:p>
          <w:p>
            <w:pPr>
              <w:pStyle w:val="Style13"/>
              <w:rPr>
                <w:color w:val="FF00FF"/>
                <w:highlight w:val="cyan"/>
              </w:rPr>
            </w:pPr>
            <w:r>
              <w:rPr>
                <w:color w:val="FF00FF"/>
                <w:highlight w:val="cyan"/>
              </w:rPr>
            </w:r>
          </w:p>
          <w:p>
            <w:pPr>
              <w:pStyle w:val="Style13"/>
              <w:rPr>
                <w:color w:val="FF00FF"/>
                <w:highlight w:val="cyan"/>
              </w:rPr>
            </w:pPr>
            <w:r>
              <w:rPr>
                <w:color w:val="FF00FF"/>
                <w:highlight w:val="cyan"/>
              </w:rPr>
            </w:r>
          </w:p>
          <w:p>
            <w:pPr>
              <w:pStyle w:val="Style13"/>
              <w:rPr>
                <w:color w:val="FF00FF"/>
                <w:highlight w:val="cyan"/>
              </w:rPr>
            </w:pPr>
            <w:r>
              <w:rPr>
                <w:color w:val="FF00FF"/>
                <w:highlight w:val="cyan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Маломерность</w:t>
            </w:r>
            <w:r>
              <w:rPr>
                <w:color w:val="FF00FF"/>
              </w:rPr>
              <w:t>, понимает необходимость – норма е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Э многомерная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 осознанная, интсрументальная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Как на циферблате можно объяснить дроб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Гм... "не знаю, не пробовал"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ожет их на чем-нибудь более удобном объяснять? (Вопрос звучит "как можно спать на пололке?" Ответ опять же "А нафига?"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Маломерность, не видит удобства метода - ЧЛ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Объясни на чем-нибудь более удобном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Дроби </w:t>
            </w:r>
            <w:r>
              <w:rPr>
                <w:rStyle w:val="Postbody"/>
                <w:rFonts w:cs="Tahoma" w:ascii="Tahoma" w:hAnsi="Tahoma"/>
                <w:sz w:val="18"/>
                <w:highlight w:val="yellow"/>
              </w:rPr>
              <w:t>мне кажет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проще объяснять на яблоках... особенно если есть ножик и их можно резать...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Ответ от ЧИ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Нет, это опыт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Что такое правило? Каким правилам нужно подчиняться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все ж сказано "правильно" - "по правилам". А какие правила - это уж бог весть..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Не понятно. А какие все-таки правила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 смысле, что слово "правильно" - контекстное. В одной культуре правила одни, и там "правильно" следовать им, в другой - другие и соответственно "правильно" - по другому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тут скорее нормы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орма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Какие правила в твоей культуре?  Каким правилам следуешь ты и почему? 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 моем коммюнити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жалуй правило только од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: соблюдать то, о чем договорилис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у а договориться можно о чем угодно - здесь уже никаких ограничений нет.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FF"/>
                <w:sz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Вот это может быть </w:t>
            </w:r>
            <w:r>
              <w:rPr>
                <w:color w:val="FF00FF"/>
                <w:highlight w:val="yellow"/>
              </w:rPr>
              <w:t>виталом</w:t>
            </w:r>
          </w:p>
          <w:p>
            <w:pPr>
              <w:pStyle w:val="Style13"/>
              <w:rPr/>
            </w:pPr>
            <w:r>
              <w:rPr>
                <w:color w:val="008080"/>
                <w:highlight w:val="yellow"/>
              </w:rPr>
              <w:t>Ви</w:t>
            </w:r>
            <w:r>
              <w:rPr>
                <w:color w:val="008080"/>
              </w:rPr>
              <w:t>тал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 xml:space="preserve">Инд.норма – соблюдать то о чем договорились  ?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похоже на индивидуальную норму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Что такое иерархия? Нужно ли подчиняться иерархии? Почему?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ерархия - пирамида зон власти и ответсвенности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 тему "подчиняться" - по обстоятельствам..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Это как подчиняться по обстоятельствам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 xml:space="preserve">Если я признаю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данную иерархию, то я подчиняюс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(И "пока признаю"). Если нет, то нет. Возможно в каких-то обстоятельствах я перестану ее признавать (например начальник начинает фигню делать, и это может привести к последствиям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которые меня н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устраивают), либо наоборот временно признаю (черезвычайные обстоятельства, когда любое единовластие лучше разногласий)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18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Норма?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реакция индивидуальная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Это может быть индивидуальной </w:t>
            </w:r>
            <w:r>
              <w:rPr>
                <w:color w:val="FF00FF"/>
                <w:highlight w:val="cyan"/>
              </w:rPr>
              <w:t>нормой,</w:t>
            </w:r>
            <w:r>
              <w:rPr>
                <w:color w:val="FF00FF"/>
              </w:rPr>
              <w:t xml:space="preserve"> </w:t>
            </w: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звучит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</w:rPr>
              <w:t xml:space="preserve">От чего зависит, признаешь ли ты существующую иерархию? Предположим, ты оценил действия начальника, как не устраивающие тебя, что ты будешь делать, как поступишь? Ты идешь на конфликт?  </w:t>
            </w:r>
          </w:p>
          <w:p>
            <w:pPr>
              <w:pStyle w:val="Style12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sz w:val="18"/>
                <w:szCs w:val="18"/>
              </w:rPr>
              <w:t>В зависимости от последствий, которые они могут иметь. Тот кто делает, принимает решения, впоне может порой делать и фигню. Если это не слишком критично и не слишком часто, то все нормально. Если же часто или критично, то он перестанет быть моим начальником. (Скорее всего сам уйду - это проще, но могу попробовать уйти и его.)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/>
                <w:b/>
                <w:color w:val="0000FF"/>
                <w:sz w:val="18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Оценка ситуации по интуициям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Как Вы относитесь к инструкциям? Как Вы ими пользуетесь? Можете ли сами написать инструкцию? Если, да, то какую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писать могу. Любую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о предпочитаю не пользоваться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даже своими... Только т-с-с... никому не говорите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  <w:highlight w:val="yellow"/>
              </w:rPr>
              <w:t>Витальность?</w:t>
            </w:r>
            <w:r>
              <w:rPr>
                <w:color w:val="FF00FF"/>
              </w:rPr>
              <w:t xml:space="preserve"> Какая-то индивидуальность в подходе…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Как Вы понимаете: «Свобода заключается в соблюдении законов, а не в их игнорировании»? Согласны ли с этим?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икак не понимаю. "Волю" - понимаю, а "свободу" - нет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А как понимаешь волю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Как возможность прервать любые обязательства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(хотя возможно с теми или иными потерями)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FF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Оценка по ЧИ? БИ?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ужен конкретный пример, как он может прервать обязательства перед законом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кажи на </w:t>
            </w:r>
            <w:r>
              <w:rPr>
                <w:rFonts w:cs="Times New Roman" w:ascii="Times New Roman" w:hAnsi="Times New Roman"/>
                <w:b/>
                <w:sz w:val="24"/>
              </w:rPr>
              <w:t>конкретном</w:t>
            </w:r>
            <w:r>
              <w:rPr>
                <w:rFonts w:cs="Times New Roman" w:ascii="Times New Roman" w:hAnsi="Times New Roman"/>
                <w:b/>
              </w:rPr>
              <w:t xml:space="preserve"> примере, как ты можешь прервать обязательства? Кстати, обязательства перед кем или чем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ые - это значит именно любые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что до примера, то например я соблюдаю обязательства перед фирмой только до той пор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ка хочу их соблюд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8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8080"/>
                <w:sz w:val="24"/>
                <w:highlight w:val="yellow"/>
              </w:rPr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yellow"/>
              </w:rPr>
              <w:t>Су</w:t>
            </w:r>
            <w:r>
              <w:rPr>
                <w:color w:val="008080"/>
              </w:rPr>
              <w:t>перИд?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Расскажите, насколько Вы последовательный человек. В этом ключе интересует следующее:</w:t>
              <w:br/>
              <w:t>а). Что такое последовательность вообще? В широком и узком смысле этого слова. Если можно, порассуждайте на эту тему.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... эт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 смысле "если передумал, то предупреди заранее..."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(рассуждать - лениво и влом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Инд. норма 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-у-у... не всегда успеваю предупредить, когда передумаю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). Оцените степень достоверности своей оценки пункта б)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фиг знает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Маломерность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). В каких случаях можно выходить за пределы того, что принято считать последовательностью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 тех случаях, если удастся туда сначала войти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Зачем нужен стандарт?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Чтобы разбираться по понятиям.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То ест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>Если нет стандарта, то нет и общих (понимаемых одинаково) понятий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Соответственно не возможно их приложить к конкретным обстоятельствам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Л-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Норма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FF0000"/>
              </w:rPr>
              <w:t>Ми</w:t>
            </w:r>
            <w:r>
              <w:rPr>
                <w:color w:val="008080"/>
              </w:rPr>
              <w:t>нус БЛ?</w:t>
            </w:r>
          </w:p>
        </w:tc>
      </w:tr>
      <w:tr>
        <w:trPr/>
        <w:tc>
          <w:tcPr>
            <w:tcW w:w="5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Приведите пожалуйста примеры стандартов. В чем их нужность? А в чем бесполезност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пример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, стандар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а обмен документами между организациями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ужен и полезен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тому, что иначе возникнут дополнительные трудозатраты на "понимание" разноформатных документов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стандарт на "внутрифирменную одежду" (за редким исключением) мне кажется бессмысленным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«Нужен» - норма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 Нужно упорядочить домашнюю библиотеку. Какие чувства вызовет у Вас эта деятельность? Как Вы будете классифицировать книг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 размеру. Чтобы ровно стояли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 xml:space="preserve">А находить как будешь?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br/>
            </w: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И зачем тебе, чтобы ровно стоял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но так красивее, аккуратнее выглядят. Пыль вытирать удобнее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искать... Пройду вдоль полок посмотрю корешки. При этом возможн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найду что-нибудь другое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ще более интересно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  <w:u w:val="single"/>
              </w:rPr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С, ЧИ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rFonts w:eastAsia="Tahoma"/>
                <w:color w:val="0000FF"/>
              </w:rPr>
              <w:t xml:space="preserve"> </w:t>
            </w:r>
            <w:r>
              <w:rPr>
                <w:color w:val="008080"/>
              </w:rPr>
              <w:t>Иррац?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Дополнительно: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11. То есть ты сознательно секвестируешь близким людям информацию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Ой какое слово...</w:t>
            </w: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А как ты его понимаешь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 словарь не лез... по контексту - что-то типа отрезания головы</w:t>
            </w: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 xml:space="preserve">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>Или это происходит спонтанно? Ты задумываешься над ответом, взвешиваешь, дозируешь, когда тебя спрашивают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корее порядок обратный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начала даю фразу-намек (часто эмоциональный), иногда просто возглас с нужными интонацими (и может быть дополнительно мимикой)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вижу (по глазам), что не поняли - говорю подробнее. Если поняли, то зачем терять время и темп? Идем дальше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не поняли и со второго круга объяснений, перехожу на формально-логический язык. Или просто прекращаю обсуждение темы - в зависимости от тог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а сколько мне важно понимани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Э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И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Л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ЧИ  </w:t>
            </w:r>
            <w:r>
              <w:rPr>
                <w:color w:val="FF00FF"/>
                <w:highlight w:val="yellow"/>
              </w:rPr>
              <w:t>Вита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6" w:name="_ЧС"/>
      <w:bookmarkStart w:id="7" w:name="ЧС"/>
      <w:bookmarkStart w:id="8" w:name="_ЧС"/>
      <w:bookmarkStart w:id="9" w:name="ЧС"/>
      <w:bookmarkEnd w:id="8"/>
      <w:bookmarkEnd w:id="9"/>
    </w:p>
    <w:p>
      <w:pPr>
        <w:pStyle w:val="Heading3"/>
        <w:rPr/>
      </w:pPr>
      <w:r>
        <w:rPr/>
        <w:t xml:space="preserve">Выводы по БЛ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color w:val="FF00FF"/>
          <w:sz w:val="24"/>
          <w:szCs w:val="24"/>
        </w:rPr>
        <w:t>БЛ -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24"/>
          <w:szCs w:val="24"/>
        </w:rPr>
        <w:t>не больше второй мерности, скорее витальная, знак скорее минус -Есенин</w:t>
      </w:r>
    </w:p>
    <w:p>
      <w:pPr>
        <w:pStyle w:val="Normal"/>
        <w:rPr/>
      </w:pPr>
      <w:r>
        <w:rPr>
          <w:color w:val="008080"/>
        </w:rPr>
        <w:t xml:space="preserve">Вижу БЛ двумерной, витальной , знак минус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10" w:name="__RefHeading___Toc91145334"/>
      <w:bookmarkEnd w:id="10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406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Как Вы можете построить себя и других? Какими методами? Надавить умеете? Если да, то как это происходит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давить, наорать, нашипеть... можно но не приятно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Почему неприятно? Зачем надо давить?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Приведи пример, как ты умеешь надавить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риме-ер... Гм. Ну ладно, абстрактный</w:t>
            </w: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 xml:space="preserve">. Поскольку реально такого не люблю. Скажем так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highlight w:val="cyan"/>
              </w:rPr>
              <w:t>я себе таким не нравлюсь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о иногда приходится: "-Так, а это почему не сделан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? По графику оно на сегодня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- Ну и что, задачу никто не отменял. Сегдня доделываете когда хотите, а прошлые два дня я из зарплаты исключаю."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 в любом случае, если приходится использовать такие методы, значит где-то раньше была моя ошибка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0000FF"/>
              </w:rPr>
              <w:t xml:space="preserve">ЧС уход </w:t>
            </w:r>
            <w:r>
              <w:rPr>
                <w:color w:val="FF0000"/>
              </w:rPr>
              <w:t>от минус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Похоже на индивидуальную оценку - одномерность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Л – нормы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>почему зарплату удерживаешь за два предыдущих дня, дело-то все равно будет сделано? Какая разница, в какие срок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отому, что другие будут ждать когда оно "сделается". Их время тоже ценить над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/>
                <w:b/>
                <w:color w:val="0000FF"/>
                <w:sz w:val="18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И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БИ в ценностях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>Будешь потом анализировать, где сам ошибся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ожет быть и не анализировать - анализом такое выяснить не всегда удается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скорее по ощущениям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но для этого все равно нужно задуматься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/>
                <w:b/>
                <w:color w:val="0000FF"/>
                <w:sz w:val="18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Нелогический ответ, скорее оценка идет по ЧИ</w:t>
            </w:r>
          </w:p>
          <w:p>
            <w:pPr>
              <w:pStyle w:val="Style13"/>
              <w:rPr/>
            </w:pPr>
            <w:r>
              <w:rPr>
                <w:color w:val="FF00FF"/>
                <w:highlight w:val="cyan"/>
              </w:rPr>
              <w:t>«По ощущениям»</w:t>
            </w:r>
            <w:r>
              <w:rPr>
                <w:color w:val="FF00FF"/>
              </w:rPr>
              <w:t xml:space="preserve"> - одномерность, скорее в ЧЛ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Ты контролируешь процесс исполнения твоих распоряжений? Почему да или почему нет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онтролирую. Поскольку работа такая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Как говорится "</w:t>
            </w:r>
            <w:r>
              <w:rPr>
                <w:rStyle w:val="Postbody"/>
                <w:rFonts w:cs="Tahoma" w:ascii="Tahoma" w:hAnsi="Tahoma"/>
                <w:sz w:val="18"/>
                <w:highlight w:val="yellow"/>
              </w:rPr>
              <w:t>просто работа, ничего от себя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Л</w:t>
            </w:r>
          </w:p>
          <w:p>
            <w:pPr>
              <w:pStyle w:val="Style13"/>
              <w:rPr/>
            </w:pPr>
            <w:r>
              <w:rPr>
                <w:color w:val="008080"/>
                <w:highlight w:val="yellow"/>
              </w:rPr>
              <w:t>ЧЛ</w:t>
            </w:r>
            <w:r>
              <w:rPr>
                <w:color w:val="008080"/>
              </w:rPr>
              <w:t xml:space="preserve"> – в ментале 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 xml:space="preserve">Ехо, ты же сам писал, что дело сдавать надо сегодня, так какая тебе разница, если его сделают за один день аврально, а не за месяц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отери времени таки были... ну представь - человек остался и сделал нечто к 10 вечера (а не к 10 утра, как обещал). Остальные-то в это время ну если и не простаивали, то прерывались на что-то другое. И неприятно и неэффективно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И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>Почему все-таки ты отбираешь зарплату за два предыдущих дн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отому что именно эти два дня были взяты на получение результата. Результат не получен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Л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>Ты же сам не проконтролировал процесс в течение всего срока работы над делом! У себя тоже заберешь зарплату за эти дни?</w:t>
            </w:r>
          </w:p>
          <w:p>
            <w:pPr>
              <w:pStyle w:val="Normal"/>
              <w:spacing w:before="0" w:after="240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Да, не проконтролировал. Положился на обещание сделать к контрольной точке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.. о части зарплаты наверное можно было бы говорить. Части - поскольку контроль этой штуки не единственная моя задач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ажется попробовал ответить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льзя сказать, что особо адекватно, поскольку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во время действий я таким образом не рассуждаю. Это скорее "самооправдание" после факта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Хотя вроде-бы выглядит обоснованно.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ЧЛ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Контроль может идти по разным аспектам ( и ЧС в том числе).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Витальная ЧЛ? </w:t>
            </w:r>
            <w:r>
              <w:rPr>
                <w:color w:val="FF00FF"/>
              </w:rPr>
              <w:t>(или ЧС)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yellow"/>
              </w:rPr>
              <w:t>ЧС</w:t>
            </w:r>
            <w:r>
              <w:rPr>
                <w:color w:val="008080"/>
              </w:rPr>
              <w:t xml:space="preserve"> витальная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 xml:space="preserve">первоначальный ответ был таким: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Хороший вопрос. Уел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верное в таких случаях я и правда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больше эмоционально реагирую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 смысле, если бы подчиненный ответил так, как ты, то возможно вышел бы сухим из воды... Впрочем, если бы он мог так отвечать, то скорее всего и не завалил бы сроки и самого вопроса бы небыло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тому как рас*****йство - оно в мозгах...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Что такое наезд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Ну наезд - это наезд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.. что тут еще сказать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 Вы справляетесь с ситуацией наезда? Легко ли дать отпор?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мотря кто и как едет... например трамвай - большой и железный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Что такое противостояние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отивостояние - обычно конфликт интересов. И скорее всего осознаваемый обоими сторонами. Бывает. Играем... и зачастую выигрываем. </w:t>
            </w:r>
          </w:p>
          <w:p>
            <w:pPr>
              <w:pStyle w:val="Style12"/>
              <w:rPr/>
            </w:pPr>
            <w:r>
              <w:rPr>
                <w:rFonts w:eastAsia="Tahoma" w:cs="Tahoma" w:ascii="Tahoma" w:hAnsi="Tahoma"/>
                <w:b/>
                <w:color w:val="0000FF"/>
                <w:sz w:val="18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/>
                <w:b/>
                <w:color w:val="0000FF"/>
                <w:sz w:val="18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cyan"/>
              </w:rPr>
              <w:t>мал</w:t>
            </w:r>
            <w:r>
              <w:rPr>
                <w:color w:val="008080"/>
              </w:rPr>
              <w:t>омерность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ЧИ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ример нужен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авай пример! </w:t>
            </w:r>
          </w:p>
          <w:p>
            <w:pPr>
              <w:pStyle w:val="Style12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Начальник срывает на тебе свой гнев, ты знаешь, что не виноват, твоя реакц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ложить заявление об увольнении на стол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.. и желательно не ему, а его начальник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корее всего никуда не уволюсь, а крикун будет "построен"... но при этих играх нужно быть готовым к тому, что и правда подпишут, иначе это уже блеф, а блеф - виден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еадекватная реакция - сразу положить заявление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Я думаю тут по БЛ реакция – обратиться к вышестоящему начальнику (БЛ), чтобы тот «поставил на место» крикуна (ЧС). Причем БЛ – нормативная, инструментальная.  Блок БЛ и ЧС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Что такое "свои" и "чужие"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вои - это которым можно доверять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гда "свои" могут перестать быть таковыми и почему?</w:t>
            </w:r>
            <w:r>
              <w:rPr>
                <w:rFonts w:cs="Tahoma" w:ascii="Tahoma" w:hAnsi="Tahoma"/>
                <w:color w:val="000000"/>
                <w:sz w:val="14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сли доверять больше нельзя..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ЧИ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</w:rPr>
              <w:t>Доверие м.б. ЧС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Что такое доверие в этом случае? Когда человек теряет доверие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оверие - оно разное... На сколько я понимаю то, о чем вопрос то это например когда человеку дается информация, которая может мне повредить. И соответственно если он использует ее против меня, то доверие он потеряет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color w:val="0000FF"/>
                <w:sz w:val="18"/>
              </w:rPr>
            </w:pPr>
            <w:r>
              <w:rPr>
                <w:rFonts w:cs="Tahoma"/>
                <w:b/>
                <w:color w:val="0000FF"/>
                <w:sz w:val="18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А что, трудно понять, что из себя представляет человек и что от него можно ожидать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актически всегда можно. А потому ситуация достаточно редкая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аще всего связана с двойственностью самого человека. Видя, что он может быть и таким и другим, исходишь из лучшего. Из веры в то, что человек справится с собой. Иногда ошибаешься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И -</w:t>
            </w:r>
            <w:r>
              <w:rPr>
                <w:color w:val="FF00FF"/>
              </w:rPr>
              <w:t xml:space="preserve"> уверенная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Уход от минуса.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</w:rPr>
              <w:t xml:space="preserve">Да, скорее </w:t>
            </w:r>
            <w:r>
              <w:rPr>
                <w:color w:val="FF0000"/>
              </w:rPr>
              <w:t>плюс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Ты видишь в людях скорее положительные черты или отрицательны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оложительные. Так мир более красивым выглядит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Уход от минуса в ЧИ</w:t>
            </w:r>
          </w:p>
          <w:p>
            <w:pPr>
              <w:pStyle w:val="Style13"/>
              <w:rPr/>
            </w:pPr>
            <w:r>
              <w:rPr>
                <w:color w:val="0000FF"/>
              </w:rPr>
              <w:t xml:space="preserve">Минус по глобальности </w:t>
            </w:r>
            <w:r>
              <w:rPr>
                <w:color w:val="FF00FF"/>
              </w:rPr>
              <w:t>(-БИ?)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Какие есть стратегии нападения? Можете ли Вы их применить? Когда нападение оправдано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, первым нападать не люблю..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А как обороняешься? Насколько адекватна такая оборона ситуации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иногда и нападением. Я же подчеркнул "первым". А если напали, то я считаю, что у меня руки свободны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Уход от минуса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FF00FF"/>
              </w:rPr>
              <w:t>Похоже, тут блок с БЛ. Если напали, то у меня есть право ответить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Считаете ли возможным занять чужую территорию и когда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4"/>
              </w:rPr>
              <w:t>"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се вокруг народное, все вокруг мое..."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То есть? Поясн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кидывю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1) Нужна мне эта територия или нет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2) Если нужна, то каких ресурсов стоит ее занять и удержать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3) Готов ли я потратить эти ресурсы.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обственно и только. (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и этом к ресурсам может быть отнесено и "мнение обо мне" и всякие моральные оценки окружающи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)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/>
                <w:color w:val="333333"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ик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ример нужен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Правильно ли я понимаю, что ты можешь сознательно пренебречь изменением к тебе общественного мнения, если считаешь, что тебе какое-то дело выгодно? </w:t>
              <w:br/>
              <w:t>Как ты понимаешь выгоду?</w:t>
            </w:r>
          </w:p>
          <w:p>
            <w:pPr>
              <w:pStyle w:val="Style12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Могу. Только вот "выгода" очень сложный и неоднозначный вопрос. По крайней мере не денежный точно. Где то ближе к "уместности"и осознанию себя. То, что скорее ощущается, чем измеряется.</w:t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Э-?  ЧИ в ценностях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Не понятно, вообще на все эти размышлизмы нужны просто примеры. 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Объясни эту мысль на конкретном примере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например не так давно отказался от одной руководящей должности, хотя подчиненные были удивлены, а начальство очень хотело меня там видеть. (В результате стали слегка "коситься".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осто решил, что мне там быть неуместно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скорее по ЧИ (ситуативность)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Какие методы силовой борьбы наиболее эффективны и в каких ситуациях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знаю, не спец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Уход от минуса в ЧС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Как принято защищать себя и свои интересы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делать так, чтобы они не пересекались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Поясни, мне непонятно. Кто или что не должно пересекаться? Пример привед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ир очень разнообразен. Если ситуация "в лоб" выглядит конфликтом инетересов, то скорее всего можно найти позицию, с которй конфликт переходит из "конфликта целей" в "различие средств"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 тогда достаточно легко сделать так, чтобы конфликт исчез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имер - конфликт интересов "производства" и отдела продаж. В частности по срокам и цене продукта. Защищая интересы производства можно перенести точку рассмотрения в будущее и описать (в красках) начальнику отдела продаж, какуб х**ню ему придется продавать через годик-другой, когда из производства разбегуться все спецы... и как ему это будет ощущаться...  обычно действует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ЧИ- </w:t>
            </w:r>
            <w:r>
              <w:rPr>
                <w:color w:val="FF00FF"/>
              </w:rPr>
              <w:t>(мне кажется, что он с позиции минус БИ рассматривает)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Перевод из ЧИ в ЧС. 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По БИ, сама ситуация прописана нечетко, нет понятия, что надо будет продавать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ичего не поняла в разнице «конфликтов интересов» и «различие средств». Но тут явно интуитивное решение.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Ментальное рассмотрение изменений в будущем, причем негативных – это </w:t>
            </w:r>
            <w:r>
              <w:rPr>
                <w:color w:val="FF0000"/>
              </w:rPr>
              <w:t>минус БИ</w:t>
            </w:r>
            <w:r>
              <w:rPr>
                <w:color w:val="FF00FF"/>
              </w:rPr>
              <w:t>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Рассказывай,  о какой  х**не речь?  Какой такой продукт?  Почему и каким образом  пострадает  цена продукта в зависимости от сроков?  Что значит «будет ощущаться», в каких единицах ты это меряеш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получит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гипотетической ситуации "вдохновения гнать пургу" нету... Сознательно я такую речь не измыслю, только на автопилот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в реальной - никто за мной не конспектировал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color w:val="333333"/>
                <w:sz w:val="20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008080"/>
              </w:rPr>
              <w:t>Как только просят говорить по ЧЛ – в какой раз сразу же  - или вдохновение кончается, или не помнит, лень и т.п.....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в ЧЛ не удается разговорить. Это явно не ЭГО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Расскажите, как Вы ведете себя в ситуациях противостояния, в ситуациях, когда нужно проявить сил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тараюсь превратить их в ситуации, когда силу применять не нужно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 xml:space="preserve">Каким образом ты это делаешь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имер выше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ЧС+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Считают ли Вас сильным человеком? Считаете ли Вы сами себя сильным человеком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т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 Расскажите, как понять по человеку, что он сильный? Есть ли признаки сильного человека? В чем суть силы? Почему одного люди слушаются, а другого - нет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знаю... меня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почему-т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слушаются..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 xml:space="preserve">Уточняем: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обычно мои действия, которые не нравятся людям, они приписывают "дурному влиянию окружения" (того или иного). 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еня такая ситуация в общем-то устраивает - дает больше свободы маневра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Маломерность</w:t>
            </w:r>
            <w:r>
              <w:rPr>
                <w:color w:val="FF00FF"/>
              </w:rPr>
              <w:t>, нет оценки, возможно, одномерность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Э-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 xml:space="preserve">Уход от ответственности  БЛ? </w:t>
            </w:r>
            <w:r>
              <w:rPr>
                <w:color w:val="FF00FF"/>
              </w:rPr>
              <w:t>(а может ЧС)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Какое воздействие ты применяешь к людям? Почему тебя слушаются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"Поворачиваю калейдоскоп мира". Люди говорят, что мир вокуг меня несколько иной. Многим он нравится. Ну а доступ к нему - в моих лапках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а по простому - просто "ставлю зеркала" в нужных местах, чтобы люди сами увидели то, что обычно незаметно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rFonts w:eastAsia="Tahoma"/>
                <w:color w:val="008080"/>
              </w:rPr>
              <w:t xml:space="preserve"> </w:t>
            </w:r>
            <w:r>
              <w:rPr>
                <w:color w:val="008080"/>
              </w:rPr>
              <w:t>БИ ?-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я тоже думаю, что это БИ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>А можно привести какой-нибудь пример, чтобы я лучше поняла, как это происходи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.. пример. Не могу сейчас найти линк, но где-то на предыдущем форуме был спор Елочки с Гуленковцами... о правильном понимании подтипов кажется (или о чем-то другом, не важно)... я тогда просто повернул разговор (зеркалом) вопросом, "А что, разве Гуленко все еще не может внятно изложить свою теорию?". И получил желаемую реакцию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айти бы и почитать его на форуме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т ссылка:</w:t>
            </w:r>
          </w:p>
          <w:p>
            <w:pPr>
              <w:pStyle w:val="Style13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socion.ability.ru/forum/viewtopic.php?p=4373" \l "437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socion.ability.ru/forum/viewtopic.php?p=4373#4373</w:t>
            </w:r>
            <w:r>
              <w:rPr>
                <w:rStyle w:val="InternetLink"/>
              </w:rPr>
              <w:fldChar w:fldCharType="end"/>
            </w:r>
            <w:r>
              <w:rPr>
                <w:rStyle w:val="Postbody"/>
                <w:color w:val="333333"/>
                <w:szCs w:val="18"/>
              </w:rPr>
              <w:t xml:space="preserve"> 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Надо ли оружие пустить в свободную продажу в твоей стране?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корее нет, чем да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Убить в общем случае всегда легче, чем защититься - преимущество первого хода. Плюс большая часть преступлений идет по дурости, пъяни, психу - а в этом случае возможность получить ответ не является сдерживающим фактором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В общем ес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случаи когда розданное оружие поможет, есть - когда помешает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а мой взгляд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вторых случаев больше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(думаю тут оценка по интуиции)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звучит от витала?</w:t>
            </w:r>
          </w:p>
          <w:p>
            <w:pPr>
              <w:pStyle w:val="Style13"/>
              <w:rPr>
                <w:color w:val="008080"/>
                <w:highlight w:val="yellow"/>
              </w:rPr>
            </w:pPr>
            <w:r>
              <w:rPr>
                <w:color w:val="008080"/>
                <w:highlight w:val="yellow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yellow"/>
              </w:rPr>
              <w:t>Ви</w:t>
            </w:r>
            <w:r>
              <w:rPr>
                <w:color w:val="008080"/>
              </w:rPr>
              <w:t>та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умаю, это по интуиции – разные возможности развития событий. И скорее как раз от ментальной БИ.</w:t>
            </w:r>
          </w:p>
          <w:p>
            <w:pPr>
              <w:pStyle w:val="Style13"/>
              <w:rPr>
                <w:rFonts w:eastAsia="Tahoma"/>
                <w:color w:val="0000FF"/>
              </w:rPr>
            </w:pPr>
            <w:r>
              <w:rPr>
                <w:rFonts w:eastAsia="Tahoma"/>
                <w:color w:val="0000FF"/>
              </w:rPr>
              <w:t xml:space="preserve"> 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b/>
              </w:rPr>
              <w:t>12. Образ Ивана Грозного представлен как образ человека жестокого, но справедливого. Как ты к этому относишься? Как считаешь, является ли законность оправданием жестокости? Можно ли пойти против закона ради уменьшения жестокост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гибкость. Слишком линейные действия. А потому во многом не эффективные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тому же достаточно скептически отношусь к закону. Закон - лучшее что люди смогли придумать в качестве универсального варианта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Но как любой универсальный вариант - не лучший из возможных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  <w:u w:val="single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Норма в Б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0000FF"/>
              </w:rPr>
              <w:t xml:space="preserve">А последнее предложение ? </w:t>
            </w:r>
            <w:r>
              <w:rPr>
                <w:color w:val="FF00FF"/>
              </w:rPr>
              <w:t>А последнее явно по возможностям – интуиция.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С: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color w:val="FF00FF"/>
          <w:sz w:val="18"/>
          <w:szCs w:val="19"/>
        </w:rPr>
      </w:pPr>
      <w:r>
        <w:rPr>
          <w:rFonts w:cs="Tahoma" w:ascii="Tahoma" w:hAnsi="Tahoma"/>
          <w:b w:val="false"/>
          <w:bCs w:val="false"/>
          <w:color w:val="FF00FF"/>
          <w:sz w:val="18"/>
          <w:szCs w:val="19"/>
        </w:rPr>
        <w:t>ЧС не больше 2 мерности (причем нормы  под болшим вопросом), витал, плюс - Есь,  Гамлет.</w:t>
      </w:r>
    </w:p>
    <w:p>
      <w:pPr>
        <w:pStyle w:val="Style13"/>
        <w:rPr>
          <w:color w:val="008080"/>
        </w:rPr>
      </w:pPr>
      <w:r>
        <w:rPr>
          <w:color w:val="008080"/>
        </w:rPr>
        <w:t>Вижу ЧС одномерной, витальной.</w:t>
      </w:r>
    </w:p>
    <w:p>
      <w:pPr>
        <w:pStyle w:val="Style13"/>
        <w:rPr>
          <w:color w:val="008080"/>
          <w:highlight w:val="yellow"/>
        </w:rPr>
      </w:pPr>
      <w:r>
        <w:rPr>
          <w:color w:val="008080"/>
          <w:highlight w:val="yellow"/>
        </w:rPr>
      </w:r>
    </w:p>
    <w:p>
      <w:pPr>
        <w:pStyle w:val="Normal"/>
        <w:rPr>
          <w:color w:val="008080"/>
          <w:highlight w:val="yellow"/>
        </w:rPr>
      </w:pPr>
      <w:r>
        <w:rPr>
          <w:color w:val="00808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1" w:name="_БС"/>
        <w:bookmarkEnd w:id="11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12" w:name="__RefHeading___Toc91145335"/>
      <w:bookmarkEnd w:id="12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406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асскажите, что такое красота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е, это смотреть надо, что значит рассказать??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b/>
              </w:rPr>
              <w:t>Меняется ли Ваше представление о красоте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аверняка. Но я старые не помню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b/>
                <w:color w:val="000000"/>
                <w:sz w:val="22"/>
              </w:rPr>
              <w:t>Как понял, что поменялось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Достаточно просто: вещи, места, рисунки, которые нравились - перестают нравиться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b/>
                <w:color w:val="000000"/>
                <w:sz w:val="22"/>
              </w:rPr>
              <w:t>ты не ответил, почему они перестали нравиться? как это происходит? отчего зависи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Так получим замкнутый круг... представления поменялось, поскольку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поменялся 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мое настроение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а оно возможно поменялось от встреч с той же красотой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?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, 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обственно это как с огнем свечи: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каждую следующую секунду это тот же самый огонь или нет? Да, поскольку он горит непрерывно, нет, поскольку огонь прошлой секунды уже улет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колько Ваше понимание красоты согласуется с общепринятым? Что в таком понимании выходит за пределы общепринятого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Общепринятым не интересовался... зачем оно мне?</w:t>
            </w:r>
            <w:r>
              <w:rPr>
                <w:b/>
              </w:rPr>
              <w:b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 – менталь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 понятно, по какому аспекту воспринимается «красота»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пишите, пожалуйста, Ваше понимание красиво одетого мужчины, женщины. В чем суть красоты? Попытайтесь объяснить что красиво, а что нет человеку, который ни разу не слышал о красоте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Чтобы недостатки скрывались, а достоинства подчеркивались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А Вы умеете это делат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ме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далеко не всегда делаю. Потому, что мне редко хочется выглядеть "человеком с малым количеством недостатков", чаще наоборот - так удобне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(Старая даосская притча про кривое дерево, которое одно осталось жить, в то время как все стройные спилили.)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  <w:highlight w:val="cyan"/>
              </w:rPr>
            </w:pPr>
            <w:r>
              <w:rPr>
                <w:color w:val="FF00FF"/>
                <w:highlight w:val="cyan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cyan"/>
              </w:rPr>
              <w:t>Норма</w:t>
            </w:r>
            <w:r>
              <w:rPr>
                <w:color w:val="FF00FF"/>
              </w:rPr>
              <w:t xml:space="preserve"> БС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рассуждения явно не от БС, это от интуиции.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 чем суть красоты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ыше же сами сказали, что одежду обсуждаем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А кроме одежды красота в чем-нибудь есть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Это был стеб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.. суть красоты, наверное в том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какое она создает настроени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И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на сколько это настроение уже мне нравится или нет. Или на сколько я сам себе нравлюсь в этом настроении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  <w:sz w:val="24"/>
              </w:rPr>
              <w:t xml:space="preserve">Попытайтесь объяснить что красиво, а что нет человеку, который ни разу не слышал о красоте. </w:t>
            </w:r>
            <w:r>
              <w:rPr>
                <w:rFonts w:cs="Tahoma" w:ascii="Tahoma" w:hAnsi="Tahoma"/>
                <w:color w:val="000000"/>
                <w:sz w:val="14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Я что? С дуба рухнул??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онимание красоты преломляется через аспект ЧЭ – ментальная ЧЭ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Остряк, интуит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Красив ли дуб? Опиши.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Дуб да... красив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Если это тот дуб, который с листиками, а не тот, который в ушанке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сли на дуб залезть в глубину кроны, то свет вокруг такой магко-зеленый, спокойный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Дуб в ушанке не может быть красивым?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знаешь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глупость она почти всегда видна на лице, во взгляде, в мимике... и я ее воспринимаю как "некрасивое"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Интуиция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Многомерность ЧИ, тут оценка «красоты» через ЧИ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к Вы думаете, есть ли общий для всех шаблон понимания красоты? Можно ли сказать, что есть классическая красота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е знаю. Некоторые классические произведения искусства мне нравятся, некоторые нет... Нравятся, потому что нравятся... нет - потому, что нет.</w:t>
            </w: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 xml:space="preserve">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О собственном ощущении – только на уровне опыта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Квадрат Малевича нравится? Венера Милосская? Что нравится больше?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вадрат не нравится... я его не понимаю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а потому настроения он мне никакого не создает. </w:t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енера пожалуй больше что нравится... хотя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ну уж больно тупое выражение лица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Так что скорее просто "знаю" что дескать произведение искусства... а так никак как-то. </w:t>
            </w:r>
            <w:r>
              <w:rPr>
                <w:rFonts w:cs="Tahoma" w:ascii="Tahoma" w:hAnsi="Tahoma"/>
                <w:color w:val="000000"/>
                <w:sz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Кстати, на мониторе сейчас вот эта картинка десктопом лежит: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 – ментальная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А что тебя сильно зацепило? Было такое? какая картина? Статуя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Было и не раз... и забывал не раз. Сейчас сходу трудно даже вспомнить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жалуй нет произведений искусства которые я бы хотел видеть перед собой всегда, или к которым бы обязательно хотел вернуться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ни для меня "исчерпаемы" в отличие от реальных мест или людей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которые всегда меняются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Так что пример привести будет сложно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.. а вот помню, что недельку назад зашел с темы в "соционикесе" на сайт одного фотографа и с удовольствием там полазил. Линк ниже кину - но это все равно проходяще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Что такое  уют, что такое комфорт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Тепло, тихо и спокойно..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Postbody"/>
                <w:b/>
                <w:color w:val="000000"/>
                <w:sz w:val="22"/>
              </w:rPr>
              <w:t>твои комментарии относятся к уюту или комфорту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Тепл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- к комфорту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Тих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- и к тому и к другому (кричать я и сам умею)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Спокойн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 - к уюту... это общая какая-то характеристик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Уют он где-т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близок к уравновешенности мира вокруг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0000FF"/>
                <w:sz w:val="18"/>
                <w:u w:val="single"/>
              </w:rPr>
            </w:pPr>
            <w:r>
              <w:rPr/>
            </w:r>
          </w:p>
          <w:p>
            <w:pPr>
              <w:pStyle w:val="2"/>
              <w:rPr/>
            </w:pPr>
            <w:r>
              <w:rPr/>
              <w:t>Как другие оценивают ваше умение в создании уюта и комфорта? Согласны ли Вы с ним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-у-у... не спрашивал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 состоянием связано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то такое уравновешенность мира вокруг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Что такое уравновешенность мира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вновеси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горя и радост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менений и стабильности, общения и молчания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еры для этого равновесия нет - только внутренние ощущения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color w:val="008080"/>
                <w:sz w:val="20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, БИ, Б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ак Вы создаете уют и комфорт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омфорт... вещи, помещение. Чтоб </w:t>
            </w: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>было не слишком мног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но все наиболее качественное. Основательное. Но и не слишком ценное - чтобы не жалко было ломать-раскидывать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.. впрочем, последнее уже скорее к уюту - тоже "спокойствие" и равновесие в ценности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уют... музыка, виды из окна, книги, разговор. Еда... которая и как бы есть и в то же время на втором плане. Ну и главное люди. Те кто есть, кого у меня можно встретить </w:t>
            </w: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>и те кого точно не будет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imes New Roman" w:hAnsi="Times New Roman" w:cs="Times New Roman"/>
                <w:b/>
                <w:b/>
                <w:color w:val="FF0000"/>
              </w:rPr>
            </w:pPr>
            <w:r>
              <w:rPr/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  <w:t>Минус?</w:t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00"/>
              </w:rPr>
              <w:t>Не минус ли в БЭ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любая еда или определенная? Как еда участвует в создании твоего настроен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пределенная разумеется. И каждый раз разная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Борщ - для общения с родственниками,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ура-гриль - для деловой встречи,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Жаркое (лучше с кроликом или нутрией, но нутрии нынче редкость) - для посиделок с друзьями,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Фрукты и спагетти с сыром и вином - для компании дам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imes New Roman" w:hAnsi="Times New Roman" w:cs="Times New Roman"/>
                <w:b/>
                <w:b/>
                <w:color w:val="FF00FF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</w:t>
            </w:r>
            <w:r>
              <w:rPr>
                <w:color w:val="FF00FF"/>
              </w:rPr>
              <w:t xml:space="preserve"> в этике.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ты сам определяешь, что в каком случае будет уместно или подсказывает кто? на что ты ориентируешься, когда женщинам подаешь спагетти с вином? Как на твоем настроении сказывается борщ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ам разумеется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green"/>
              </w:rPr>
              <w:t>Просто представляю как это будет видеться/чувствоватьс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и какой вариант мне нравится, а какой нет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Борщ - семейная еда. Требует одиночной и не очень эстетичной возни... ну и с другой стороны дает хороший повод смыться от родственников на кухню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Многомерность</w:t>
            </w:r>
            <w:r>
              <w:rPr>
                <w:color w:val="FF00FF"/>
              </w:rPr>
              <w:t xml:space="preserve"> этики (ЧЭ?)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Ты отнес людей, как к составляющей уюта. Как ты представляешь себе этих людей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Зачем представлять? Я их сперва нахожу, а уж потом думаю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совместимы ли они с "моим пространством" или нет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  <w:highlight w:val="yellow"/>
              </w:rPr>
            </w:pPr>
            <w:r>
              <w:rPr>
                <w:b/>
                <w:color w:val="FF00FF"/>
                <w:highlight w:val="yellow"/>
              </w:rPr>
            </w:r>
          </w:p>
          <w:p>
            <w:pPr>
              <w:pStyle w:val="Style13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</w:r>
          </w:p>
          <w:p>
            <w:pPr>
              <w:pStyle w:val="Style13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</w:r>
          </w:p>
          <w:p>
            <w:pPr>
              <w:pStyle w:val="Style13"/>
              <w:rPr/>
            </w:pP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БЭ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какие люди совместимы с твоим пространством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Заранее не знаю... Каждого надо "примерять"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пять же прикидываю "что если вот этот конкретный человек будет находиться тут, как мне это понравится?"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А каких-либо общих формальных свойств не выделяю. Ответ для каждого человека получается сугубо индивидуальным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БЭ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ак Вы выбираете одежду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Удобно. И нравится (опять же нравится, потому что нравится)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А чем нравитс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аверное выбираю не столько одежду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сколько образ себя в ней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18"/>
                <w:u w:val="single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Интуитивность</w:t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каков этот образ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Разный. Сейчас у меня образ "встрепанного программера-хакера", мне сейчас так нужно. К осени возможно поменяю его на "менеджера среднего звена". Не на долго, на месяцок другой... К зиме есть мысль примерять "профессора"... а может и нет - там видно буде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опиши каждый из этих образов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звиняюсь, но на этот вопрос я не отвечу: мне "не полезно" вербально формулировать образы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которые я собираюсь сыграть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Создание образа – это интуиция в блоке с ЧЭ, многомерность блока, </w:t>
            </w:r>
            <w:r>
              <w:rPr>
                <w:color w:val="FF00FF"/>
                <w:highlight w:val="yellow"/>
              </w:rPr>
              <w:t>ментальность.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 xml:space="preserve">Что значит «не полезно»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мнишь историю про сороконожку, которая задумалась, в каком порядке переставляет лапки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Это как-то может повредить образу? А Вы импровизируете, когда их играете или действуете более-менее по намеченному плану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мпровизирую по намеченному плану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То есть я знаю что хочу получить, а чего нет. А вот "как" - импровизирую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ьность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едуете ли Вы моде? Почем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Нет. Пофиг на моду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Fonts w:cs="Tahoma" w:ascii="Tahoma" w:hAnsi="Tahoma"/>
                <w:color w:val="000000"/>
                <w:sz w:val="14"/>
              </w:rPr>
              <w:br/>
            </w:r>
            <w:r>
              <w:rPr>
                <w:b/>
              </w:rPr>
              <w:t>Как Вы понимаете, что нужно одевать при определенной фигуре?</w:t>
            </w:r>
            <w:r>
              <w:rPr>
                <w:rFonts w:cs="Tahoma" w:ascii="Tahoma" w:hAnsi="Tahoma"/>
                <w:color w:val="000000"/>
                <w:sz w:val="14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сли подумать, то наверное можно придумать. Но не важно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Отказ от норм в БС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асскажите, как Вы готовите?</w:t>
            </w:r>
          </w:p>
          <w:p>
            <w:pPr>
              <w:pStyle w:val="3"/>
              <w:rPr/>
            </w:pPr>
            <w:r>
              <w:rPr>
                <w:rStyle w:val="Postbody"/>
              </w:rPr>
              <w:t xml:space="preserve">Смотрю что есть в холодильнике (и шкафу). Думаю как это можно смешать (сварить, зажарить). </w:t>
            </w:r>
            <w:r>
              <w:rPr>
                <w:rStyle w:val="Postbody"/>
                <w:highlight w:val="yellow"/>
                <w:u w:val="single"/>
              </w:rPr>
              <w:t>Пытаюсь представить</w:t>
            </w:r>
            <w:r>
              <w:rPr>
                <w:rStyle w:val="Postbody"/>
                <w:u w:val="single"/>
              </w:rPr>
              <w:t xml:space="preserve"> каким на вкус будет результат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sz w:val="18"/>
                <w:u w:val="single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ьность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b/>
                <w:bCs/>
                <w:color w:val="000000"/>
              </w:rPr>
              <w:t>То есть Вы можете представить себе вкус конечного блюда, если знаете вкус его ингредиентов?</w:t>
            </w:r>
          </w:p>
          <w:p>
            <w:pPr>
              <w:pStyle w:val="Normal"/>
              <w:rPr/>
            </w:pPr>
            <w:r>
              <w:rPr>
                <w:rStyle w:val="Postbody"/>
                <w:szCs w:val="18"/>
              </w:rPr>
              <w:t xml:space="preserve">Да. Вкус, запах... </w:t>
            </w:r>
            <w:r>
              <w:rPr>
                <w:szCs w:val="18"/>
              </w:rPr>
              <w:br/>
            </w:r>
            <w:r>
              <w:rPr>
                <w:rStyle w:val="Postbody"/>
                <w:szCs w:val="18"/>
              </w:rPr>
              <w:t>Ну, не то чтобы я при этом никогда не ошибался. Но редко ошибаюсь сильно...</w:t>
            </w:r>
          </w:p>
          <w:p>
            <w:pPr>
              <w:pStyle w:val="Normal"/>
              <w:rPr>
                <w:rStyle w:val="Postbody"/>
                <w:b/>
                <w:b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b/>
                <w:b/>
                <w:bCs/>
                <w:color w:val="000000"/>
                <w:lang w:val="fi-FI"/>
              </w:rPr>
            </w:pPr>
            <w:r>
              <w:rPr>
                <w:rStyle w:val="Postbody"/>
                <w:b/>
                <w:bCs/>
                <w:color w:val="000000"/>
              </w:rPr>
              <w:t>Скажите, а как Вы относитесь к специям/приправам? Используете ли в своей готовке? Экспериментируете ли с ним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спользую почти всегда (исключение - грибы, у них собственные оттенки вкуса, которые разрушаются специями). </w:t>
              <w:br/>
              <w:t>Когда тороплюсь или лень - использую готовые смеси. Когда есть настроение - собираю свои. Экспериментом я бы это не назвал - суммарный вкус специй прогнозировать легко. Это достаточно "грубые" вкусы и запахи (в отличие например от сочетаний сортов рыбы)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колько придерживаетесь рецептов?</w:t>
            </w:r>
          </w:p>
          <w:p>
            <w:pPr>
              <w:pStyle w:val="3"/>
              <w:rPr>
                <w:b/>
                <w:b/>
              </w:rPr>
            </w:pPr>
            <w:r>
              <w:rPr>
                <w:rStyle w:val="Postbody"/>
              </w:rPr>
              <w:t>Не особо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другие оценивают Ваш вкус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Они не оценивают, они едят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ак Вы разбираетесь в сочетании цветов?  Какой цвет с каким хорошо гармонирует и наоборот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икак не разбираюсь. Туп в этом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от если посмотреть на результат, то либо нравится, либо фигня..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Как воспринимаете, если кто-то Вам рассказывает, что вот это красиво, сочетается с чем-то? Соглашаетесь ли с чужим мнением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 покиваю головой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... и наверное забуду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БС не в ЭГО – это точно 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е могли бы Вы рассказать, как Вы оформили какое-либо помещение (комнату, например)? Делаете ли это сами или доверяете кому-либо другому,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ли есть кому доверить, то почему бы и нет... А если некому, т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подумаю как скомбинировать имеющиеся или где-то виденные предметы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18"/>
                <w:u w:val="single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С в блоке с ЧЛ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imes New Roman" w:ascii="Times New Roman" w:hAnsi="Times New Roman"/>
                <w:b/>
                <w:color w:val="000000"/>
              </w:rPr>
              <w:t>Я - приглашенный тобой дизайнер. Опиши мне, какой ты хотел бы видеть свою комнату, которую мне предстоит для тебя обустроить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рутой вопрос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думаем... если комната для всего, то есть и кабинет и спальня..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наверное сперва еще до дизайнера - место и вид из окн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дизайн - минимализм и многофункциональность..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u w:val="single"/>
              </w:rPr>
              <w:t>чтобы ничего не мешалос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, но все можно было откуда-нибудь быстро извлеч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То есть центр этого пространства - Я, а не вещи или дизайн. Соответственно вещи чтобы было куда убрать, а дизайн уходил фоном. В прочем сами вещи наверное тоже важны какие они, особенно ели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это что-нибудь ретро и "с душой"... но это пусть будет "шепотом". </w:t>
            </w:r>
            <w:r>
              <w:rPr>
                <w:rFonts w:cs="Tahoma" w:ascii="Tahoma" w:hAnsi="Tahoma"/>
                <w:color w:val="000000"/>
                <w:sz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Так чтобы на передний план ЯРКО я мог поставить то, что хочу выделить в центр внимания СЕЙЧАС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  <w:u w:val="single"/>
              </w:rPr>
              <w:t>Чтобы я мог играть настроением этого пространства как хочу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b/>
              </w:rPr>
              <w:t>Последний абзац объясни подробнее. Желательно с примером.</w:t>
            </w:r>
          </w:p>
          <w:p>
            <w:pPr>
              <w:pStyle w:val="Normal"/>
              <w:rPr>
                <w:rStyle w:val="Postbody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пробую. </w:t>
              <w:br/>
              <w:t xml:space="preserve">Итак... все, чт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нельзя быстро измени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- фоновое. </w:t>
              <w:br/>
              <w:t xml:space="preserve">Обои - на них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долг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смотреть и в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разном настронии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Что-нибудь не яркое, достаточно нейтрально-теплое. Напимер под холст, или с щепочками, или с каким-нибудь мелким ростительным арнаментом. </w:t>
              <w:br/>
              <w:t xml:space="preserve">Так же и мебель - в общий неяркий фон. </w:t>
              <w:br/>
              <w:t xml:space="preserve">А вот например подсвечник - я предпочту какой-нибудь яркий стеклянный или медный или еще какой-нибудь приметный. Потому, что если я ставлю свечу на стол, т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я ведь хочу, чтобы ее заметили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  <w:br/>
              <w:t xml:space="preserve">То же касается и вазы для цветов или колокольчика на стене - это все можно быстро снять убрать или перевесить, и все это должно быть достаточно заметным. </w:t>
              <w:br/>
              <w:t xml:space="preserve">Иными словами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я избегаю делать приметным то, что я не смогу быстро измени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, то чем не смогу "играть". И напротив -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изменяемо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, приметно (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и оно может быть разным в разных настроениях). </w:t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есколько особый случай - цветы/растения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. Они сами слегка меняются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и их порой можно не выделять специально. Вот сейчас на работе повесил две ростунции, кашпо подбирал понейтралнее -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поскольку заметность хотелось направить на сами листик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>
                <w:color w:val="FF0000"/>
              </w:rPr>
              <w:t>Минус БС</w:t>
            </w:r>
            <w:r>
              <w:rPr>
                <w:color w:val="FF00FF"/>
              </w:rPr>
              <w:t>, блок с Ч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Образно-эмоциональное описание. Образное мышление – интуиция в базе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ьная</w:t>
            </w:r>
            <w:r>
              <w:rPr>
                <w:color w:val="FF00FF"/>
              </w:rPr>
              <w:t xml:space="preserve"> ЧЭ, блок с Б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, 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ь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, ЧЭ  (блок)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  <w:highlight w:val="yellow"/>
              </w:rPr>
            </w:pPr>
            <w:r>
              <w:rPr>
                <w:color w:val="FF00FF"/>
                <w:highlight w:val="yellow"/>
              </w:rPr>
              <w:t>Ментальность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ак Вы понимаете, что у человека дурной вкус? Пример можете привести?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 если он раздетый выглядит лучше, чем одетый... то со вкусом у него что-то не то.</w:t>
            </w: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А что, вкус – это только умение одеться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наешь, я просто почти не использую термин "вкус" в этом (социально-эстетическом) смысле. И не очень верю в "абстрактно-безличный" универсальный вкус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этому, когда этот термин встречается, я стараюсь использовать его в понятиях собеседника. Мне показалось, что в анкете речь шла про одежду, вот я так и ответил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тветить на вопрос для всех случаев мне пожалуй затруднительно - "вкус" для меня слишком индивидуально-ситуативная вещь. Он просто определяет образ (может человек именно такой образ и нужен, откуда мне знать)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ЧИ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«вкус» тут идет не от БС, а от ЧИ - витальной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/>
                <w:color w:val="FF00FF"/>
                <w:sz w:val="20"/>
                <w:lang w:val="fi-FI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Style w:val="Postbody"/>
                <w:b/>
                <w:color w:val="000000"/>
                <w:sz w:val="22"/>
              </w:rPr>
              <w:t>Приведи пример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например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нынче на улице стало мало красиво выглядящих девушек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я как-то задумался почему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Потом понял, что мода на открытые ноги/руки/животы портит вид - у большинства из тех кто ей следует соответствующие части тела не на столько уж... в общем когда несколько лет назад была мода на полупрозрачные платья девушки на улицах выглядели куда симпатичнее..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ьно</w:t>
            </w:r>
            <w:r>
              <w:rPr>
                <w:color w:val="FF00FF"/>
              </w:rPr>
              <w:t>сть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ментальность БС – заметил что красивых стало мало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 только своему вкусу доверяете, или чувствуете, что нужно узнать у других их мнен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у если мне интересно их мнение само по себе, то почему бы и нет</w:t>
            </w:r>
          </w:p>
          <w:p>
            <w:pPr>
              <w:pStyle w:val="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сскажи, как ты убираешься в квартире? У себя на столе на работе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Ленив и делаю не слишком часто. И не слишком старательно. </w:t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>Некоторое количество беспорядка не мешает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- так пожалуй все даже более живое. Н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вот лишнее особенно на столе настроение порою портит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(потому стараюсь сразу убирать/выкидывать). </w:t>
              <w:br/>
              <w:t xml:space="preserve">Так </w:t>
            </w:r>
            <w:r>
              <w:rPr>
                <w:rStyle w:val="Postbody"/>
                <w:rFonts w:cs="Tahoma" w:ascii="Tahoma" w:hAnsi="Tahoma"/>
                <w:sz w:val="18"/>
              </w:rPr>
              <w:t>что определенный "беспорядок" всегда присутсвует -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чтобы нужные бумаги и вещи были в пределах досягаемости руки (этакое гнездышко), но если в нем появляется "мусор" - стараюсь убирать.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Минус БС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Лишнее на столе – это объекты (ЧЛ+), ментально отмечается настроение (ЧЭ)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тебя учили убираться в квартире</w:t>
            </w:r>
            <w:r>
              <w:rPr>
                <w:rStyle w:val="Postbody"/>
              </w:rPr>
              <w:t>?</w:t>
            </w:r>
          </w:p>
          <w:p>
            <w:pPr>
              <w:pStyle w:val="2"/>
              <w:rPr>
                <w:rStyle w:val="Postbody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Разумеется. В прочем нельзя сказать, что я был прилежным учеником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422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В детсве больше хотелось на велосипеде покататься...</w:t>
            </w:r>
          </w:p>
          <w:p>
            <w:pPr>
              <w:pStyle w:val="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енщина должна быть аккуратной и чистоплотной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е должна, но может. И качество хорошее само по себе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каком качестве ты говоришь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Речь шла о: </w:t>
              <w:br/>
              <w:t xml:space="preserve">"быть аккуратной и чистоплотной" </w:t>
              <w:br/>
              <w:t>Или я что-то опять не понял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 есть ее аккуратность и чистоплотность должна быть качественной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т - имелось в виду понятие "личные качества". </w:t>
              <w:br/>
              <w:t>То есть, "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хорошо, если она аккуратна и чистоплотна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орма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 хорошей хозяйки в квартире чисто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й! Словосочетание "хорошая хозяйка" сразу навевает воспоминания о всяких рекламных роликах..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4224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br/>
              <w:t>А по сути - смотря что считать "чисто". Если то, что штабеля гязной посуды на кухни не громоздиться - то да, а если под "чисто" понимать вылизанность так, что присесть можно только аккуратно на краешек, дабы ничего не задеть - то нафиг...</w:t>
              <w:b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??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Я думаю – это </w:t>
            </w:r>
            <w:r>
              <w:rPr>
                <w:color w:val="FF0000"/>
              </w:rPr>
              <w:t>минус БС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чинам не принято проявлять экстравагантность в одежде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В традиционном социуме действительно не принято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  <w:br/>
              <w:t>Но этот социум не единственный, да и в нем правила можно и нарушать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то значит не единственный социум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Дак социумов много... </w:t>
              <w:br/>
              <w:t xml:space="preserve">В той же чечьне, например - совесм другой социум, с другими правилами. </w:t>
              <w:br/>
              <w:t>Не столь очевидно, но то же самое и здесь вокруг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какие правила можно нарушать?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а мой взгляд - любы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 Но только хорошо подумать, что из этого может получиться в конечном итоге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орма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Оценка по сути - ЧИ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  <w:highlight w:val="yellow"/>
              </w:rPr>
              <w:t>индив</w:t>
            </w:r>
            <w:r>
              <w:rPr>
                <w:color w:val="008080"/>
              </w:rPr>
              <w:t>идуальность БЛ 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ельзя есть немытые фрукты и овощи.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</w:rPr>
              <w:t xml:space="preserve">особенно на юге. С этим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  <w:highlight w:val="cyan"/>
              </w:rPr>
              <w:t>согласен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</w:rPr>
              <w:t xml:space="preserve">. Хотя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  <w:u w:val="single"/>
              </w:rPr>
              <w:t>строгость правила сильно зависит от здоровья едящего.</w:t>
            </w:r>
            <w:r>
              <w:rPr>
                <w:rStyle w:val="Postbody"/>
                <w:u w:val="single"/>
              </w:rPr>
              <w:t xml:space="preserve"> </w:t>
            </w: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Признание нормы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???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ужно мыть руки перед едой и после туалета, чистить зубы каждый день утром и вечером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С этим тож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согласен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 Хотя правило про туалет идет, на мой взгляд, от деревянных уличных туалетов и опять же юга. Там оно особо актуально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Признание нормы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 заниматься самолечением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Регулярно занимаюсь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Терпеть не могу ходить к врачам - не особо им доверяю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Style w:val="Postbody"/>
                <w:b/>
              </w:rPr>
              <w:t>Почему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</w:rPr>
              <w:t>Было несколько случаев, когда они своим лечением приносили больше вреда... и совсем немного, когда находили какое-нибудь не самоочевидное решение</w:t>
            </w:r>
            <w:r>
              <w:rPr>
                <w:rStyle w:val="Postbody"/>
              </w:rPr>
              <w:t>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 xml:space="preserve">Вообще ИМХО каждый иногда занимается самолечением, не будут же бегать ко врачу с каждой глупостью? </w:t>
            </w:r>
            <w:r>
              <w:rPr>
                <w:color w:val="FF00FF"/>
              </w:rPr>
              <w:t>Согласн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едоверие по ЧЛ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рывать рот, когда зеваешь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авило пожалуй что правильное... н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я редко следую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(не воспитали, а самому заниматься перевоспитанием себя на сей счет было лень)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ты помнишь, как тебя воспитывали, что запомнил из того, чему тебя родители учили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Честно говоря - плохо помню. Давно это было. </w:t>
              <w:br/>
              <w:t>Если назовешь что-то конкретное (как с уборкой) то могу вспомнить, что "да - было", или "непомню - наверное небыло". Но спика никакого в голову не прходит..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Это наверно – БЭ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я бы отнесла скорее к этикету, а не к БС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работу нужно ходить не в джинсах и мятой футболке, а в костюме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Фигня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о почему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Есть очень немного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мест, где традиционность костюма оправдана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</w:t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cyan"/>
              </w:rPr>
              <w:t>Например, банки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(да и то знаю исключения). </w:t>
              <w:br/>
              <w:t xml:space="preserve">В остальном, это </w:t>
            </w:r>
            <w:r>
              <w:rPr>
                <w:rStyle w:val="Postbody"/>
                <w:rFonts w:cs="Tahoma" w:ascii="Tahoma" w:hAnsi="Tahoma"/>
                <w:color w:val="FF0000"/>
                <w:sz w:val="18"/>
              </w:rPr>
              <w:t>не слишком удобная форма одежды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 А на работе лучше таки думать о работе, а не о том, как "костюм сидит"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Признание нормы а потом отказ от нее?</w:t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Минус БС,  ЧЛ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ужно бриться каждый день (если ты не с бородой, естествен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едпочитаю вечером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(по французски)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008080"/>
              </w:rPr>
            </w:pPr>
            <w:r>
              <w:rPr>
                <w:color w:val="008080"/>
              </w:rPr>
              <w:t>норма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о заниматься спортом (физкультурой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</w:rPr>
              <w:t xml:space="preserve">Ой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  <w:highlight w:val="cyan"/>
              </w:rPr>
              <w:t>Необходимо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szCs w:val="24"/>
              </w:rPr>
              <w:t xml:space="preserve"> но лень</w:t>
            </w:r>
            <w:r>
              <w:rPr>
                <w:rStyle w:val="Postbody"/>
              </w:rPr>
              <w:t>.</w:t>
            </w:r>
          </w:p>
          <w:p>
            <w:pPr>
              <w:pStyle w:val="Style12"/>
              <w:rPr>
                <w:rStyle w:val="Postbody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color w:val="FF00FF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орм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FF00FF"/>
                <w:sz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С</w:t>
      </w:r>
    </w:p>
    <w:p>
      <w:pPr>
        <w:pStyle w:val="Normal"/>
        <w:rPr/>
      </w:pPr>
      <w:r>
        <w:rPr>
          <w:color w:val="008080"/>
        </w:rPr>
        <w:t>Вижу БС двумерной, знак минус, функция скорее всего ментальная</w:t>
      </w:r>
    </w:p>
    <w:p>
      <w:pPr>
        <w:pStyle w:val="Normal"/>
        <w:rPr/>
      </w:pPr>
      <w:r>
        <w:rPr>
          <w:color w:val="FF00FF"/>
        </w:rPr>
        <w:t xml:space="preserve">БС – маломерная, трудно определить мерность. Нормы-то признает, но по ответам не видно, чтобы ими пользовался. Знак – минус. Похоже, ментальная. Вообще ответов от БС практически мало, все время уход в другие аспекты. Красота тоже воспринимается не по БС.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hyperlink w:anchor="_ЧЛ">
        <w:bookmarkStart w:id="13" w:name="_ЧЭ"/>
        <w:bookmarkEnd w:id="13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14" w:name="__RefHeading___Toc91145336"/>
      <w:bookmarkEnd w:id="14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406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"Весь мир не стоит слезы ребенка" Как Вы это понимаете? Разделяете ли это мнен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икак не понимаю. Бред и туфта</w:t>
            </w:r>
          </w:p>
          <w:p>
            <w:pPr>
              <w:pStyle w:val="2"/>
              <w:rPr>
                <w:lang w:val="fi-FI"/>
              </w:rPr>
            </w:pPr>
            <w:r>
              <w:rPr/>
              <w:t>Поясните пожалуйста мысль. Почему бред? Потому что не понимает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, что если бы никогда не было слез, то мир стал бы слишком пресным и серым. Радости бы тоже не стало - это же равновесие, маятник. За страх горя платится счастье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 крайней мере я не пожелал бы себе детства без слез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Индивидуальное понимание –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 или опыт?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Думаю – равновесие – это минус БИ. Рассуждения о том, что мир стал бы пресным и серым – это от блока БИ и ЧЭ. Последнее предложение – это все-таки ментальная оценка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опустимо ли в обществе выражать, проявлять свои эмоции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почему бы и нет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  <w:lang w:val="fi-FI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В каком объеме? Есть ли тут правила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равил на мой взгляд н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о есть "разумность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Можно прикинуть к чему приведет выражение эмоций в той или иной ситуации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решить нравится ли результат или не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принципе у мен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такая прикидка идет "на автомат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", я о ней не думаю. Иногда ошибаюсь, конечно, но в общем-то "жизнь есть жизнь"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lang w:val="fi-FI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  <w:lang w:val="fi-FI"/>
              </w:rPr>
            </w:pPr>
            <w:r>
              <w:rPr>
                <w:sz w:val="18"/>
                <w:lang w:val="fi-FI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Незнание общественный норм – витал или многомерность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разумность – это как раз уместность – </w:t>
            </w:r>
            <w:r>
              <w:rPr>
                <w:color w:val="FF00FF"/>
                <w:highlight w:val="green"/>
              </w:rPr>
              <w:t>ситуативность</w:t>
            </w:r>
            <w:r>
              <w:rPr>
                <w:color w:val="FF00FF"/>
              </w:rPr>
              <w:t xml:space="preserve"> ЧЭ)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Результативность ЧЭ, ментальность, блок с БИ: какие будут изменения(БИ), если выражать те или иные эмоции (ЧЭ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 по Ч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Похоже на витальный ответ, но нужно убедиться. Человек может воспринимать легкость оценки за автоматизм. 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ведите примеры неуместного выражения эмоций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огда сие вредит желаемому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результату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Результативность ЧЭ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ожно ли пользоваться отрицательными эмоциями? В каких ситуациях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ожно, если есть желание. </w:t>
            </w:r>
          </w:p>
          <w:p>
            <w:pPr>
              <w:pStyle w:val="2"/>
              <w:rPr>
                <w:lang w:val="fi-FI"/>
              </w:rPr>
            </w:pPr>
            <w:r>
              <w:rPr/>
              <w:t>А если желания нет? Как Вы думаете, для чего люди используют отрицательные эмоци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бы показа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"как они недовольны",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б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добиться какого-то результата..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 и иногда, если просто теряют способность соображать - "всяко бывает"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ЧЭ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Результативность ЧЭ - инструментальная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Как Вы проявляете негативные эмоции? Как это выгладит? Что об этом говорят друг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 всякому... Как выглядит не знаю (со стороны не видел)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кружающие не довольны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Нет инструмента оценки. Витал? Маломерность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ли отсутствие минуса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Что такое поверхностные эмоции? Какие еще могут быть эмоци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Эмоции всегда есть, какие-нибудь. </w:t>
            </w:r>
          </w:p>
          <w:p>
            <w:pPr>
              <w:pStyle w:val="2"/>
              <w:rPr>
                <w:lang w:val="fi-FI"/>
              </w:rPr>
            </w:pPr>
            <w:r>
              <w:rPr/>
              <w:t>Существует ли градация эмоций? Можете привести пример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Градация"? Нет, никогда не задумывался (не классифицировал)... или я не понял вопрос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 xml:space="preserve">Эмоции они просто бывают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green"/>
                <w:u w:val="single"/>
              </w:rPr>
              <w:t>разны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 xml:space="preserve"> - не относительно какой-либо шкалы. каждая разная по своему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у да, это же не по БЛ оценивается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Возможно, </w:t>
            </w:r>
            <w:r>
              <w:rPr>
                <w:color w:val="FF00FF"/>
                <w:highlight w:val="green"/>
              </w:rPr>
              <w:t>ситуативност</w:t>
            </w:r>
            <w:r>
              <w:rPr>
                <w:color w:val="FF00FF"/>
              </w:rPr>
              <w:t>ь ЧЭ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 какие «разные»?</w:t>
            </w:r>
          </w:p>
          <w:p>
            <w:pPr>
              <w:pStyle w:val="2"/>
              <w:rPr>
                <w:color w:val="FF6600"/>
              </w:rPr>
            </w:pPr>
            <w:r>
              <w:rPr/>
              <w:t>Можете описать эту различность?</w:t>
            </w:r>
          </w:p>
          <w:p>
            <w:pPr>
              <w:pStyle w:val="2"/>
              <w:rPr>
                <w:b w:val="false"/>
                <w:b w:val="false"/>
                <w:bCs w:val="false"/>
                <w:color w:val="FF6600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Например разницу между "печалью" и "грустью" по какой шкале мерить?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u w:val="single"/>
              </w:rPr>
              <w:t>Одна обращена в прошлое, другая в настоящее и будущее.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u w:val="single"/>
              </w:rPr>
              <w:t xml:space="preserve">Одна отнесена к опыту, другая к несбывшемуся.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u w:val="single"/>
              </w:rPr>
              <w:t>Одна ведет к изменениям, другая к стабилизации.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... </w:t>
            </w:r>
            <w:r>
              <w:rPr>
                <w:rFonts w:cs="Tahoma" w:ascii="Tahoma" w:hAnsi="Tahoma"/>
                <w:b w:val="false"/>
                <w:bCs w:val="false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green"/>
              </w:rPr>
              <w:t>Много нюансов в разных смыслах.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 Не знаю по какой шкале сравнивать..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bCs w:val="false"/>
                <w:color w:val="FF6600"/>
              </w:rPr>
            </w:pPr>
            <w:r>
              <w:rPr>
                <w:b w:val="false"/>
                <w:bCs w:val="false"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БИ+ЧЭ, ментальный многомерный ответ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лок БИ и 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 Какие эмоции считаются правильными, какие не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интересовался "правильностью", IMHO эмоции просто данность. Они есть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прос «не попал»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ак быстро Вы можете изменить эмоциональное состояние? В какую сторону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Могу. В худшую - быстро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Как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думать о чем-нибудь неприятном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пример о каких-нибудь своих долгах (в любом смысле)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Долги – это ЧС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Глядя какие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А что еще навевает неприятные эмоци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его-то стабильно конкретного пожалуй что нету. Одна и та же мысль сегодня может обрадовать, завтра огорчить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ак та фраза из сказки: "И это пройдет..."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лок БИ и ЧЭ. Минус БИ оценивает.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 хорошую - надо усилия прилагать (особенно когда спать хочется [зевает]) </w:t>
            </w:r>
          </w:p>
          <w:p>
            <w:pPr>
              <w:pStyle w:val="Heading4"/>
              <w:rPr>
                <w:color w:val="000000"/>
                <w:lang w:val="fi-FI"/>
              </w:rPr>
            </w:pPr>
            <w:r>
              <w:rPr>
                <w:color w:val="000000"/>
              </w:rPr>
              <w:t>Имеются ли наработки, проверенные пути? Каки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наработки пожалуй что и не нужны. Хорошего вокруг и так достаточно... вот только в плохом настроении его не замечаеш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риходится специально обращать свое внимани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color w:val="FF00FF"/>
              </w:rPr>
              <w:t xml:space="preserve">Скорее </w:t>
            </w:r>
            <w:r>
              <w:rPr>
                <w:color w:val="FF00FF"/>
                <w:highlight w:val="green"/>
              </w:rPr>
              <w:t>многомерность</w:t>
            </w:r>
            <w:r>
              <w:rPr>
                <w:color w:val="FF00FF"/>
              </w:rPr>
              <w:t xml:space="preserve"> – не нужны шаблоны.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Это как раз </w:t>
            </w:r>
            <w:r>
              <w:rPr>
                <w:color w:val="FF00FF"/>
                <w:highlight w:val="yellow"/>
              </w:rPr>
              <w:t>ментал</w:t>
            </w:r>
            <w:r>
              <w:rPr>
                <w:color w:val="FF00FF"/>
              </w:rPr>
              <w:t xml:space="preserve"> – сознательное управление состоянием,  уход от минуса ЧЭ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Что такое «выплескивание» эмоций? Как это происходи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осто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Наорал на кого-нибудь и самому легче стало..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ы так поступаете? </w:t>
            </w:r>
          </w:p>
          <w:p>
            <w:pPr>
              <w:pStyle w:val="Normal"/>
              <w:rPr>
                <w:b/>
                <w:b/>
                <w:bCs/>
                <w:color w:val="FF6600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часто, но может случиться... опять же "всяко бывает".</w:t>
            </w:r>
          </w:p>
          <w:p>
            <w:pPr>
              <w:pStyle w:val="Normal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</w:rPr>
              <w:t>Скажите, а почему становится легч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Разрядка. Эмоции сбросит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  <w:lang w:val="fi-FI"/>
              </w:rPr>
            </w:pPr>
            <w:r>
              <w:rPr>
                <w:b/>
                <w:bCs/>
                <w:color w:val="FF6600"/>
                <w:lang w:val="fi-FI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уход от минуса ЧЭ (избытка эмоций, избыток не входит в область кометенции плюсовой функции). Способ ухода – сбрасывание избытка энергии (эмоций)</w:t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Действительно становится легч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Появляется устало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, а она более спокойное состояни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ожно было бы еще по лестнице побегать, но для этого порой нет условий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Градация состояний – </w:t>
            </w:r>
            <w:r>
              <w:rPr>
                <w:color w:val="FF00FF"/>
                <w:highlight w:val="green"/>
              </w:rPr>
              <w:t>многомерность</w:t>
            </w:r>
            <w:r>
              <w:rPr>
                <w:color w:val="FF00FF"/>
              </w:rPr>
              <w:t xml:space="preserve"> ЧЭ</w:t>
            </w:r>
          </w:p>
        </w:tc>
      </w:tr>
      <w:tr>
        <w:trPr/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сталость или апатия?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Style w:val="Postbody"/>
              </w:rPr>
              <w:t xml:space="preserve">Усталость скорее. </w:t>
            </w:r>
            <w:r>
              <w:rPr/>
              <w:br/>
            </w:r>
            <w:r>
              <w:rPr>
                <w:rStyle w:val="Postbody"/>
              </w:rPr>
              <w:t>Апатия может возникнуть после какого-нибудь уж очень большого стесса. Но тогда это уже скорее будет следствие стресса, а не того что Я пошумев..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Соответствует ли Ваше внутреннее  эмоциональное состояние тому, что Вы показываете наружу (когда веселая, плачете, кричите, злитесь)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всегда. "Могу копать, могу не копать"...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сколько успешно Вы можете контролировать свои эмоции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основном успешно, если хочу разумеется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Хотя, как я уже писал - иногда случается и проколы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  <w:lang w:val="fi-FI"/>
              </w:rPr>
            </w:pPr>
            <w:r>
              <w:rPr>
                <w:b/>
                <w:bCs/>
                <w:color w:val="FF6600"/>
                <w:lang w:val="fi-FI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Т.е. может показывать не те эмоции, которые есть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Контроль – это от ЧЛ или от ЧС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Контроль – это управление, осознанность </w:t>
            </w:r>
            <w:r>
              <w:rPr>
                <w:color w:val="FF00FF"/>
                <w:highlight w:val="yellow"/>
              </w:rPr>
              <w:t>- ментал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Отмечаете ли для себя в течение дня, какое у Вас в данный момент настроение? Отмечаете ли настроение других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Да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2"/>
              <w:rPr>
                <w:lang w:val="fi-FI"/>
              </w:rPr>
            </w:pPr>
            <w:r>
              <w:rPr/>
              <w:t>Опишите пожалуйста свои настроения за сегодняшний день? Как они менялись? И в связи с чем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тром - сперва просто сонное... потом занялся завтраком, пока варил кофе (и нюхал запах) настроение перешло в спокойно-хорошее. Потом вышел на улицу погода понравилась, что еще улучшило настроение... потом застрял в пробке на полтора часа - настроение испортилось. Приехав на работу первым делам заварил себе зеленого чаю - вроде стало жить как-то даже нормально... побеседовал с начальником... успешно - окончательно проснулся... порешал с подчиненными вопрос размера их зарплаты - успешно но не идеально, настроение стало слегка кислым... потом пошел читать этот сайт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Мента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Мне казалось, что по виталу информация отслеживается с трудом, особенно постфактум. А здесь вполне внятные ментальные описания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3"/>
        <w:rPr>
          <w:rFonts w:ascii="Tahoma" w:hAnsi="Tahoma" w:cs="Tahoma"/>
          <w:color w:val="FF6600"/>
          <w:sz w:val="20"/>
        </w:rPr>
      </w:pPr>
      <w:r>
        <w:rPr/>
        <w:t xml:space="preserve">Выводы по ЧЭ </w:t>
      </w:r>
    </w:p>
    <w:p>
      <w:pPr>
        <w:pStyle w:val="Normal"/>
        <w:rPr/>
      </w:pPr>
      <w:r>
        <w:rPr>
          <w:color w:val="FF00FF"/>
        </w:rPr>
        <w:t>Вижу ЧЭ – ментальной, многомерной, в блоке с БИ (минусовой), ЧЭ – инструментальная функция, место в модели – ф.2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hyperlink w:anchor="_ЧЛ">
        <w:bookmarkStart w:id="15" w:name="_БЭ"/>
        <w:bookmarkEnd w:id="15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16" w:name="__RefHeading___Toc91145337"/>
      <w:bookmarkEnd w:id="16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8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Что можно считать хамством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Это когда поведение человека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  <w:u w:val="single"/>
              </w:rPr>
              <w:t>мне не нравится...</w:t>
            </w:r>
          </w:p>
          <w:p>
            <w:pPr>
              <w:pStyle w:val="2"/>
              <w:rPr>
                <w:rStyle w:val="Postbody"/>
                <w:rFonts w:ascii="Tahoma" w:hAnsi="Tahoma" w:cs="Tahoma"/>
                <w:bCs w:val="false"/>
                <w:color w:val="000000"/>
                <w:sz w:val="18"/>
              </w:rPr>
            </w:pPr>
            <w:r>
              <w:rPr/>
            </w:r>
          </w:p>
          <w:p>
            <w:pPr>
              <w:pStyle w:val="2"/>
              <w:rPr>
                <w:bCs w:val="false"/>
                <w:lang w:val="fi-FI"/>
              </w:rPr>
            </w:pPr>
            <w:r>
              <w:rPr>
                <w:bCs w:val="false"/>
              </w:rPr>
              <w:t>Правильно ли я понимаю, что если человек, например, стоит, курит, никого не трогает, а Вы, например, курильщиков не жалуете, то поведение этого человека будет рассматриваться Вами как хамство?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стоит курит и никого не трогает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yellow"/>
              </w:rPr>
              <w:t>подальше от мен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 пожалуйста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а если рядом и знает, что мне неприят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- то да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 Ваше понимание хамства согласуется/отличается с общепринятым?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Наверно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отличается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lang w:val="fi-F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  <w:lang w:val="fi-FI"/>
              </w:rPr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Думаю тут очень явно выражена </w:t>
            </w: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– индивидуальный интерес, пока это не касается его лично, то ему все равно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ак бы Вы объяснили, что такое хамство десятилетнему ребенку?</w:t>
              <w:br/>
              <w:t>- Как бы это объяснение выглядело для взрослого, не владеющего этическими нормам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Не люблю рассуждать на такие темы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чему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отому, что я сам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yellow"/>
                <w:u w:val="single"/>
              </w:rPr>
              <w:t>для себ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понятием этических норм не пользу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Есть то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мне нравится/не нрави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есть отношение к этому других, есть важность (или ее отсутствие) этого отношени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все сугубо ситуатив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о с другой стороны, я понимаю, что для общества (а значит в частности и для меня) наличие этических норм удоб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тобы не "засвечивать" эту двойственность, предпочитаю не обсуждать данные вопросы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 в ЭГО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охоже на вита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тут понимание социальных норм в БЭ, а двойственность от того, что он не опирается на социальные нормы, у него сугубо индивидуальный, витальный подход, скорее всего ситуативный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онимание норм, стремление не демонстрировать свое отличие – это как минимум наличие этих норм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тому, что я сам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yellow"/>
              </w:rPr>
              <w:t>для себ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нятием этических норм не пользуюсь.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знаете их? Можете сформулировать здесь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 сходу можно начать хоть с 10 христианских заповедей - культура у нас таки христианская. (Копировать их сюда не буду - и так понятно.)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Вита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Ощущение, что с соц.нормами напряженка – витал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не хочет рассуждать по виталу, но нормы знает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Style w:val="Postbody"/>
                <w:szCs w:val="18"/>
              </w:rPr>
              <w:t>Но с другой стороны, я понимаю, что для общества (а значит в частности и для меня) наличие этических норм удобно</w:t>
            </w:r>
          </w:p>
          <w:p>
            <w:pPr>
              <w:pStyle w:val="Heading4"/>
              <w:rPr/>
            </w:pPr>
            <w:r>
              <w:rPr>
                <w:bCs w:val="false"/>
                <w:color w:val="000000"/>
              </w:rPr>
              <w:t>В чем состоит это удобство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предсказуемости действий других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онимает их необходим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ак Вам хотелось бы улучшить общественную морал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Общественную мораль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IMHO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улучшать незачем. разве что ухудшить... собственным примером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FF66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 что такое «общественная мораль»? </w:t>
            </w:r>
            <w:r>
              <w:rPr>
                <w:rFonts w:cs="Times New Roman" w:ascii="Times New Roman" w:hAnsi="Times New Roman"/>
                <w:b/>
                <w:sz w:val="24"/>
              </w:rPr>
              <w:t>И как она может влиять на жизнь общества? А на жизть отдельного человека?</w:t>
            </w:r>
          </w:p>
          <w:p>
            <w:pPr>
              <w:pStyle w:val="Normal1"/>
              <w:snapToGrid w:val="false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бщественная мораль - набор готовых ответов (заготовок) на "сложные вопросы текущей жизни". В отличие от "этических норм", которые есть скорее </w:t>
            </w:r>
            <w:r>
              <w:rPr>
                <w:rStyle w:val="Postbody"/>
                <w:rFonts w:cs="Tahoma" w:ascii="Tahoma" w:hAnsi="Tahoma"/>
                <w:i/>
                <w:iCs/>
                <w:color w:val="333333"/>
                <w:sz w:val="18"/>
                <w:szCs w:val="18"/>
              </w:rPr>
              <w:t>соглаш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о ключевым вопросам отношений, мораль - это "ответы для ленивых"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Я отношусь к подобной "поваренной книге общественного бытия" достаточно плохо.</w:t>
            </w:r>
          </w:p>
          <w:p>
            <w:pPr>
              <w:pStyle w:val="Normal1"/>
              <w:snapToGrid w:val="false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24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Индивидуальные определения. Многомерные рассуждения. А может опыт изучения эзотерики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м она Вам не угодила? :)</w:t>
            </w:r>
          </w:p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color w:val="FF6600"/>
                <w:szCs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Тем, что отучает людей думать и принимать решения в конкретных частных ситуациях. Разные решения. Снижает гибкость "сверх необходимого".</w:t>
            </w:r>
          </w:p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 чем выражается это плохое отношение?</w:t>
            </w:r>
          </w:p>
          <w:p>
            <w:pPr>
              <w:pStyle w:val="Normal1"/>
              <w:snapToGrid w:val="false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провокациях...</w:t>
            </w:r>
          </w:p>
          <w:p>
            <w:pPr>
              <w:pStyle w:val="Normal1"/>
              <w:snapToGrid w:val="false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24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  <w:szCs w:val="24"/>
              </w:rPr>
            </w:pPr>
            <w:r>
              <w:rPr>
                <w:b/>
                <w:bCs/>
                <w:color w:val="FF6600"/>
                <w:szCs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пишите пожалуйста некоторые из них :)</w:t>
            </w:r>
          </w:p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color w:val="FF6600"/>
                <w:szCs w:val="24"/>
              </w:rPr>
            </w:pPr>
            <w:r>
              <w:rPr>
                <w:rStyle w:val="Postbody"/>
              </w:rPr>
              <w:t>Ну например отправить какую-нибудь парочку (оба семейные и не друг на друге, разумеется) в совместную командировку на север... этак на месяцок</w:t>
            </w:r>
          </w:p>
          <w:p>
            <w:pPr>
              <w:pStyle w:val="Normal1"/>
              <w:snapToGrid w:val="false"/>
              <w:spacing w:before="0" w:after="0"/>
              <w:rPr>
                <w:b/>
                <w:b/>
                <w:bCs/>
                <w:color w:val="FF6600"/>
                <w:szCs w:val="24"/>
              </w:rPr>
            </w:pPr>
            <w:r>
              <w:rPr>
                <w:b/>
                <w:bCs/>
                <w:color w:val="FF6600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  <w:szCs w:val="24"/>
              </w:rPr>
            </w:pPr>
            <w:r>
              <w:rPr>
                <w:b/>
                <w:bCs/>
                <w:color w:val="FF6600"/>
                <w:szCs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Я сказала бы, что уверенное пользование аспектом, и есть минус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napToGrid w:val="false"/>
              <w:spacing w:before="0" w:after="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лужит ли оправданием плохого поведения то, что человек просто не научен вести себ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скольку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"плохое поведение" - это то,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  <w:u w:val="single"/>
              </w:rPr>
              <w:t>которое не нравится мн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. То нет, разумеется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yellow"/>
              </w:rPr>
              <w:t>Я тут  витальность БЭ вижу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рислушайтесь к себе и дайте свое определение любви.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Доверие + понимание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  <w:lang w:val="fi-FI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4"/>
              </w:rPr>
            </w:pPr>
            <w:r>
              <w:rPr>
                <w:rFonts w:cs="Times New Roman" w:ascii="Times New Roman" w:hAnsi="Times New Roman"/>
                <w:b/>
              </w:rPr>
              <w:t>Можно ли любить и наказывать одновременно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мн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сложно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Ответ по ЧИ, не по БЭ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Отвечает только от </w:t>
            </w:r>
            <w:r>
              <w:rPr>
                <w:color w:val="FF00FF"/>
                <w:highlight w:val="yellow"/>
              </w:rPr>
              <w:t>витального</w:t>
            </w:r>
            <w:r>
              <w:rPr>
                <w:color w:val="FF00FF"/>
              </w:rPr>
              <w:t xml:space="preserve"> суперблока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 xml:space="preserve">Сложно по соображениям веры, что это недопустимо, или сложно просто потому, что не хочется? Или по каким-то другим причинам? </w:t>
            </w:r>
            <w:r>
              <w:rPr>
                <w:rStyle w:val="Postbody"/>
                <w:rFonts w:cs="Tahoma" w:ascii="Tahoma" w:hAnsi="Tahoma"/>
                <w:b/>
                <w:bCs/>
                <w:sz w:val="18"/>
                <w:lang w:val="fi-FI"/>
              </w:rPr>
              <w:t>По каким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Любить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частности включает "принимать таким как есть" и "принимать равным себе". Не слишком-то совместимо с наказанием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Я бы сказала, что «принимать таким как есть» - это ЧИ. Скорее тут блок БЭ и ЧИ. А вот «равным себе» - не знаю, тут и БЛ может быть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лышали о грузинском гостеприимстве? Все для гостя. А есть еще немецкое гостеприимство – хозяин прав в своем доме. Какой подход более правомерный, попробуйте оценить, невзирая на наши культурные привычки? Каковы культурные традиции Вашей нации в этом вопросе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 знаю как у нации, а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мне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немецкий нравится больше. Хотя вполне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могу изобразить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и грузинский - по настроению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зобразить – сыграть, тут скорее ЧЭ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Что такое сочувствие. Когда его надо проявлять, когда не надо, когда Вы его проявляете?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Проявляю, когда проявляется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Когда надо когда нет -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особо не задумывался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. Ответ звучит как от ида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Образцовый ответ от </w:t>
            </w:r>
            <w:r>
              <w:rPr>
                <w:color w:val="FF00FF"/>
                <w:highlight w:val="yellow"/>
              </w:rPr>
              <w:t>витала</w:t>
            </w:r>
            <w:r>
              <w:rPr>
                <w:color w:val="FF00FF"/>
              </w:rPr>
              <w:t>,– не болит, не беспокоит, само собой проявляется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Как Вы проявляете сочувствие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Либо действиями, либо эмоциями (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если думаю, что эмоции воспримут и это человеку помож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Творческая ЧЭ?</w:t>
            </w:r>
          </w:p>
          <w:p>
            <w:pPr>
              <w:pStyle w:val="Style13"/>
              <w:rPr/>
            </w:pPr>
            <w:r>
              <w:rPr/>
              <w:t>БИ+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ЧЭ – иснтрументальная, ментальная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Есть ли в обществе нормы поведения, отношений между людьми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А куда ж они денутся...</w:t>
            </w:r>
          </w:p>
          <w:p>
            <w:pPr>
              <w:pStyle w:val="Heading4"/>
              <w:rPr>
                <w:bCs w:val="false"/>
                <w:color w:val="000000"/>
                <w:lang w:val="fi-FI"/>
              </w:rPr>
            </w:pPr>
            <w:r>
              <w:rPr>
                <w:bCs w:val="false"/>
                <w:color w:val="000000"/>
              </w:rPr>
              <w:t>Как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те же "этические нормы"... иногда еще и "моральные нормы" к ним добавляются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о перечислять не возьмусь, много, нечетко да и не очень-то я ими интересовался собственно говоря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333333"/>
                <w:sz w:val="24"/>
                <w:szCs w:val="18"/>
                <w:u w:val="single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Незнание общественных норм. Маломерность или витал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у почему? Он же знает, признает их наличие, но не рассуждает из-за витальности БЭ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сли да, то придерживаетесь ли Вы их?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риходится.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В смысле «приходится»? Почему?</w:t>
            </w:r>
          </w:p>
          <w:p>
            <w:pPr>
              <w:pStyle w:val="Normal"/>
              <w:rPr>
                <w:b/>
                <w:b/>
                <w:color w:val="FF6600"/>
              </w:rPr>
            </w:pPr>
            <w:r>
              <w:rPr>
                <w:b/>
              </w:rPr>
              <w:t>Как можно следовать чему-то, что не в силах сформулировать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ы формулируешь способ донесения ложки до рта во время обеда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общавшись в какой-нибудь среде, общественные нормы этой среды начинаешь просто чувствовать и реагировать на них автоматически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рекрасный пример работы витала :)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огласна, две мерности есть минимум.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да ли нужно следовать нормам отношений? Почему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сли не нужно, то не нужн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Достаточно ли только пользоваться знаниями книжек и тем, как Вас обучили, теми примерами, которые Вы в жизни видели, чтобы уметь общаться с людьми, или нужно еще что-то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у язык есть, руки есть... значит может общаться. 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Что такое общение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ередача сообщения (информации, эмоций, ощущений...), которое хотел передать и получение ответа на него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ждый ли может успешно общаться с «себе подобными»? Что может затруднять общен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т "успешно" - это уже другой вопрос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Успешность обычно понимают как получение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  <w:u w:val="single"/>
              </w:rPr>
              <w:t>желаемо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ответ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А здесь уже сказываетс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много факторов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"от слов до пистолета"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Я думаю, что тут ситуативность так выражена. </w:t>
            </w:r>
            <w:r>
              <w:rPr>
                <w:color w:val="FF00FF"/>
                <w:highlight w:val="green"/>
              </w:rPr>
              <w:t>Много факторов</w:t>
            </w:r>
            <w:r>
              <w:rPr>
                <w:color w:val="FF00FF"/>
              </w:rPr>
              <w:t xml:space="preserve"> успешности общения. Но опять же мысль не развернута, все гадать нужно </w:t>
            </w:r>
            <w:r>
              <w:rPr>
                <w:rFonts w:eastAsia="Wingdings" w:cs="Wingdings" w:ascii="Wingdings" w:hAnsi="Wingdings"/>
                <w:color w:val="FF00FF"/>
              </w:rPr>
              <w:t>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 зачем при общении руки? :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ак зачем - чтобы размахивать!!!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 и мало ли еще что руками делать можн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 еще, какие книги Вы любите читать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влекаетесь ли Вы эзотерической литературой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ньше увлекался, сейчас несколько надоело.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Чем именно в эзотерике увлекались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Разным. От Кастаньеды до каббалы. Всем, что казалось интересным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И почему надоел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отому, что мысли повторяются. Только разными словами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онче больше фантастику читаю (когда есть время и если не читаю чего-нибудь по работе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Что Вас привлекает в фантастике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Условнос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Сразу видно, что автор хочет сказ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Мысль не разбавленная "реализмом". Или отсутствие мысли - это тоже видно.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стати, какую именно фантастику предпочитаете? Их много :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з современных русскоязычных: Олдей, Лукьяненку, Фрая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з классики: Желязны, ЛеГуин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ЧИ? 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Я бы сказала, что </w:t>
            </w:r>
            <w:r>
              <w:rPr>
                <w:color w:val="FF00FF"/>
                <w:highlight w:val="green"/>
              </w:rPr>
              <w:t>многомерность</w:t>
            </w:r>
            <w:r>
              <w:rPr>
                <w:color w:val="FF00FF"/>
              </w:rPr>
              <w:t xml:space="preserve"> интуиции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ак понять, какое отношение с людьми правильное, а какое нет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 зачем это понимать?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Отношение какое есть, такое есть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о есть Вам все равно, что другие люди могут трактовать Ваши с ними отношения совершенно инач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 том, что не понятно зачем оценивать отношения с людьми с точки зрения "правильности" - бесполезная какая-то оценка на мой взгля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ношения могут быть комфортными, интересными, приятными... но при чем тут "правильность"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трактуют они конечно инач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аждый трактует по своем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Пока оно не мешает - ну и пусть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highlight w:val="yellow"/>
              </w:rPr>
            </w:pPr>
            <w:r>
              <w:rPr>
                <w:highlight w:val="yellow"/>
              </w:rPr>
              <w:t>Витал</w:t>
            </w:r>
          </w:p>
          <w:p>
            <w:pPr>
              <w:pStyle w:val="Style13"/>
              <w:rPr/>
            </w:pPr>
            <w:r>
              <w:rPr/>
              <w:t>Допустим -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Здесь у меня своего мнения нет - понятием моральности не пользуюсь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Ну а общественное... ну оно мне известно...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Нет понятия о соц.нормах (витал)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это не входит в витальную область – то, что для личного пользования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Ну так и приведите его :)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вестно - не значит сформулирова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Я имел в виду, что в большинстве случаев я смогу отличить одну ситуацию от друго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(В конце концов яблоко "познания добра и зла" тоже не содержало формулировок.)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  <w:p>
            <w:pPr>
              <w:pStyle w:val="Style13"/>
              <w:rPr/>
            </w:pPr>
            <w:r>
              <w:rPr/>
              <w:t xml:space="preserve">Опять </w:t>
            </w:r>
            <w:r>
              <w:rPr>
                <w:highlight w:val="yellow"/>
              </w:rPr>
              <w:t>вита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ри маломерной витальной БЛ – нежелание вообще что-либо формулирова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К Вам кто-то проявляет явно негативное отношение. Ваша реакция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Запомню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Зачем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придется в чем-то на него полагаться, нужно будет учесть больше возможностей подстраховки, или альтернативных вариантов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 и просто по возможности увеличить дистанцию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Э-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/>
            </w:pPr>
            <w:r>
              <w:rPr/>
              <w:t xml:space="preserve">ЧИ, ответ не по БЭ  </w:t>
            </w:r>
            <w:r>
              <w:rPr>
                <w:color w:val="FF00FF"/>
              </w:rPr>
              <w:t>Но возможно от блока ЧИ и БЭ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ЧС</w:t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ожете ли сами выразить (показать, проявить) человеку свое негативное отношение к нему? Если да, то как? 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родемонстрировать. Иногда сказать (но это если будет не лень)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3"/>
              <w:rPr>
                <w:color w:val="0000FF"/>
              </w:rPr>
            </w:pPr>
            <w:r>
              <w:rPr>
                <w:color w:val="0000FF"/>
              </w:rPr>
              <w:t>БЭ-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Как именно Вы его демонстрирует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 например, можно мордочку скривить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  <w:t>Ч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«Скривить мордочку» - это демонстрация явно негативного отношения? :)</w:t>
            </w:r>
          </w:p>
          <w:p>
            <w:pPr>
              <w:pStyle w:val="2"/>
              <w:rPr>
                <w:b w:val="false"/>
                <w:b w:val="false"/>
                <w:bCs w:val="false"/>
                <w:color w:val="FF6600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Если выразительно, то да...</w:t>
            </w:r>
          </w:p>
          <w:p>
            <w:pPr>
              <w:pStyle w:val="2"/>
              <w:rPr/>
            </w:pPr>
            <w:r>
              <w:rPr/>
              <w:t>А на словах как скажете?</w:t>
            </w:r>
          </w:p>
          <w:p>
            <w:pPr>
              <w:pStyle w:val="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"Фигню несешь..."</w:t>
            </w:r>
          </w:p>
          <w:p>
            <w:pPr>
              <w:pStyle w:val="2"/>
              <w:rPr>
                <w:rStyle w:val="Postbody"/>
                <w:rFonts w:ascii="Tahoma" w:hAnsi="Tahoma" w:cs="Tahoma"/>
                <w:b w:val="false"/>
                <w:b w:val="false"/>
                <w:bCs w:val="false"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 w:val="false"/>
                <w:b w:val="false"/>
                <w:bCs w:val="false"/>
                <w:color w:val="FF6600"/>
              </w:rPr>
            </w:pPr>
            <w:r>
              <w:rPr>
                <w:b w:val="false"/>
                <w:bCs w:val="false"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Допускаю </w:t>
            </w:r>
            <w:r>
              <w:rPr>
                <w:color w:val="FF0000"/>
              </w:rPr>
              <w:t>минус в БЭ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жете ли долго плохо относится к человеку? Прощаете ли Вы обиды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корее да, чем нет.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Э-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Не уверены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уверен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Обиды всякие бывают. И люди разные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Может быть и так и этак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 БЭ.</w:t>
            </w:r>
          </w:p>
        </w:tc>
      </w:tr>
    </w:tbl>
    <w:p>
      <w:pPr>
        <w:pStyle w:val="Heading3"/>
        <w:rPr>
          <w:lang w:val="en-US"/>
        </w:rPr>
      </w:pPr>
      <w:r>
        <w:rPr/>
        <w:t xml:space="preserve">Выводы по БЭ </w:t>
      </w:r>
    </w:p>
    <w:p>
      <w:pPr>
        <w:pStyle w:val="Normal"/>
        <w:rPr>
          <w:color w:val="FF00FF"/>
        </w:rPr>
      </w:pPr>
      <w:r>
        <w:rPr>
          <w:color w:val="FF00FF"/>
        </w:rPr>
        <w:t>БЭ – явно витальная функция, нормы есть – точно, довольно уверенные ответы, больше похоже на работу Ида, есть признаки многомерности (мало, плохо раскручен аспект), знак – минус, похоже, что блок с ЧИ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7" w:name="_ЧИ"/>
        <w:bookmarkEnd w:id="17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18" w:name="__RefHeading___Toc91145338"/>
      <w:bookmarkEnd w:id="18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40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Как Вы думаете, есть ли смысл жизни и в чем он? Одинаков ли этот смысл для всех людей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yellow"/>
              </w:rPr>
              <w:t>Хочется думать, что есть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дополнение к сказанному: я не знаю, есть ли смысл жизни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на самом дел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и где это самое дело находится), и уж подавно мне он не известен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о предпочитаю жить и думать (!) так, как будто он ес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и я о нем могу догадаться (почувствовать) в каждый конкретный момент, в каждой конкретной ситуац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u w:val="single"/>
              </w:rPr>
              <w:t>локально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потому, что так жи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нтересне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 IMHO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это достаточная причина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highlight w:val="green"/>
              </w:rPr>
              <w:t>Ситуативность</w:t>
            </w:r>
            <w:r>
              <w:rPr/>
              <w:t xml:space="preserve"> (может и 4-ая мерность), похоже на</w:t>
            </w:r>
            <w:r>
              <w:rPr>
                <w:color w:val="FF0000"/>
              </w:rPr>
              <w:t xml:space="preserve"> плюс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?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Что-то мне кажется, что этот ответ от ЭГО прозвучал, вопрос был на ЧИ, но мог быть воспринять по БИ (тут трудно различить). 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>«Так жить интереснее» – возможно, от ЧЭ (состояние)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Хочется, но не можется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Или это такой оптимистично-пессимистичный взгляд в будущее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нет почему, можется... но "насмешливый свидетель" всегда помнит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 это я сам так решил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т это «я сам так решил» и «насмешливый свидетель» тоже скорее указывают на ментальность оценки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Вот для Вас конкретно есть смысл жизни? Важно ли это Вам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перва на вторй вопрос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а важ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 чем конкретно есть (не чтобы есть ) - так этого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я и сам не знаю в дальней перспектив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"Пути господни неисповедимы"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просто знаю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в некоторых ситуациях случайности начинают складываться сами собой и возникает чувство "призрачных рук, лежащих поверх твоих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.. и ещ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знаю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то эти момент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не нравятся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ажность – это ценность аспекта.</w:t>
            </w:r>
          </w:p>
          <w:p>
            <w:pPr>
              <w:pStyle w:val="Style13"/>
              <w:rPr/>
            </w:pPr>
            <w:r>
              <w:rPr/>
              <w:t>Похоже на плюс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умаю, тут дальняя перспектива – это от БИ с минусом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это рассуждение тоже от Б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итуативность, как минимум. Ментальность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лышна ценность аспекта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Чем нравятся? Какое чувство у Вас возникает в такие моменты, можете описать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равится именно чувством, ощущениями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Легкость, тепло, комфор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.. ощущение "дома", где бы ты в этот момент ни находился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ереход в 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лок с ЧЭ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что для Вас значит "дом"? Что Вы вкладываете в это поняти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прос сложный, поскольку никогда особо не формулировал ег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главное - не уверен, что оно вообще фомулируется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если говорит о главных ассоциациях, то это в первую очеред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"уместность"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 где мне и надо бы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А уже потом - покой,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ую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Тишина и "отсутсвие времени"... В прочем, тишина - тишиной, но возможность быстро оказаться среди людей мне тоже важна, и это тоже часть понятия "дом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онимание вопроса по БИ? И потом по БС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Это все образные ассоциации – интуитивное мышление (иррациональное). Скорее звучит как состояние (ЧЭ), «уместность» – возможно от БИ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не витал, это трудно формулируемая ирациональность образа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Нужен ли смысл вообще или и без него неплохо живется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том то и дело, что плохо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кучно.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И вообще, как Вы думаете, почему люди постоянно задумываются над этим самым смыслом? Зачем ищут его? Страдают без него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то осознание смысла жизни меняет в жизни человека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воспринимаю эти вопросы как один вопрос... (ничего?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ум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что разум наш так устроен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Он куда менее прагматичен, чем хочет себе каза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И мне порой каже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что поиск осмысленности мира и есть то, что отличает человека от животных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Это рассуждение </w:t>
            </w:r>
            <w:r>
              <w:rPr>
                <w:color w:val="FF00FF"/>
                <w:highlight w:val="yellow"/>
              </w:rPr>
              <w:t>ментальное</w:t>
            </w:r>
            <w:r>
              <w:rPr>
                <w:color w:val="FF00FF"/>
              </w:rPr>
              <w:t xml:space="preserve">, осознанное обдумывание. Он рассуждает о разуме, фактически об ЭГО, человек мыслит по ЭГО. И его ЭГО не прагматично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есь вопрос о смысле жизни пошел по ЭГО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Что нужно сделать, чтобы все люди жили счастливо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Зменить мозги.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начале спрошу мнения, потом просчитаю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highlight w:val="green"/>
              </w:rPr>
              <w:t>, а потом все равно положусь на чутье..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0000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се-таки интуиция перевесит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зачем тогда мнения, счет? Почему бы сразу на чутье не положится? Это ведь и проще, и работы меньше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тому, что чутью нужна пища... чужое мнение, формалное рассуждение - информация, пищ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Я верю чутью, но знаю, что оно иногда ошибается и чем меньше информации, тем больше вероятность ошибки. То есть я сперва постараюсь узнать, что могу, а потом еще раз переспрошу себя.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Блок ЧИ+БЛ??? Или суперблок из БЛ в ЧИ?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олучение информации идет по всем аспектам. Если человек говорит, что собирает информацию, то не обязательно – по логике. Он же может вылавливать иде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Я бы сказала, что тут виден </w:t>
            </w:r>
            <w:r>
              <w:rPr>
                <w:color w:val="FF00FF"/>
                <w:highlight w:val="green"/>
              </w:rPr>
              <w:t>ситуативный</w:t>
            </w:r>
            <w:r>
              <w:rPr>
                <w:color w:val="FF00FF"/>
              </w:rPr>
              <w:t xml:space="preserve"> подход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Когда Вы встречаете незнакомого человека, что Вы можете сказать о нем сразу же? Как Вы понимаете, что из себя представляет человек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green"/>
              </w:rPr>
              <w:t>Ну, это ж просто видно, что он представляет.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В аспекте ЧИ уверен, тут возможна </w:t>
            </w: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в том, что эта информация просто воспринимается, без обдумывания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Что именно видно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Вот встретили вы впервые человека, скажем он Ваш попутчик в поезде. И что, вот прямо так окинули взором и предстало перед Вами все понимание его сути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Блин, завидую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Вот, например, как Вы лохматого гения от лохматой посредственности отличит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Что именно видно описать сложно... ну можно назвать "аурой" - хотя разумеется сие не более чем личный глюк, по поводу того, что не ложится на язык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так - да работает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Минуть пять поговорить (на любую тему) достаточно. А иногда хватает и просто понаблюд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Результат прверяем, поскольку мне часто приходится принимать собеседования при приеме на работу, а потом сверять резултаты. Этот навык у меня осознался где-то лет в 25 и не скажу, что ему так уж стоит завидовать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highlight w:val="yellow"/>
              </w:rPr>
              <w:t>Витал</w:t>
            </w:r>
            <w:r>
              <w:rPr/>
              <w:t>, инд.подход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  <w:highlight w:val="green"/>
              </w:rPr>
              <w:t>Уверенность</w:t>
            </w:r>
            <w:r>
              <w:rPr>
                <w:color w:val="FF00FF"/>
              </w:rPr>
              <w:t xml:space="preserve"> в аспекте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О! А расскажите пожалуйста поподробнее об этом? Не сомневаюсь, что у Вас есть своего рода методика собеседования. Расскажите о ней!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знаешь, нету методики. Просто разговариваю. Иногда задаю каверзные вопросы, иногда "за жизнь" беседую, иногда рыбные места и турпоездки обсуждаем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Заранее никогда не знаю, что буду говорить и о чем спрашива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сто говорю так, чтобы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поня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человека... а дальше просто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Многомерный плюсовой подход – нет нужды планировать?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Скорее </w:t>
            </w:r>
            <w:r>
              <w:rPr>
                <w:color w:val="FF00FF"/>
                <w:highlight w:val="yellow"/>
              </w:rPr>
              <w:t>витальность</w:t>
            </w:r>
            <w:r>
              <w:rPr>
                <w:color w:val="FF00FF"/>
              </w:rPr>
              <w:t xml:space="preserve"> – само собой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И вообще, нравится ли Вам работать с людьми? Если да, то почему? Если нет, то тоже хотелось бы узнать причины</w:t>
            </w:r>
            <w:r>
              <w:rPr>
                <w:rStyle w:val="Postbody"/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равится, пожалуй (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хотя порой и устаю от люде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. Люди разные - неожиданности и любопытсво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Скажите, а от чего именно устаете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 вникания в чужие мысли, в чужую логику. От необходимости слушать и понимать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остоянная концентрация на другом – это что за аспект может быть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Я думаю, что напряжение может вызывать необходимость думать по витальной функции. Т.е. социальность. Одно дело для себя что-то понять, другое дело дать оценку, сделать выводы. Ведь ожидается результат другими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А можете ли Вы разбить людей, проходящих собеседование, на какие-нибудь группы? По каким признакам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нет, пожалуй что не делю. то есть иногда соционические или тарошные ассоциации проскальзывают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о ориентируюсь не на них, а на картинку "воображаемого будущего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Ситуативнгость (4-ая мерность?)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БИ? Как раз по поводу этой картинки воображаемого будущего ничего и не описано, а жаль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опишите пожалуйста эти ассоциации? Какого плана они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оционические совсем просто: или тип, или отдельные признаки, когда тип не виден</w:t>
            </w:r>
            <w:r>
              <w:rPr>
                <w:rStyle w:val="Postbody"/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Я вот в таро совсем ничего не понимаю,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меется в виду Савченковский подход: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hyperlink r:id="rId9" w:tgtFrame="_blank">
              <w:r>
                <w:rPr>
                  <w:rStyle w:val="InternetLink"/>
                  <w:sz w:val="18"/>
                </w:rPr>
                <w:t>http://ru.laser.ru/authors/zabirov/cards.htm</w:t>
              </w:r>
            </w:hyperlink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hyperlink r:id="rId10" w:tgtFrame="_blank">
              <w:r>
                <w:rPr>
                  <w:rStyle w:val="InternetLink"/>
                  <w:sz w:val="18"/>
                </w:rPr>
                <w:t>http://ru.laser.ru/authors/ss/pack.html</w:t>
              </w:r>
            </w:hyperlink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да и соционические ассоциации - это такое громадное понятие, что одним словосочетанием тут явно не отделаетесь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нет - здесь как раз говорить особо не о чем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скольку "ничего своего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огу конечно попересказывать книжки, но зачем? На книжки да статьи проще линк дать. Это же все равно "не я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Это интуитивный подход, хоть Савченко и СЛЭ (парадокс </w:t>
            </w:r>
            <w:r>
              <w:rPr>
                <w:rFonts w:eastAsia="Wingdings" w:cs="Wingdings" w:ascii="Wingdings" w:hAnsi="Wingdings"/>
                <w:color w:val="FF00FF"/>
              </w:rPr>
              <w:t></w:t>
            </w:r>
            <w:r>
              <w:rPr>
                <w:color w:val="FF00FF"/>
              </w:rPr>
              <w:t>)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ормы БЛ?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На основании чего Вы принимаете решение о том, принять или не принять того или иного человека?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.. представляю себе, что вот этот человек будет работать вот в таком коллективе. И воображаю что из этого получи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резултат мне нравится - то да, если нет - то нет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Ситуативность ЧИ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Ага, вот это и есть воображаемое будущее – я думаю, это по БИ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разу красивых женщин на улицах стало меньше (внутреннее ощущение "красоты" изменилось)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Вы можете описать это ощущение? На что Вы обращали внимание до и после его изменения. Можно ли совершенствовать "внутренее ощущение красоты". А Вы это делаете? Как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т в том-то и дело, что н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"Красивая" - смешанный показатель, в который уже упаковано все. И характер тож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Я по первости пытался отделить одно от другого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типа "Но ведь ты считал ее красивой? Ну дура, ну и что, а как насчет красоты-то?" А вот и никак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Как смотрю на лицо, так передергивает... потому, что дура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 не получается ее красивой воспринимать, хотя формы вроде все наличествуют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ЧИ+БС? Инд.норма красоты, через Ч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т поэтому и не прошел вопрос о красоте по БС. Для него – это смешанное понятие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уть важнее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лго ли Вам приходится разбираться в качествах человека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Подробно - всю жизнь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Уровень подробности опишите пожалуйста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знаешь, нету его - этого уровня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Понимание другого - как он чувствует, думает, к каким решениям склоняется - сильно зависит от ситуации. В простых ситуациях (коих 80%) достаточно нескольких минут разговора, но остается еще 20%... Через несколько дней этот процент становится совсем маленьким, но хвостик все равно остается. Он остается и через несколько лет (и чем сложнее человек, тем больше неизвестных для меня ситуаций)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 это хорошо - инач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ир был бы менее интересный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А это высказывание от ЭГО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Вспомните, пожалуйста, какого-нибудь интересного для Вас человека, и назовите 5-6 его качеств, делающих его интересным для Вас?</w:t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обственное мнение, способность слушать, идеи.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ие качества сделали бы человека неинтересным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отсутствие любого из перечисленных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 сами – интересный человек?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ам себе? Да Почему? Потому что мне с собой хорошо.</w:t>
            </w:r>
            <w:r>
              <w:rPr>
                <w:rFonts w:cs="Times New Roman" w:ascii="Times New Roman" w:hAnsi="Times New Roman"/>
                <w:b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Всегда хорошо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 всегда. "Всяко бывает..." Но чаще да, чем нет.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А другим хорошо с Вами? 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чень по разному. Некоторым да, некоторым - н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могу сказать каких больше.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к Вы реагируете, если кто-то назовет Вас неинтересным?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highlight w:val="green"/>
              </w:rPr>
              <w:t>Пожимаю плечами.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у явно не болезненная реакция, больше на витальность похоже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Вас волнует, каким Вы выглядите в глазах окружающих людей?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чень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некоторы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людей. Остальных - практически н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То есть важно - в глазах друзей, приятелей, сотрудников (сотрудники - это важно не лично, а по работе)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Вас волнует, считают ли они Вас интересным собеседником, например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Гм... Может быть никогда не было проблем? Не зна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. По крайней мере никогда не заморачивался на сей счет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нтересно - говорю, неинтересно – нет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color w:val="FF00FF"/>
                <w:highlight w:val="yellow"/>
              </w:rPr>
              <w:t>Витальност</w:t>
            </w:r>
            <w:r>
              <w:rPr>
                <w:color w:val="FF00FF"/>
              </w:rPr>
              <w:t xml:space="preserve">ь и уверенность </w:t>
            </w:r>
            <w:r>
              <w:rPr>
                <w:color w:val="FF00FF"/>
                <w:highlight w:val="green"/>
              </w:rPr>
              <w:t>многомерной</w:t>
            </w:r>
            <w:r>
              <w:rPr>
                <w:color w:val="FF00FF"/>
              </w:rPr>
              <w:t xml:space="preserve"> функции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что такое "интересный человек"? Есть ли границы у этого понятия? Какие?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 xml:space="preserve">Интересный человек - это всегда интересный </w:t>
            </w:r>
            <w:r>
              <w:rPr>
                <w:rStyle w:val="Postbody"/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для кого-то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апример - для мен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нтересный тем, как он думает, как действует... есть ли чему мне у него поучиться. Последнее, наверно и есть критерий.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00"/>
              </w:rPr>
            </w:pPr>
            <w:r>
              <w:rPr>
                <w:color w:val="FF0000"/>
              </w:rPr>
              <w:t>Плюс ЧИ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6. Какие мнения о Вас, высказанные людьми, которые Вас должны знать, кажутся Вам:</w:t>
              <w:br/>
              <w:t>1) справедливыми;</w:t>
            </w:r>
          </w:p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2) несправедливыми;</w:t>
            </w:r>
          </w:p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3) обидными;</w:t>
            </w:r>
          </w:p>
          <w:p>
            <w:pPr>
              <w:pStyle w:val="Normal1"/>
              <w:spacing w:before="0" w:after="0"/>
              <w:rPr>
                <w:sz w:val="18"/>
              </w:rPr>
            </w:pPr>
            <w:r>
              <w:rPr>
                <w:b/>
              </w:rPr>
              <w:t>4) странными.</w:t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Затрудняюсь ответить. Не запоминаю мнения о себе.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  <w:p>
            <w:pPr>
              <w:pStyle w:val="Normal1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воспринимаете?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, воспринимаю. Причем достаточно быстр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жет быть поэтому и не запоминаю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зачем, если оно может измениться и его можно всегда наблюдать...</w:t>
            </w:r>
          </w:p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Ситуативная БИ? </w:t>
            </w:r>
            <w:r>
              <w:rPr>
                <w:color w:val="FF00FF"/>
              </w:rPr>
              <w:t>И ЧИ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Насколько мнения других людей могут повлиять на Вас, на Ваши решения?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В каких ситуациях и какие мнения могут сподвигнуть Вас на изменен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у да, могут... во-первых - мнения тех людей, которым я доверяю в любом случае будут рассмотрены подробно. Во-вторых если данный человек (из тех кому доверяю) спец именно в этой области, то могу просто положиться на его мнени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нение всех остальных людей - информация к размышлению. Обдумаю, но не значит, что буду учитывать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FF6600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6600"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каких областях жизни мнения других Вам требуются чаще, а в каких Вы можете обойтись и без сторонних мнений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нение которое я всегда стараюсь спросить: "А как еще это можно сделать?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А вот выберу вариант я скорее всего сам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Мнения по ЧЛ интересуют. Чтобы избежать попадания в болевую зону?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 всяком случае явная маломерность ЧЛ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Какая у Вас фантаз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Сейчас - сонная [зевает]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А вообще? А ваша детская способность фантазировать отличается от юношеской, а сегодняшняя от завтрашней? Что такое фантазия? Насколько она необходима человеку? Зачем люди вообще фантазируют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Как Вы думаете, люди без фантазии чем-то отличаются в жизни от людей с фантазией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т эти вопросы поставили меня в тупик - я никогда не делил фантазию на тип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Так же как не считал, что есть люди с фантазией или без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ля меня, у всех людей разная фантазия - у каждого сво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Я порой могу представить какая именно она, но все рано никогд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е классифицировал и не измерял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ьная БЛ?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/>
              <w:t xml:space="preserve">Витал в ЧИ </w:t>
            </w:r>
            <w:r>
              <w:rPr>
                <w:color w:val="FF00FF"/>
                <w:highlight w:val="green"/>
              </w:rPr>
              <w:t>и ситуатив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отому что не логик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что такое "сонная фантазия"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онная - не связанная с текущей ситуацией. Такая граница полусна, когда фантазия полностью независима - как кошка "бродит где хочет и гуляет сама по себе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  <w:t>Ментальные рассуждения по БИ?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Расскажите пожалуйста, на что может сподвигнуть Вас Ваша фантазия?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Какое место она занимает в Вашей жизни? Какую роль играет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метную роль. А сподвигает большей частью на авантюр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Например на непонятную (для других) и нелогичную смену работы..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.. или на переезд из города в пригородный поселок (к озеру)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итальная БЛ? А также ментальное отслеживание ситуации по Б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 только отслеживание, но и управление этими событиям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Опишите свои фантазии, которые сподвигли Вас на эти шаги? Что привиделось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вот например тот же дом и привиделся. Примерно так, как выше описал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том было года полтора езды по всяким окрестностя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старым полузаброшенным санаторным поселкам), центрам совхозов, рабочим городкам... дело в том, что в картинке дом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было три составляющих - с одной стороны тишина и уединенность, с другой - возможность быстро оказаться среди людей, и с третьей - возможность закрыть все и уехать надолг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собенно сложным оказался третий пункт - он исключал вариант деревенского дома или коттеджа, так бросать можно только квартиру... но это противоречило первому пункту. В обще вариант совмещающий все три нашелся далеко не сразу, но как нашелся - быстренько переехал.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Тут описаны необходимые удобства-возможности – ЧИ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Бывает, что ее тяжело контролировать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к я ее и не контролирую. А зачем???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  <w:lang w:val="fi-FI"/>
              </w:rPr>
            </w:pPr>
            <w:r>
              <w:rPr/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Бывает, что она движет Вами, а не Вы ей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сегда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нтуиция движет (если это о фантазии)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Какие качества в жизни необходимы человеку, чтобы быть успешным и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режде всего - просто быть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(ну для начала те же что и в "интересности") 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Быть, это в смысле "быть или не быть, вот в чем вопрос"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Или Вы имели в виду что-то иное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корее ближе к "быть собой"..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о есть можно играть любые роли, пока ты помнишь и знаешь кто ты есть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Где-то так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Вспоминая расхожее мнение о роли масок в жизни человека...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Скажите, Вам легко менять маски? И есть ли они вообще у Вас? 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Есть и не мало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 менять в общем-то не так уж сложн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Хотя определенных усилий требует. Я знаю людей у которых это получается легче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Играть роль, менять маску – это блок интуиции и этики – понимание сути (роли, маски) и вхождение в нужное состояние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Каких именно усилий? Какого плана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строиться. "Собрать" все мелкие нюансы, черточки, движения, реакции, слова и интонации относящиеся к данной маске. А потом "одеть" это на себя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  <w:t>Что-то я вообще не могу разнести это по аспектам :(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То, что я выше описала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А Вы уверены, что легкость смены масок - это тоже не своего рода маска?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к она и есть... Только ношению этой маски нас всех обучают с детства. Кого-то так, кого-то этак, но всем достается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 xml:space="preserve">В каких ситуациях стоит ими (масками) пользоваться? </w:t>
            </w:r>
          </w:p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 в общем-то всегда, когда ты хочешь, чтоб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ебя воспринимали иначе, чем ты е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Пока ты помнишь, что это маска, почему бы и не сыграть...</w:t>
            </w: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  <w:b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  <w:t>По-моему, вполне ментальное воплощение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«Чтобы тебя воспринимали иначе, чем ты есть» - это цель (интуиция), а инструмент – игра, эмоциональное воплощение – этика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Когда ношение маски может стать опасным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Главное все-таки "чего ты хочешь"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о есть можно например сделать, чтобы девушка влюбилась не в тебя, а в твою маску. Только дальше то что с этим делать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То есть как всегда "основной вопрос философии: А нафига?"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Цель (ради чего) - интуитивная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Важно ли быть успешным по жизни? Нужно ли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ли под успешностью понимать "социальную успешность" (о ней речь?) - то нет. Хотя можно - это как "соль и перец - по вкусу"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Какие качества, кроме собственного мнения, способности слушать и идей нужны, чтобы быть успешным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ие бывают пути к успеху? А какие последствия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Три связанных в один клубок вопроса (ты тоже это понимаешь, да?). За социальный успех всегда чем-то плачено. Чем именно - зависит от того самого "пути к успеху". Ну и собственно нужна готовность на эту плату (в чем-то жертву). Лучше сознательная..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Мне кажется, тут блок БЛ (успех, как положение в обществе, статус) и ЧС (плата)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Какие качества могут тормозить человека в жизни и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Неадекватность.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>Неадекватность чему? И почему?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адекватность она на мой взгляд одна - неадекватность ситуац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еумение понять действующие взаимосвяз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А значит и неспособность спрогнозировать реакцию на свои поступки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Перевод качеств в ситуацию, переброс из витала в ментал на Б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, тут от БИ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 Что важнее в жизни - быть хорошим человеком или успешным? Почему? Всегда ли хороший человек успешен? Если не всегда, то почему?</w:t>
            </w:r>
          </w:p>
          <w:p>
            <w:pPr>
              <w:pStyle w:val="Style12"/>
              <w:rPr>
                <w:rFonts w:ascii="Times New Roman" w:hAnsi="Times New Roman" w:cs="Times New Roman"/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Ни то ни другое. Быть довольным своей жизнью.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lang w:val="fi-FI"/>
              </w:rPr>
            </w:pPr>
            <w:r>
              <w:rPr>
                <w:rFonts w:cs="Times New Roman" w:ascii="Times New Roman" w:hAnsi="Times New Roman"/>
                <w:sz w:val="24"/>
                <w:lang w:val="fi-FI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iCs/>
                <w:color w:val="000000"/>
                <w:sz w:val="18"/>
              </w:rPr>
              <w:t>11. Представьте, что Вам нужно обдумать какую-то новую проблему. Вспомните, нужно ли Вам для этого как-то озвучить ее, проговорить с кем-то, может быть написать на бумажке...или Вы все будете переваривать внутри, а озвучите только результат?</w:t>
            </w:r>
            <w:r>
              <w:rPr>
                <w:rStyle w:val="Postbody"/>
                <w:rFonts w:cs="Tahoma" w:ascii="Tahoma" w:hAnsi="Tahoma"/>
                <w:b/>
                <w:color w:val="000000"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Буду обсуждать, рисовать.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bCs/>
                <w:color w:val="FF66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6600"/>
                <w:sz w:val="24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 xml:space="preserve">Поподробнее можно? Обсуждать с кем-то конкретно? Рисовать для себя или для кого-то еще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бсуждать буду с теми, кто на мой взгляд может понять эту проблему. И захочет вникать. Ну и еще если с ними мне вообще приятно общаться (то есть сумма условий). Рисовать буду для тех, с кем обсуждаю</w:t>
            </w:r>
          </w:p>
          <w:p>
            <w:pPr>
              <w:pStyle w:val="Style12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Style w:val="Postbody"/>
                <w:rFonts w:ascii="Tahoma" w:hAnsi="Tahoma" w:cs="Tahoma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</w:rPr>
              <w:t xml:space="preserve">Что для Вас более «значимо»: процесс принятия решения или само решение? </w:t>
            </w:r>
          </w:p>
          <w:p>
            <w:pPr>
              <w:pStyle w:val="Style12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ервично - реш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Но процесс тоже важен, он связан с последующими решениями</w:t>
            </w:r>
          </w:p>
          <w:p>
            <w:pPr>
              <w:pStyle w:val="Style12"/>
              <w:rPr>
                <w:rStyle w:val="Postbody"/>
                <w:rFonts w:ascii="Times New Roman" w:hAnsi="Times New Roman" w:cs="Times New Roman"/>
                <w:b/>
                <w:b/>
                <w:color w:val="333333"/>
                <w:sz w:val="24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Все-таки интроверт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Я не могу сделать вывод, это с ПР связано. Не доверяю я им.</w:t>
            </w:r>
          </w:p>
        </w:tc>
      </w:tr>
    </w:tbl>
    <w:p>
      <w:pPr>
        <w:pStyle w:val="Heading3"/>
        <w:rPr/>
      </w:pPr>
      <w:r>
        <w:rPr/>
        <w:t xml:space="preserve">Выводы по ЧИ </w:t>
      </w:r>
    </w:p>
    <w:p>
      <w:pPr>
        <w:pStyle w:val="Heading3"/>
        <w:rPr/>
      </w:pPr>
      <w:r>
        <w:rPr>
          <w:rFonts w:cs="Tahoma" w:ascii="Tahoma" w:hAnsi="Tahoma"/>
          <w:color w:val="FF6600"/>
          <w:sz w:val="18"/>
        </w:rPr>
        <w:t>Многомерная. Скорее плюсовая, постоянное «стремление» к локализации вопросов и ответов. Витальная.</w:t>
      </w:r>
    </w:p>
    <w:p>
      <w:pPr>
        <w:pStyle w:val="Normal"/>
        <w:rPr>
          <w:color w:val="FF00FF"/>
        </w:rPr>
      </w:pPr>
      <w:r>
        <w:rPr>
          <w:color w:val="FF00FF"/>
        </w:rPr>
        <w:t>ЧИ – многомерная ( не меньше третьей мерности), витальная функция, возможно, плюсовая, задающая. Место в модели – ф.7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hyperlink w:anchor="_ЧЛ">
        <w:bookmarkStart w:id="19" w:name="_БИ"/>
        <w:bookmarkEnd w:id="19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20" w:name="__RefHeading___Toc91145339"/>
      <w:bookmarkEnd w:id="20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40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1. Как относитесь к неожиданностям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К приятным?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какие еще бывают неожиданности?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приятны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А еще бывают "просто неожиданности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вообще-то скорее плохо. Поскольку "приятная неожиданность" - это скорее возможность, которую можно использовать, а можно и не. Она и не неожиданность где-то вовсе, а просто признак того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ты забыл, что в этом мире все возмож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вот неприятная неожиданность - это стенка (об которую стукнулся лбом)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собого восторга не вызывает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 xml:space="preserve">Интересно, что кроме неожиданностей приятных и неприятных выделяются "просто неожиданности". Возможно, что градаций больше, чем "черное и белое", а это может указывать на </w:t>
            </w:r>
            <w:r>
              <w:rPr>
                <w:rStyle w:val="Postbody"/>
                <w:color w:val="FF00FF"/>
                <w:szCs w:val="18"/>
                <w:highlight w:val="green"/>
              </w:rPr>
              <w:t>многомерность</w:t>
            </w:r>
            <w:r>
              <w:rPr>
                <w:rStyle w:val="Postbody"/>
                <w:color w:val="FF00FF"/>
                <w:szCs w:val="18"/>
              </w:rPr>
              <w:t xml:space="preserve">. Отношение к неожиданностям спокойное, уверенное: можно использовать, можно не использовать - как вещь, которой управляют по своему желанию - тоже в пользу </w:t>
            </w:r>
            <w:r>
              <w:rPr>
                <w:rStyle w:val="Postbody"/>
                <w:color w:val="FF00FF"/>
                <w:szCs w:val="18"/>
                <w:highlight w:val="green"/>
              </w:rPr>
              <w:t>многомерности</w:t>
            </w:r>
            <w:r>
              <w:rPr>
                <w:rStyle w:val="Postbody"/>
                <w:color w:val="FF00FF"/>
                <w:szCs w:val="18"/>
              </w:rPr>
              <w:t xml:space="preserve">. Все в этом мире возможно - если это от БИ, то с минусом. </w:t>
            </w:r>
            <w:r>
              <w:rPr>
                <w:color w:val="FF00FF"/>
                <w:szCs w:val="18"/>
              </w:rPr>
              <w:br/>
            </w:r>
            <w:r>
              <w:rPr>
                <w:rStyle w:val="Postbody"/>
                <w:color w:val="FF00FF"/>
                <w:szCs w:val="18"/>
              </w:rPr>
              <w:t xml:space="preserve">Неприятная неожиданность - неприятна любому тиму. Поэтому лучше попросить описать ситуацию, когда вот так лбом в стенку. И что он в такой ситуации может сделать, как разруливает. По жизенному примеру будет видно, насколько это тяжело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bCs/>
                <w:sz w:val="18"/>
                <w:szCs w:val="18"/>
              </w:rPr>
              <w:t>Приведите пожалуйста пример, когда Вас настигла неприятная неожиданность. Что Вы сделали в подобной ситуации? Каким образом «разрулили» ее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По работе вот недавно. Не знал как решить одну проблемку (техническую). </w:t>
              <w:br/>
              <w:t xml:space="preserve">Что делал - собрал весь трудовой коллектив и сказал: "Ребята, я не знаю как сделать вот это... Давайте думать вместе." </w:t>
              <w:br/>
              <w:t>Придумали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т ответ на вопрос. Неприятность связана с ЧЛ (или БЛ)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т и «лбом об стенку»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ругое дело "просто неожиданности" - когда человек предполагалось, что поступи так, а он поступает иначе... просто как-то совсем по другом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Это интересно, любопытно... Это нра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 Макса Фрая есть фраза, что "любопытную лисичку Чифу можно выманить, если стоять на голов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"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акие неожиданности мне нравятся - они веселые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 xml:space="preserve">Это явно не болевая функция, есть интерес, любопытство, возможно это ментальная БИ. Этот минус скорее от БИ исходит - происходят изменения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Возможен блок с ЧЭ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2. Расскажите, как люди меняются? Как Вы относитесь к этим изменениям? Видят ли другие эти изменения?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>Л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юди просто меняются. Часто или всегда. </w:t>
            </w:r>
            <w:r>
              <w:rPr>
                <w:rFonts w:cs="Tahoma" w:ascii="Tahoma" w:hAnsi="Tahoma"/>
                <w:color w:val="000000"/>
                <w:sz w:val="18"/>
              </w:rPr>
              <w:br/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Я - вижу, другие - не знаю.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В себе-то он уверен, скорее </w:t>
            </w:r>
            <w:r>
              <w:rPr>
                <w:color w:val="FF00FF"/>
                <w:highlight w:val="green"/>
              </w:rPr>
              <w:t>многомерность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3. На самом ли деле, все, что ни случается – все к лучшему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>Н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у... приятнее думать, что да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ем приятнее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Этот афоризм приходит в голову обычно когда случилась какая-нибудь пакость и поздно что-либо исправлять. Достаточно хороший вариант самоуспокоения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Минус в БИ не вызывает неадекватный реакций и «убегания»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>Самоуспокоение - это скорее по ЧЭ – восстановление состояния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Какие еще варианты самоуспокоения вы знаете?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>
                <w:rStyle w:val="Postbody"/>
              </w:rPr>
            </w:pPr>
            <w:r>
              <w:rPr>
                <w:rStyle w:val="Postbody"/>
              </w:rPr>
              <w:t>Движение (погулять), книжка (что-нибудь постое и незатейливое, напрмер боевичек какой-нибудь), чаю попить...</w:t>
            </w:r>
          </w:p>
          <w:p>
            <w:pPr>
              <w:pStyle w:val="TextBody"/>
              <w:spacing w:before="0" w:after="0"/>
              <w:rPr>
                <w:rStyle w:val="Postbody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А варианты успокоения других людей?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</w:rPr>
              <w:t>Поговорить (с посторонними), погладить/помучать (если с ближайшими).</w:t>
            </w:r>
          </w:p>
          <w:p>
            <w:pPr>
              <w:pStyle w:val="TextBody"/>
              <w:spacing w:before="0" w:after="0"/>
              <w:rPr>
                <w:rStyle w:val="Postbody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Применяете ли их? Как именно?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</w:rPr>
              <w:t xml:space="preserve">... да так и применяю. </w:t>
            </w:r>
            <w:r>
              <w:rPr/>
              <w:br/>
            </w:r>
            <w:r>
              <w:rPr>
                <w:rStyle w:val="Postbody"/>
              </w:rPr>
              <w:t xml:space="preserve">А понял, имелись в виду еще и теоретические варианты? </w:t>
            </w:r>
            <w:r>
              <w:rPr/>
              <w:br/>
            </w:r>
            <w:r>
              <w:rPr>
                <w:rStyle w:val="Postbody"/>
              </w:rPr>
              <w:t>Не - перечислил только практические...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6600"/>
              </w:rPr>
            </w:pPr>
            <w:r>
              <w:rPr>
                <w:b/>
                <w:color w:val="FF6600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4. Как Вы относитесь к гороскопам, гаданиям и пр.? Верите ли в удачу, счастливую случайность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Хорошая игрушка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Игрушка? Почему? И чем она так уж хороша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ерьезно не отношусь. Но иногда использую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Когда хочется подумать и поговорить с самим собой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Можно еще четки перебирать. А можно гаданием занять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Подкидывание неожиданных вариантов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дл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 размышл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Иногда помогает.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Многовариантна. Выкидывает наружу разные неожиданные смыслы и ассоциации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способ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дум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немного менее формаль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rStyle w:val="Postbody"/>
                <w:color w:val="FF00FF"/>
                <w:szCs w:val="18"/>
              </w:rPr>
              <w:t>Обдумывание и разговор с самим собой - решение какой-то проблемы? Интровртный спосо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rStyle w:val="Postbody"/>
                <w:color w:val="FF00FF"/>
                <w:szCs w:val="18"/>
              </w:rPr>
            </w:pPr>
            <w:r>
              <w:rPr>
                <w:rStyle w:val="Postbody"/>
                <w:color w:val="FF00FF"/>
                <w:szCs w:val="18"/>
              </w:rPr>
              <w:t xml:space="preserve">Тут он сам говорит, что это то, над чем можно </w:t>
            </w:r>
            <w:r>
              <w:rPr>
                <w:rStyle w:val="Postbody"/>
                <w:color w:val="FF00FF"/>
                <w:szCs w:val="18"/>
                <w:u w:val="single"/>
              </w:rPr>
              <w:t>подумать</w:t>
            </w:r>
            <w:r>
              <w:rPr>
                <w:rStyle w:val="Postbody"/>
                <w:color w:val="FF00FF"/>
                <w:szCs w:val="18"/>
              </w:rPr>
              <w:t>. А думательная функция у нас исходная. Т.е. он думает над вариантами (возможностями развития событий) – интуиция исходная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>Возможно, что карты подкидывают разные возможности по ЧИ, а обдумывание их происходит по ментальной Б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Вот смотрите, Вы разложили карты, что-то на них выпало, какой-то смысл. Опишите пожалуйста, если можете, процесс, какие возникают ассоциации, как, что Вы с ними делаете? Как они раскрепощают ваше мышление? Как помогают сконцентрироваться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Style w:val="Postbody"/>
                <w:color w:val="333333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етода примерно такая </w:t>
              <w:br/>
              <w:t xml:space="preserve">- берешь расклад например тарошный на ситуацию </w:t>
              <w:br/>
              <w:t xml:space="preserve">- формально смотришь что он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означает "на первом уровне"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примеряешь к ситуац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умеш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, в каих случаях (при каких дополнительных факторах) так могло бы случитьсяъ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смотришь на сколько вероятны эти факторы и нужно ли такую верочтность учитывать в реальных действия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- береш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следующий уровен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рактования смысла </w:t>
              <w:br/>
              <w:t xml:space="preserve">... и так по кругу пока не надоест </w:t>
              <w:br/>
              <w:t xml:space="preserve">Иногда выясняется, что некоторы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  <w:u w:val="single"/>
              </w:rPr>
              <w:t>исходы событи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 (о которых раньше не думал) весьма вероятны и должны учитываться..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6600"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  <w:highlight w:val="green"/>
              </w:rPr>
              <w:t>Ситуативность</w:t>
            </w:r>
            <w:r>
              <w:rPr>
                <w:color w:val="FF00FF"/>
              </w:rPr>
              <w:t xml:space="preserve">, </w:t>
            </w:r>
            <w:r>
              <w:rPr>
                <w:color w:val="FF00FF"/>
                <w:highlight w:val="yellow"/>
              </w:rPr>
              <w:t>ментальная</w:t>
            </w:r>
            <w:r>
              <w:rPr>
                <w:color w:val="FF00FF"/>
              </w:rPr>
              <w:t xml:space="preserve"> БИ оценивает возможности развития событий применимо к разным ситуациям, при рассмотрении  разных факторов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Ясно указывается на </w:t>
            </w:r>
            <w:r>
              <w:rPr>
                <w:color w:val="FF00FF"/>
                <w:highlight w:val="yellow"/>
              </w:rPr>
              <w:t>ментальность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если Вас человек на основе результатов гадания или предсказаний гороскопов попытается в чем-то убедить, как Вы к этому отнесетесь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киваю головой, а потом придумаю какую-нибудь "отмазку"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"пешее эротическое путешествие" посылать не стану, чтобы не обидеть..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о не более того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rStyle w:val="Postbody"/>
                <w:color w:val="FF00FF"/>
                <w:szCs w:val="18"/>
              </w:rPr>
            </w:pPr>
            <w:r>
              <w:rPr>
                <w:rStyle w:val="Postbody"/>
                <w:color w:val="FF00FF"/>
                <w:szCs w:val="18"/>
              </w:rPr>
              <w:t xml:space="preserve">Я тут вижу уверенность в интуиции. Если мнение с его не совпадает, то он просто пропустит, не будет хвататься, как за соломинку (как маломерный интуит). А вот замечание насчет того, что он не пошлет, чтобы не обидеть, предполагает, что иногда может и послать, просто тут не та ситуация. Есть такое ощущение, что минус в БЭ присутствует. Почему-то у него сама мысль о том, что можно послать возникла, с чего бы это? </w:t>
            </w:r>
          </w:p>
          <w:p>
            <w:pPr>
              <w:pStyle w:val="Style13"/>
              <w:rPr>
                <w:rStyle w:val="Postbody"/>
                <w:color w:val="FF00FF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 Вам эмоционально легко обидеть человека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е очень легко. Поскольку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чувствую его настро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его обида вобрат портит настроение мне. Но могу, если считаю нужным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6600"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  <w:t>Минус в БЭ допустим, а вот минус в ЧЭ переносится плохо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Есть минус в БЭ. ЧЭ – ментальная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что такое "счастливая случайность" по-вашему? Бывают ли они на самом деле или это просто плод человеческого воображения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нечно бывает. Это просто случайность, которая данному человеку понравилась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БИ+ЧЭ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И вообще, во что Вы верите по жизни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О-хо-хонюшки хо-хо..."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верное в то, что Провидение таки существует... как бы мы его себе ни представляли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ЧЭ-кое восклицание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 xml:space="preserve">Скорее тут глобальность в БИ Вообще весь разговор ведется абстрактно. 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5. Можете ли Вы прогнозировать события? Вообще, реально ли это?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Если напрячься - могу. Но тяжело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Какого рода наряжение требуется?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Вы вот говорили, что чутье у Вас хорошее. Почему же тогда прогнозы даются тяжело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лючевое слово - "события"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огноз событий дается тяжел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"прогнозирую" (хотя не удачное слово - точнее будет что-то тип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"вижу" или "чувствую" в будуще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) общую обстановку, ситуацию, балланс сил, "эстетику позиции"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о не конкретные событ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Они как раз могут быть достаточно произвольными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 нужно начинать достаточно подробно анализировать, чтобы выйти на события и времена, когда они случатся - удается далеко не всегда и с большими усилиями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u w:val="single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  <w:p>
            <w:pPr>
              <w:pStyle w:val="Style13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Style13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Style13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Style13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Style13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Это </w:t>
            </w:r>
            <w:r>
              <w:rPr>
                <w:color w:val="FF0000"/>
              </w:rPr>
              <w:t>глобальность в БИ</w:t>
            </w:r>
            <w:r>
              <w:rPr>
                <w:color w:val="FF00FF"/>
              </w:rPr>
              <w:t xml:space="preserve"> (не детали, конкретика, а общее представление)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 нравится погружение в плюс по БИ, да еще и по БЛ работа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Кроме того слово «событие» воспринимается как нечно конкретное, дискретное, а это плюс, он же мыслит в </w:t>
            </w:r>
            <w:r>
              <w:rPr>
                <w:color w:val="FF0000"/>
              </w:rPr>
              <w:t>минусе БИ.</w:t>
            </w:r>
          </w:p>
          <w:p>
            <w:pPr>
              <w:pStyle w:val="Style13"/>
              <w:rPr/>
            </w:pPr>
            <w:r>
              <w:rPr/>
              <w:t>Но еся БЛ должна активизировать???</w:t>
            </w:r>
          </w:p>
          <w:p>
            <w:pPr>
              <w:pStyle w:val="Style13"/>
              <w:rPr/>
            </w:pPr>
            <w:r>
              <w:rPr/>
              <w:t>А тут явная попытка избежать БЛ.</w:t>
            </w:r>
          </w:p>
          <w:p>
            <w:pPr>
              <w:pStyle w:val="Style13"/>
              <w:rPr/>
            </w:pPr>
            <w:r>
              <w:rPr>
                <w:color w:val="FF00FF"/>
              </w:rPr>
              <w:t xml:space="preserve">Так у него мышление по БИ, а не по БЛ. Активация скорее происходит, когда </w:t>
            </w:r>
            <w:r>
              <w:rPr>
                <w:color w:val="FF00FF"/>
                <w:u w:val="single"/>
              </w:rPr>
              <w:t>кто-то</w:t>
            </w:r>
            <w:r>
              <w:rPr>
                <w:color w:val="FF00FF"/>
              </w:rPr>
              <w:t xml:space="preserve"> логично выстраивает цепочку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6. Что такое время? Как Вы его чувствуете? Можете ли его убивать?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Время - изменение моей памяти...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/>
              <w:t>Ответ кажется от витала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Если не от базы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Не поняла Можно поподробнее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пробую... (По хорошему это нужно вообще отдельный разговор затевать - большая тема. Но не имеющая прямого отношения ко мне.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ак вот. Время, как оно понимается сейчас (однонаправленная стрела из прошлого в будущее, размеченное событиями) - вообще-то христианское изобретение. Оно основывается на вере в путь от сотворения мира до конца света. И в путь души до страшного суда, когда эта душа накапливает или искупает грехи. Именно для этой концепции потребовалось современное понятие времен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о христианства такого времени не было. Посмотри хотя бы Веды: там есть "до" и есть "после", но никого не интересует на сколько "до" - на день, век или тысячелетье. Это некое резиновое время, в котором существенен только порядок, но не интервалы. Оно "обслуживает" причины и следствия закона кармы, но не содержит "утекающего песка" до страшного суд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ак вот, 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ремя чувству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же не по христиански (а по язычески) и не помню дат и длительностей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На эту тему можно много говорить – ментал, многомерность, возможно базовая. </w:t>
            </w:r>
            <w:r>
              <w:rPr>
                <w:rStyle w:val="Postbody"/>
                <w:color w:val="FF00FF"/>
                <w:szCs w:val="18"/>
              </w:rPr>
              <w:t>Не имеет прямого отношения к нему - точно не витал.</w:t>
            </w:r>
            <w:r>
              <w:rPr>
                <w:rStyle w:val="Postbody"/>
                <w:color w:val="333333"/>
                <w:szCs w:val="18"/>
              </w:rPr>
              <w:t xml:space="preserve">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  <w:t>Знания, сиречь – опыт. Можно ли это трактовать как ситуативность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Скорее как мерность времени в аспекте времен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-БИ, нежелание ударяться в конкретику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Fonts w:eastAsia="Tahoma"/>
                <w:color w:val="FF00FF"/>
              </w:rPr>
              <w:t xml:space="preserve"> </w:t>
            </w:r>
            <w:r>
              <w:rPr>
                <w:color w:val="FF00FF"/>
              </w:rPr>
              <w:t>размышления от ментальной базовой  функци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 xml:space="preserve">Чувствую - может быть обозначением способа восприятия информации о времени. 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Время для Вас вообще существует? А не для Вас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Существует. И для меня и не для меня. И "христианское время" - в частности, оно нынче основа современной цивилизации. Пришлось выучиться пользоваться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Ментальность, выученные нормы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 xml:space="preserve">Что привносит время в нашу жизнь? </w:t>
              <w:br/>
              <w:t xml:space="preserve">Можно ли им управлять? </w:t>
              <w:br/>
              <w:t>Как Вы живете во времени, опишите пожалуйста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"Во времени" я живу только на работе. На работе да - это один из основных востребованных навыков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. Руководство без времени нынче достаточно трудно сделать эффективным. Но в личной жизни предпочитаю обходиться без него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Предпочитаю приходить "когда-нибудь" и уходить "когда захочется"..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-БИ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rStyle w:val="Postbody"/>
                <w:color w:val="FF00FF"/>
                <w:szCs w:val="18"/>
              </w:rPr>
            </w:pPr>
            <w:r>
              <w:rPr>
                <w:rStyle w:val="Postbody"/>
                <w:color w:val="FF00FF"/>
                <w:szCs w:val="18"/>
              </w:rPr>
              <w:t xml:space="preserve">Что хочет, то и делает с этим временем </w:t>
            </w:r>
            <w:r>
              <w:rPr>
                <w:rStyle w:val="Postbody"/>
                <w:rFonts w:eastAsia="Wingdings" w:cs="Wingdings" w:ascii="Wingdings" w:hAnsi="Wingdings"/>
                <w:color w:val="FF00FF"/>
                <w:szCs w:val="18"/>
              </w:rPr>
              <w:t></w:t>
            </w:r>
          </w:p>
          <w:p>
            <w:pPr>
              <w:pStyle w:val="Style13"/>
              <w:rPr/>
            </w:pPr>
            <w:r>
              <w:rPr>
                <w:rStyle w:val="Postbody"/>
                <w:color w:val="FF00FF"/>
                <w:szCs w:val="18"/>
              </w:rPr>
              <w:t xml:space="preserve">Уверенность в аспекте – </w:t>
            </w:r>
            <w:r>
              <w:rPr>
                <w:rStyle w:val="Postbody"/>
                <w:color w:val="FF00FF"/>
                <w:szCs w:val="18"/>
                <w:highlight w:val="green"/>
              </w:rPr>
              <w:t>многомерность</w:t>
            </w:r>
            <w:r>
              <w:rPr>
                <w:rStyle w:val="Postbody"/>
                <w:color w:val="FF00FF"/>
                <w:szCs w:val="18"/>
              </w:rPr>
              <w:t xml:space="preserve">, </w:t>
            </w:r>
            <w:r>
              <w:rPr>
                <w:rStyle w:val="Postbody"/>
                <w:color w:val="FF00FF"/>
                <w:szCs w:val="18"/>
                <w:highlight w:val="green"/>
              </w:rPr>
              <w:t>ситуативность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7. Легко ли для Вас ожидание какого-либо важного события? А если неизвестно точное время его наступления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 xml:space="preserve">Тяжело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ем именно? Как эта тяжесть проявляется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рвничаю. Стараюсь отвлечься, заняться чем-нибудь..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Уход от минуса? 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Явно какие-то плюсовые реакции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е обязательно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 Вы себя ведете, когда по независящим от Вас причинам Вам приходится ждать? Что Вы чувствуете при этом? О чем думаете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Стараюсь не ждать, а "забыть" и заняться чем-нибудь другим. Но могу и совсем забыть в этом случа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А потому специально выбирал себе сотовый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 хорошей системой реминдеров и сейчас активно этим пользу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(в прошлые времена маленький будильничек с собой таскал)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Может заняться чем-то другим, не ждет, а управляет процессом. Это </w:t>
            </w:r>
            <w:r>
              <w:rPr>
                <w:color w:val="FF00FF"/>
                <w:highlight w:val="yellow"/>
              </w:rPr>
              <w:t>ментальность</w:t>
            </w:r>
            <w:r>
              <w:rPr>
                <w:color w:val="FF00FF"/>
              </w:rPr>
              <w:t xml:space="preserve"> и </w:t>
            </w:r>
            <w:r>
              <w:rPr>
                <w:color w:val="FF00FF"/>
                <w:highlight w:val="green"/>
              </w:rPr>
              <w:t>многомерность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8. Нуждаетесь ли в помощи со стороны в плане предсказания, чем дело кончится? Доверяете ли таким прогнозам?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Нуждаюсь, но не всегда доверяю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 Смотря кто прогнозирует.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умаю, не всегда доверяет, потому что понимает, кому можно, а кому нельзя доверять в этом аспекте – многомерность интуиции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9. Опаздываете ли Вы? Как относитесь к опозданиям других?</w:t>
            </w:r>
          </w:p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rStyle w:val="Postbody"/>
                <w:rFonts w:cs="Tahoma" w:ascii="Tahoma" w:hAnsi="Tahoma"/>
                <w:color w:val="000000"/>
                <w:sz w:val="14"/>
              </w:rPr>
              <w:t>С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ам опаздываю. </w:t>
            </w:r>
            <w:r>
              <w:rPr>
                <w:rStyle w:val="Postbody"/>
                <w:rFonts w:cs="Tahoma" w:ascii="Tahoma" w:hAnsi="Tahoma"/>
                <w:color w:val="000000"/>
                <w:sz w:val="18"/>
                <w:u w:val="single"/>
              </w:rPr>
              <w:t>К чужим опозданиям отношусь плохо</w:t>
            </w: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>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по каким причинам опаздываете? Есть ли у них общие корни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Провозился"... или "неприятная неожиданность" типа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робки на дороге в неожиданном мест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в любом случа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значит провозился - мог вед выехать раньше...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ли забыл записать напоминалк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Опять уход от минуса?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rStyle w:val="Postbody"/>
                <w:color w:val="FF00FF"/>
                <w:szCs w:val="18"/>
              </w:rPr>
              <w:t xml:space="preserve">Но сам-то опаздывает. 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 xml:space="preserve">Однако может себе позволить такую роскошь – «провозиться». Эх, штирлицы будут в обмороке </w:t>
            </w:r>
            <w:r>
              <w:rPr>
                <w:rFonts w:eastAsia="Wingdings" w:cs="Wingdings" w:ascii="Wingdings" w:hAnsi="Wingdings"/>
                <w:color w:val="FF00FF"/>
              </w:rPr>
              <w:t>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у провозился и провозился. Что уж в этом такого страшного? Почему это вызывает самобичевание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еприятно. И кроме того если я позволю себе опаздывать, то начну опаздывать постоянно..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>
                <w:rStyle w:val="Postbody"/>
                <w:b/>
              </w:rPr>
              <w:t xml:space="preserve">Давай глубже копнем. Если тебе неприятно, то причина должна быть. И она, скорее всего не в самом опоздании, а в каких-то сопутствующих оценках себя, или в отношении к чему-то. </w:t>
            </w:r>
            <w:r>
              <w:rPr>
                <w:b/>
              </w:rPr>
              <w:br/>
            </w:r>
            <w:r>
              <w:rPr>
                <w:rStyle w:val="Postbody"/>
                <w:b/>
              </w:rPr>
              <w:t xml:space="preserve">Например, если ты возишься и опаздываешь, то как тебя можно оценить, какими словами? </w:t>
            </w:r>
            <w:r>
              <w:rPr>
                <w:b/>
              </w:rPr>
              <w:br/>
            </w:r>
            <w:r>
              <w:rPr>
                <w:rStyle w:val="Postbody"/>
                <w:b/>
              </w:rPr>
              <w:t xml:space="preserve">Или если ты возишься и опаздываешь, то в результате.... (что?)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b/>
              </w:rPr>
              <w:t>Откуда знаешь, что начнешь опаздывать постоянно?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вечу "с конца".</w:t>
            </w:r>
            <w:r>
              <w:rPr>
                <w:b/>
              </w:rPr>
              <w:b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b/>
              </w:rPr>
              <w:t>Откуда знаешь, что начнешь опаздывать постоянно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color w:val="333333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з практики - достаточно долго так жил.</w:t>
            </w:r>
          </w:p>
          <w:p>
            <w:pPr>
              <w:pStyle w:val="TextBody"/>
              <w:spacing w:before="0" w:after="0"/>
              <w:rPr>
                <w:rStyle w:val="Postbody"/>
                <w:color w:val="333333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зумеется, в оценках себя. Я "в состоянии произвольных опозданий" СЕБЕ не нравлюсь. </w:t>
              <w:br/>
              <w:t>Но здесь как с бросанием курить - тяжелее всего "резать хвост по кусочкам". Проще сразу следить, чтобы опозданий небыло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Я "в состоянии произвольных опозданий" СЕБЕ не нравлюсь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/>
              <w:br/>
            </w:r>
            <w:r>
              <w:rPr>
                <w:rStyle w:val="Postbody"/>
                <w:b/>
              </w:rPr>
              <w:t>Чем не нравишься себе?</w:t>
            </w:r>
          </w:p>
          <w:p>
            <w:pPr>
              <w:pStyle w:val="TextBody"/>
              <w:spacing w:before="0" w:after="0"/>
              <w:rPr>
                <w:rStyle w:val="Postbody"/>
                <w:b/>
                <w:b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щущениями, образо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получаемыми результатами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b/>
              </w:rPr>
              <w:t>А теперь постарайтесь пожалуйста детально описать этот образ, ощущения и результаты</w:t>
            </w:r>
            <w:r>
              <w:rPr>
                <w:rStyle w:val="Postbody"/>
              </w:rPr>
              <w:t>.</w:t>
            </w:r>
          </w:p>
          <w:p>
            <w:pPr>
              <w:pStyle w:val="TextBody"/>
              <w:spacing w:before="0" w:after="0"/>
              <w:rPr>
                <w:rStyle w:val="Postbody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Style w:val="Postbody"/>
                <w:color w:val="333333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-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такое разболтанно необязательное, сонное и лениво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Ощущения того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ничего не сделал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а помирать уже скоро (оно всегда скоро, даже в молодости)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Есть такой опыт,  не напрягает этот аспект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образ маломерного ЧЛ. Не нравится не само опоздание, а возможное восприятие как человека, который неделовой (синонимы – ленивый, разболтаный, необязательный, «ничего не сделал») – это все болевая ЧЛ рулит.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Опишите свои чувства, когда понимаете, что опять опаздываете?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астроение портится, злюсь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Минус в БИ порождает минус в ЧЭ</w:t>
            </w:r>
          </w:p>
        </w:tc>
      </w:tr>
      <w:tr>
        <w:trPr/>
        <w:tc>
          <w:tcPr>
            <w:tcW w:w="5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Почему плохо относитесь к чужим опозданиям? А если они из той же "оперы", что и Ваши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fi-FI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Запросто. Но что это меняет - собой то я в таких случаях тоже не доволен..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Как на деле выражается это плохое отношение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В раздражительности по мелочам..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Представьте ситуацию, что Вы договорились с кем-то встретиться. Ваши ощущения и действия если: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осталось 20 минут до прихода,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осталось 5 минут до прихода,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время пришло, а его (ее) нет,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уже прошло 20 минут, а его (ее) нет.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и дальше все нет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000000"/>
                <w:sz w:val="18"/>
              </w:rPr>
              <w:t xml:space="preserve">Вначале подожду. Потом разозлюсь. Потом уйду. 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000000"/>
                <w:sz w:val="18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Даже не стал мыслить дискретно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 xml:space="preserve">Выводы по БИ </w:t>
      </w:r>
    </w:p>
    <w:p>
      <w:pPr>
        <w:pStyle w:val="Normal"/>
        <w:rPr>
          <w:color w:val="FF00FF"/>
        </w:rPr>
      </w:pPr>
      <w:r>
        <w:rPr>
          <w:color w:val="FF00FF"/>
        </w:rPr>
        <w:t>БИ – многомерная (базовая), ментальная, со знаком минус. Мышление – иррациональное, образное, интуитивное. Неуверенность и недовольство возникает не от аспекта БИ, а  при восприятии (преломлении) информации через другие (маломерные, например, ЧЛ) аспекты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hyperlink w:anchor="_ЧЛ">
        <w:bookmarkStart w:id="21" w:name="_Другое"/>
        <w:bookmarkEnd w:id="21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22" w:name="__RefHeading___Toc91145340"/>
      <w:bookmarkEnd w:id="22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7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Здесь Вы можете написать то, что вы хотите рассказать о себе дополнительно.</w:t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Ты можешь назвать что в этой жизни НУЖНО? Чем больше вспомнишь, тем лучше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Нужно" в смысле "вокруг меня"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"Нужно" в смысле "желательно"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пробую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своя територия (квартира, дом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возможнсть побыть одному, когда захочу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возможность пообщаться с достаточно широким кругом людей, когда есть на то желание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хорошая экология (и желательно вообще природы вокруг побольше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книг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интернет (привык уже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хорошие подукты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определенный уровень благоустройства (электричество, горячая и холодная вода, канализация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- ... ну и деньги на поддержание всего этого в актуальном состоян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 xml:space="preserve">Хорошо, то, что нужно тебе - понятно. </w:t>
            </w:r>
            <w:r>
              <w:rPr>
                <w:rFonts w:cs="Tahoma" w:ascii="Tahoma" w:hAnsi="Tahoma"/>
                <w:b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sz w:val="18"/>
                <w:szCs w:val="18"/>
              </w:rPr>
              <w:t>А что нужно людям, тебе как члену общества? Есть ли какие-то правила, требования, нормы, которые просто необходимы для совместного проживания в обществе, для сотрудничества, для выживания, просто для жизни?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ак общества "здесь и в данный момент" разны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обществе "Новых Русских" иные правила, чем среди "интеллигенции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деревне иные правила, чем в горд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сатанинской тусовке дугие соглашения о поведении, чем на христианском молебне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я нахожусь в какой-то среде, в каком-то социуме </w:t>
            </w: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и мнение этого социума обо мне для меня важно (!)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я возможно буду соблюдать принятые там правил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у этих разных сред, есть что-то общее в правилах (а обычно есть), тем прощ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Если нет - ну и пофиг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стати, у животного мира есть тоже свои правила (и порой жесткие). Ну и наконец, жили же наши предкий в этом мире, и ничего - цивилизацию в конечном итоге построили...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Тут звучат во основном потребности по БС, БЭ, ЧС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Но, поскольку типируемый озвучил необходимое «для себя», то ментальные нормы не могут быть выявлены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Это восприятие по многомерной БИ.</w:t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color w:val="FF00FF"/>
              </w:rPr>
            </w:pPr>
            <w:r>
              <w:rPr>
                <w:color w:val="FF00FF"/>
              </w:rPr>
              <w:t>Перешел в витальную Б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3" w:name="_Выводы"/>
        <w:bookmarkEnd w:id="23"/>
        <w:r>
          <w:rPr>
            <w:rStyle w:val="InternetLink"/>
            <w:rFonts w:cs="Verdana" w:ascii="Verdana" w:hAnsi="Verdana"/>
            <w:b/>
            <w:sz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sz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sz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sz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sz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sz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sz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sz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sz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sz w:val="19"/>
          </w:rPr>
          <w:t>Выводы</w:t>
        </w:r>
      </w:hyperlink>
    </w:p>
    <w:p>
      <w:pPr>
        <w:pStyle w:val="Heading1"/>
        <w:rPr/>
      </w:pPr>
      <w:bookmarkStart w:id="24" w:name="__RefHeading___Toc91145341"/>
      <w:bookmarkEnd w:id="24"/>
      <w:r>
        <w:rPr/>
        <w:t>Выводы</w:t>
      </w:r>
    </w:p>
    <w:p>
      <w:pPr>
        <w:pStyle w:val="Normal"/>
        <w:rPr/>
      </w:pPr>
      <w:r>
        <w:rPr/>
        <w:t>Анализ ответов по всем аспектам показывает, что ТИМ типируемого -  ИЭИ («есенин»). Ясно определены многомерность этик и интуиции. Ментальность БИ и ЧЭ. В блоке БИ и ЧЭ последняя является инструментом. Хорошо определены знаки: минус – в отношенческих аспектах (белых) и плюс в сущностных (чер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ирование проводилось в августе-сентябре 2005 по адресу: </w:t>
      </w:r>
      <w:hyperlink r:id="rId12">
        <w:r>
          <w:rPr>
            <w:rStyle w:val="InternetLink"/>
          </w:rPr>
          <w:t>http://www.monolithosting.org/~socionic/modules.php?name=Forums&amp;file=viewtopic&amp;t=180&amp;start=0&amp;sid=92c2261f2d0d31981ae7c1060e6118e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ирование проводили и протокол составили:</w:t>
      </w:r>
    </w:p>
    <w:p>
      <w:pPr>
        <w:pStyle w:val="Normal"/>
        <w:rPr/>
      </w:pPr>
      <w:r>
        <w:rPr/>
        <w:t>Барсёна</w:t>
      </w:r>
    </w:p>
    <w:p>
      <w:pPr>
        <w:pStyle w:val="Normal"/>
        <w:rPr>
          <w:rStyle w:val="Postdetails"/>
          <w:rFonts w:ascii="Tahoma" w:hAnsi="Tahoma" w:cs="Tahoma"/>
          <w:color w:val="333333"/>
          <w:sz w:val="18"/>
          <w:szCs w:val="18"/>
        </w:rPr>
      </w:pPr>
      <w:r>
        <w:rPr>
          <w:rStyle w:val="Postdetails"/>
          <w:color w:val="333333"/>
        </w:rPr>
        <w:t>Tima</w:t>
      </w:r>
    </w:p>
    <w:p>
      <w:pPr>
        <w:pStyle w:val="Normal"/>
        <w:rPr/>
      </w:pPr>
      <w:r>
        <w:rPr>
          <w:rStyle w:val="Postdetails"/>
          <w:color w:val="333333"/>
        </w:rPr>
        <w:t>utrechko</w:t>
      </w:r>
    </w:p>
    <w:p>
      <w:pPr>
        <w:pStyle w:val="Normal"/>
        <w:rPr/>
      </w:pPr>
      <w:r>
        <w:rPr/>
        <w:t>Ёлочка</w:t>
      </w:r>
    </w:p>
    <w:p>
      <w:pPr>
        <w:pStyle w:val="Normal"/>
        <w:rPr/>
      </w:pPr>
      <w:r>
        <w:rPr/>
        <w:t>Все согласны с  версией ТИМ типируемо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66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ostbody">
    <w:name w:val="postbody"/>
    <w:basedOn w:val="Style10"/>
    <w:qFormat/>
    <w:rPr/>
  </w:style>
  <w:style w:type="character" w:styleId="Postdetails">
    <w:name w:val="postdetails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Вопрос типируемому"/>
    <w:basedOn w:val="TextBody"/>
    <w:qFormat/>
    <w:pPr>
      <w:pBdr>
        <w:bottom w:val="single" w:sz="6" w:space="1" w:color="000000"/>
      </w:pBdr>
      <w:spacing w:before="0" w:after="0"/>
    </w:pPr>
    <w:rPr>
      <w:b/>
      <w:bCs/>
      <w:sz w:val="22"/>
      <w:szCs w:val="19"/>
    </w:rPr>
  </w:style>
  <w:style w:type="paragraph" w:styleId="Style12">
    <w:name w:val="Ответ"/>
    <w:basedOn w:val="Normal"/>
    <w:qFormat/>
    <w:pPr/>
    <w:rPr>
      <w:rFonts w:ascii="Verdana" w:hAnsi="Verdana" w:cs="Verdana"/>
      <w:sz w:val="22"/>
      <w:szCs w:val="19"/>
    </w:rPr>
  </w:style>
  <w:style w:type="paragraph" w:styleId="Style13">
    <w:name w:val="Комментарий"/>
    <w:basedOn w:val="Normal"/>
    <w:qFormat/>
    <w:pPr/>
    <w:rPr>
      <w:rFonts w:ascii="Tahoma" w:hAnsi="Tahoma" w:cs="Tahoma"/>
      <w:color w:val="FF6600"/>
      <w:sz w:val="18"/>
      <w:szCs w:val="19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ascii="Tahoma" w:hAnsi="Tahoma" w:cs="Tahoma"/>
      <w:color w:val="333333"/>
      <w:sz w:val="18"/>
      <w:szCs w:val="1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ru/ANEKDOTY/merfi.tx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gif"/><Relationship Id="rId9" Type="http://schemas.openxmlformats.org/officeDocument/2006/relationships/hyperlink" Target="http://ru.laser.ru/authors/zabirov/cards.htm" TargetMode="External"/><Relationship Id="rId10" Type="http://schemas.openxmlformats.org/officeDocument/2006/relationships/hyperlink" Target="http://ru.laser.ru/authors/ss/pack.html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monolithosting.org/~socionic/modules.php?name=Forums&amp;file=viewtopic&amp;t=180&amp;start=0&amp;sid=92c2261f2d0d31981ae7c1060e6118e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8:03:00Z</dcterms:created>
  <dc:creator>Семья</dc:creator>
  <dc:description/>
  <dc:language>en-US</dc:language>
  <cp:lastModifiedBy>User</cp:lastModifiedBy>
  <cp:lastPrinted>2005-09-11T12:50:00Z</cp:lastPrinted>
  <dcterms:modified xsi:type="dcterms:W3CDTF">2005-09-13T08:23:00Z</dcterms:modified>
  <cp:revision>76</cp:revision>
  <dc:subject/>
  <dc:title>Анализ типирования ____________</dc:title>
</cp:coreProperties>
</file>